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ONT_CONJ_CONV: (term list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pecified conjunct to the beginning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, 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boolean terms {[t1;...;t;...;tn]} and a term {t}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{FRONT_CONJ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... /\ t /\ ... /\ tn) = (t /\ t1 /\ ... /\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FRONT_CONJ_CONV} proves that {t} ca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nt' of a conjunction of sev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NT_CONJ_CONV ["t1";...;"tn"] "t"} fails if {t} does not occu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1,...,tn]} or if any of {t1}, ..., {tn} do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its type as {(term list -&gt; conv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