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LEF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1...pn. t) q1 ... q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EF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[q1/p1]...[qn/pn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, PBETA_CONV, PBETA_RULE, PBETA_TAC, LIST_PB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BETA, RIGHT_PBETA, RIGH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