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erm substitutions in a goal using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theorems {A1|-u1=v1,...,An|-un=vn} and a goal {(A,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} rewrites the term {t} into the term {t[v1,...,vn/u1,...,un]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substituting {vi} for each occurrence of {ui} in {t} with {vi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SUBST_TAC [A1|-u1=v1;...;An|-un=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v1,...,vn/u1,...,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s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{A} of the goal, while they are recorded in the pro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{Ai} is not a subset of {A} (up to alpha-conversion), then {SUBS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[A1|-u1=v1;...;An|-un=vn]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} automatically renames bound variables to prevent fre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 [th1;...;thn] (A,t)} fails if the conclusion of any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not an equation.  No change is made to the goal if no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{thi} appears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+ 0) + (0 + m) =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substituting with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m1 = SPECL ["m:num"; "n:num"] ADD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nd thm2 = CONJUNCT1 ADD_CLAU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1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2 = |- 0 + 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{SUBST_TAC [thm1; thm2]} 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n + 0) + m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TAC} is used when rewriting (for example, with {REWRITE_TAC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or would diverge.  Substituting is also much faster tha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REWRITE_TAC, REWRITE_TAC, SUBST1_TAC, SUBST_AL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