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SUB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y y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sums x0 /\ y sums y0 ==&gt; (\n. (x n) - (y n)) sums (x0 - 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