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49787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49787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49787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49787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49787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49787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4978772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49787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49787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497877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49787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49787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49787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497877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497877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497877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497877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497877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497877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497877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497877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497877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497877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497877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497877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497877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497877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497877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497877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497877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497877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497877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497877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497877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497877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497877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497877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497877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497877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