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89558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89558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89558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89558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89558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89558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8955873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89558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89558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895587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89558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89558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89558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895587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895587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895587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895587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895587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895587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895587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895587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895587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895587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895587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895587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895587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895587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895587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895587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895587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895587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895587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895587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895587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895587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895587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895587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895587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895587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