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751684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751684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751684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751684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7516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7516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751684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7516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751684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