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c -*-texinfo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 pyobject,countedref,polytope,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black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object is a black box data type in @sc{Sing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objects from the programming language @code{python}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he @code{python} support of @sc{Singular}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some basic operations and funtions, pyobject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@code{python} functionality from within @sc{Singular}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for re-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eature is automatically loaded on demand when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of type @code{pyobject}. For accessing @code{pyobject}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before using any @code{python} object, ple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LIB("pyobject.so");} at the @sc{Singular}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 pystr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 pyint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ingstr = string(pystr + " World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tr + pyint;  // Error: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tr * pyint;  // But this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tr * 3;      // as well as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_run("def newfunc(*args): return list(args)");  // syncs contex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unc(1, 2, 3);          // newfunc also knowd to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pylst = python_eval("[3, 7, 1]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(attrib(pylst, "sort"))(); // Access python member routines a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lst.sort();             // &lt;- equivalent short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lst."sort"();           // &lt;- alternative short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yl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_import("os");       // Gets stuff from python module '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                    // The identifier of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 decla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 express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 opera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object related functions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object declarations, pyobject expressions, pyobject,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objec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 name @code{=} pyobject_expression @code{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@code{python}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No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pystr = "Hello World!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pyone = 1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pylst = list(pystr, py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object expressions, pyobject operations, pyobject declarations,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objec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yobject expression is (optional parts in square bracket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of type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returning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 expressions combined by the arithmetic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+}, @code{-}, @code{*}, @code{/}, or @code{^}, and the member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 @code{.} and @code{: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ist expression with elements made of pyobjec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tring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expression (see @ref{Type conversion and casting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pystr = "python string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pyint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pylst = list(pystr, py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l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int + py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int * py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str + py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str * py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_eval("17 +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object operations, pyobject related functions, pyobject expressions,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objec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 o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/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^}, @code{*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by a posi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@code{&lt;}, @code{&lt;=}, @code{&gt;}, @code{&gt;=}, @code{==}, @code{&lt;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tors (considering leading monomials w.r.t. monomial orde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yobject_expression @code{[} int_expression @code{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 item from the pyobject b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yobject_expression @code{(} pyobject_expression_sequence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pyobject with a sequence of python arguments (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mp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yobject_expression @code{.} ( string_expression | nam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yobject_expression @code{::} ( string_expression |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ttribute (class member) of a pyth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 two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 three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+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-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*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/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^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** th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&lt;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&lt;=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lt;=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==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==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&gt;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gt;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&gt;=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&gt;= th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!= tw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!= thre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 pystr = "Hello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tr + " World!"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tr * 3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str[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_run("def newfunc(*args): return list(args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un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unc(two, thre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unc."__class__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unc::"__class__"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unc.func_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unc::func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object related functions,  , pyobject operations, 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objec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objec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get and set attributes (class members) of a pyobject (see @ref{attrib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object pystr = "Kublai Kha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dditional functionality through 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pystr, "__doc__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(attrib(pystr, "count"))("K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str."__doc__";           // &lt;- Short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str.count("a");          // Even shorter (if attribute's name is valid and un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_run("def func(): return 17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fun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func, "func_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func, "func_name", "byAnyOther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func, "func_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killat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an attribute from a pyobject (see @ref{killattrib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*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("pyobject.s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_run("def new_pyobj(): pas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new_pyobj, "new_attr", "something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new_pyobj, "new_att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new_pyobj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attrib(new_pyobj, "new_att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(new_pyobj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item python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string-given @code{python} commands and import new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ython} to @sc{Singular}'s context (see @ref{python_run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ython_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 string-given @code{python} expression and return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@sc{Singular} (see @ref{python_eva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python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@code{python} module into @sc{Singular}'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@ref{python_impor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thon_eval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thon_import: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ython_run::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thon_eval, python_import, , pyobjec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thon_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thon_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ython_eval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 python expression (given as a string) and returns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y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("pyobject.s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_eval("17 +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of(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ll = python_eval("range(10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thon_import, python_run, python_eval, pyobjec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thon_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thon_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ython_import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python module (given as a string) in the @sc{Singular}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("pyobject.s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_import("o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;                         // e. g. 'posi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;                          // pathnam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ep;                      // end of lin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node python_run, , python_import, pyobject 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python_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@cindex python_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 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Syntax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{python_run (} string_expression @code{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Typ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Purpos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python commands (given as a string) in @code{python}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ncs the contexts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item @strong{Exampl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("pyobject.s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_run("def newfunc(*args): return list(args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func(1, 2, 3);          // newfunc also known to SINGULA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_run("import o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(os, "nam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small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c 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