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libraries, , LETTERPLACE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sc{Plural} comes with a set of standar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ir content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libraries, created for non-commutati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ke @sc{Plural} and @sc{Letterplace}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jacobson_lib} for the diagonalization of matrices over Ore Euclidea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fun_lib::  Algorithms for b-functions and Bernstein-Sa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 Computation of centralizer and center in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 Fundamental algorithms for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app_lib::  Applications of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var_lib:: Algebraic D-modules and Bernstein-Sato polynomial for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adim_lib::  Algorithms for quotient algebras in the letterpla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gb_lib::  Two-sided Groebner bases in free algebras via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  Computations and operations with i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  Computation of the Gelfand-Kirillov dimens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  Definitions of important G- and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  Algorithmic decomposition of a module with cent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  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preim_lib:: Non-commutative elimination and preimag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  General tools for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  Method of Perron to compute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  Quantum matrices, quantum minors and symmetr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tyfiltration_lib:: purity filtration of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homolog_lib:: Noncommutative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gb_lib:: Groebner bases in Ore localizations of noncommutativ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loc_lib:: Localization of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s @c lib generates parts of sections, but we need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fun_lib, central_lib, 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f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, dmod_lib, bfu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, dmodapp_lib, central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app_lib, dmodvar_lib, dmod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var_lib, fpadim_lib, dmodap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adim_lib, freegb_lib, dmodva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pa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gb_lib, involut_lib, fpa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re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re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free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g_lib, involut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gk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factor_lib, ncal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, ncpreim_lib, ncdecom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preim_lib, nctools_lib, ncfacto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pre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pre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perron_lib, ncpre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, qmatrix_lib, nctool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purityfiltration_lib , perr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rityfiltration_lib, nchomolog_lib, qmatrix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urityfiltr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rityfiltr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homolog_lib, ratgb_lib, purityfiltrati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ratgb_lib, bimodules_lib, nchomolo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tgb_lib, dmodloc_lib, nchomolo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at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t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bimodules_lib, dmodloc_lib, rat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bi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dmodloc_lib, , bimodule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loc_lib, , rat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l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