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: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TTERPLACE,Non-commutative libraries,Graded commutative algebras (SCA),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mathematical notions and defini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@sc{Letterplace} extension of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, please, refer to the pap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L09]:  Roberto La Scala and Viktor Levandovskyy, "Letterplace ideals and non-commutative Groebner bases", Journal of Symbolic Computation, Volume 44, Issue 10, October 2009, Pages 1374-13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L10]: Roberto La Scala and Viktor Levandovskyy, "Skew polynomial rings, Groebner bases and the letterplace embedding of the free associative algebra", @url{http://arxiv.org/abs/1009.415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ssociative 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for two-sided ideals in free associative 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correspo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use of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associative algebras, Groebner bases for two-sided ideals in free associative algebras, ,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associative algebra, tenso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V} be a @math{K}-vector space, spanned by the symbols @math{x_1},@dots{},@math{x_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associative algebra in @math{x_1},@dots{},@math{x_n} over @math{K}, denoted by @math{K}&lt; @math{x_1},@dots{},@math{x_n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known as a tensor algebra @math{T(V)} of @math{V}. It is an infinite dimensional @math{K}-vector space, where one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the elements of the free monoid &lt; @math{x_1},@dots{},@math{x_n} &gt;, identifying the identity element (the empty word) with the @math{1} in @math{K}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monomials of @math{K} &lt; @math{x_1},@dots{},@math{x_n} &gt; ar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ite length in the finite alphabet @{ @math{x_1},@dots{},@math{x_n} @}. The algebra @math{K}&lt; @math{x_1},@dots{},@math{x_n} 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domain, which is not Noetherian for @math{n&gt;1} (hence, a two-sided Groebner basis of a finitely generated ideal might be infinite). The free associative algebra can be regarded as a graded algebra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nitely presented associative algebra is isomorph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@math{K}&lt; @math{x_1},@dots{},@math{x_n} &gt; modulo a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for two-sided ideals in free associative algebras, Letterplace correspondence, Free associative algebras,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for two-sided ideals i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total ordering $&lt;$ on the free monoid $X := \langle x_1,\dots,x_n \rangle$ (where $1$ is identified with the identity elemen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onomial ordering}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total ordering @math{&lt;} on @math{X} := @math{&lt; x_1},@dots{},@math{x_n &gt;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monomial ordering}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is a well-ordering on X, that is 1 &lt; x forall x in X, x !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is a well-ordering on $X$, that is $ 1 &lt; x$ $\forall x \in X \setminus \{1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 p,q,s,t in X,  if s&lt;t, then p . s . q &lt; p . t .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p,q,s,t \in X$, if $s&lt;t$, then $p\cdot s \cdot q&lt; p\cdot t \cdot q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 p,q,s,t in X, if s=p . t . q and s&lt;&gt;t, then t&l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p,q,s,t \in X$, if $s=p\cdot t \cdot q$ and $s\not=t$, then $t&lt;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otions like a leading monomial and a leading coefficient transfer 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s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monomial @math{v} divides monomial @math{w}, if there exist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,s \in X$, such that $w = p \cdot v \cdot 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p,s} in @math{X}, such that @math{w = p} .  @math{v} .  @math{s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@math{v} is a proper subword of @math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et $G \subset T := K\langle x_1,\dots,x_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\textbf{leading ideal} of $G$ to be the two-sid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) \; = \; {}_{T} \langle$ $\; \{lm(g) \;|\; g \in G\setminus\{0\} \}$ $\; \rangle_{T} \subseteq 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ordering on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subset $G \subset I$ is a \textbf{(two-sided) Groebner basis} for the ideal $I$ with respect to $&lt;$, if $L(G) = L(I)$. That is $\forall f\in I\setminus\{0\}$ there exists $g\in G$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lm(g)$ divides $lm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et @math{G} in @math{T} := @math{K&lt; x_1},@dots{},@math{x_n 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@strong{leading ideal} of @math{G} to be the two-sid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L(G)  =}  @{ @math{lm(g) | g} in @math{G}\@{0@} @} in @math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&lt;} be a fixed monomial ordering on @math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subset @math{G} of @math{I} is a (two-sided) Groebner basis for the ideal @math{I} with respect to @math{&lt;}, if @math{L(G) = L(I)}. That is for all @math{f} from @math{I}\@{0@} there exists @math{g} in @math{G}, such that @math{lm(g)} divides @math{lm(f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tterplace correspondence, Example of use of Letterplace, Groebner bases for two-sided ideals in free associative algebras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tterplac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 as well as the name letteplace has been inspired by the work of R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eynman and Rota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s (words) of the fre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{i_1} x_{i_2} \dots x_{i_m} \in K\langle x_1,\ldots,x_n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uble-indexed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encoding the letter (= variable) and its place in the word)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(i_1 | 1) x(i_2 | 2) \dots x(i_m | m) \in K[X\times N]$, where $X=\{x_1,\ldots,x_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N$ is the monoid of natural numbers, starting with 0 which cannot be used a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eynman and Ro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s (words) of the fre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_(i_1) x_(i_2)} @dots{} @math{x_(i_m)} in @math{K&lt; x_1},@dots{},@math{x_n 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uble-indexed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encoding the letter (= variable) and its place in the word)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(i_1 | 1) x(i_2 | 2)} @dots{} @math{x(i_m | m)} in @math{K[X x N]}, where @math{X=} @{ @math{x_1},@dots{},@math{x_n}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math{N} is the monoid of natural numbers, starting with 0 which cannot be used a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letterplace algebra @math{K[X \times N]} is an infinitely generated commutative polynomial @math{K}-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@math{K&lt;} @math{x_1},@dots{},@math{x_n} @math{&gt;} is not Noetherian, it is common to perform the computations with modules up to a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truncated letterplace algebra is finitely generated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[LL09] a natural shifting on letterplace polynomials was introduced an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is 1-to-1 correspondence between graded two-side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ee algebra and so-called letterplace ideals in the letterplace algebra, see [LL09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putations take place in the letterplace algeb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place monomial of length @math{m} is a monomial of a letterplace algebra, such that its @math{m} places are exactly 1,2,@dots{},@math{m}. In particular, such monomials are multilinear with respect to places. A letterplace polynomial is an element of the @math{K}-vector space, spanned by letterplace monomials. A letterplace ideal is generated by letterplace polynomials subject to two kind of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$-algebra operations of the letterplace algebra and simultaneous shifting of places by any natural numb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K}-algebra operations of the letterplace algebra and simultaneous shifting of places by any natural number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 of use of Letterplace, Release notes, Letterplace correspondence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 of use of @sc{Letter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onomials must be given in a letterplace notation (though we recomm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the letterplace notation, the procedure @code{freeGBasis } from the @ref{freegb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alterna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first to define a commutative ring @math{K[X]} in @sc{Singular} and equi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well-ordering. Then, decide what should be the degree bound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cedure @code{makeLetterplaceRing(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code{freegbRing(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@ref{fre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reates a letterplace algebra with an ordering, induced from the given commutative ring @math{K[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lgebra, define an ideal @code{I} as a list of polynomials in the letterplac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cedure @code{letplaceGBasis}. The output is given in the letterplace enco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one can run the procedure @code{system("freegb",I,d,n)}, where @math{n} is the number of variables of the original commutative ring which does the same computations as @code{letplaceGBas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vert the letterplace presentation of an ideal to a list of strings with the help of procedures @code{lp2lstr} and @code{lst2str} from the library @ref{freegb_lib}. This is shown in the second part of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anternative is to use the procedure @code{freeGBasis} from @ref{freegb_lib} in order to use a different encoding for polynomials in free algebra. No conversion tools are need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approach with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 =4; // degre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LetterplaceRing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*y(2) + y(1)*z(2), x(1)*x(2) + x(1)*y(2) - y(1)*x(2) - y(1)*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etplaceGBasi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2lstr(J,r); // export an object called @code{@LN}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change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2str(@LN,1); // output the string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conversion routines in the library @code{freegb_lib} (see @ref{freegb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further on implementing more algorithms for non-commutative ideals and modules over free associ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 , Example of use of Letterplace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ase notes of @sc{Letter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ality it is possible to compute two-sid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ded two-sided ideal (that is, an ideal, generated by homogeneous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associative algebra up to a given degree. It is assumed, that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gree $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@sc{Letterplace}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the moment we provide stable implementation for the homogeneous inpu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quasi-homogeneous and general inhomogeneous ideals are under development. (There are no automatic che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ce free algebra is not Noetherian, one has to define an explicit degree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hich a partial Groebner basis will be computed. Note, that @code{makeLetterplaceRing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bound in the structure of the ring it creates. Thus running @code{letplaceGBasis}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oes not require the degree boun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options @code{option(redSB); option(redTail);} must be alway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 advise to run the computations with the options  @code{option(prot);option(mem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the activity journal as well as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ctionality is provided in the libraries for the @sc{Letterpace}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ref{freegb_lib} one finds e.g. letterplace arithmetics procedures, conversion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reating some common ideals of relations as well as the norm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providing effective ideal memnershi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ref{fpadim_lib} contains procedures for computations with vector spa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ctor algebra including finiteness check and dimension compu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