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 ideals::                Definition and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er programming::         An algorithm us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vant Refere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, Integer programming, 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, to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denote an $m\times n$ matrix with integral coefficients. For $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 Z\!\!\! Z^n$, we define $u^+,u^-$ to be the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th nonnegative coefficients and disjoint suppor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u_i^+=0$ or $u_i^-=0$ for each component $i$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=u^+-u^-$. For $u\geq 0$ component-wise, let $x^u$ denote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^{u_1}\cdot\ldots\cdot x_n^{u_n}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:=(x^{u^+}-x^{u^-} | u\in\ker(A)\cap Z\!\!\! Z^n)\ \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]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\bf toric ideal. \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n computing toric ideals is to find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t: Let $v_1,\ldots,v_r$ be a lattice basis of $\ker(A)\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\!\!\! Z^n$ (i.e, a basis of the $Z\!\!\! Z$-module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:=I:(x_1\cdot\ldots\cdot x_n)^\infty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denote an mxn matrix with integral coefficients. For 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, we define u+,u- to be the uniquely determined v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coefficients and disjoint support (i.e., u+[i]=0 or u-[i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 i) such that u = u+ - 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&gt;=0 component-wise, let x^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monomial x(1)^u[1] *@dots{}* x(n)^u[n] in K[x(1),@dots{},x(n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in K[x(1),@dots{},x(n)]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:= ( x^u+ - x^u- | u in ker(A), u in Z^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@strong{toric id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n computing toric ideals is to find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t: Let v(1),@dots{},v(r) be a lattice basis of ker(A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Z^n (i.e., a basis of the Z-module)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:= sat( I, x[1] *@dots{}* x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= ( x^v(i)+ - x^v(i)- | i=1,@dots{},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lattice basis can be computed using the LLL-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ref{lll_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pxref{[Coh93]}). For the computation of the saturation,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orithms::             Various algorithms for comput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hberger algorithm::   Specializing it for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orithms, Buchberger algorithm, 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gorithms are implemented in @ref{toric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 and Travers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ti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sten and Sturmfe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 Biase and Urbank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atti and La Scala and Robbian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 and Traverso, Pottier, 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Conti and 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-Traverso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Conti and Traver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Conti and Traverso (@pxref{[CoTr91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$I_A$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atrix $B=(I_m|A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I_m$ is the $m\times m$ unity matrix. A lattice basis of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et of vectors $(a^j,-e_j)\in Z\!\!\! Z^{m+n}$, where $a^j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$j$-th row of $A$ and $e_j$ the $j$-th coordinate vecto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deal in $K[y_1,\ldots,y_m,x_1,\ldots,x_n]$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ctor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1=&lt;y^{a_j^+}- x_j y^{a_j^-} | j=1,\ldots, n&gt;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a further variable $t$ and adjoin the binomial $t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_1\cdot\ldots\cdot y_m -1$ to the generating set of $I_1$,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$I_2$ in the polynomial ring $K[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_1,\ldots,y_m,x_1,\ldots,x_n]$. $I_2$ is saturated w.r.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cause all variables are invertible modulo $I_2$. Now $I_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 from $I_2$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,y_1,\ldots,y_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I(A) via the extended matrix B= ( I | A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is the mxm unity matrix. A lattice basis of B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ectors (a^j,-e_j) in Z^(m+n), where a^j is the j-th row of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j the j-th coordinate vector. We look at the i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[y(1),@dots{},y(m),x(1),@dots{},x(n)] corresponding to these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 ( y^(a_j)+ - x(j) * y^(a_j)- | j=1,@dots{},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a further variable t and adjoin the binomial t * 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@dots{}* y(m) -1 to the generating set of I1, obtaining an ideal I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 K[t,y(1),@dots{},y(m),x(1),@dots{},x(n)]. I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w.r.t.@: all variables because all variables are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I2. Now I(A) can be computed from I2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,y(1),@dots{},y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ig number of auxiliary variables need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c ideal, this algorithm is rather slow in practice.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mportance in the application to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Integer programm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ttier, Hosten and Sturmfels, Conti and Traverso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Po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tti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Pot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 (@pxref{[Pot94]}) starts by computing a latti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\ldots,v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 kernel of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1),@dots{},v(r) for the integer kern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LL-algorithm (@ref{lll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corresponding to the lattice basi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1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urated -- as in the algorithm of Conti and Traverso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ll variables: One adds an auxiliary variable $t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$t\cdot x_1\cdot\ldots\cdot x_n -1$ to obtain an ideal $I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K[t,x_1,\ldots,x_n]$ from which one computes $I_A$ by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 ( x^v(i)+ - x^v(i)- | i=1,@dots{},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urated -- as in the algorithm of Conti and Traverso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ll variables: One adds an auxiliary variable 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 * x(1) *@dots{}* x(n) -1 to obtain an ideal I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,x(1),@dots{},x(n)] from which one computes I(A) by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sten and Sturmfels, Di Biase and Urbanke, Pottier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Hosten and Sturm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sten-Sturmfel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Hosten and Sturmf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Hosten and Sturmfels (@pxref{[HoSt95]})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$I_A$ without any auxiliary variables, provided that $A$ contains a vector $w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coefficients in its row space. This is a real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algorithm will not necessarily work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tice basis $v_1,\ldots,v_r$ is again comp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step is perform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that $w$ induces a positive grading w.r.t. which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mogeneous corresponding to our lattice basis.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I$ be a homogeneous ideal w.r.t. the weight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with weight vector $w$ and variable order $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_2 &gt; \ldots &gt; x_n$. Let $G$ denote a Groebner basis of $I$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ing.  Then a Groebner basis of $(I:x_n^\infty)$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each element of $G$ by the highest possible power of $x_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act, we can succesive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= I:(x_1\cdot\ldots\cdot x_n)^\in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(((I:x_1^\infty):x_2^\infty):\ldots :x_n^\infty)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i$-th step we take $x_i$ as the smallest variable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with $x_i$ instead of $x_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volves $n$ Groebner basis computations.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reduced to at most $n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(A) without any auxiliary variables, provided that A contains a vect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coefficients in its row space. This is a real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algorithm will not necessarily work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tice basis v(1),@dots{},v(r) is again comp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 (@ref{lll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step is perform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that w induces a positive grading w.r.t.@: which the ideal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= ( x^v(i)+ - x^v(i)- | i=1,@dots{},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our lattice basis is homogeneous.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 be a homogeneous ideal w.r.t.@: the weighted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ith weight vector w and variable order x(1) &gt; x(2) &gt; @dots{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(n). Let G denote a Groebner basis of I w.r.t.@: this order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of sat(I,x(n)) is obtained by dividing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 by the highest possible power of x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act, we can succesively compute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= sat(I, x(1) *@dots{}* x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 @ @ = sat(@dots{}(sat(sat(I,x(1)), x(2)), @dots{}, x(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-th step we take x(i) as the cheapest variable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with x(i) instead of x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volves n Groebner basis computations.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reduced to at most 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[HoSh98]}), and each computation -- except for the first 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o be simple and fast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 Biase and Urbanke, Bigatti and La Scala and Robbiano, Hosten and Sturmfels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Di Biase and Urb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 Biase-Urbank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Di Biase and Urba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lgorithm of Hosten and Sturmfels, the algorithm of Di B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rbanke (@pxref{[DBUr95]}) perfor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n/2$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t needs no auxiliary variables, but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; namely, the existence of a vector without zer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 of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comes from the following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B$ be an integer matrix, $u_1,\ldots,u_r$ a latti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kernel of $B$. Assume that all components of $u_1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B=&lt;x^{u_i^+}-x^{u_i^-}|i=1,\ldots,r&gt;,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deal on the right is already saturated w.r.t.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tarts by finding a lattice basis $v_1,\ldots,v_r$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$A$ such that $v_1$ has no zero component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i_1,\ldots,i_l\}$ be the set of indices $i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{1,i}&lt;0$. Multiplying the components $i_1,\ldots,i_l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\ldots,v_r$ and the columns $i_1,\ldots,i_l$ of $A$ by $-1$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$B$ and a lattice basis $u_1,\ldots,u_r$ of the kernel of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fill the assumption of the observation above. It is t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generating set of $I_A$ by appl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riable flip'' successively to $i=i_1,\ldots,i_l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&gt;$ be an elimination ordering for $x_i$. Let $A_i$ b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multiplying the $i$-th column of $A$ by $-1$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{x_i^{r_j} x^{a_j} - x^{b_j} | j\in J \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$I_{A_i}$ w.r.t. $&gt;$ (where $x_i$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$x^{a_j}$ nor in $x^{b_j}$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{x^{a_j} - x_i^{r_j} x^{b_j} | j\in J \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ting set for $I_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/2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t needs no auxiliary variables, but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; namely, the existence of a vector without zer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comes from the following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B be an integer matrix, u(1),@dots{},u(r) a latti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kernel of B. Assume that all components of u(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B)= ( x^u(i)+ - x^u(i)- | i=1,@dots{},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deal on the right is already saturated w.r.t.@: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tarts by finding a lattice basis v(1),@dots{},v(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A such that v(1) has no zero component. Let @{ i1,@dots{}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} be the set of indices i with v(1)_i &lt;0. Multiply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,@dots{},il of v(1),@dots{},v(r) and the columns i1,@dots{},il of 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yields a matrix B and a lattice basis u(1),@dots{},u(r)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 that fulfill the assumption of the observation above.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pute a generating set of I(A) by appl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riable flip'' successively to i=i1,@dots{},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&gt; be an elimination ordering for x(i). Let A(i) b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multiplying the i-th column of A with -1. Let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(i)^r(j) * x^a(j) - x^b(j) | j in J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I(A(i)) w.r.t.@: &gt; (where x(i)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x^a(j) nor in x^b(j))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^a(j) - x(i)^r(j) * x^b(j) | j in J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ting set for I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atti and La Scala and Robbiano, , Di Biase and Urbanke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Bigatti, La Scala and Robb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atti-La Scala-Robbiano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Bigatti, La Scala and Robb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Bigatti, La Scala and Robbiano (@pxref{[BLR98]}) combines the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of Pottier and of Hosten and Sturmf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performed on a graded ideal with on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u$ and one supplementary generator $x_1\cdot\ldots\cdot x_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$ (instead of the generator $t\cdot x_1\cdot\ldots\cdot x_n -1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). The algorithm uses a quite unusual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variable $u$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 and one supplementary generator x(1) *@dots{}* x(n) -u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 * x(1) *@dots{}* x(n) 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). The algorithm uses a quite unusual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variable 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algorithm of the authors which tries to parall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s (but which is not implemented in this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uchberger algorithm, , Algorithm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Buchberger algorithm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uchberger algorithm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ic ideals have a very special structure that allows u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hberger algorithm in many aspects: They are prime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binomials. Pottier used this fact to descri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Buchberger algorithm on the ideal generator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dditions and subtractions. Some other strateg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duction (@pxref{[CoTr91]}) or the us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represent the support of a monomial (@pxref{[Big97]}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more general ideals, but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useful in the toric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er programming, Relevant References, Toric ideals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n $m\times n$ matrix with integral coefficients, $b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\!\!\! Z^m$ and $c\in Z\!\!\! Z^n$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min\{c^T x | x\in Z\!\!\! Z^n, Ax=b, x\geq 0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wise}\}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instance of the \bf integer programming problem \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P problem. \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problem is very hard; namely, it is NP-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scussion let $c\geq 0$ (component-wis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$c$ as a weight vector; because of its nonnegativity, $c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ined into a monomial ordering $&gt;_c$. It turns out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uch an IP instance with the help of toric id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ssume that an initial solution $v$ (i.e., $v\in Z\!\!\!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, v\geq 0, Av=b$) is already known. We obtain the optim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0$ (i.e., with $c^T v_0$ minimal) b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1) Compute the toric ideal $I_A$ using one of the algorith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2) Compute the reduced Groebner basis $G_c$ of $I_A$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$&gt;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3) Reduce $x^v$ modulo $G_c$ using the Hironaka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If the result of this reduction is $x^{v_0}$, then $v_0$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optimal solution of the give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n mxn matrix with integral coefficients, b in Z^m and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. The problem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@{ c*x | x in Z^n, A*x=b, x&gt;=0 component-wise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instance of the @strong{integer programming proble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P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problem is very hard; namely, it is NP-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scussion let c&gt;=0 (component-wis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 as a weight vector; because of its nonnegativity, 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ined into a monomial ordering &gt;_c. It turns out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uch an IP instance with the help of toric id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ssume that an initial solution v (i.e., v in Z^n, v&gt;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*v=b) is already known. We obtain the optimal solution v(opt)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*v(opt) minimal) b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1) Compute the toric ideal I(A) using one of the algorithms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2) Compute the reduced Groebner basis G(c) of I(A) w.r.t.@: @math{&gt;_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3) Reduce @math{x^v} modulo G(c) using the Hironaka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is reduction is @math{x^w}, then @math{w} is an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give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solution is known, we are nevertheless able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similar techniques. For this purpose we repla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an extended instance with the matri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i-Traverso algorithm. Indeed, the Conti-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fers the possibility to verify solvability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nd to find an initial solution in the case of existenc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algorithms does!). Details can be found in @pxref{[CoTr9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[The99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above algorithm and some examples can be found in @ref{intprog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lassical methods for solving IP instances like Branch-and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eem to be faster than the methods using 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. But the latter have one great advantage: If one want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stances that differ only by the vector @math{b}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eps (1) and (2) above only once. As the running time of ste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hort, solving all the instances is not much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one singl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iscussion see @pxref{[The99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vant References, , Integer programming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leva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ig97]  Bigatti, A.M.: @anchor{[Big97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Hilbert-Poinca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Pure and Applied Algebra (1997) 199, 237-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LR98]  Bigatti, A.M.; La Scala, R.; Robbiano, L.: @anchor{[BLR9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Symbolic Computation (1999) 27, 351-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Coh93]  Cohen, H.: @anchor{[Coh9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rse in Computational Algebraic Number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 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CoTr91]  Conti, P.; Traverso, C.: @anchor{[CoTr9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berger algorithm and integ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 AAECC-9 (new Orleans), Springer LNCS (1991) 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-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DBUr95]  Di Biase, F.; Urbanke, R.: @anchor{[DBUr9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gorithm to calculate the kernel of certain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morph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Mathematics (1995) 4, 227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HoSh98]  Hosten, S.; Shapiro, J.: @anchor{[HoSh9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decomposition of lattice basis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Symbolic Computation (2000), 29, 625-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HoSt95]  Hosten, S.; Sturmfels, B.: @anchor{[HoSt9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: An implementation of Groebner bases for integ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las, E.; Clausen, J. (editors): Integer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ori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 LNCS (1995) 920, 267-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Pot94]  Pottier, L.: @anchor{[Pot94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bner bases of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port de recherche 2224 (1997), INRIA Sophia Anti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Stu96]  Sturmfels, B.: @anchor{[Stu96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bner Bases and Convex Polyt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Lecture Series, Volume 8 (1996),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The99]  Theis, C.: @anchor{[The99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uchberger-Algorithmus fuer torische Ideale und sein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ganzzahligen Opti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lomarbeit, Universitaet des Saarlandes (1999), Saarb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