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singular.uni-kl.d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 Download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nder for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CD, open a terminal (under /Applications/Utilit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(you need an Admin Accou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sudo tar -xvzf /Volumes/CDROM/MAC/OSX/Singular-3-0-3-ppcMac-darwi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sudo tar -xvzf /Volumes/CDROM/MAC/OSX/Singular-3-0-3-shar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sudo ln -sf /usr/local/Singular/3-0-3/ppcMac-darwin/Singular /usr/local/bin/Singular-3-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two commands unpack the tar.gz files and copy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inaries and documentation, libs, etc) to /usr/local/Singular/3-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mand creates a link in /usr/local/bin so that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3-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@sc{Singular} i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pert might wish to read the INSTALL_unix.html fil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terna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k is a well-known package format for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fink.sf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ckages: singular-doc and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or 10.3 and 10.4 (in fink called 10.4-transi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nk installed, choose one of th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de{fink self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*@code{fink install singular singular-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k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our Fink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 the packag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appear "singular" and "singular-doc"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from sources (Fink will do that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