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{1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ps - a stack-based compu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9-2014  Dale R.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Dale R. Williamson &lt;dale.williamson@prodigy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terms of the GNU Free Documentation License, Version 1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ater version published by the Free Software Foundation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ria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have received a copy of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ong with program; see the file COPYING.DOC.  If not,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Software Foundation, Inc., 59 Temple Place - Suite 330,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}}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ig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clipping for time tra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ing update Tue Jul 20 11:50:27 PDT 20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stigating possible speed issues with zoomed windows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alled that when graphing lines in a clip region, all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s must be scanned because you never know ahead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goes outside the region and then comes back in (lin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rc/xterm.c, using function bounds() that looks at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of all line seg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 little reflection shows that this is needed only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, Y graphs.  When graphing traces (time histories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xis), only Y values can go outside the clip reg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 back in.  The region for ordered X values is simple,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values go outside the clip region and then come back in. 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me the rows of X and Y for graphing can be restricted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that are enclosed by the X-clip region (the earli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times) and then the clipping function needs only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clipping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unction linet() was written in file xterm.c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traces (where X contains times), and its us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when setting up the window control block (wcb, using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cb item "typ" made in xterm.v and term.h and applied i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xpose() in plot.v to use either general linec() (when wcb.t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defined) or new linet() for traces (when wcb.typ=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rerunning the worst performing period using new lin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lapsed times in microseconds are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iod near the present, at the right side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U10 12959 11:39 CDT Mon Jul 19,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y keys: Esc r h j k l  Top of replay_step 854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dayget session 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append to Earliest 16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daysget curves done 203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tgraph 69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y_step: tplot 3470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apsed time for tplot of 347 msec is about 4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1364 msec, and is on the order of 267 msec for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us best performing case.  Speedy look and feel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for all zoomed graphs.  My strained eyes from watching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jerky graph animations feel better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ixing a multitasker bug March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er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tasker(int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ultitasker.  Decrementing task tic counts and running ta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ers that have expir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Behavior is unpredictable if tasktable is modified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askadd() or taskrem()) while traversing the tasks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op below, since local pointer c will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 Mar 15 02:34:26 PDT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above has been in the multitasker for year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ach of testing for changed tasktab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(c &amp;&amp; c0==task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riterion for loop exit was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ask that is not the first can be removed and taskt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change, yet c becomes invalid and will produce a seg 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lag TASKMOD has been added as a flag for setting c to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using exit from the while() loop any time a task is ad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when the loop is being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ug has caused rare crashes for reasons unknown (fo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ps have pointed to the line "if(c-&gt;tic&gt;0) (c-&gt;tic)--;"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 has taken about ten years for conditions in a scri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ch that it was possible to always trigger the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o the bottom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dition was a TASK following an ALARM or another T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s itself while it is running; see macro QT2 in word wavqu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file sys/snd.v.  Script tops_snd uses word wavque_pla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cro QT2 ran fine for months of daily use.  Bu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NIST_SYNC() when the script started up added an ALA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lement in tasktable, ahead of QT2.  No longer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, QT2 triggered the error when it OMITt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s are omitted every time they run, and the loop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them by automatically returning when taskrem()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oop below (that return was no longer needed and w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with this update).  The rare condition was omitting a T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it not be the first TASK, and TASKs relying on the in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e test c0==tasktable as the condition for continuing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 TASKMOD becomes true when a task has been added or remo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mmediately exits from the tasktable loop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MOD=0; /* to 1 in taskrem() or taskadd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task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c) { /* Traversing tasktables's linked lis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c-&gt;tic&gt;0) (c-&gt;tic)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TASKMOD) c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c=c-&gt;nex; /* on the final list item, c becomes NULL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function parser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function adds preface and return code to the words it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m easier to use and debug.  But there is a siz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ree words in usr/patch.n, this shows the size of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words when made from word function and when made from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(using text already parsed into postfi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      Size of local library 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unction  inlin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         638       123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es       467       18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TCHES       598       202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ef_init(int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itialize WS and FS for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.  Here is running the parser for various fun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ing the resulting postfix text that come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f_init() and def_end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se examples may reflect earlier code, which may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tops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ps 3.0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 Jul 20 05:49:52 PD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(Phi,Omeg)=reig(M,K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shfs pushf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dup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dup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llfs drop pullfs dr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len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llfs drop pullfs drop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reig(M,K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shfs pushf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(Phi,Omeg)=reig(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dup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dup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pilen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i type tpurged "Phi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Omeg type tpurged "Omeg" bo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p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 &gt; "function reig() { }" &gt;&gt; parse &lt;&l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r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defname 'name__' book 0 'ercn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inp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'arg_ret__'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PRE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RE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ER_FUNCTION 'RET'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urn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t__'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 PRE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.. definition body goes her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__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definition is created by simply continu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rser.  When the closing } is reached, function def_end()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T__ end" to WS, completing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ostfix interpreter later creates the definition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brackets runs only at that time.  While it does not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word, the inlines and variables it creates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of the word (see man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nlines PRE__ and RET__ created within the br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ace and return inlines that will always be run whe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nd ends (as shown above, they surround the body of the 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return() is used in the body of the word, ret__ i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RETURN in atom(), prs.c).  Inline ret__ is just like RET__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pt arguments are not returned unless they are in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tur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creation of reig, along with its four inline 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words PRE__, RET__ mentio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tops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s 3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d Jul 20 06:21:04 PDT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 function (Phi,Omeg)=reig(M,K)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M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K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PRE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T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t__,0: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reig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 the library of reig are inlines M and K (by text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init()) that are used for input matrices M and K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the function stack (fs) by the line in word PRE__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s "pushfs pushfs " (se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words M and K simply run word pickfs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, as these definitions above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 pickfs" "M"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1 pickfs" "K"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emory transfer is done.  Word M will fetch the top of f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M, and word K will fetch next on fs for matrix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note about ret__ and a caution about retur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line ret__ (used for return called inside th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ret__ is just like RET__ except output args are not d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eing purged, so they will not normally b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rgs, or other items returned on the stack,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args of return, like: return(Phi, Om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functions RET__ and ret__ use word return2 to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from the function that runs them.  Therefore, RET__ and ret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be separate inlines called by the function.  If instead ret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re part of RET__, then return2 would cause a return from RET_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rom the function running RET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word return2 (from ctrl.c)  Jul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word is useful within inlines that are inside of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desired to have the word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return2 causes the word below the word saying return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 These words demonstrate return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2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"'F2 up one' . nl return2" "up" inlin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"never see this"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1 ( --- ) F2 "F1 after F2" . n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at the phrase "never see this" is skipped wh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runs 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after 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word return2 in F2 with word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: F2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"'F2 up one' . nl return" "up" inlinex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"never see this" . 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running shows normal behavior, where F2 run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turn did in this case was to cause inline up to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was going to d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clacker] ready &gt;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after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recursive descent parser (from prs.c)  June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file doc/par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wo stacks are used by the functions eval_expX() during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ent parsing of infix text, that is started by function eval_exp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S - the working stack, which is the program's mai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the function stack, a stack made for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FS holds operators for math functions, relational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, and items that are on the LHS of an equate.  WS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s of numbers or matrices involved in a math operation,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in a relational operation, and the RHS of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heses, brackets and braces define levels on FS and WS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innermost parentheses and brackets are at the to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tacks (since they are seen last) until the end of recurs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ing, signified intermediately by right parenthesis or br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by semicolon.  Then FS is popped back onto WS and items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what reversed as they fall into postfix order, the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of machi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raceback made during debugging shows the recursive desc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.  Backstep #16 shows eval_exp0() starting the calls to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lower and lower in the heirarchy (think of a higher numb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ame eval_expX() as greater depth in the desc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dale@clacker] /opt/tops/tops/src &gt; gdb tops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0  0x080a29fe in token_peek (Token_type_peek=0x0) at prs.c: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 0x080a261c in token_get () at prs.c: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 0x080a00aa in eval_exp14 () at prs.c:1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 0x0809fed2 in eval_exp13 () at prs.c: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4  0x0809fd62 in eval_exp12 () at prs.c:10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5  0x0809fbec in eval_exp11 () at prs.c: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6  0x0809fa78 in eval_exp10 () at prs.c: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7  0x0809f949 in eval_exp9 () at prs.c: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8  0x0809f7d8 in eval_exp8 () at prs.c: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9  0x0809f653 in eval_exp7 () at prs.c: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0 0x0809f4b4 in eval_exp6 () at prs.c: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1 0x0809f30a in eval_exp5 () at prs.c: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2 0x0809f238 in eval_exp4 () at prs.c: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3 0x0809ee2e in eval_exp3 () at prs.c: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4 0x0809ecca in eval_exp2 () at prs.c: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5 0x0809ea8e in eval_exp1 () at prs.c: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6 0x0809e9e4 in eval_exp0 () at prs.c: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7 0x080a0a01 in parse () at prs.c: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8 0x08072faf in catexe (word=0x8ab6a3e "parse") at exe.c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9 0x08087109 in perform () at main.c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0 0x08072e14 in xmain (flag=1) at exe.c:2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1 0x08073247 in execute () at exe.c: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2 0x08071fc9 in run () at exe.c: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3 0x080705e3 in exeinline () at exe.c: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4 0x08072faf in catexe (word=0x8ab6840 "console") at exe.c: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5 0x08087109 in perform () at main.c: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6 0x08087333 in source () at main.c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7 0x08087b53 in main (argc=1, argv=0xbffff814) at main.c: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8 0x401d7507 in __libc_start_main (main=0x8087b28 &lt;ma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bp_av=0xbffff814, init=0x806b24c &lt;_init&gt;, fini=0x825e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_fin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ld_fini=0x4000dc14 &lt;_dl_fini&gt;, stack_end=0xbffff80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../sysdeps/generic/libc-start.c: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val_exp0() finishes, FS is empty and the program's sta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S contains postfix text collected into a string ready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word main, saved to a file, or turned into an inline by wor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r in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fix text on the program's stack replaces the infix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e in.  Items on the stack that were below the incoming inf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trace will activate a trace that shows operations during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, and ptraceoff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file pointers from ctrl.h, used for postfix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(inpo.c), are used here.  While the pointers ar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NBUF multiple run levels during postfix execu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has not been required for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BUF[NBUF];     // array of start pointers f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ip;    // ptr to byte in *(pBUF+o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char *ipend; // ptr to 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ng the token buffer for par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run level function bufup() does not carry along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ning pointer of the token array, pBUF (set by bufjump()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ull at each new bufup() run level.  So global pointer pT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here to establish the beginning pointer that go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ng pointer ip and ending pointer i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 pTOK is set in function parse_init().  If multip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re used, pTOK should be used at any run level, on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pointer *(pBUF+onbu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pTOK, ip and ipend will correctly point to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through any run level movements of bufup() and buf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TOK defined as the beginning pointer, the toke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s can b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r ip points to the current token byte, so *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current token byte at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ly, ip = pTOK, the beginning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the buffer is (ipend - pTOK), an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text being par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on catalog storage   April 20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e program needs is stored in the catalog. 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use struct cat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ck items, denoted by types NUM, MAT, STR and VOL, are b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atalog, their corresponding catalog items are calle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, MATR, VOLU, and INLI.  Types VARI, MATR, VOLU, and INLI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catalog item types in the program, as word ctyp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ops@clacker] ready &gt; man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 c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ype (qS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defines the catalog type of name S; see NATI, CONS, DEFN, V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, STRI, VOLU,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 is a native word, from compiled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 is a native constant, from compiled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N is a defined word (stack item type VOL) created by wor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 is a number (stack item type NUM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 is a matrix (stack item type MAT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 is a string (stack item type STR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 is a volume (stack item type VOL) stored by word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 is a volume (stack item type PTR) created by word inline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, or inli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the following puts the values of N 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1&gt; NATI DEFN CONS VARI MATR STRI VOLU IN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catalog types listed above is either a "data" typ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de"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ypes hold numbers or text created after the program has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.  They are types VARI, MATR, STRI, and VOL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ypes run the machine, and are NATI, CONS, DEFN, and INLI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NS just holds a constant number, it is compiled int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and is viewed the same as typ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finitions and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alog is divided into a main library and m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library has two regions (symbol=DATA__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__ (catalog types VARI, MATR, STRI, VO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__ (catalog types NATI, CONS, DEFN, IN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ibraries (symbol=word 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word has a local library.  Possibl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s are: INLI, VARI, MATR, STRI, VO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library is also called "main."  A search of m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o patterns involves looking in DATA__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the catalog fo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ton2() implements the program's search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first for item booked in the local libra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tag at the current run level, cattag+on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ing to find item in the local library, look n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__ region of main for a native word,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or inline word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DATA__ to be the "local" library of main, caton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rks as-is for finding items stored in m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book() that places items into the catalog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__ and CODE__ never contain items names that match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 in main are uniq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terial below was written as the program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period 1999 -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, perhaps still contained in various .c and .h files, tha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on From gets all the entries (and a little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ince all instances of this program can run word SERVER an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server on various machines, when a connec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is made there needs to be a definition of which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and which one is the server.  This is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initiating the connection (through function CONN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receiving the connection is the server (in term.c,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terminal() calling function Accept() and register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e terms remote and lo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mote client is one that connected to this local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program was running SERVER on thi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lients can connect only when the local 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o 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cal client is running this program on this machine and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ed to a rem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clients connect to remote servers, and the local SER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ay not be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t the two ends of a connection or sock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LOCLI (local client) and LOSERV (local server)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running on both ends, where type LOSERV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t the end that i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ATIVE is this program connected as a client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that is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FOREIGN is this program acting as server and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 client that is no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NEWCLI has just connected to the listening port of th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m's SERVER, and it soon will be determined in function drain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end of the connection is type LOSERV (the remote cl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unning this program) or type FOREIGN (client is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this program is at the client end of a connec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CLI   0 /* from this prog here to this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ATIVE  1 /* from this prog here to foreign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When this program is at the server end of a connectio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OSERV  2 /* to this prog here from this prog ther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OREIGN 3 /* to this prog here from foreign prog t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CLI -1 /* new just connected from there to this prog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er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ing and running words at run level onbuf, unti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heart of the program, and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tch next token from source (token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it is a number (number()), push it to the stack (push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wise, find a match in the catalog and run it (catex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wise, report an error (repor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eat until source e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args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utting command line arguments into volume called ARGS, and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inlinex word ARGV in the main library.  Word ARGV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here and volume ARGS is bank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, saying word ARGV will cause volume ARGS to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tart() runs word ARGV below to get the last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file to be sou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ank-terminated string in the command line is a r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returned by ARGV, so returned ARGS has number of row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rgument count, ar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irst C function written that creates an inline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all inlines have been created by text source files u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, inline:, inlinex and -inlin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, word -inlinex is fired from here to create an in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urce text string and a name that have been placed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s to pushq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-inlinex is used instead of inlinex to invoke -strict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olved forward references.  In this case, the unresolv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is the VOL called ARGS that is banked into the word'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y right after it is mad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of setargs() in main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MSG=catmsg; /* reinstates catalog reporting op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low is an experiment.  The two lines that follow change th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just created to typ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make the word appear like others that are native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alled at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is important as a word is created, to obta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exe function for it.  But now that it has been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typ is of marginal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to chang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LI is not made in any source file.  It is made in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ualifies, somewhat, as a nativ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an INLI, word MakeIndex cannot find it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d from a file (but a word's name can be manual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in MakeIndex, file key.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rocedure works and is acceptable, it can be use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in C code where inlines are created.  (But note in sy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atpath(), and in tex.c function quoted1()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rocedure is used to make inlines from within C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change a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for libpry() and cprops() was changed to als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(oncat-&gt;stk)==NULL to qualify as a true N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for cprops was changed to assume that a NATI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ULL oncat-&gt;stk is an INLI.  If it is not, its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-stated in words cprops and p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ctype(), to give the catalog type of a word,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ains this logic that changes NATI to INLI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has a stack item buri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riment continues, to see what else i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n("ARG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at-&gt;typ=NATI; /* changing INLI type to NATI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art() in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ok) { 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sourcing of bootfil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, decide what file t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rgv[0] matches the underscore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means we know this is not a script being r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last argv is a path/file, sou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is why last argv is designated to b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be able to enter the file nam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, and argvs given at the command promp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hat might be given on an alias invoking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m.  Thus the only way to allow many argv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 is to make the file name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ing the file name be first, for exampl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other argvs, would require an alias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, and thus preclude giving the fil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ly as the program is invoked by the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is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interactively, no file to source i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ied.  But if the last argv is a file nam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me other use, the program will sourc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, the last argv should be some non-fi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keyboard mode; source key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when argv[0] does not match the undersco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argv[0] is the program being run from the #!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a script, and the underscore environment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of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underscore variable is a path/file, sour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 quit wit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st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: pointers in struct stkitem (*tok, *mat, *tex and *ptr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o memory that can be freed when the stack item is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Segmentation fault will occur if a pointer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, say a pointer to a string or array built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signed to one of these pointers.  Some memory allocatio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are available to make this job easier, such as (see mem.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atstk(int rows, int cols, char *name) // (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rstk(int chars, char *name) // ( --- qS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volstk(int rows, int chars, char *name) // ( --- hT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 *memget(int rows, int cols) -- array for 8-by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getc(int rows, int chars) -- array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getn(char *name, int len) -- copies chars to mal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ny uses of them can be found in functions for nativ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se the stack, including those in files mat.c and tex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pdate these stack types in word.p if this enumeration change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tktyp {DEF=1,NUM,MAT,STR,VOL,PTR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kitem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yp; /* type (one of enum stktyp listed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ok; /* name given by function that pushed item to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tag; /* integer tag for special use; normally zer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val; /* value if typ N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*mat; /* pointer to nums if typ MAT array (stored by col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ex; /* ptr to text if typ STR or typ VOL (stored by row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ow; /* rows in typ MAT or VOL or PTR (=1 for typ S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col; /* cols per row in typ MAT or chars per row in STR or V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int (**ptr)(); /* typ PTR vec of pointers (len=row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counts defined next, carried locally but visibl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item is on top of the stack or when it has been pu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catalog, determine its life span.  When cnt and cntc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zero, memory used by the item is freed (functions dro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free()), eliminating the need for a global memory manag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llocations.  When the stkitem is no longer needed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 on its last use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cnt; /* pointer to count of instances on sta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*cntc; /* pointer to count of instances in cata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am is the name of the catalog item that pushed this stk i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n nam for info only when stack item conten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do not themselves use catalog names for anyth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are born on the stack and most die on it without ever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: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am; /* from catalog item; nam is info only in st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he name given when it was booked into the catalog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for word my-two-bits booked into the catalog followed b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s to display the stkitem elements in this struct (the tag ",@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ed to my-two-bits locates it in the main library--see 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nd #define TAGSE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ps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 Aug 30 22:13:50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0.25 "my-two-bits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y-two-bits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0.25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my-two-bits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 stack[1+DEPSTK]; /* this defines the stack for the progra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tkitem stklocal[1+DEPLOCSTK]; /* this is the local st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words push, peek, and pu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trl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modify run level, onb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    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jump()      buf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()        bufd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ascend()    bufdesc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: control mode is defined as the mode during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ds are being skipped in a branch not to be taken, as wh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F part of an IF ... ELSE ... THEN structure are being sk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ELS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ode parameters apply to each run level, and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trl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tivity when interpreting; this defines control mode: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ctrlactive[NBUF]; // ctrlactive=1 when skipping text, lik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SE ... THEN when flag for IF was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IF ... ELSE when flag was false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trlelse[NBUF]; // count of mid words like ..ELSE.., ..WHILE..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trlret {ABORT=9,ERRC,EXIT,LOOP,ELSE,THEN,ENDLIST,ENDDEF,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OU,ENDEXE,ENDBRAK,WHILE,LOCK,VOICE,BLA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=UNTIL}; // Warning: this one must be last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ctr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, very similar to levels in a stack, are used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s by words like IF, DO and BEGIN to control nesting of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ops as code is run step-by-step as soon as it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to new a new run level as each loop or branch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back again as it ends, is one way to solve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ng, on the fly, deeply nested functions without ever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or look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run level is also sought when a definition begins to ru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inline function is created.  And run levels sol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recursion, when a function is entered again before it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riler call: Each run level is like another rail through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a later train to streak past an earlier on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aired functions serve to ratchet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 up and down, one level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jump(), bufreturn(): new source text (just keyed or new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up(), bufdn(): same source text, new level (IF, DO, 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p(), loopdn(): same source text, same level, nest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up(), begindn(): same source text, same level, nested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race on (words trace and notrace), paired bufjump() and b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) will be displayed when they occu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Begin run level 2; stack depth = 1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Resume run level 1; stack depth = 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bufup() and bufdn() will report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Up to run level 3; stack depth = 0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Down to run level 2; stack depth = 0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evels, also called buffers, can be visualized as telesco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ic tubes, where jumping to a new level means pull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bes, except the largest of the current ones, out to a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 tubes, this can be done N-1 times before they are all a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d.  Here, there are NBUF (probably 128) ru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text errors, this all works very smoothly.  An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ning stepwise, errors (in design, logic and spelling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vered immediately.  Phrases can be made to work as writ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sses interactively, setting up the stack and running w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yping them or reading them from a file so that ever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re"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unaway loops, common as new phrases are being worked o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s to work with small pieces and ensure proper stack setup,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ularly with BEGIN ... UNTIL.  Word erp (error reporter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limit runaway as loops are tested for the fir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...phrase being tested... er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1 DO ...phrase being tested... erp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ing word return (inside a word) or word halt (outside a word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key point also works well during these times, to stop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contents in the middle of a troublesome new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(accessed in various ways from text by word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inlinex, and inline:), that assembles compiled addre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o be executed later, makes checks as it processes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 code.  It may catch some errors before they become 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s, but even a compiler-like process is not foolproof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bly better to first develop a word using define: and lat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to an inline by simply changing define: to inlin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riter is in the best position to fix errors as tex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me of us, writing and running interactively, step b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by phrase, seems like a pretty good way to go.  Hitting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or Ctrl-Z when something runs out of control is not diffic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feelings of panic momentarily set in as text flys by,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 really doesn'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phrase or definition has been developed and tested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vely and interactively is a good time to make it into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obtain speed approaching compiled code (by changing,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nce, define: to inline:).  But this may be necessary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that are time-intensive due to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words made with define:, inlines keep no record of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.  It can be an advantage to not change define: to inline: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d is well-used, allowing the error reporter to displa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at fault if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o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and functions for native words and const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words are those that run basic functions already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executable file of the program.  The purpose of file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link the compiled function names to chosen word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m to be run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ithin file word.p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+",(unsigned long int (*)()) 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plus",(unsigned long int (*)())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word patterns, "+" and "plus" to compiled function plus()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file run by the program, words + and plus will act as sy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yms, both performing the sam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numbers and their word patterns are also defin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.p.  The definition of pi, for instance, is made the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&amp; constant("pi","3.1415926535897932384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whenever word pattern pi is encountered in a text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ary (not text) representation of number 3.1415... is pu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  All numbers on the stack (and in matrix arrays)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d by 64 binary bits (52 for the mantissa, 11 for the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1 for the sign) and are equivalent to about 18 digits when vie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 in tex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word.c when new native words or consta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ord.p (basic words for the program) or file wapp.p (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and projects).  More information on compiling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uns by matching words in text to pattern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.  A word in text is a series of character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, just like these words being read.  All word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n in a continuous stream where new lines do not mat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space is assumed to follow the last wor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words are read and acted upon one at a time. 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numbers take precedence and are pass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A word that is not a number undergoes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atalog.  Pattern matching is literal--no par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dditional symbols or words within a word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A+B is taken literally to be someth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-plus-B," not the operation of adding A and B (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would be: A B pl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-A is simply something called "minus-A" or "dash-A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omething with the values of A negated (whi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ould be the two words: A negate); nor i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on of the values of A into itself (which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gate in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; might be called "three-point-two-semicolon," but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ly not the number 3.2 followed by an ending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would be: 3.2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length of a word pattern is 255 characters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strictions described next, to avoid conflict with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we use for skipping or gathering text, and with patter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lik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s to be seen as words cannot contain blank or comm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start with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   '   {  )  (  \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se characters are used in token parsing code to ski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gather blocks of text.  Commas in text can be used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le, but to the program all are seen as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word pattern is first tested to see if it can be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and if so, pattern matching with the catalog is sk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ceive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patterns can contain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- . 0 1 2 3 4 5 6 7 8 9 e E d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word patterns can also contain these character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ement cannot be in the form of a number since numb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must begin with a number, +, -, or decimal point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with either a number or decimal point (of course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ecimal point per number).  Within a number pattern, e, E, d,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, or - denote an exponent to follow.  For example, thes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aken to be numbers, not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e3  3.2E5  51.4  -23.4  +5.  6d-3  -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se make valid names fo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e  e3  .3.2E5  51*4  -23f4  +5..  6d.3  1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new nat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define:, inline:, inline and inlinex all allow immediate 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ion of high level words without compilation.  But when low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functions are required, say for greater speed than inli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s, they can be compiled into the program with relative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unctions that interface with high level words, as the on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ed in file word.p do, have a form that returns an integer (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, 0 if not) and contains no parameters (othe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of course, may have any 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ywor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lready in the program are resources for new o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comes blurred between programming C and arran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ds in a new function to take advantage of the stack and mi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performed at a higher level from an interactive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parkm() that parks two matrices into on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nvert a number on the stack into a 1x1 matrix.  If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 stack is a number, then the following lin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m() swaps the stack items, converts the top of st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, swaps it back, then recurses into parkm() to do the pa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 swap() &amp;&amp; typnum2mat() &amp;&amp; swap() &amp;&amp; parkm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equivalent to the following high level phrase ru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ly or from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 num2mat swap p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ep basic compiled words of the program (defined in word.p)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ate from new compiled words for applications, files wapp.p, w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pp.c are recognized by the program.  Here is their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word.p, word.h and word.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         for program  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word patterns:    word.p          wapp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types of words:    word.h          wa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code of words:    word.c          wap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app.c and prototype file wapp.h are used to sto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nd their headers, and wapp.p--analogous to word.p--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the patterns for the functions that will be us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a new function alpha() matching the prototyp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(returning int and no parameters) might be in file wap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lph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rintf(" This is new function alpha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corresponding prototype entry in wapp.h (including it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for information)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lpha(); // alpha (hA hB --- hC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the above, // replaces the common C delimiters normally sur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comments, so this file can be loaded) and finally,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app.p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&amp; native("alpha",(unsigned long int (*)()) alp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nk catalog word pattern "alpha" to C function alph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s the code that links function alpha()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can focus on making alpha() work in the usual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yc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dev/tops-2.4.1 &gt; make # 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ome/dev/tops-2.4.1 &gt; tops #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ng the pain of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dditional C functions or drivers--and no main program--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written to run and test C function alpha() because 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active prompt as step 3 h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found to save significant time and effort i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these low level functions by allowing loops, branches,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o be run simply by keying or copying and dropp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items (sometimes erroneous ones to test error handling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to function alpha() (or word alpha) will come from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erhaps from files it will read.  To avoid repetitious ke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as alpha is tested over and over, words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say work.v, to set up the stack and then fire word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in various ways to test its loops an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ually, these lines in work.v become your record of not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ning alpha and the test cases that alpha is know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lpha() pops a couple of vectors from the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its function, lines in text on local file work.v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File work.v:  Testing function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This is the stack diagram of word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alpha (hA hB --- h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   hA is handle to column matrix A of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arenthetical items below, like (hA hB), denote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at various points and are ignored by the program;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the right of backslash or between braces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  (A brace must have spaces surround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: 0 0 1 ; (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ctor: 1 0 1 ; (h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A hB) alpha (hC) \ this will fire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hC) .m \ this prints small matrix, C, produced by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vate halt \ stop sourcing this file; all below he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existing word vector: places two 3x1 matrice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for alpha to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ile work.v to run alpha in this way is done at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prompt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s@gutter] ready &gt; xx 'work.v'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x clears the stack for a fresh start; or alternatel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ops@gutter] ready &gt; xx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w is a word already built-in that simply fires the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work.v'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's vi-style command line interface allows recall and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ing of previous commands keyed at the ready prompt. 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is an integral part of the operating system,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ing by anyone planning to work this close 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alpha() receive matrices from the stack, there ar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in files such as mat.c, wapp.c and tex.c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prototypes in wapp.h for words with similar stack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following potential references for writing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interface code of alpha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gm() // cgm (hf hA --- hx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cmagphase(); // cmagphase (Ar Ai --- hMag hPhase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olve() // solve (hb hA --- h[Ainv*b]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stardircos9() // *dircos9 (hCba hXa --- hXb) 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ing new word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pha() is complete, its definition and stack dia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a growing catalog of your words, say to file appman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the definition whenever phrase man alpha is ke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y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a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for alph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(hV1 hV2 --- hA) this is what alpha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use &gt; vector: 1 0 0 ; vector: 0 0 1 ; alpha 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related: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ersion of appman.doc can reside in your USRPATH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ogram will load it along with the program's manu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man is fired at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ing allows any phrase we write--including loops and branches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lmost as fast as compiled code.  Since the inline proc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built to be robustly reentrant, the only restriction 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ing is that an inline function cannot make another inlin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--that is, the word "inline" is not allowed to appear in a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fire lists of addresses is key to writing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that run phrases which are, for the most part, th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  Below are examples of firing function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casts that mirror the headers for functions exec1 and ex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xe.h; they are necessary to prevent C compile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the address of a function, myfun, into cat-&gt;exe (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absence of () on myf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nsigned long int)cat-&gt;exe=myfu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function outright (here you gotta have () on myfu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myfu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exec1 with address of cat-&gt;exe that contain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exec1((unsigned long int (**)())&amp;cat-&gt;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execa with just the address to execute--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-&gt;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execa((unsigned long int (*)())cat-&gt;ex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attempts were made before a way was found to direct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ddress, say one in a catalog structure at cat.ex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ailed attempts and th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*cat-&gt;exe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*(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(*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(cat-&gt;exe))(); seg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 __ cat-&gt;exe)(); seg fault &lt;&lt;- close, but no cig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ed cast at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*(cat-&gt;exe)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cat-&gt;exe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cat-&gt;exe)(); called obj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was inspired by what works for execa.  The cast--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long int (*)())--is key.  It is the same as execa's "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a(unsigned long int (*address)());" with the letters '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=(* (unsigned long int (*)()) cat-&gt;ex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 fault occurs without this cast, as the 5th failure abov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functions work together for input and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() - performs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) - displays to sysout (works like prin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f() - performs new-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() - performs new-line feed (no longer does carriage return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() - puts line character count of GOUT, chout,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() - spaces to right one 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t() - pushes text string of displayed line, GOUT,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using gprintf() (and these functions that use gprintf()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everything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unctions in file key.c for examples of character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uple of years without smart feed(), it has been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 _feed() for reason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mb _fee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_feed() /* _feed ( --- qS or hT or NULL(error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es the next text pattern in the source text and push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s a string or volume.  If end of source, pushe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token[NBUF],*quote[NBUF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(*(token+onbuf)=tokenget())!=NULL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printf(" feed word: %s",*(token+onbuf)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rom tokenget(), strings and text are in mallocked tokenq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(*(quote+onbuf)=tokenq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strmatch(*(token+onbuf),"{\"")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q=*(quote+o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pushtex3()); /* volu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kenq=*(quote+on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(pushq3()); /* quote-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oken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pushq2(*(token+onbuf),strlen(*(token+onbuf)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pushint(0)); /* null (erro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mart fee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eed() /* feed ( --- qS or NULL(error)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Fetches the next text pattern from user keyed input and pu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tack as a string.  Tries to be state-aware: a good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: 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keyboard mode (KEYS==xTRUE) with no text following word f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end" that terminates every keyed phrase will be 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ed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 keyed text is being processed by main1() at one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 level recorded in RLKEY by key function accept1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s with high level word "console" that runs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throws in a knot for define: or inline used at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eed in a bracket phase follows, so they temporarily zero RL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force normal batch behavior at the current ru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urning TRACE on during interactive keyboard mode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un levels in action: typing trace turns it on, -trace 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_feed() if not in key mode, or keyboard if run level, RLKEY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en set, or if current run level--onbuf--is just one lev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statement of ... throws in a knot ...) RLKEY is temporarily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zero by define() and inline1() so feed() will use the correc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if it is used in a bracket phrase while define() or inline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eing run from the keyboard (in batch mode this is not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complication for feed() shows how much simpler the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hen mechanisms operate locally, using just what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 when they begin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unctions must go out and seek items they need after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, then complications like these clearly set in. 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work locally, their code (or code in functions they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fine() and inline1()) must be written to interact with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that are alway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eed() can be avoided by not using functions tha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into" as in the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 2 * into P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: 1 2 3 ; in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stead using "book"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 2 * "PI2"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: 1 2 3 ; "A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into" must seek the next word in the text (names PI2 and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it can give an item its name and place it in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ust enlist feed() with all the attendant problems about ru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ch source to searc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ile feed() works for now (one hopes), other complic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e later if run level operations are revised or things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  One must always look over one's shoulder to be sure f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word "book" is given everything it need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item into the library.  By inspection it is more re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s in the future.  It does not have to be smart and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(), would probably survive major global chang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book" operates under the reliable "ready-aim-fire" rule;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to," requiring feed(), seems to operate on more of a "ready-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m"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other words that require feed() are planned by this write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written to allow a form for experimenting with phras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quals 1 pl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ave complex equals() and plus() functions.  But its the machin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re talking to here, and it obviously doesn't car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2 plus, "A" eq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reliability, simplicity and much smaller code size h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for it; and this isn't even considering that the same bene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mechanisms, will now extend to the joining of simple, lo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y aware words we invent, into powerful and useful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and simplicity should be chosen over form and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should foll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principles in the ranting above are believed to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ones, the specifics of feed() have been somewhat relax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bufjump() use MAINLIB as the tag for searching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jumps up to a new ru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, it had been using the tag from the run level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ing from.  This is too restrictive because bufjump()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ource text and it makes sense it should be bas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, bufup() that uses the same text source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search tag of the level it jump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how all this fares, word feed() below has been vector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ly to _feed(), the version that does not try to be sma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 arise as time goes on (it is now July 1999), th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() can be t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recl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rect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char *ipend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t=0,rlevel=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_feed()); /* &lt;&lt;&lt;&lt;&lt;&lt;&lt; always using dumb _feed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---------------Seeing if we can stay above this line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KEYS==xFALSE || !RLKEY || (rlevel=1+RLKEY)==o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(_feed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 feeding word from run level %d",rlevel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aving current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Sav=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Sav=ipr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Sav=ip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Sav=ip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setting pointers to rlevel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=*(iP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=*(iPRECL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=*(iPRECT+rlev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=*(iPEND+rleve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=_feed(); /* feeding text from rleve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updating rlevel pointer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+rlevel)=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RECL+rlevel)=iprec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RECT+rlevel)=ipr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(iPEND+rlevel)=ip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TRAC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" feed: resuming run level %d",onbuf); 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restoring pointers to current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=ip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l=iprecl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rect=iprectSa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end=ipendSa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r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inp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xport, import and u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export(int size, int toendian) // (hA --- hT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8, 4, or 2, convert 8-byte fp numbers in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 containing size-byte elements of endian type toen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=8, elements of T are 8 bytes wide and are fp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endian order; for size=4 or size=2, elements of T are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ide and contain 4 or 2 byte integers in to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returned T is type VOL, it really contains bina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atrix whose contents were stored by columns.  Type V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ecause it allows element widths of varying siz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type MAT (the type of incoming A) are excul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by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 like A are stored by columns, that is, adjac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(ignoring endmost ones) correspond to rows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olumes are stored by rows, like the text for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ten used.  Thus the adjacent values of A columns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values in rows of T, and the number of bytes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 equals the number of rows in A times size byte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rows in T equals the number of columns in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is intended for output to a file; it cannot be used for ma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mport(int size, int fromendian) // (hT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8, 4, or 2, convert size-byte numbers of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romendian in T into 8-byte floating point number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's endian type, and put them in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ze=8, elements of T are 8 bytes wide and are fp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endian order; for size=4 or size=2, elements of T are 4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wide and contain 4 or 2 byte integers in from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matrix A equals the number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, and the number of rows in A is the bytes per row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size.  This transposition of rows and column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olumes, like T, store adjacent elements in a 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, like A, store adjacent elements in a column--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in ex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uimport(int size, int fromendian) // (hT --- hA)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ize equal to 4, or 2, convert unsigned size-byt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an type fromendian in T into 8-byte floating poi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chine's endian type, and put them into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T are 4 or 2 bytes wide and contain 4 or 2 byt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 integers in from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matrix A equals the number of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T, and the number of rows in A is the bytes per row of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y size.  This transposition of rows and columns i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volumes, like T, store adjacent elements in a row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ces, like A, store adjacent elements in a column--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 in expor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atfree(unsigned long int *catptr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unction, and function drop(), control the freeing of all 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s the stkitems associated with each catalog item in a vect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s.  Each freed catalog catitem remains in the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talog, but is made inactive.  Future use of the item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item being added to the catalog will re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 memory for a stkitem is freed if no copies of i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and if no copies of it are elsewhere in the catalog, i.e.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unt, cnt, and catalog count, cntc, both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tkitem's catalog count, cntc, decrements to zero here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count, cnt, is nonzero, it will not be freed.  It will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by drop() when it's stack count finally decrements to zer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alls off the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on2(char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mplements the program's basic search strategy: looks first fo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ed in local library, and failing, looks for a native word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t or defined word to fire (these are always in main,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look for booked items in the main library (unles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is the main library).  Stated the other way: only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ed items in the local library.  See caton3() for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looks for booked items in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: Searches for item in the current local libra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in main for a native word, constant, or defini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ged(item)) || /* booked item stored in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item) /* untagged prim, con, or def wor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aton3(char *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arches for item in the current local library, the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, and then looks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d by brak() which runs phrases that are enclosed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...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ged(item)) || /* booked item stored in loc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tagmain(item)) || /* booked item store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on(item) /* untagged prim, con, or def word in ma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props() /* cprops (qS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howing properties of any catalog item name given in quote-string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atalog item is in the local library of a word,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ame is required in string S, like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ok?,@strinp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k?,@strinp is a string; catalog ptr: 83E90E8; exe ptr: 8054B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 tok (null), val 0, mat 0, tex 83E9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0, ptr 0, cnt 1, cntc 1, nam ok?,@str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ing props of stkitem ok? in the local library of word stri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rinp is a defined word as thi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strinp'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p is a defined word; catalog ptr: 83E7538; exe ptr: 80549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strinp, val 0, mat 0, tex 83E7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05, ptr 0, cnt 1, cntc 1, nam stri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s, as strinp above shows, contain a VOL stack i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text of the wor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inline2() /* inline: ( --- 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s define1() to make a volume until just before it is boo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, when the definition's volume and name are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alls inlinex() to transform the volume and quote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line, and place that 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STRICT off so inline1() will make unresolved referen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strings that are fired by word mai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tptr() /* matptr (hA --- p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ooks matrix A into the catalog--giving it a unique nam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mory address--and returns ptr of stack type NUM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ing ptr on the stack and firing exe will cause hA to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of type NUM, it can be placed into list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structures of various types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ry use of matptr is for items not already in the catalo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need to be referenced through a numerical ptr and not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ord ptr to obtain a similar numerical ptr for a named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lready been placed into the catalo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tr() /* ptr (qS --- ptr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Obtains a catalog pointer to the catalog item named S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, ptr, is stack type NUM.  Note that ptr is not type 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ecution addresses, but ptr could be a pointer to typ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to any other type stored in the cat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type NUM (an ordinary number), it can be stored i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and matrices with other numbers.  When placed on the stack,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ired by word exe (see function exe()) to produ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as saying wor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of ptr, which can be viewed with word props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atalog item S is changed, NUM ptr, perhaps stored in a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, will reflect the revision when it is fired later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points to the same plac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o make it easier to spot an invalid pointer--since execu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astrous--the 4-byte address, oncat, is placed in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8-byte double that does not contain the exponent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on that does contain the exponent, 31 bits are nu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bi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alify a ptr before executing it, exe() will look for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4-byte address and the 4-byte pattern with the sign bit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cattyp {UNK=0,NATI,DEFN,CONS,VARI,MATR,STRI,VOLU,INLI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at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typ; /* word type (one of enum cattyp listed above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am; /* word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int (*exe)(); /* exe addr to fire this word (n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yp NATI: exe runs a functio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DEFN: exe will run stk typ VOL o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CONS: exe will push stk typ NUM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VARI: exe will push stk typ NUM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MATR: exe will push stk typ MAT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STRI: exe will push stk typ ST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VOLU: exe will push stk typ VOL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 INLI: exe will push stk typ PTR 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stkitem *stk; /* NOTE: catitem-&gt;stk==0 if not a stack i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int seq; /* when word was defined: for fen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 catitem *nex; /* next in linked lis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atalog[CATBINS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that need to be referred to over and over are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program.  Here is a list of the items found in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: in this context, words are items that perfor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keyed or seen in text; there are nativ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 words are part of the program, made from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words are created during start up, or late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ds define:, inline:, or inli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: constant numbers (like pi) and variable numb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ge); numbers are always 8-bytes long, and match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ces: arrays of numbers (always stored by columns)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element is an 8-byte form matching the IEE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 one-row strings of one or more bytes--a line of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byte in a string can be any form of 8 bits, from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: arrays of piled strings (always stored by row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s: words that are lists of execution addresses of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ords, created using word i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uch a word is said, the list of its addresses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ck (a PTR stack item), and they are executed b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ing wor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te that in addition to word inline, words inline: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x also create words that are lists of addresses of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nces of words.  But they run immediately when sai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 contains many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the main library where all native words go, and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s created by define: and inline: also go, so al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fer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ach defined word has its own local library where it can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atalog items, consisting of these items: numbers, mat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, volumes and inlines (local words inside a word's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y, created by words inline or inlinex; but note that i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x are not restricted--they can also create word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items and catalog items.  Numbers, matrices, strings,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lines--everything except words--can exist on the stack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so called stack items.  In fact, they began their liv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, not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e of these stack items is in the catalog, is i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.  The catalog item itself, denoted and fetch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s not a stack item and the same-named catalog item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riety of stack item types at different times.  Stack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ed further in stk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talog item has three ke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has a unique name (also called a word), so 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ntains a stack item (except native words do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contains a trigger, a function that execut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item is the one sought and found during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ny item in the catalog will be called a wor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ly the only words are native and defined words--th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ed stack items.  But all appear as words in text, and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ords from the viewpoint of writing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s in a word's local library are private to it, s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t words can be the same and neither word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make a word's local library be the main libray, word "pub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invoked just before it or a group of words is created;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"private" will return operation to making words with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ing any stack item into the catalog is done by phrase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"jump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in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says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imon" makes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stack item, in these examples the quote-string "Simon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into the catalog under the name jump.  Words book, into,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kes are all native words that can be used to put a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that a cataloged item goes into depends up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 is said that books it.  If a phrase like one of thos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within a defined word, then the item booked into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o into the word's local library.  If the phrase occurs i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outside of any word, then the item goes into the mai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side: In the example phrase of word book, the quote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 (jump) precedes it as a quote-string on the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example of the robust ready-aim-fire rule: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n the stack before the word book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to, says, and makes, shown in the other examples, mus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in the text input stream after they begin firing to s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name, because it is not on the stack.  This form, so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-ready-aim mode, is avoided for most words in this prog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t breaks the machine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uch phrases work fine when you and I are typing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eam of text, the opportunity to automate phrases using wo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since standalone words communicate over the stack, no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put stream that is being keyed by a pilot with a glob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and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ords are dumb, and work locally only with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the stack, placed there by other words.  The m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ade to work together, using the stack instead of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yped commands and trying to sort out our typing mistak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e opportunity we have of writing texts that con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words into vast automations: like legions of dominoes o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ing ready to fall--one after another--when we tip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uthors of low-level C code written for this program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to embrace the ready-aim-fire rule is that coding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.  While word book has all it needs when it starts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code for words like into, says, and makes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parse the input stream, report errors, and reac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coding tasks that can easily double or tripl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ines of code--and greatly increase the complexity--of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sid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tern for the name of a stack item booked into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Name+TAGSEP+li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ppends a tag to the given itemName to distingu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's library, and it consists of a tag separator and a libName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n.  The tag hides the item during all catalog search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here its tagged libName applies.  The characters for TAGS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Name for main are in this file [MAINLIB is probably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* and TAGSEP is ,@, making TAGSEP+libName simply ,@*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o not have tags: native words NATI and constants 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t start up, and words created later: DEFN by def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 by inline1() or inlinex().  Their patterns in the cata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caton() performs the basic search for a pattern in the 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g using a hash table that is updated every time a new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talog item, say one named X, can be redefined (with certain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n its new type) but item X cannot be removed 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items to be removed would destroy the landscap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 that allows words with a very local view to survive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something like a global overseer to tell all wor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 on catalog item X that it no 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ing a catalog item to be removed is really not a big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ion.  For example, the bulk of a huge array named A can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simply by redefining it to be a tiny array, as in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0 null "A" book.  Thus name A is still in the catalog--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moved--but a matrix of zero rows and zero columns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f the huge array that was in catalog item A.  An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eallocated if its address is not elsewhere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ton2() and caton3() implement search strategi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on(), and perform searches to targeted libraries i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--simple strategies of where to search for matche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 text patterns--that make this program operate the wa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tail, caton2() searches according to this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current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in main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aton3(), used for phrases that are enclosed in bracke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s being created, adds an additional search in the ma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current loc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arches for item in the 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oks in main for a native word, constant, 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examples of catalog patterns, where TAGSEP is ",@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Name for main is "*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 myText (a text VOLU) that was book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Text,@* (myText at main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 myMat (a numerical MATR) that was b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ibrary of word lug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at,@lug (myMat at local library of l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assigns libName for word lug to be lug: the 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a word's local library is always its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EP contains a comma for a reason.  It makes the pattern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not have been received from the keyboard or a text fi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ome through function tokenget() where commas are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tterns in the catalog can be viewed by firing the phr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items 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alog properties for an individual catalog item, say my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een by putting the word on the stack and firing word pr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line below makes a 4x4 matrix and puts it in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ame mystuff.  Then saying mystuff puts the matrix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d props displays a couple of lines showing its struct stk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list: 1 2 3 4 ; dup bend star "mystuff"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mystuff 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450EB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tk.h, where struct stkitem is defined and another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s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general word, cprops, can be used to view proper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in the catalog, not just booked stack items. 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o be enclosed in quotes, which prevents it from firing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native word or a definition, and allows the comm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agged nam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dup went into the catalog at program start up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(it is a native word defined in file word.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dup'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is a nativ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6; cat ptr: 84367F0; exe ptr: 807D4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ws that dup is 6th in the sequence of cat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efined word has the volume of words that were on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defined in a sourced file or from the keyboard.  Here 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 a volume (VOL) of one row and eleve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host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is a defin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597; cat ptr: 8464C48; exe ptr: 805C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host, val 0, mat 0, tex 84664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11, ptr 0, cnt 1, cntc 1, na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number (NUM) pi went into the catalog at program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not be changed (a constant defined in file word.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pi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is a native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93; cat ptr: 8436958; exe ptr: 805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3.14159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gadros_number is a variable number (NUM) that was booked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program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Avogadros_number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gadros_number,@* is a numb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346; cat ptr: 88A2D68; exe ptr: 805C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(null), val 6.02205E+23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1, nam Avogadros_number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cprops will find a stack item booked in main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tag as these examples (and Avogadros_number above)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stuff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uff,@*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687; cat ptr: 85E1E58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5E1DA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stuff,@*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tuff,@*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687; cat ptr: 85E1E58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star, val 0, mat 85E1DA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4, col 4, ptr 0, cnt 1, cntc 1, nam mystuff,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word lug that contain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lug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g is a defin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219; cat ptr: 849A738; exe ptr: 805C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: tok lug, val 0, mat 0, tex 849B5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, col 8, ptr 0, cnt 1, cntc 1, nam 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atrix in the local library of word l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Mat,@lug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Mat,@lug is a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: 1218; cat ptr: 8495220; exe ptr: 805C3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: tok _null, val 0, mat 40292008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121, col 850, ptr 0, cnt 1, cntc 1, nam myMat,@l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trix myMat just shown in the local library of lu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mai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"myMat" cp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Mat is not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ing stack items and catalog items will help piec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cture of how everything works.  Stack items and the wor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are described in files stk.h.  All catalog item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ive (NATI), contain stack items; all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ypes of catalog items (catty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cattyp {UNK=0,NATI,DEFN,CONS,VARI,MATR,STRI,VOLU,INLI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catalog type, except NATI, has within it one of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stack types (because if you can't get it onto the sta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do anything with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 stktyp {DEF=1,NUM,MAT,STR,VOL,PTR}; (see file stk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types of catitems, their stkitems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ut them into the cat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typ   stktyp    function placing stktyp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     none      native(), reading word.p during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     NUM       constant(), reading word.p during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VOL       define(), firing wor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PTR       TBD (some form of inline1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     NUM       book(); variable() (used by inline1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     MAT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     STR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     VOL       boo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 book(), called by inline1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 function placed with each catlog struct item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hen its name appears in the input stream.  These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un when you say thei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NATI, then exe is the address that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DEFN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does the following depending upon stkty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typ VOL: exe interprets and runs the text in .stk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The following, stktyp PTR in cattyp DEFN has not be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mented.  No pressing need for this capability has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cattyp INLI, shown below, provides PT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es, perhaps of all words in the DEFN, that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un within i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ktyp PTR: exe runs the list of execution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k.ptr that resulted from inline1() processing the DEF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k.tex (the original text is still present in .stk.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are things that appear on the stack when you s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CONS or VARI, then exe is the address o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pushes stktyp NUM, i.e., .stk.val (a number), 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ONS is a constant, compiled at start up, that cannot be changed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VARI is a variable that can be re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DEFN, then exe is a function that pushes the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on's VOL, i.e., .stk.tex (a volume), to the stack and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tely begins interpreting and running the words in it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MATR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MAT, i.e., .stk.mat (a matrix)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STRI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STR, i.e., .stk.tex (a one-row volume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.  Once on stack, a string of text meant to be execut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un with word execute or word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VOLU, then exe is the address of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es stktyp VOL, i.e., .stk.tex (a volume),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INLI created by inline1(), then exe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unction that pushes stktyp PTR, i.e., .stk.ptr (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), to the stack.  Once on the stack, words run and runt (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-trace) will execute the list of function pointers (insi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a DE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attyp is INLI created by inlinex(), then exe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unction that pushes stktyp PTR to the stack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types of catitems, their stkitems,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use them to either run or be placed on the stac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typ   stktyp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     none     the C function for the word, defined in word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     NUM      exenumb(), for values defined in word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VOL      exedefn() (fire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N     PTR      TBD (so far unnecessary: instea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ckets, [ ], to make and stor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in the definition's local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ary, then using word run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definition to execute the IN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     NUM      exenumb(),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     MAT     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     STR      exestring(),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     VOL      exestkite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from inline1: exestkitem() (and fired by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LI     PTR      from inlinex: exeinline() (fires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is file shows earlier notes on developing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to catalo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notes on the operation of pointers to catalog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--a ptr is an ordinary number (type NUM) when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ptr obtains a pointer to the catalog item named S. 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, ptr, is stack type NUM.  Note that ptr is not type PT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execution addresses, but ptr could be a pointer to typ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tr is type NUM (an ordinary number), it can be stored in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s and matrices with other numbers.  But when placed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can be made to act like no ordinary number beca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d by saying word exe to produce the same result as saying wor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ken of ptr, which can be viewed with word props,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tr always points to a catalog item, so whenever the catalo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vised to contain something else, the ptr will reflec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 when it is fired later. 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s 0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 Oct  7 19:21:03 PDT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define: addon 4 + ;  &lt;&lt;&lt; word addon add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ddon into catalog                   &lt;&lt;&lt; addon in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addon'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6.8511E-316               &lt;&lt;&lt; got ptr to 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1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5 over exe          &lt;&lt;&lt; fire ptr on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59                        &lt;&lt;&lt; get 55 + 4 =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6.8511E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define: addon 14 + ; &lt;&lt;&lt; new addon adds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addon is redefined                   &lt;&lt;&lt; addon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6.8511E-316               &lt;&lt;&lt; ptr still on 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55 rot exe           &lt;&lt;&lt; fire ptr on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number: 69                        &lt;&lt;&lt; now get 55 +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number: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2]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ops@gutter] ready &gt; 'addon' ptr props    &lt;&lt;&lt; note that tok=ad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: tok addon, val 6.8511E-316, mat 0, t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 0, col 0, ptr 0, cnt 1, cntc 0, nam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early notes while developing catalog operations (latest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catalog description is given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catalog t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catalog system sufficient to act as a library? 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, what are the simplest mechanisms to add so that it will?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hould work as follows (things that apply t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equally to inline fun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ibrary: contains all definitions and all stack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tored from text fired outside of 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library: each definition has its own local libra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items go that are stored by words fired ins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ds fired inside a definition must be able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s in its local library plus all the definition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, but none of the other items in the main libra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defini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ord like "global" or "public" should be avail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's local library simply be the main library, so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or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now, the catalog system does not work like this at all. 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simply goes into the catalog and everybody can see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 simple way to fragment it to accommodate these requ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might be to tag each catalog item, and then direc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ppropriate tags.  Required tag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f - the tag placed on names of all words (definition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ain - the tag for stack items placed into the catalog b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d outside o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.xxx - the tag for stack items placed by words fir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ags in place, a search from main (i.e., from outside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on) would be restricted to .def and .main--no .d.xx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n.  A search from within definition YYY would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f and .d.YYY--no .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.def is allowed universally, this tag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s are tricky because, combined with a word pattern,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and yet not restrict patterns of words we might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is to bury commas in the tags, since commas are ski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reter and so are never part of any text word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for the internal runtime function names used by inline1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ags reduce the length of word patterns since total length,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word pattern, must fit within HLEN of the has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rue.  The hashing algorithm uses HLEN to determine which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 to use, but within the bin, matching is done on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must simply fit within the 255 character limit i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word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ags can be made as small as one byte (doubtful), or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re than a 9 byte character string representing a defini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4-byte address plus a comm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gs be made relatively painless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ine two tag stacks that contain the tag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involving stack items (not definition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ags as shown abo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".ftag" holds the current fetch tag that is af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ame when the catalog is searched fo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".stag" holds the current store tag that is af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ame when an item is stor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.stag might be appended to a word by catadd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tored in the catalog; .ftag might be appended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ton() searches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 they always the same, so why two tag stacks?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 stacks will hold the same tag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bracket mode starts, a window to all main catalo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pened and the fetch search space is main and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being defined (if any) but the store space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etch and one store tag stack won't work, sin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where one store tag and two fetch tags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lude that two stacks are not necessary.  One stack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cial code can be used during brack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word starts running, its exe function would pus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ate tags to the tag stacks and when it finishes it would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  Affected functions woul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d    type       ex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N     VOL       exedef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N     PTR       T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LI     PTR       run(), r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ter: no tag stack is necessary.  What a stupid ide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that word inline simply inlines the words it sees, withou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to inline the words of thes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 (hT qS ---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onsider another word, inline:, a kind of define:, that i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way down to the basic primitives of every word it se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of define: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line: myword (... --- ...) ... words just as i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, things should work so that any function define: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d simply by changing define: to inlin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line pointers so determined should be stored with the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item, not as an INLI item.  This is easy in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ck item.  The text words are already in stk.tex, an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can simply be placed into stk.ptr.  After inlin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reated for a definition, it should change from a VOL stack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TR stack item, and its exe function should change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re the PTR addresses rather than interpret the VO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ter: This has not been implemented.  There is no compelling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line a whole definition when in bracket mode all its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ut into a local-library inline, then the definition simp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ver the capability to inline completely down to just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s developed, this is where it would b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idea of inlining down to native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needs to recurse until no address in the li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s for typ DEFN or INLI.  When addresses are for typ N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, VARI, MATR, STRI or VOLU only, the job of inline execu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readed to the most primitive tasks and items (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r list of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must put what it creates into the catalo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under control.  If it simply pushed its list of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ck to be run by something like run(), pointers to mal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within that list would disappear and could never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inline items must be named.  Then an inline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s a defined item of words or a matrix item of number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efined over and over and its mallocked memory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d and allocated each time (see catadd() and catfre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to address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line1() will create and store a named INLI catalog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y definition the action of saying its name will be to pus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R stack item to the stack, ready for execution by a word lik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ehavior is analogous to a MATR catalog item where say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auses its MAT stack item to appear on the stack, ready f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me other matrix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ing unknowns fenced.  Its a big deal just to get a type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curses key functions (curses.h) were found to be an ex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nt way to do it.  Using as few as possible, they are con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key() and keywin(), where one or more of the follow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win() getch() initscr() noecho()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ize.  Compiled code for key processing nearly dou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rogram size, and the majority is due to curse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() [compiling under gcc in Redhat Linux 5.2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               bytes in program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key functions                     89,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getch()                        163,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key window functions           169,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ater when it was finished, program size was 8406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sizes.  The number of characters read is limited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BUF.  The array containing characters during key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MAX, and it needs to be greater than TOKBUF+INDENT wher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number of characters to the left of typed input (the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bout twent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size for TOKBUF is 255, with GOMAX=2*TOKBUF: pl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ing.  Do not use TRACE or gprintf().  Here's a n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se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 on during key functions produces output that disru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 line image in GOUT and resets pointer chout,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printf().  (For this same reason, debug output placed 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printf() for output, not gprintf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ation fault can occur: see kse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out clean.  For exit when debugging, run keysoff()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(); keysoff(); OK_EXIT=1; exit(11); // waits for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X-window will be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y cod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IX machines, Shift-Backspace sends the escape sequ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key, which is an escape (x27) followed by a pair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keyboard interface in this program does not servic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, under AIX Backspace will not work while Shif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tches AIX command line behavior, which also does no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shif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Linux, Backspace works whether or not Shif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EVENT; /* 1 if key event is in progress: keys being hit 'til N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KEVE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functions fired by high level words must test KEV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vent in progress to avoid doing anything that affects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vent (a key event ends when the NL key is h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are function khpush() fired by word history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() fired by word story, where initialization of histo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ly skipped if KEVEN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are that a high level word runs while keys are being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NL key that sends a keyed phrase of high level wor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ne example is the action of the Tab key, which causes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abfill (file key.v) to be run in the middle of a key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a partially typ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tabfill runs word history to obtain a set of prior key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ching, so khpush() (a keyboard function in this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is condition, if khpush() were to initialize history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running hset()) as if it were being run outside of a ke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redictable results, including segmentation fault,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editing at th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entry and line editing implemented in function keys(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set of Unix vi-style command line editing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begins appending after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- begins appending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- in text and insert modes, moves left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- in command mode, moves cursor left, no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- deletes the cursor character and all to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- stops editing the line and exits command o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from text mode, begins command line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from insert mode, jumps back to command line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- moves curso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- begins inserting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- scrolls to later lines in history of ke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- scrolls to earlier lines in history of key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- moves curso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- puts last deleted character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- quits current run level (not in Unix; this program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- replaces the character at the cursor with the next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- deletes character at cursor and begins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- in command mode, 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- deletes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pproach to line editing is in the vi editor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built into Unix and Linux systems, and can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utside of this program) by the following command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-o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thing to point, and nothing to click, in a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gui interface or favorite editor, mastering just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llows one to maneuver effectively through any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system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ing the vi-style of line editing (as did this writer for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 is probably akin to not learning to use simple to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at hand, like knives and forks, or to do simple acts lik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one's sh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basic points to Unix vi-style command lin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levels, or modes, o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: text mode - where you stay if you never use vi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: command mode - key Esc jumps from 1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insert mode - command keys a or i jump from 2 to thi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vels 1 and 3, keys operate as you expect them to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--command mode--keys relate to the commands show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the keys for text you want to type. 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st difficulty that beginners must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from levels of ed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evel 2 back to text level 1 - k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sert level 3 back to text level 1 - k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insert level 3 back to command level 2 - key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begins at the first level--text mode, say 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, and the letter keys, space bar, and backspace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pressing Esc jumps to the second level, switching in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mode.  Typing is forever trapped between this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above it until Enter is pressed when the 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mand level, all keys relate to the editing comm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, not to the text keys you want to typ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h and l control left and right cursor mov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the cursor to move from leftmost to rightmo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 furth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s k and j move the cursor up and down in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 editor; but for just a single line they go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 history of previous typed lines and present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ime to choose for edit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x deletes the character at the cursor, while lette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he character and replaces it with the next on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letter a or i at the command level jumps ope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d and highest level--insert mode--where letters key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ed into the line being edited, and the space bar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keys work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i begins the insert mode where keyed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ront of the character that the cursor is up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a begins the insert mode where keyed tex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character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 while at the insert level drops back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, but pressing Esc at the command level does nothing: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e trapped at the command and insert levels until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 trapped, editing is performed by using Esc and letter i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to toggle between the levels of command and insert,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 and l to move the cursor left and right (when at command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the lin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when at either the insert level or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jumps all the way back to the initial text lev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the line are sent to run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: simple, like a knife and f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nterface is learned, the advantage of being abl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hrough previous lines and recall a former command fo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, or simply to replay it, will be seen as one of the mai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ives for mastering it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 for learning the vi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 up using a GUI editor and use vi; cover up the arrow key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need to use h j k l to move the cursor around.  Its a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first, but soon--give it a few months--having to rea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in a GUI interface while keying text will seem cumber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ed, compared to having hands-on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vi is learned, a GUI editor may be useful only for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pying many lines from one file to another (probably for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).  For pure keying and editing, vi should prove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ath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ow a term-by-term math function for byterm1() is implement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ine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lace the name of the operation, like COS, in enum byter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eate a function that operates on one double numb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number result, in this case the cos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_cos(double x) { return(cos(x)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fine the interface function for the native word that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m1() with option COS.  This is simply a call to bytem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cos1() // cos (hA --- h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(byterm1(CO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mathinit(), define fterm1[COS].fexe and fterm1[COS].fn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 and link them to function _cos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yterm1[COS].fexe=(double (*)()) _c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byterm1[COS].fnam="_co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.fnam in quotes is not required to mat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; it is used for the name on the stack, and is most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 when it is close to the native word that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n do the usual: add entries in math1.h for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cos() and cos1(), and add an entry in word.p for new word c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byterm1() will execute _cos() through fbyterm1[COS].f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an error, fbyterm1[COS].fnam will provide th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functions of two double numbers in byterm2(), th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.  See, for example, ATA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lerp1(int opt, int s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rvicing cases of interpolation, each with a stack diagra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XYt hX --- h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XY table, XYt, contains a column vector of ascending or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first column and a matrix of y(x) values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ubseque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polation function performed on term X(i,j) of incoming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x X, using table XYt, produces the value in Y(i,j) of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.  NOT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columns in X is N, producing N columns in 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XYt has 1+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op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RP: Linear interpolation of values in matrix X into matrix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able XYt, where column 1 of XYt contains x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2 - N+1 of XYt contains corresponding y(1:N)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 columns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T: Linear extrapolation within table, to mimic real ti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ime and the two table x values below 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: No interpolation.  Returns table y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x values that are closest to incom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: No interpolation.  Returns table y corresponding to t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hat are equal to or nearest below incoming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: Finds X elements in table Xt (there are no Y colum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table), and in the elements of Y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 srch correspond to cases in lerp(), whi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,XTRAP,CLOSEST,NEARBELOW,FI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,XTRAP,CLOSEST,NEARBELOW,F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ppen to parallel the cases of opt: LERP uses INTERP, L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XTRAP, CLOSEST uses CLOSESTX, LOOK uses NEARBELOW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INDX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rand0(double *s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Random number using Schrage's method to avoid exceeding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odul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: "Numerical Recipes in Fortran," 2nd ed., 1992, p. 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1,000,000 random numbers, this method and Leh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agree on 995,478 of them.  Of the 4522 value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, the largest difference was 1.1102E-16 (hey, that's wha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 gives for 1 bit) and the smallest was 4.3368E-19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unsigned 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unsigned int IA=16807,IM=2147483647,IQ=127773,IR=283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double AM=4.6566128752457969230960E-1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*seed/I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eed=IA*(*seed-k*IQ)-IR*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(*seed&lt;0) *seed+=I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(*seed*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neral note: for portability across machines, functions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lloc() allot at least one byte, even for a matrix of zero r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voids NULL pointers that might be returned by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ike the IBM RISC 6000) when zero bytes are reques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