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{{1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ops - a stack-based comput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9-2010  Dale R. William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: Dale R. Williamson &lt;dale.williamson@prodigy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is granted to copy, distribute and/or modify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the terms of the GNU Free Documentation License, Version 1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later version published by the Free Software Foundation,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riant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have received a copy of the GNU Free Documenta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ong with program; see the file COPYING.DOC.  If not, writ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Software Foundation, Inc., 59 Temple Place - Suite 330, Bos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 02111-1307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}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ig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er clipping for time trac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ing update Tue Jul 20 11:50:27 PDT 20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stigating possible speed issues with zoomed windows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alled that when graphing lines in a clip region, all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gments must be scanned because you never know ahead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one goes outside the region and then comes back in (line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rc/xterm.c, using function bounds() that looks at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rs of all line seg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a little reflection shows that this is needed only f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, Y graphs.  When graphing traces (time histories, where 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axis), only Y values can go outside the clip reg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e back in.  The region for ordered X values is simple,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values go outside the clip region and then come back in. 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ime the rows of X and Y for graphing can be restricted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that are enclosed by the X-clip region (the earli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test times) and then the clipping function needs only to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clipping in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function linet() was written in file xterm.c for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of traces (where X contains times), and its us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ut when setting up the window control block (wcb, using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cb item "typ" made in xterm.v and term.h and applied in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xpose() in plot.v to use either general linec() (when wcb.ty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ndefined) or new linet() for traces (when wcb.typ=1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rerunning the worst performing period using new lin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lapsed times in microseconds are show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eriod near the present, at the right side of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UU10 12959 11:39 CDT Mon Jul 19, 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y keys: Esc r h j k l  Top of replay_step 854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ay_step: dayget session 3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ay_step: append to Earliest 165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ay_step: daysget curves done 2037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ay_step: tgraph 697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ay_step: tplot 3470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apsed time for tplot of 347 msec is about 4 times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1364 msec, and is on the order of 267 msec for th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ous best performing case.  Speedy look and feel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for all zoomed graphs.  My strained eyes from watching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jerky graph animations feel better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fixing a multitasker bug March 2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erm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asker(int sig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Multitasker.  Decrementing task tic counts and running tas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ckers that have expire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NOTE: Behavior is unpredictable if tasktable is modified (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taskadd() or taskrem()) while traversing the tasks l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op below, since local pointer c will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 Mar 15 02:34:26 PDT 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te above has been in the multitasker for year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ach of testing for changed tasktab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(c &amp;&amp; c0==task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criterion for loop exit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ask that is not the first can be removed and tasktab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change, yet c becomes invalid and will produce a seg faul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ag TASKMOD has been added as a flag for setting c to 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using exit from the while() loop any time a task is ad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d when the loop is being tra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ug has caused rare crashes for reasons unknown (for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ps have pointed to the line "if(c-&gt;tic&gt;0) (c-&gt;tic)--;"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t has taken about ten years for conditions in a scri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uch that it was possible to always trigger the probl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to the bottom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dition was a TASK following an ALARM or another TA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ITs itself while it is running; see macro QT2 in word wavqu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, file sys/snd.v.  Script tops_snd uses word wavque_pla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macro QT2 ran fine for months of daily use.  But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NIST_SYNC() when the script started up added an ALA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element in tasktable, ahead of QT2.  No longer fir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, QT2 triggered the error when it OMITte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ARMs are omitted every time they run, and the loop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d them by automatically returning when taskrem() wa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loop below (that return was no longer needed and wa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d with this update).  The rare condition was omitting a T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it not be the first TASK, and TASKs relying on the ina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te test c0==tasktable as the condition for continuing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 TASKMOD becomes true when a task has been added or remo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mmediately exits from the tasktable loop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MOD=0; /* to 1 in taskrem() or taskadd(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=task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(c) { /* Traversing tasktables's linked list.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c-&gt;tic&gt;0) (c-&gt;tic)-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TASKMOD) c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c=c-&gt;nex; /* on the final list item, c becomes NULL 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he function parser July 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function adds preface and return code to the words it cre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them easier to use and debug.  But there is a siz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ree words in usr/patch.n, this shows the size of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words when made from word function and when made from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line (using text already parsed into postfi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      Size of local library (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unction  inlin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tch         638       12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tches       467       18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TCHES       598       20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prs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f_init(int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Initialize WS and FS for a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.  Here is running the parser for various functi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splaying the resulting postfix text that comes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def_init() and def_end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se examples may reflect earlier code, which may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dale@clacker] /opt/tops/tops/src &gt; tops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ps 3.0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d Jul 20 05:49:52 PDT 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ops@clacker] ready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y &gt; "function (Phi,Omeg)=reig(M,K) { }" &gt;&gt; parse &lt;&l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line: re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defname 'name__' book 0 'ercnt__'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'arg_inp__'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'arg_ret__'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 pickfs" "M" inlin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1 pickfs" "K" inlin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ER_FUNCTION 'PRE' y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ushfs pushfs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le 'PRE__' inlin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hi dup type tpurged "Phi" boo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Omeg dup type tpurged "Omeg" boo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p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ullfs drop pullfs drop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ER_FUNCTION 'RET' y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eturn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pilen 'RET__' inlin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hi type tpurged "Phi" boo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Omeg type tpurged "Omeg" boo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p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ullfs drop pullfs drop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eturn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le 'ret__' inlin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] PRE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... definition body goes here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__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y &gt; "function reig(M,K) { }" &gt;&gt; parse &lt;&l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line: re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defname 'name__' book 0 'ercnt__'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'arg_inp__'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'arg_ret__'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 pickfs" "M" inlin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1 pickfs" "K" inlin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ER_FUNCTION 'PRE' y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ushfs pushfs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le 'PRE__' inlin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ER_FUNCTION 'RET' y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eturn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le 'RET__' inlin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eturn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et__' inlin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] PRE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... definition body goes here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__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y &gt; "function (Phi,Omeg)=reig() { }" &gt;&gt; parse &lt;&l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line: re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defname 'name__' book 0 'ercnt__'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'arg_inp__'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'arg_ret__'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ER_FUNCTION 'PRE' y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RE__' inlin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hi dup type tpurged "Phi" boo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Omeg dup type tpurged "Omeg" boo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p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ER_FUNCTION 'RET' y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eturn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pilen 'RET__' inlin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hi type tpurged "Phi" boo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Omeg type tpurged "Omeg" boo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p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eturn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le 'ret__' inlin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] PRE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... definition body goes here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__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y &gt; "function reig() { }" &gt;&gt; parse &lt;&l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line: re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defname 'name__' book 0 'ercnt__'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'arg_inp__'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'arg_ret__'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ER_FUNCTION 'PRE' y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RE__' inlin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ER_FUNCTION 'RET' y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eturn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le 'RET__' inlin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eturn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et__' inlin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] PRE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... definition body goes here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__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dy of the definition is created by simply continuing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ser.  When the closing } if reached, function def_end()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T__ end" to WS, completing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postfix interpreter later creates the definition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brackets runs only at that time.  While it does not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the word, the inlines and variables it creates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of the word (see man [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nlines PRE__ and RET__ created within the br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face and return inlines that will always be run when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and ends (as shown above, they surround the body of the 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f return() is used in the body of the word, ret__ is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RETURN in atom(), prs.c).  Inline ret__ is just like RET__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pt arguments are not returned unless they are in th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tur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ws creation of reig, along with its four inline wor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words PRE__, RET__ mentioned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dale@clacker] /opt/tops/tops/src &gt; tops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ps 3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d Jul 20 06:21:04 PDT 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 function (Phi,Omeg)=reig(M,K)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M,0:reig into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K,0:reig into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PRE__,0:reig into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RET__,0:reig into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ret__,0:reig into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reig into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in the library of reig are inlines M and K (by text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_init()) that are used for input matrices M and K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d on the function stack (fs) by the line in word PRE__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s "pushfs pushfs " (see exampl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line words M and K simply run word pickfs for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, as these definitions above sh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 pickfs" "M" inlin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1 pickfs" "K" inlin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emory transfer is done.  Word M will fetch the top of f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M, and word K will fetch next on fs for matrix 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is note about ret__ and a caution about return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Inline ret__ (used for return called inside the fun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line ret__ is just like RET__ except output args are not d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being purged, so they will not normally be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args, or other items returned on the stack,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args of return, like: return(Phi, Ome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turn functions RET__ and ret__ use word return2 to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from the function that runs them.  Therefore, RET__ and ret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st be separate inlines called by the function.  If instead ret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re part of RET__, then return2 would cause a return from RET__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from the function running RET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word return2 (from ctrl.c)  July 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is word is useful within inlines that are inside of a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is desired to have the word retur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return2 causes the word below the word saying return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.  These words demonstrate return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line: F2 (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"'F2 up one' . nl return2" "up" inlinex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"never see this" . 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line: F1 ( --- ) F2 "F1 after F2" . nl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ws that the phrase "never see this" is skipped whe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runs F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ops@clacker] ready &gt;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 u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 after 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ing word return2 in F2 with word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line: F2 (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"'F2 up one' . nl return" "up" inlinex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"never see this" . 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running shows normal behavior, where F2 runs to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eturn did in this case was to cause inline up to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t was going to do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ops@clacker] ready &gt;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 u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ver 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 after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he recursive descent parser (from prs.c)  June 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file doc/par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wo stacks are used by the functions eval_expX() during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ent parsing of infix text, that is started by function eval_exp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S - the working stack, which is the program's mai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 - the function stack, a stack made for the par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, FS holds operators for math functions, relational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s, and items that are on the LHS of an equate.  WS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rs of numbers or matrices involved in a math operation,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d in a relational operation, and the RHS of an 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entheses, brackets and braces define levels on FS and WS. 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innermost parentheses and brackets are at the top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tacks (since they are seen last) until the end of recurs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sing, signified intermediately by right parenthesis or brack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 by semicolon.  Then FS is popped back onto WS and items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somewhat reversed as they fall into postfix order, the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of machin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raceback made during debugging shows the recursive desc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.  Backstep #16 shows eval_exp0() starting the calls to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s lower and lower in the heirarchy (think of a higher numb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ame eval_expX() as greater depth in the desc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dale@clacker] /opt/tops/tops/src &gt; gdb tops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db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0  0x080a29fe in token_peek (Token_type_peek=0x0) at prs.c:25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1  0x080a261c in token_get () at prs.c:2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2  0x080a00aa in eval_exp14 () at prs.c:1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3  0x0809fed2 in eval_exp13 () at prs.c:10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4  0x0809fd62 in eval_exp12 () at prs.c:10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5  0x0809fbec in eval_exp11 () at prs.c: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6  0x0809fa78 in eval_exp10 () at prs.c:9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7  0x0809f949 in eval_exp9 () at prs.c:9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8  0x0809f7d8 in eval_exp8 () at prs.c:8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9  0x0809f653 in eval_exp7 () at prs.c:8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10 0x0809f4b4 in eval_exp6 () at prs.c: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11 0x0809f30a in eval_exp5 () at prs.c: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12 0x0809f238 in eval_exp4 () at prs.c: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13 0x0809ee2e in eval_exp3 () at prs.c:5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14 0x0809ecca in eval_exp2 () at prs.c: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15 0x0809ea8e in eval_exp1 () at prs.c:4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16 0x0809e9e4 in eval_exp0 () at prs.c: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17 0x080a0a01 in parse () at prs.c:1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18 0x08072faf in catexe (word=0x8ab6a3e "parse") at exe.c: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19 0x08087109 in perform () at main.c: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20 0x08072e14 in xmain (flag=1) at exe.c:2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21 0x08073247 in execute () at exe.c:6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22 0x08071fc9 in run () at exe.c: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23 0x080705e3 in exeinline () at exe.c:7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24 0x08072faf in catexe (word=0x8ab6840 "console") at exe.c: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25 0x08087109 in perform () at main.c: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26 0x08087333 in source () at main.c: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27 0x08087b53 in main (argc=1, argv=0xbffff814) at main.c: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28 0x401d7507 in __libc_start_main (main=0x8087b28 &lt;mai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c=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bp_av=0xbffff814, init=0x806b24c &lt;_init&gt;, fini=0x825e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_fini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tld_fini=0x4000dc14 &lt;_dl_fini&gt;, stack_end=0xbffff80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../sysdeps/generic/libc-start.c: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d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val_exp0() finishes, FS is empty and the program's stack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S contains postfix text collected into a string ready t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word main, saved to a file, or turned into an inline by word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or inlin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stfix text on the program's stack replaces the infix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me in.  Items on the stack that were below the incoming infix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 as they w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ptrace will activate a trace that shows operations during par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g, and ptraceoff will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's file pointers from ctrl.h, used for postfix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(inpo.c), are used here.  While the pointers are s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or NBUF multiple run levels during postfix execu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y has not been required for par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BUF[NBUF];     // array of start pointers for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char *ip;    // ptr to byte in *(pBUF+on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char *ipend; // ptr to end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ng the token buffer for par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run level function bufup() does not carry along th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nning pointer of the token array, pBUF (set by bufjump()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ull at each new bufup() run level.  So global pointer pT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 here to establish the beginning pointer that go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ing pointer ip and ending pointer i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er pTOK is set in function parse_init().  If multipl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s are used, pTOK should be used at any run level, onbu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pointer *(pBUF+onbu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ers pTOK, ip and ipend will correctly point to the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through any run level movements of bufup() and bufd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y are ev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pTOK defined as the beginning pointer, the toke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ers can be describ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er ip points to the current token byte, so *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 of the current token byte at 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ly, ip = pTOK, the beginning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ze of the buffer is (ipend - pTOK), and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f the text being parsed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on catalog storage   April 200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he program needs is stored in the catalog.  It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use struct cat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tack items, denoted by types NUM, MAT, STR and VOL, are bo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catalog, their corresponding catalog items are called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, MATR, VOLU, and INLI.  Types VARI, MATR, VOLU, and INLI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the catalog item types in the program, as word ctype 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ops@clacker] ready &gt; man 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for c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ype (qS ---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defines the catalog type of name S; see NATI, CONS, DEFN, VAR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R, STRI, VOLU, IN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 is a native word, from compiled file word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 is a native constant, from compiled file word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N is a defined word (stack item type VOL) created by word def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 is a number (stack item type NUM) stored by word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 is a matrix (stack item type MAT) stored by word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 is a string (stack item type STR) stored by word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 is a volume (stack item type VOL) stored by word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LI is a volume (stack item type PTR) created by word inline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line, or inlin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the following puts the values of N on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1&gt; NATI DEFN CONS VARI MATR STRI VOLU IN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catalog types listed above is either a "data" typ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de" typ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types hold numbers or text created after the program has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.  They are types VARI, MATR, STRI, and VOL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types run the machine, and are NATI, CONS, DEFN, and INLI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ONS just holds a constant number, it is compiled into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and is viewed the same as type N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lib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 definitions and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talog is divided into a main library and many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 library has two regions (symbol=DATA__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__ (catalog types VARI, MATR, STRI, VOL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__ (catalog types NATI, CONS, DEFN, INL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libraries (symbol=word na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word has a local library.  Possibl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s are: INLI, VARI, MATR, STRI, VO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library is also called "main."  A search of m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es to patterns involves looking in DATA__ and t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ing the catalog for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aton2() implements the program's search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first for item booked in the local librar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tag at the current run level, cattag+onb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iling to find item in the local library, look n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DE__ region of main for a native word,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 or inline word to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efining DATA__ to be the "local" library of main, caton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rks as-is for finding items stored in m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ook() that places items into the catalog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__ and CODE__ never contain items names that match, s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 in main are uniq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material below was written as the program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n the period 1999 - 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, perhaps still contained in various .c and .h files, that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a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on From gets all the entries (and a little 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ne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ince all instances of this program can run word SERVER and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ning server on various machines, when a connection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m is made there needs to be a definition of which o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and which one is the server.  This is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e initiating the connection (through function CONNEC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e receiving the connection is the server (in term.c,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 terminal() calling function Accept() and register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the terms remote and lo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mote client is one that connected to this local program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cal program was running SERVER on this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clients can connect only when the local program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to li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ocal client is running this program on this machine and 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ted to a remo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clients connect to remote servers, and the local SERV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may not be list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at the two ends of a connection or sock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s LOCLI (local client) and LOSERV (local server)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running on both ends, where type LOSERV i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t the end that is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NATIVE is this program connected as a client to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that is not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FOREIGN is this program acting as server and conn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client that is not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NEWCLI has just connected to the listening port of thi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m's SERVER, and it soon will be determined in function drain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end of the connection is type LOSERV (the remote cli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running this program) or type FOREIGN (client is no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When this program is at the client end of a connection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OCLI   0 /* from this prog here to this prog t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ATIVE  1 /* from this prog here to foreign prog the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When this program is at the server end of a connection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OSERV  2 /* to this prog here from this prog ther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OREIGN 3 /* to this prog here from foreign prog the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CLI -1 /* new just connected from there to this prog he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main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erfo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Fetching and running words at run level onbuf, until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heart of the program, and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etch next token from source (tokenge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it is a number (number()), push it to the stack (pushd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therwise, find a match in the catalog and run it (catex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therwise, report an error (repor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peat until source end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args(int argc, char *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utting command line arguments into volume called ARGS, and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to inlinex word ARGV in the main library.  Word ARGV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here and volume ARGS is banked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, saying word ARGV will cause volume ARGS to be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start() runs word ARGV below to get the last argu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the file to be sou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blank-terminated string in the command line is a r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returned by ARGV, so returned ARGS has number of row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argument count, arg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first C function written that creates an inline.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all inlines have been created by text source files us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line, inline:, inlinex and -inlin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, word -inlinex is fired from here to create an in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ource text string and a name that have been placed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alls to pushq2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-inlinex is used instead of inlinex to invoke -strict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solved forward references.  In this case, the unresolved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is the VOL called ARGS that is banked into the word's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ry right after it is mad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bottom of setargs() in main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MSG=catmsg; /* reinstates catalog reporting op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Below is an experiment.  The two lines that follow change the IN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just created to type N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make the word appear like others that are native 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stalled at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pe is important as a word is created, to obtai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at-&gt;exe function for it.  But now that it has been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at-&gt;typ is of marginal impor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s to chang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LI is not made in any source file.  It is made in 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qualifies, somewhat, as a nativ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is an INLI, word MakeIndex cannot find it since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d from a file (but a word's name can be manually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 in MakeIndex, file key.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procedure works and is acceptable, it can be used el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in C code where inlines are created.  (But note in sy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atpath(), and in tex.c function quoted1()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procedure is used to make inlines from within C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his change a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de for libpry() and cprops() was changed to also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(oncat-&gt;stk)==NULL to qualify as a true N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de for cprops was changed to assume that a NATI ty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NULL oncat-&gt;stk is an INLI.  If it is not, its typ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-stated in words cprops and pr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type(), to give the catalog type of a word,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ntains this logic that changes NATI to INLI if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 has a stack item buri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eriment continues, to see what else is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on("ARGV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at-&gt;typ=NATI; /* changing INLI type to NATI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tart() in main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(ok) { 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and sourcing of bootfile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, decide what file t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rgv[0] matches the underscor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is means we know this is not a script being r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last argv is a path/file, sourc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 is why last argv is designated to be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nt to be able to enter the file name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mpt, and argvs given at the command promp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that might be given on an alias invoking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m.  Thus the only way to allow many argv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rpose is to make the file name be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ing the file name be first, for example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other argvs, would require an alias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name, and thus preclude giving the file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ly as the program is invoked by the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this can go wro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running interactively, no file to source is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ied.  But if the last argv is a file name,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some other use, the program will source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, the last argv should be some non-fil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keyboard mode; source key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 when argv[0] does not match the underscor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, argv[0] is the program being run from the #!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 script, and the underscore environment variab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name of the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underscore variable is a path/file, sour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quit wit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t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Note: pointers in struct stkitem (*tok, *mat, *tex and *ptr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to memory that can be freed when the stack item is dropp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ck.  Segmentation fault will occur if a pointer n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loc(), say a pointer to a string or array built into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ssigned to one of these pointers.  Some memory allocation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s are available to make this job easier, such as (see mem.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atstk(int rows, int cols, char *name) // ( --- hA)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strstk(int chars, char *name) // ( --- qS)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volstk(int rows, int chars, char *name) // ( --- hT)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*memget(int rows, int cols) -- array for 8-byt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memgetc(int rows, int chars) -- array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memgetn(char *name, int len) -- copies chars to mal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ny uses of them can be found in functions for nativ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use the stack, including those in files mat.c and tex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pdate these stack types in word.p if this enumeration changes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stktyp {DEF=1,NUM,MAT,STR,VOL,P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kitem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typ; /* type (one of enum stktyp listed abov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tok; /* name given by function that pushed item to sta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tag; /* integer tag for special use; normally zer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 val; /* value if typ NU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 *mat; /* pointer to nums if typ MAT array (stored by col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tex; /* ptr to text if typ STR or typ VOL (stored by row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row; /* rows in typ MAT or VOL or PTR (=1 for typ STR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col; /* cols per row in typ MAT or chars per row in STR or VO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long int (**ptr)(); /* typ PTR vec of pointers (len=row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counts defined next, carried locally but visible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item is on top of the stack or when it has been pull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atalog, determine its life span.  When cnt and cntc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zero, memory used by the item is freed (functions drop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free()), eliminating the need for a global memory manager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allocations.  When the stkitem is no longer needed,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 on its last use: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*cnt; /* pointer to count of instances on sta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*cntc; /* pointer to count of instances in cata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nam is the name of the catalog item that pushed this stk i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 nam for info only when stack item content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items do not themselves use catalog names for anything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are born on the stack and most die on it without ever se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: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nam; /* from catalog item; nam is info only in stack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 the name given when it was booked into the catalog,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for word my-two-bits booked into the catalog followed b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s to display the stkitem elements in this struct (the tag ",@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ed to my-two-bits locates it in the main library--see lib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ussion and #define TAGSE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ps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 Aug 30 22:13:50 PDT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ops@gutter] ready &gt; 0.25 "my-two-bits"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ops@gutter] ready &gt; my-two-bits p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: tok (null), val 0.25, mat 0, tex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w 0, col 0, ptr 0, cnt 1, cntc 1, nam my-two-bits,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ops@gutter] ready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 stack[1+DEPSTK]; /* this defines the stack for the program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kitem stklocal[1+DEPLOCSTK]; /* this is the local sta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ords push, peek, and pu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ctrl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modify run level, onbu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ase       Decr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jump()      buf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up()        bufd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ascend()    bufdesc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mode: control mode is defined as the mode during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ords are being skipped in a branch not to be taken, as whe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F part of an IF ... ELSE ... THEN structure are being ski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the ELSE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mode parameters apply to each run level, and the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ctrl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ctivity when interpreting; this defines control mode: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ctrlactive[NBUF]; // ctrlactive=1 when skipping text, lik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LSE ... THEN when flag for IF was tr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uring IF ... ELSE when flag was false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ctrlelse[NBUF]; // count of mid words like ..ELSE.., ..WHILE..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ctrlret {ABORT=9,ERRC,EXIT,LOOP,ELSE,THEN,ENDLIST,ENDDEF,UN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SOU,ENDEXE,ENDBRAK,WHILE,LOCK,VOICE,BLAS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EAT=UNTIL}; // Warning: this one must be last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ctr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levels, very similar to levels in a stack, are used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s by words like IF, DO and BEGIN to control nesting of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oops as code is run step-by-step as soon as it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ping to new a new run level as each loop or branch is encou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back again as it ends, is one way to solve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ng, on the fly, deeply nested functions without ever comp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g or looking 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run level is also sought when a definition begins to ru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n inline function is created.  And run levels sol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cursion, when a function is entered again before it ha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ariler call: Each run level is like another rail through, a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g a later train to streak past an earlier one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aired functions serve to ratchet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levels up and down, one level at a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jump(), bufreturn(): new source text (just keyed or new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up(), bufdn(): same source text, new level (IF, DO, BE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up(), loopdn(): same source text, same level, neste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up(), begindn(): same source text, same level, nested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race on (words trace and notrace), paired bufjump() and b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() will be displayed when they occu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 Begin run level 2; stack depth = 1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 Resume run level 1; stack depth = 0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bufup() and bufdn() will report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 Up to run level 3; stack depth = 0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 Down to run level 2; stack depth = 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levels, also called buffers, can be visualized as telesco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ic tubes, where jumping to a new level means pull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bes, except the largest of the current ones, out to a new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 tubes, this can be done N-1 times before they are all ar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ded.  Here, there are NBUF (probably 128) run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o text errors, this all works very smoothly.  And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unning stepwise, errors (in design, logic and spelling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overed immediately.  Phrases can be made to work as writin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sses interactively, setting up the stack and running wor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typing them or reading them from a file so that every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ere"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unaway loops, common as new phrases are being worked ou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s to work with small pieces and ensure proper stack setup,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cularly with BEGIN ... UNTIL.  Word erp (error reporter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limit runaway as loops are tested for the first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 ...phrase being tested... erp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1 DO ...phrase being tested... erp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ing word return (inside a word) or word halt (outside a word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key point also works well during these times, to stop and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ck contents in the middle of a troublesome new 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nline1() (accessed in various ways from text by word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, inlinex, and inline:), that assembles compiled address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to be executed later, makes checks as it processes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 code.  It may catch some errors before they become run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ps, but even a compiler-like process is not foolproof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better to first develop a word using define: and late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to an inline by simply changing define: to inline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riter is in the best position to fix errors as text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ome of us, writing and running interactively, step by 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 by phrase, seems like a pretty good way to go.  Hitting 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or Ctrl-Z when something runs out of control is not diffic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feelings of panic momentarily set in as text flys by, th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ne really doesn't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 phrase or definition has been developed and tested inter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vely and interactively is a good time to make it into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to obtain speed approaching compiled code (by changing,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ce, define: to inline:).  But this may be necessary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 that are time-intensive due to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e words made with define:, inlines keep no record o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.  It can be an advantage to not change define: to inline: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ord is well-used, allowing the error reporter to display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t at fault if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wo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s and functions for native words and consta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words are those that run basic functions already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executable file of the program.  The purpose of file word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link the compiled function names to chosen word patter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llow them to be run from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within file word.p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&amp; native("+",(unsigned long int (*)()) pl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&amp; native("plus",(unsigned long int (*)()) pl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 word patterns, "+" and "plus" to compiled function plus()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xt file run by the program, words + and plus will act as sy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yms, both performing the sam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 numbers and their word patterns are also defined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.p.  The definition of pi, for instance, is made there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&amp; constant("pi","3.14159265358979323846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whenever word pattern pi is encountered in a text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y (not text) representation of number 3.1415... is pus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ck.  All numbers on the stack (and in matrix arrays) ar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ed by 64 binary bits (52 for the mantissa, 11 for the expo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 for the sign) and are equivalent to about 18 digits when vie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 in tex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pile word.c when new native words or constants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ord.p (basic words for the program) or file wapp.p (w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 and projects).  More information on compiling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runs by matching words in text to pattern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.  A word in text is a series of character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s, just like these words being read.  All word patter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n in a continuous stream where new lines do not matt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 space is assumed to follow the last word o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, words are read and acted upon one at a time.  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like numbers take precedence and are passed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 A word that is not a number undergoes pattern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catalog.  Pattern matching is literal--no pars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nd additional symbols or words within a word patter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ord A+B is taken literally to be something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-plus-B," not the operation of adding A and B (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would be: A B pl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-A is simply something called "minus-A" or "dash-A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omething with the values of A negated (whi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ould be the two words: A negate); nor is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ion of the values of A into itself (which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gate into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; might be called "three-point-two-semicolon," but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inly not the number 3.2 followed by an ending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hich would be: 3.2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imum length of a word pattern is 255 characters,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restrictions described next, to avoid conflict with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 we use for skipping or gathering text, and with patter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lik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s to be seen as words cannot contain blank or comm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start with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   '   {  )  (  \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se characters are used in token parsing code to ski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gather blocks of text.  Commas in text can be used to make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able, but to the program all are seen as blank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word pattern is first tested to see if it can be tak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, and if so, pattern matching with the catalog is skip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receives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patterns can contain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- . 0 1 2 3 4 5 6 7 8 9 e E d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le word patterns can also contain these character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ngement cannot be in the form of a number since number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must begin with a number, +, -, or decimal point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with either a number or decimal point (of course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decimal point per number).  Within a number pattern, e, E, d, 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, or - denote an exponent to follow.  For example, thes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aken to be numbers, not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e3  3.2E5  51.4  -23.4  +5.  6d-3  -1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ese make valid names for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e  e3  .3.2E5  51*4  -23f4  +5..  6d.3  1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new nativ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 define:, inline:, inline and inlinex all allow immediate 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ion of high level words without compilation.  But when low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functions are required, say for greater speed than inlin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s, they can be compiled into the program with relative 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unctions that interface with high level words, as the one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red in file word.p do, have a form that returns an integer (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ful, 0 if not) and contains no parameters (other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, of course, may have any for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ywor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lready in the program are resources for new on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becomes blurred between programming C and arrang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ords in a new function to take advantage of the stack and mi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s performed at a higher level from an interactive prom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parkm() that parks two matrices into one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convert a number on the stack into a 1x1 matrix.  If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on stack is a number, then the following lin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km() swaps the stack items, converts the top of stack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rix, swaps it back, then recurses into parkm() to do the pa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( swap() &amp;&amp; typnum2mat() &amp;&amp; swap() &amp;&amp; parkm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equivalent to the following high level phrase ru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ly or from a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 num2mat swap p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keep basic compiled words of the program (defined in word.p)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ate from new compiled words for applications, files wapp.p, wap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app.c are recognized by the program.  Here is their parall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's word.p, word.h and word.c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rpose         for program   fo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word patterns:    word.p          wapp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otypes of words:    word.h          wap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code of words:    word.c          wap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app.c and prototype file wapp.h are used to stor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nd their headers, and wapp.p--analogous to word.p--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e the patterns for the functions that will be used in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a new function alpha() matching the prototyp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(returning int and no parameters) might be in file wapp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alph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printf(" This is new function alpha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corresponding prototype entry in wapp.h (including its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gram for information)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alpha(); // alpha (hA hB --- hC)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 the above, // replaces the common C delimiters normally surro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g comments, so this file can be loaded) and finally, an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app.p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&amp; native("alpha",(unsigned long int (*)()) alph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ink catalog word pattern "alpha" to C function alph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pletes the code that links function alpha() to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ffort can focus on making alpha() work in the usual comp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yc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home/dev/tops-2.4.1 &gt; make # compi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home/dev/tops-2.4.1 &gt; tops #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ng the pain of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additional C functions or drivers--and no main program--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written to run and test C function alpha() because you can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interactive prompt as step 3 h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as been found to save significant time and effort in devel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g these low level functions by allowing loops, branches,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 to be run simply by keying or copying and dropping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items (sometimes erroneous ones to test error handling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to function alpha() (or word alpha) will come from the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erhaps from files it will read.  To avoid repetitious key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items as alpha is tested over and over, words can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, say work.v, to set up the stack and then fire word 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haps in various ways to test its loops and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ually, these lines in work.v become your record of note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ning alpha and the test cases that alpha is known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alpha() pops a couple of vectors from the st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its function, lines in text on local file work.v might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 File work.v:  Testing function alp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 This is the stack diagram of word alph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    alpha (hA hB --- h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    hA is handle to column matrix A of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Parenthetical items below, like (hA hB), denote ite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at various points and are ignored by the program;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to the right of backslash or between braces is ign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.  (A brace must have spaces surround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ctor: 0 0 1 ; (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ctor: 1 0 1 ; (h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hA hB) alpha (hC) \ this will fire al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hC) .m \ this prints small matrix, C, produced by al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vate halt \ stop sourcing this file; all below he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existing word vector: places two 3x1 matrices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y for alpha to gr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file work.v to run alpha in this way is done at th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prompt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tops@gutter] ready &gt; xx 'work.v'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xx clears the stack for a fresh start; or alternately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tops@gutter] ready &gt; xx w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ww is a word already built-in that simply fires the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work.v'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's vi-style command line interface allows recall and 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ing of previous commands keyed at the ready prompt.  Sinc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is an integral part of the operating system, it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ering by anyone planning to work this close to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alpha() receive matrices from the stack, there ar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in files such as mat.c, wapp.c and tex.c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ing prototypes in wapp.h for words with similar stack 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s the following potential references for writing the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interface code of alpha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cgm() // cgm (hf hA --- hx)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cmagphase(); // cmagphase (Ar Ai --- hMag hPhase)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solve() // solve (hb hA --- h[Ainv*b])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stardircos9() // *dircos9 (hCba hXa --- hXb)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ing new word alp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lpha() is complete, its definition and stack dia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o a growing catalog of your words, say to file appman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play the definition whenever phrase man alpha is ke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y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ops@gutter] ready &gt; man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for alph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 (hV1 hV2 --- hA) this is what alpha do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 use &gt; vector: 1 0 0 ; vector: 0 0 1 ; alpha .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 related: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ops@gutter] ready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version of appman.doc can reside in your USRPATH sub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program will load it along with the program's manua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man is fired at the ready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ex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lining allows any phrase we write--including loops and branches--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almost as fast as compiled code.  Since the inline proces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not built to be robustly reentrant, the only restriction o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ing is that an inline function cannot make another inlin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--that is, the word "inline" is not allowed to appear in a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in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able to fire lists of addresses is key to writing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that run phrases which are, for the most part, th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.  Below are examples of firing function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e casts that mirror the headers for functions exec1 and ex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xe.h; they are necessary to prevent C compiler 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ting the address of a function, myfun, into cat-&gt;exe (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absence of () on myfu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nsigned long int)cat-&gt;exe=myf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the function outright (here you gotta have () on myfu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=myfu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exec1 with address of cat-&gt;exe that contain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ec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=exec1((unsigned long int (**)())&amp;cat-&gt;ex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execa with just the address to execute--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-&gt;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=execa((unsigned long int (*)())cat-&gt;ex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attempts were made before a way was found to directly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ddress, say one in a catalog structure at cat.exe. 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failed attempts and the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=(**cat-&gt;exe)(); seg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=(**(cat-&gt;exe))(); seg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=(*(*cat-&gt;exe))(); seg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=(*(cat-&gt;exe))(); seg 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=(* __ cat-&gt;exe)(); seg fault &lt;&lt;- close, but no cig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eed cast at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=*(cat-&gt;exe)(); called obj no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=cat-&gt;exe(); called obj no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=(cat-&gt;exe)(); called obj no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was inspired by what works for execa.  The cast--(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ed long int (*)())--is key.  It is the same as execa's "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a(unsigned long int (*address)());" with the letters 'addres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=(* (unsigned long int (*)()) cat-&gt;exe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 fault occurs without this cast, as the 5th failure abov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inp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following functions work together for input and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to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() - performs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printf() - displays to sysout (works like prin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f() - performs new-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c() - performs new-line feed (no longer does carriage return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() - puts line character count of GOUT, chout,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() - spaces to right one 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ut() - pushes text string of displayed line, GOUT, 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using gprintf() (and these functions that use gprintf()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everything synchro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functions in file key.c for examples of character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couple of years without smart feed(), it has been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b _feed() for reasons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umb _feed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feed() /* _feed ( --- qS or hT or NULL(error)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Fetches the next text pattern in the source text and push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ck as a string or volume.  If end of source, pushe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ck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token[NBUF],*quote[NBUF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((*(token+onbuf)=tokenget())!=NULL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TRAC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printf(" feed word: %s",*(token+onbuf)); n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From tokenget(), strings and text are in mallocked tokenq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(*(quote+onbuf)=tokenq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(strmatch(*(token+onbuf),"{\"")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kenq=*(quote+on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(pushtex3()); /* volu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kenq=*(quote+on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(pushq3()); /* quote-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token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(pushq2(*(token+onbuf),strlen(*(token+onbuf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(pushint(0)); /* null (error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mart feed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eed() /* feed ( --- qS or NULL(error)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Fetches the next text pattern from user keyed input and push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stack as a string.  Tries to be state-aware: a good 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: see discuss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n keyboard mode (KEYS==xTRUE) with no text following word f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d "end" that terminates every keyed phrase will be f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ed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s keyed text is being processed by main1() at one ru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the level recorded in RLKEY by key function accept1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es with high level word "console" that runs th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is throws in a knot for define: or inline used at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feed in a bracket phase follows, so they temporarily zero RL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force normal batch behavior at the current ru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urning TRACE on during interactive keyboard mode is a good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run levels in action: typing trace turns it on, -trace tur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s _feed() if not in key mode, or keyboard if run level, RLKEY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en set, or if current run level--onbuf--is just one level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L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statement of ... throws in a knot ...) RLKEY is temporarily m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zero by define() and inline1() so feed() will use the correc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if it is used in a bracket phrase while define() or inline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being run from the keyboard (in batch mode this is not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is complication for feed() shows how much simpler the wor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when mechanisms operate locally, using just what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tack when they begin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functions must go out and seek items they need after the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, then complications like these clearly set in.  No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work locally, their code (or code in functions they u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fine() and inline1()) must be written to interact with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 that are always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feed() can be avoided by not using functions that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"into" as in the phr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 2 * into PI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: 1 2 3 ; into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stead using "book"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 2 * "PI2"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: 1 2 3 ; "A"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"into" must seek the next word in the text (names PI2 and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it can give an item its name and place it in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ust enlist feed() with all the attendant problems about ru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source to search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le feed() works for now (one hopes), other complic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se later if run level operations are revised or things bec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.  One must always look over one's shoulder to be sure fe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other hand, word "book" is given everything it needs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item into the library.  By inspection it is more re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s in the future.  It does not have to be smart and,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d(), would probably survive major global chang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"book" operates under the reliable "ready-aim-fire" rule;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nto," requiring feed(), seems to operate on more of a "ready-f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m" princ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other words that require feed() are planned by this writer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written to allow a form for experimenting with phrase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equals 1 plu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have complex equals() and plus() functions.  But its the machin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re talking to here, and it obviously doesn't care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2 plus, "A" eq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ts reliability, simplicity and much smaller code size ha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ing for it; and this isn't even considering that the same bene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mechanisms, will now extend to the joining of simple, lo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 aware words we invent, into powerful and useful ph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ity and simplicity should be chosen over form and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should follow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 late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e principles in the ranting above are believed to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ones, the specifics of feed() have been somewhat relax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bufjump() use MAINLIB as the tag for searching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jumps up to a new ru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ly, it had been using the tag from the run level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ping from.  This is too restrictive because bufjump()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ource text and it makes sense it should be based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other hand, bufup() that uses the same text source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e search tag of the level it jump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e how all this fares, word feed() below has been vectored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tly to _feed(), the version that does not try to be smar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problems arise as time goes on (it is now July 1999), this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d() can be to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char *ipSa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char *ipreclSa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char *iprectSa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char *ipendSa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ret=0,rlevel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(_feed()); /* &lt;&lt;&lt;&lt;&lt;&lt;&lt; always using dumb _feed(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Seeing if we can stay above this line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(KEYS==xFALSE || !RLKEY || (rlevel=1+RLKEY)==on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(_feed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(TRAC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printf(" feeding word from run level %d",rlevel); n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saving current pointers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Sav=i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reclSav=iprec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rectSav=ipr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endSav=ip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setting pointers to rlevel pointers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=*(iP+rlev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recl=*(iPRECL+rlev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rect=*(iPRECT+rlev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end=*(iPEND+rleve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=_feed(); /* feeding text from rleve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updating rlevel pointers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(iP+rlevel)=i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(iPRECL+rlevel)=iprec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(iPRECT+rlevel)=ipr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(iPEND+rlevel)=ip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(TRAC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printf(" feed: resuming run level %d",onbuf); n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restoring pointers to current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=ipSa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recl=ipreclSa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rect=iprectSa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end=ipendSa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r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inp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export, import and uim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xport(int size, int toendian) // (hA --- hT)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ize equal to 8, 4, or 2, convert 8-byte fp numbers in 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T containing size-byte elements of endian type toend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ize=8, elements of T are 8 bytes wide and are fp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endian order; for size=4 or size=2, elements of T are 4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 wide and contain 4 or 2 byte integers in toen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returned T is type VOL, it really contains binar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matrix whose contents were stored by columns.  Type V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because it allows element widths of varying siz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s of type MAT (the type of incoming A) are excul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-byt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ces like A are stored by columns, that is, adjacent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(ignoring endmost ones) correspond to rows in the sam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volumes are stored by rows, like the text for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ten used.  Thus the adjacent values of A columns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acent values in rows of T, and the number of bytes in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 equals the number of rows in A times size bytes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rows in T equals the number of columns i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is intended for output to a file; it cannot be used for ma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c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mport(int size, int fromendian) // (hT --- hA)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ize equal to 8, 4, or 2, convert size-byte numbers of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fromendian in T into 8-byte floating point numbers of th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ne's endian type, and put them into matr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ize=8, elements of T are 8 bytes wide and are fp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endian order; for size=4 or size=2, elements of T are 4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 wide and contain 4 or 2 byte integers in fromen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columns in matrix A equals the number of r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T, and the number of rows in A is the bytes per row of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ded by size.  This transposition of rows and columns i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volumes, like T, store adjacent elements in a row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ces, like A, store adjacent elements in a column--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nation in expor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import(int size, int fromendian) // (hT --- hA)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ize equal to 4, or 2, convert unsigned size-byt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an type fromendian in T into 8-byte floating point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hine's endian type, and put them into matr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s of T are 4 or 2 bytes wide and contain 4 or 2 byt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ed integers in fromen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columns in matrix A equals the number of r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T, and the number of rows in A is the bytes per row of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ded by size.  This transposition of rows and columns i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volumes, like T, store adjacent elements in a row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ces, like A, store adjacent elements in a column--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nation in expor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lib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atfree(unsigned long int *catptr, int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is function, and function drop(), control the freeing of all 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ees the stkitems associated with each catalog item in a vect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 items.  Each freed catalog catitem remains in the 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atalog, but is made inactive.  Future use of the item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 item being added to the catalog will re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ed memory for a stkitem is freed if no copies of it 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and if no copies of it are elsewhere in the catalog, i.e.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count, cnt, and catalog count, cntc, both equal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stkitem's catalog count, cntc, decrements to zero here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count, cnt, is nonzero, it will not be freed.  It will be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 by drop() when it's stack count finally decrements to zer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alls off the stack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aton2(char *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Implements the program's basic search strategy: looks first for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ed in local library, and failing, looks for a native word,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t or defined word to fire (these are always in main,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a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look for booked items in the main library (unles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is the main library).  Stated the other way: only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ed items in the local library.  See caton3() for a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looks for booked items in 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tegy: Searches for item in the current local librar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s in main for a native word, constant, or defini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on(tagged(item)) || /* booked item stored in loc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on(item) /* untagged prim, con, or def word in ma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aton3(char *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earches for item in the current local library, then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, and then looks for a native word, constant, o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ed by brak() which runs phrases that are enclosed in brack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...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on(tagged(item)) || /* booked item stored in loc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on(tagmain(item)) || /* booked item stored in ma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on(item) /* untagged prim, con, or def word in ma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props() /* cprops (qS --- 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howing properties of any catalog item name given in quote-strin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atalog item is in the local library of a word, it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name is required in string S, like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ops@gutter] ready &gt; "ok?,@strinp" cp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k?,@strinp is a string; catalog ptr: 83E90E8; exe ptr: 8054B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: tok (null), val 0, mat 0, tex 83E9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w 1, col 10, ptr 0, cnt 1, cntc 1, nam ok?,@stri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ing props of stkitem ok? in the local library of word strin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rinp is a defined word as this 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ops@gutter] ready &gt; 'strinp' cp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p is a defined word; catalog ptr: 83E7538; exe ptr: 80549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: tok strinp, val 0, mat 0, tex 83E7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w 1, col 105, ptr 0, cnt 1, cntc 1, nam stri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words, as strinp above shows, contain a VOL stack i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text of the word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nline2() /* inline: ( --- 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Uses define1() to make a volume until just before it is book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talog, when the definition's volume and name are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alls inlinex() to transform the volume and quote str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line, and place that into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s STRICT off so inline1() will make unresolved referen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 strings that are fired by word mai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tptr() /* matptr (hA --- ptr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Books matrix A into the catalog--giving it a unique nam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memory address--and returns ptr of stack type NUM. 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ting ptr on the stack and firing exe will cause hA to re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ptr is of type NUM, it can be placed into lists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structures of various types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ry use of matptr is for items not already in the catalo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need to be referenced through a numerical ptr and not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word ptr to obtain a similar numerical ptr for a named i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lready been placed into the catalog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tr() /* ptr (qS --- ptr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Obtains a catalog pointer to the catalog item named S. 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ed, ptr, is stack type NUM.  Note that ptr is not type PT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execution addresses, but ptr could be a pointer to type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to any other type stored in the cata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ptr is type NUM (an ordinary number), it can be stored in v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s and matrices with other numbers.  When placed on the stack,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fired by word exe (see function exe()) to produc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as saying word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ken of ptr, which can be viewed with word props,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catalog item S is changed, NUM ptr, perhaps stored in a matr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s, will reflect the revision when it is fired later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points to the same plac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To make it easier to spot an invalid pointer--since execu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astrous--the 4-byte address, oncat, is placed in th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8-byte double that does not contain the exponent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ion that does contain the exponent, 31 bits are nu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 bit is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qualify a ptr before executing it, exe() will look for th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 4-byte address and the 4-byte pattern with the sign bit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lib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cattyp {UNK=0,NATI,DEFN,CONS,VARI,MATR,STRI,VOLU,INLI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atitem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typ; /* word type (one of enum cattyp listed abov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nam; /* word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long int (*exe)(); /* exe addr to fire this word (na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yp NATI: exe runs a functio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yp DEFN: exe will run stk typ VOL or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yp CONS: exe will push stk typ NUM 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yp VARI: exe will push stk typ NUM 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yp MATR: exe will push stk typ MAT 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yp STRI: exe will push stk typ STR 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yp VOLU: exe will push stk typ VOL 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yp INLI: exe will push stk typ PTR 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 stkitem *stk; /* NOTE: catitem-&gt;stk==0 if not a stack it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int seq; /* when word was defined: for fen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 catitem *nex; /* next in linked li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atalog[CATBINS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that need to be referred to over and over are in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rogram.  Here is a list of the items found in the cat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s: in this context, words are items that perform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keyed or seen in text; there are native 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d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ive words are part of the program, made from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 words are created during start up, or later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s define:, inline:, or inlin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: constant numbers (like pi) and variable number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Age); numbers are always 8-bytes long, and match the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for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rices: arrays of numbers (always stored by columns);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rix element is an 8-byte form matching the IEE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number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: one-row strings of one or more bytes--a line of 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byte in a string can be any form of 8 bits, from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1111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s: arrays of piled strings (always stored by rows or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lines: words that are lists of execution addresses of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words, created using word i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uch a word is said, the list of its addresses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ck (a PTR stack item), and they are executed by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ying word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te that in addition to word inline, words inline: an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x also create words that are lists of addresses of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nces of words.  But they run immediately when sai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talog contains many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the main library where all native words go, and wh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words created by define: and inline: also go, so al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refer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each defined word has its own local library where it can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catalog items, consisting of these items: numbers, matr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, volumes and inlines (local words inside a word's local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ry, created by words inline or inlinex; but note that in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linex are not restricted--they can also create words tha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items and catalog items.  Numbers, matrices, strings,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lines--everything except words--can exist on the stack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so called stack items.  In fact, they began their liv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, not in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one of these stack items is in the catalog, is it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 item.  The catalog item itself, denoted and fetch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, is not a stack item and the same-named catalog item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ariety of stack item types at different times.  Stack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ussed further in stk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catalog item has three key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has a unique name (also called a word), so i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contains a stack item (except native words do 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contains a trigger, a function that execut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 item is the one sought and found during a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any item in the catalog will be called a word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ctly the only words are native and defined words--the re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ed stack items.  But all appear as words in text, and s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words from the viewpoint of writing ph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 items in a word's local library are private to it, so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ifferent words can be the same and neither word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o make a word's local library be the main libray, word "pub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invoked just before it or a group of words is created;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"private" will return operation to making words with local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ing any stack item into the catalog is done by phrase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imon" "jump"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imon" into 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imon" says 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imon" makes 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a stack item, in these examples the quote-string "Simon,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d into the catalog under the name jump.  Words book, into, s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kes are all native words that can be used to put a stack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brary that a cataloged item goes into depends up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 is said that books it.  If a phrase like one of thos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s within a defined word, then the item booked into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go into the word's local library.  If the phrase occurs i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outside of any word, then the item goes into the mai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side: In the example phrase of word book, the quoted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 item (jump) precedes it as a quote-string on the sta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n example of the robust ready-aim-fire rule: everything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n the stack before the word book f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 into, says, and makes, shown in the other examples, mus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ead in the text input stream after they begin firing to see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 name, because it is not on the stack.  This form, so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-ready-aim mode, is avoided for most words in this progra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it breaks the machine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such phrases work fine when you and I are typing comman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ream of text, the opportunity to automate phrases using wor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t since standalone words communicate over the stack, no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put stream that is being keyed by a pilot with a global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 and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st words are dumb, and work locally only with w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on the stack, placed there by other words.  The more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made to work together, using the stack instead of 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typed commands and trying to sort out our typing mistak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the opportunity we have of writing texts that conci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words into vast automations: like legions of dominoes o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ing ready to fall--one after another--when we tip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uthors of low-level C code written for this program,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 to embrace the ready-aim-fire rule is that coding i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fied.  While word book has all it needs when it starts to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 code for words like into, says, and makes require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to parse the input stream, report errors, and react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coding tasks that can easily double or tripl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ines of code--and greatly increase the complexity--of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asid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tern for the name of a stack item booked into the catalo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Name+TAGSEP+lib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appends a tag to the given itemName to distingu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's library, and it consists of a tag separator and a libName 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n.  The tag hides the item during all catalog searches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where its tagged libName applies.  The characters for TAGS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bName for main are in this file [MAINLIB is probably de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* and TAGSEP is ,@, making TAGSEP+libName simply ,@*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do not have tags: native words NATI and constants C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at start up, and words created later: DEFN by defin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LI by inline1() or inlinex().  Their patterns in the catalo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caton() performs the basic search for a pattern in the 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g using a hash table that is updated every time a new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o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atalog item, say one named X, can be redefined (with certain l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on its new type) but item X cannot be removed from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items to be removed would destroy the landscape of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 that allows words with a very local view to survive. 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something like a global overseer to tell all words th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d on catalog item X that it no 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llowing a catalog item to be removed is really not a big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ction.  For example, the bulk of a huge array named A can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simply by redefining it to be a tiny array, as in the phr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0 null "A" book.  Thus name A is still in the catalog--it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moved--but a matrix of zero rows and zero columns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of the huge array that was in catalog item A.  And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deallocated if its address is not elsewhere in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caton2() and caton3() implement search strategie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on(), and perform searches to targeted libraries i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--simple strategies of where to search for matches t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 text patterns--that make this program operate the way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tail, caton2() searches according to this strate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arches for item in the current loc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ooks in main for a native word, constant, o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caton3(), used for phrases that are enclosed in bracke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is being created, adds an additional search in the main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arches for item in the current loc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arches for item in the mai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ooks in main for a native word, constant, o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examples of catalog patterns, where TAGSEP is ",@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Name for main is "*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 item myText (a text VOLU) that was booked in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Text,@* (myText at main lib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 item myMat (a numerical MATR) that was book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library of word lug would 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Mat,@lug (myMat at local library of lu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assigns libName for word lug to be lug: the lib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 for a word's local library is always its nam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SEP contains a comma for a reason.  It makes the pattern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not have been received from the keyboard or a text fil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ome through function tokenget() where commas are alway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d with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atterns in the catalog can be viewed by firing the phr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items 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talog properties for an individual catalog item, say myst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seen by putting the word on the stack and firing word pr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line below makes a 4x4 matrix and puts it in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ame mystuff.  Then saying mystuff puts the matrix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ord props displays a couple of lines showing its struct stk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ops@gutter] ready &gt; list: 1 2 3 4 ; dup bend star "mystuff"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ops@gutter] ready &gt; mystuff p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: tok _star, val 0, mat 8450EB0, tex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w 4, col 4, ptr 0, cnt 1, cntc 1, nam mystuff,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stk.h, where struct stkitem is defined and another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s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ore general word, cprops, can be used to view properti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in the catalog, not just booked stack items.  It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to be enclosed in quotes, which prevents it from firing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native word or a definition, and allows the comma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tagged names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dup went into the catalog at program start up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(it is a native word defined in file word.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ops@gutter] ready &gt; 'dup' cp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 is a native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: 6; cat ptr: 84367F0; exe ptr: 807D4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ws that dup is 6th in the sequence of catalog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efined word has the volume of words that were on the sta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defined in a sourced file or from the keyboard.  Here i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, a volume (VOL) of one row and eleven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ops@gutter] ready &gt; "host" cp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 is a defined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: 597; cat ptr: 8464C48; exe ptr: 805C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: tok host, val 0, mat 0, tex 84664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w 1, col 11, ptr 0, cnt 1, cntc 1, nam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 number (NUM) pi went into the catalog at program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nnot be changed (a constant defined in file word.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ops@gutter] ready &gt; "pi" cp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is a native cons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: 93; cat ptr: 8436958; exe ptr: 805C2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: tok (null), val 3.14159, mat 0, tex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w 0, col 0, ptr 0, cnt 1, cntc 1, nam 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gadros_number is a variable number (NUM) that was booked som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program start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ops@gutter] ready &gt; "Avogadros_number" cp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ogadros_number,@* is a number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: 1346; cat ptr: 88A2D68; exe ptr: 805C2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: tok (null), val 6.02205E+23, mat 0, tex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w 0, col 0, ptr 0, cnt 1, cntc 1, nam Avogadros_number,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cprops will find a stack item booked in main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tag as these examples (and Avogadros_number above) s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ops@gutter] ready &gt; "mystuff" cp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stuff,@* is a matr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: 1687; cat ptr: 85E1E58; exe ptr: 805C3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: tok _star, val 0, mat 85E1DA0, tex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w 4, col 4, ptr 0, cnt 1, cntc 1, nam mystuff,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ops@gutter] ready &gt; "mystuff,@*" cp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stuff,@* is a matr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: 1687; cat ptr: 85E1E58; exe ptr: 805C3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: tok _star, val 0, mat 85E1DA0, tex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w 4, col 4, ptr 0, cnt 1, cntc 1, nam mystuff,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word lug that contains a matr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ops@gutter] ready &gt; "lug" cp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ug is a defined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: 1219; cat ptr: 849A738; exe ptr: 805C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: tok lug, val 0, mat 0, tex 849B5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w 1, col 8, ptr 0, cnt 1, cntc 1, nam l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matrix in the local library of word lu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ops@gutter] ready &gt; "myMat,@lug" cp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Mat,@lug is a matr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: 1218; cat ptr: 8495220; exe ptr: 805C3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: tok _null, val 0, mat 40292008, tex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w 121, col 850, ptr 0, cnt 1, cntc 1, nam myMat,@l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matrix myMat just shown in the local library of lug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the main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ops@gutter] ready &gt; "myMat" cp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Mat is not in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tanding stack items and catalog items will help piece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icture of how everything works.  Stack items and the wor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ck are described in files stk.h.  All catalog item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(NATI), contain stack items; all are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types of catalog items (catty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 cattyp {UNK=0,NATI,DEFN,CONS,VARI,MATR,STRI,VOLU,INLI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ach catalog type, except NATI, has within it one of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g stack types (because if you can't get it onto the stac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't do anything with 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 stktyp {DEF=1,NUM,MAT,STR,VOL,PTR}; (see file stk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the types of catitems, their stkitems, and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ut them into the cat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typ   stktyp    function placing stktyp into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I     none      native(), reading word.p during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     NUM       constant(), reading word.p during star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N     VOL       define(), firing word def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N     PTR       TBD (some form of inline1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     NUM       book(); variable() (used by inline1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R     MAT       boo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     STR       boo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U     VOL       boo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LI     PTR       book(), called by inline1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e function placed with each catlog struct item determin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s when its name appears in the input stream.  These ar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un when you say their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attyp is NATI, then exe is the address that i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attyp is DEFN, then exe is the address of a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ly does the following depending upon stkty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ktyp VOL: exe interprets and runs the text in .stk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The following, stktyp PTR in cattyp DEFN has not been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mented.  No pressing need for this capability has ar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cattyp INLI, shown below, provides PT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es, perhaps of all words in the DEFN, that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un within i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ktyp PTR: exe runs the list of execution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stk.ptr that resulted from inline1() processing the DEF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stk.tex (the original text is still present in .stk.t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se are things that appear on the stack when you sa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attyp is CONS or VARI, then exe is the address of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pushes stktyp NUM, i.e., .stk.val (a number), 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CONS is a constant, compiled at start up, that cannot be changed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VARI is a variable that can be re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attyp is DEFN, then exe is a function that pushes the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on's VOL, i.e., .stk.tex (a volume), to the stack and im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tely begins interpreting and running the words in it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attyp is MATR, then exe is the address of a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es stktyp MAT, i.e., .stk.mat (a matrix),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attyp is STRI, then exe is the address of a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es stktyp STR, i.e., .stk.tex (a one-row volume)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.  Once on stack, a string of text meant to be execute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un with word execute or word 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attyp is VOLU, then exe is the address of a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es stktyp VOL, i.e., .stk.tex (a volume),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attyp is INLI created by inline1(), then exe i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function that pushes stktyp PTR, i.e., .stk.ptr (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), to the stack.  Once on the stack, words run and runt (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-trace) will execute the list of function pointers (insi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side of a DEF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attyp is INLI created by inlinex(), then exe i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function that pushes stktyp PTR to the stack an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the types of catitems, their stkitems, and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use them to either run or be placed on the stack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typ   stktyp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I     none     the C function for the word, defined in word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     NUM      exenumb(), for values defined in word.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N     VOL      exedefn() (fires immediat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N     PTR      TBD (so far unnecessary: instea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rackets, [ ], to make and store IN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unction in the definition's local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rary, then using word run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the definition to execute the IN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     NUM      exenumb(), exestki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R     MAT      exestkite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     STR      exestring(), exestki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U     VOL      exestkite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LI     PTR      from inline1: exestkitem() (and fired by 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LI     PTR      from inlinex: exeinline() (fires immediat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 of this file shows earlier notes on developing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s to catalog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notes on the operation of pointers to catalog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brary--a ptr is an ordinary number (type NUM) when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ptr obtains a pointer to the catalog item named S. 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ed, ptr, is stack type NUM.  Note that ptr is not type PT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execution addresses, but ptr could be a pointer to type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d in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ptr is type NUM (an ordinary number), it can be stored in v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s and matrices with other numbers.  But when placed on the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r can be made to act like no ordinary number because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d by saying word exe to produce the same result as saying word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ken of ptr, which can be viewed with word props,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tr always points to a catalog item, so whenever the catalog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vised to contain something else, the ptr will reflect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on when it is fired later. 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ps 0.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 Oct  7 19:21:03 PDT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ops@gutter] ready &gt; define: addon 4 + ;  &lt;&lt;&lt; word addon add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addon into catalog                   &lt;&lt;&lt; addon into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ops@gutter] ready &gt; 'addon' 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ck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number: 6.8511E-316               &lt;&lt;&lt; got ptr to ad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1] o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ops@gutter] ready &gt; 55 over exe          &lt;&lt;&lt; fire ptr on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ck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number: 59                        &lt;&lt;&lt; get 55 + 4 =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number: 6.8511E-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2] o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ops@gutter] ready &gt; define: addon 14 + ; &lt;&lt;&lt; new addon adds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addon is redefined                   &lt;&lt;&lt; addon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ck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number: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number: 6.8511E-316               &lt;&lt;&lt; ptr still on s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2] o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ops@gutter] ready &gt; 55 rot exe           &lt;&lt;&lt; fire ptr on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ck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number: 69                        &lt;&lt;&lt; now get 55 +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number: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2] o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ops@gutter] ready &gt; 'addon' ptr props    &lt;&lt;&lt; note that tok=ad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: tok addon, val 6.8511E-316, mat 0, tex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w 0, col 0, ptr 0, cnt 1, cntc 0, nam (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early notes while developing catalog operations (latest fir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nal catalog description is given abo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catalog to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catalog system sufficient to act as a library? 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n't, what are the simplest mechanisms to add so that it will?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should work as follows (things that apply t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 equally to inline func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library: contains all definitions and all stack i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stored from text fired outside of a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library: each definition has its own local libra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 items go that are stored by words fired insi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words fired inside a definition must be able to se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s in its local library plus all the definitions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, but none of the other items in the main library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ther definition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ord like "global" or "public" should be available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's local library simply be the main library, so it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tore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now, the catalog system does not work like this at all. 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 simply goes into the catalog and everybody can see al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re a simple way to fragment it to accommodate these requ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way might be to tag each catalog item, and then direct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appropriate tags.  Required tag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def - the tag placed on names of all words (definition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main - the tag for stack items placed into the catalog b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ed outside of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d.xxx - the tag for stack items placed by words fir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ags in place, a search from main (i.e., from outside a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on) would be restricted to .def and .main--no .d.xx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n.  A search from within definition YYY would be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ef and .d.YYY--no .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.def is allowed universally, this tag can b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s are tricky because, combined with a word pattern,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que and yet not restrict patterns of words we might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way is to bury commas in the tags, since commas are skip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preter and so are never part of any text word. 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for the internal runtime function names used by inline1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ags reduce the length of word patterns since total length,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 word pattern, must fit within HLEN of the hashing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rue.  The hashing algorithm uses HLEN to determine which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 to use, but within the bin, matching is done on al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length must simply fit within the 255 character limit i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word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be tags can be made as small as one byte (doubtful), or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ore than a 9 byte character string representing a defini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que 4-byte address plus a comm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tags be made relatively painless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ine two tag stacks that contain the tags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s involving stack items (not definitions,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need tags as shown abo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ck ".ftag" holds the current fetch tag that is af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name when the catalog is searched for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ck ".stag" holds the current store tag that is af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name when an item is stored in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.stag might be appended to a word by catadd(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stored in the catalog; .ftag might be appended to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aton() searches for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n't they always the same, so why two tag stacks? 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 stacks will hold the same tags ex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bracket mode starts, a window to all main catalo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pened and the fetch search space is main and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being defined (if any) but the store space is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fetch and one store tag stack won't work, since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ample where one store tag and two fetch tags are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lude that two stacks are not necessary.  One stack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pecial code can be used during bracke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word starts running, its exe function would push the ap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ate tags to the tag stacks and when it finishes it would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.  Affected functions woul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   type       ex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N     VOL       exedef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N     PTR       T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LI     PTR       run(), ru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Later: no tag stack is necessary.  What a stupid idea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that word inline simply inlines the words it sees, without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er to inline the words of these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line (hT qS ---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consider another word, inline:, a kind of define:, that i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way down to the basic primitives of every word it se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 of define: it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line: myword (... --- ...) ... words just as in def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act, things should work so that any function define: can b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d simply by changing define: to inline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line pointers so determined should be stored with the DE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 item, not as an INLI item.  This is easy in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ack item.  The text words are already in stk.tex, and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s can simply be placed into stk.ptr.  After inlin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reated for a definition, it should change from a VOL stack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PTR stack item, and its exe function should change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re the PTR addresses rather than interpret the VO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Later: This has not been implemented.  There is no compelling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line a whole definition when in bracket mode all its wo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ut into a local-library inline, then the definition simply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ver the capability to inline completely down to just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 is developed, this is where it would b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idea of inlining down to native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nline1() needs to recurse until no address in the li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is for typ DEFN or INLI.  When addresses are for typ N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, VARI, MATR, STRI or VOLU only, the job of inline execu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threaded to the most primitive tasks and items (at the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larger list of addr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nline1() must put what it creates into the catalog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under control.  If it simply pushed its list of addre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ck to be run by something like run(), pointers to mal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within that list would disappear and could never be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s that inline items must be named.  Then an inline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s a defined item of words or a matrix item of numbers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efined over and over and its mallocked memory will simp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d and allocated each time (see catadd() and catfree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how to address thi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nline1() will create and store a named INLI catalog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y definition the action of saying its name will be to pus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R stack item to the stack, ready for execution by a word lik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ehavior is analogous to a MATR catalog item where say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causes its MAT stack item to appear on the stack, ready f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ome other matrix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key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ing unknowns fenced.  Its a big deal just to get a typed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curses key functions (curses.h) were found to be an ex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nt way to do it.  Using as few as possible, they are con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key() and keywin(), where one or more of the follow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win() getch() initscr() noecho() refres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size.  Compiled code for key processing nearly doub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program size, and the majority is due to curse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ch() [compiling under gcc in Redhat Linux 5.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                 bytes in program a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key functions                     89,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us getch()                        163,9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us key window functions           169,3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later when it was finished, program size was 84065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sizes.  The number of characters read is limited to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KBUF.  The array containing characters during key proc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MAX, and it needs to be greater than TOKBUF+INDENT where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number of characters to the left of typed input (the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about twent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 size for TOKBUF is 255, with GOMAX=2*TOKBUF: ple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ging.  Do not use TRACE or gprintf().  Here's a no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se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 on during key functions produces output that disru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d line image in GOUT and resets pointer chout,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printf().  (For this same reason, debug output placed 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printf() for output, not gprintf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gmentation fault can occur: see kse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out clean.  For exit when debugging, run keysoff()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(); keysoff(); OK_EXIT=1; exit(11); // waits for a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e X-window will b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Key cod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IX machines, Shift-Backspace sends the escape seque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key, which is an escape (x27) followed by a pair of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keyboard interface in this program does not servic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s, under AIX Backspace will not work while Shift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tches AIX command line behavior, which also does not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e shift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Linux, Backspace works whether or not Shift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KEVENT; /* 1 if key event is in progress: keys being hit 'til N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KEVEN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functions fired by high level words must test KEVEN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event in progress to avoid doing anything that affects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event (a key event ends when the NL key is h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are function khpush() fired by word history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y() fired by word story, where initialization of history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rrectly skipped if KEVEN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are that a high level word runs while keys are being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to the NL key that sends a keyed phrase of high level word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one example is the action of the Tab key, which causes hig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tabfill (file key.v) to be run in the middle of a key ev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a partially typ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tabfill runs word history to obtain a set of prior key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tching, so khpush() (a keyboard function in this file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this condition, if khpush() were to initialize history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y running hset()) as if it were being run outside of a key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redictable results, including segmentation fault, can b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key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editing at the ready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entry and line editing implemented in function keys()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ubset of Unix vi-style command line editing comm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- begins appending after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- begins appending aft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space - in text and insert modes, moves left and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space - in command mode, moves cursor left, no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- deletes the cursor character and all to it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- stops editing the line and exits command or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- from text mode, begins command line curs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- from insert mode, jumps back to command line curs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- moves curso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- begins inserting in fron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- scrolls to later lines in history of key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- scrolls to earlier lines in history of key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- moves curso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- puts last deleted character aft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- quits current run level (not in Unix; this program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- replaces the character at the cursor with the next ke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- deletes character at cursor and begins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- in command mode, moves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- deletes the character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pproach to line editing is in the vi editor an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built into Unix and Linux systems, and can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utside of this program) by the following command a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-o 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othing to point, and nothing to click, in a new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o gui interface or favorite editor, mastering just thes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allows one to maneuver effectively through any Un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 system on an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ing the vi-style of line editing (as did this writer for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) is probably akin to not learning to use simple tool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t hand, like knives and forks, or to do simple acts like 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g one's sh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the basic points to Unix vi-style command line ed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hree levels, or modes, of ed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: text mode - where you stay if you never use vi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: command mode - key Esc jumps from 1 to thi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: insert mode - command keys a or i jump from 2 to this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levels 1 and 3, keys operate as you expect them to; b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2--command mode--keys relate to the commands shown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to the keys for text you want to type.  This is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est difficulty that beginners must over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ing from levels of ed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command level 2 back to text level 1 - ke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insert level 3 back to text level 1 - ke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insert level 3 back to command level 2 - key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begins at the first level--text mode, say at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, and the letter keys, space bar, and backspace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pressing Esc jumps to the second level, switching int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 mode.  Typing is forever trapped between this leve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above it until Enter is pressed when the line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command level, all keys relate to the editing comman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n above, not to the text keys you want to typ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s h and l control left and right cursor movement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the cursor to move from leftmost to rightmost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no furth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s k and j move the cursor up and down in the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 editor; but for just a single line they go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the history of previous typed lines and present 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ime to choose for edit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 x deletes the character at the cursor, while letter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s the character and replaces it with the next one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letter a or i at the command level jumps oper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rd and highest level--insert mode--where letters key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ed into the line being edited, and the space bar and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keys work as us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 i begins the insert mode where keyed tex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ront of the character that the cursor is up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 a begins the insert mode where keyed tex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character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Esc while at the insert level drops back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, but pressing Esc at the command level does nothing: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s are trapped at the command and insert levels until E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s trapped, editing is performed by using Esc and letter i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to toggle between the levels of command and insert, an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and l to move the cursor left and right (when at command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the line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Enter when at either the insert level or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jumps all the way back to the initial text leve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 of the line are sent to run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it: simple, like a knife and f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is interface is learned, the advantage of being able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through previous lines and recall a former command for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, or simply to replay it, will be seen as one of the mai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ives for mastering it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t for learning the vi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 up using a GUI editor and use vi; cover up the arrow key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ll need to use h j k l to move the cursor around.  Its a 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first, but soon--give it a few months--having to rea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in a GUI interface while keying text will seem cumber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ed, compared to having hands-on for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vi is learned, a GUI editor may be useful only for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pying many lines from one file to another (probably for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).  For pure keying and editing, vi should prove to b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math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How a term-by-term math function for byterm1() is implemente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ine 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lace the name of the operation, like COS, in enum byter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reate a function that operates on one double number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ouble number result, in this case the cos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uble _cos(double x) { return(cos(x)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Define the interface function for the native word that will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rm1() with option COS.  This is simply a call to bytem1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cos1() // cos (hA --- h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(byterm1(CO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n mathinit(), define fterm1[COS].fexe and fterm1[COS].fn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 and link them to function _cos(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byterm1[COS].fexe=(double (*)()) _c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byterm1[COS].fnam="_cos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.fnam in quotes is not required to matc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; it is used for the name on the stack, and is most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ve when it is close to the native word that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hen do the usual: add entries in math1.h for the n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cos() and cos1(), and add an entry in word.p for new word c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byterm1() will execute _cos() through fbyterm1[COS].f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is an error, fbyterm1[COS].fnam will provide th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unctions of two double numbers in byterm2(), the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.  See, for example, ATA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lerp1(int opt, int s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ervicing cases of interpolation, each with a stack diagram giv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hXYt hX --- h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XY table, XYt, contains a column vector of ascending ord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first column and a matrix of y(x) values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ubsequent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polation function performed on term X(i,j) of incoming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x X, using table XYt, produces the value in Y(i,j) of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.  NOT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columns in X is N, producing N columns in Y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XYt has 1+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s opt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RP: Linear interpolation of values in matrix X into matrix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able XYt, where column 1 of XYt contains x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s 2 - N+1 of XYt contains corresponding y(1:N)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N columns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XT: Linear extrapolation within table, to mimic real tim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X is time and the two table x values below X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ST: No interpolation.  Returns table y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x values that are closest to incoming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: No interpolation.  Returns table y corresponding to tab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that are equal to or nearest below incoming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: Finds X elements in table Xt (there are no Y colum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ming table), and in the elements of Y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,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s srch correspond to cases in lerp(), which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,XTRAP,CLOSEST,NEARBELOW,FI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,XTRAP,CLOSEST,NEARBELOW,FIN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happen to parallel the cases of opt: LERP uses INTERP, L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XTRAP, CLOSEST uses CLOSESTX, LOOK uses NEARBELOW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FINDX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rand0(double *s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Random number using Schrage's method to avoid exceeding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odul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: "Numerical Recipes in Fortran," 2nd ed., 1992, p. 2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rst 1,000,000 random numbers, this method and Leh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agree on 995,478 of them.  Of the 4522 values tha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e, the largest difference was 1.1102E-16 (hey, that's wha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ny gives for 1 bit) and the smallest was 4.3368E-19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unsigned int 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 unsigned int IA=16807,IM=2147483647,IQ=127773,IR=283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 double AM=4.6566128752457969230960E-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=*seed/I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seed=IA*(*seed-k*IQ)-IR*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(*seed&lt;0) *seed+=I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(*seed*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mem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General note: for portability across machines, functions tha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loc() allot at least one byte, even for a matrix of zero r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voids NULL pointers that might be returned by som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ike the IBM RISC 6000) when zero bytes are requested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