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ater version published by the Free Software Found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ogram; see the file COPYING.DOC. 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}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s.doc  June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written by D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started in June 2001, after the program had been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two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ime, under daily use running both unattended and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f the program--stack, catalog, native words,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er--had become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primarily concern improvements and additions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in variou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2002 the program was installed as the Tops Computing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project at http://savannah.gnu.org/projects/tops .  To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NU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0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if (qA --- hA) fetch A from the catalog; if A is no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, it is tagged with the current context (the run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mai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works like libpry, except there is no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annot be found; instead, an empty string is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word primarily for use by the parser, in 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g strings like D.B (meaning matrix B from th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D) into postfix: "D" "B" localref fetch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junk (qFile --- ) replace each File byte with a rando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s ( --- ) run in a loop and view the color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l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ot (hY hX --- hT) show Y as a function of X in prin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ut (hP s1 k --- hP) plot P from step s1 for k steps;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rate (w --- ) set animation rate to w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1 (hC --- hC1) where C&gt;1, C1 skims its minimums, where C&lt;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1 skims it maximums; and when the magnitude of C is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, C1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scale (hA --- hB) special log2 scaling function for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1 (hA hR hC hB op --- hA1) place all of A into A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1[1,1], and place all of B into A1 at the rows of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ed in R and the columns of A1 listed in C; numbe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s the operation when B is plac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= equate (A=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add 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= subtract (A-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= term-by-term multiply (A*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term-by-term divide (A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LOGIN_set (hT k --- ) replace with T the text at inde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lientLOGIN table that is displayed by word cli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 relates to socket number, and is obtained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lock (qFile --- f) block the program until Fil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; example usage: block until a log file begins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i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EVER (f --- ) set flag that, when true, start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ening forever when the program is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(not running interactively); the initial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FOREVER is true; usage: when FOREVER is tru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ssing of the script ends at word SERVER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inues running; when FOREVER is false,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until it run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moteget (qFile qFile_to nSocket --- f) fetch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tops machine connected on Socket and copy to Fil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moteput (qFile qFile_to nSocket --- f) copy Fil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to File_to on the remote tops machine tha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ted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putf0 (hT nSocket --- ) put all bytes of volume 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d by one null byte, into Socket that connects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lient or server; a foreign client or serv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running this program; note: same as remoteputf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trailing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whos (nSocket --- hT) run word whos on this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e at Socket, and receive text T that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oe-start ( --- f) start PPPoE (point-to-point protoc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notes in sys/web.v for setting up software for PPP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www.roaringpenguin.com; and see file usr/root_ppp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cript that starts a tops PPPo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oe-stop ( --- f) stop PPPoE that was start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ppoe-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_WAIT (nSec --- ) SERVER will ignore new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server_start (qIPaddr nPort --- f) start telserve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Port and allow only IPaddr to connect; the tel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is file usr/te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rser symbol := is a synonym for wor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10:=4 gives the 4 items 10, 11, 1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MIN ( --- n) making infix functions stack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thMIN_set (n --- ) limit the depth of stack clea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d function; not for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e_save (qFile --- ) parse infix File and save a pos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; the name of the saved postfix file has a "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ed to File name; note: postfix files sour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 source can load much faster than pars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ing infix files with word p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s stkdelete, stkrestore and stksave mak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tack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kdelete ( --- ) delete all files of stack conten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ord stksave; this word is ru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krestore (qFile --- ...) fetch saved stack items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ce on stack; after stack is restored,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ed; this word is used with stksave in word p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tect existing stack from being cleared when in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ksave (... qFile --- ) save stack contents on File;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stkrestore in word psource to protect existin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being cleared when infix is sourced; on exi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aved with this word are deleted (word stk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r (qS --- qS1) make string S into an ascii counted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length is the first byte in returned S1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wed by the bytes of S; the maximum length of S is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r (n --- qN) convert integer n into an ascii counted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ring length is the first byte in N, followed b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bytes defining number n and it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rrayx (qS --- hT) extract null terminated strings from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tack them in volume T, one row per string;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ctly one terminating null between each string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ulls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treserved (qS n --- qS1) place a RESERVED function by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ction byte on the left of S so it can be sen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, and later distinguished from, other vtpars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 remo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S ( --- n) return the machine address size in bits (3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 (hT or qS --- ...) parse the infix text in volume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S, then execute the resulting string of pos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s just as word main would; note: this word run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 and then wor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if (... qS --- ...) run word S if it is foun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_ver ( --- qS) the version of the operating syste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; S is alway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in (hT or qS --- ...) synonym for eval;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id1 ( --- qS) unique id for this session; a patte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aking unique file names in /tmp that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deleted upon exit (word cleantmp); runid1 i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id except its pattern uses character S instead o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qS --- qS1) the Unix which command in postfix form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mpty string if no match for 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8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 words COG, READ_F and SELECT allow "cogg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ing a server reading bytes from interactiv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(foreign clients are clients not running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ix parser is getting more use, and several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gs have been fixed.  Files test/parser, test/infix_eq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wing to increasingly test the parser, and postfix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files test/cluster, test/net, and sys/lapack.v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infix to use and stress the infix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 (hT qS --- ) postfix text in T is made into word S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then be referenced inside upcoming postfix and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(macro is a synonym of -inlinex, usable with in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s ( --- qS) waits to read keys on standard input,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pushes a string of characters read to the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good for getting a number of keys, as from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 (x X --- ) increment the value of X, a NUM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, by number x (incr is a synonym for b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ulist (n1 nK --- hN) list of consecutive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1 to nK, where n1 &lt;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n1 or nK is a matrix, the first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G (f --- ) for f true, SERVER will cog when reading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a FOREIGN client socket by turning off SEL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 and then reading just READ_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ERVER_SSL (qIPaddr nPort --- ) create a TCP/IP so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this machine's Port to it; the daemon listen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the Secure Sockets Layer (SSL) and Transpor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(TLS) protocols for an encrypted conn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s connecting must also be running SSL and TLS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port (nPort --- nPort1) determine the next availabl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from number nPort; tries up to port number nPort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xtport is a version in C to replace nextport in ne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dependent upon Unix net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_F (n --- ) set to n the maximum number of pending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ad each time the server reads a FOREIGN or NEWC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; if n=0, all pending byt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Y (f --- ) suspend SERVER listening when f=false: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gnore new connections until this function is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ERVER ignoring new connections is different from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 ignoring connected socket reads (word 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(nSocket f --- ) if f=false, pending bytes to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ed client Socket go unread until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 f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SERVER ignoring connected socket read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ERVER ignoring new connections (word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flush (nSocket --- ) empty all pending bytes from Sock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 is a socket number or a list of sock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_check (nS --- ) display a check of socket 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 many bytes to read if any; runs words socket_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_writable, and socket_readable, and display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Lconnto (sec --- ) set the timeout seconds for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 connecting client and the program'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thrulist (above) corresponds to symbol : in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, allowing infix expression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a = H * gam[*, 1:cols(gam)/2]; // all rows, left half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(hT --- qS) join all lines of volume T into string 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line characters following the last charact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join is a synonym for tex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f (qS --- qS1) returns string S1 as S w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string S may contain backspace typing corre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S1 is in the form that would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attr (qS --- ) display the terminal attributes fe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attr ( --- qS) fetch terminal attributes and concat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S; use dispattr to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oot ( --- ) the program exits if root is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when the system can get messed up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s, this word makes sure root is not behind the whe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oot is driving, the program will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probe ( --- ) writes to the display the number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at have elapsed since the last call to timepro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to show timing bottlenecks as memprobe work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3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se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* B - term by term multiplicat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/ B - term by term divis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\* B - premultiply B by diagonal A stored as a 1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 (runs word diagp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*\ A - postmultiply B by diagonal A stored as a 1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 (runs word diag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test/infix_equ runs matrix equations using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ing text with the infix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has been removed as a symbol in the par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ing text, to reserve it for future use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or parsing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for skipping postfix text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ing multiple lines of infix text (pars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ing 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#Brace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*Slash-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text /* mor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ing single lines of infix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ki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ski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skip to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ructor (qArgList qWord --- ) make a construct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ord that will make words to contain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er (qWord --- ) this word creates a contain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ord; a container word is useful as a storag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related stack items can be banked into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a container word has the stack diagram ( --- q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it simply puts its name on the stack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(hC --- hAr) extract the real part of comple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(hC --- hAi) extract the imaginary part of comple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 (hA --- hV) diagonal of square matrix A into vec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ynonym for &gt;vector that works in th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potrf (hA --- hL) for real symmetrix matrix A, retur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ular matrix L such that L*L'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trix A must be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ultiply when you only want the diag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ydg (hA hB --- hC) column vector C holds the diagona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on of the square matrix that is the result of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cation A*B, where the number of rows of 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olumns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 (hA --- hV) vector V into square, diagonal matrix 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ynonym for &gt;square that works in th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trCls (nSocket --- ptr) fetch ptrCls, the ptr to a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 in function clientclose() when Socket is closed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lose runs function client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rCls_upd (ptr nSocket --- ) update ptrCls, the ptr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is run in clientclose() when Socket is closed;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lose runs function client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putfb (hT nSocket nSec --- ) write T to Sock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foreign client or server and block until a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, for up to Sec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_input (qEOL nS nSec nIn --- ) receive bytes f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nd send them to telnet server on socket S, sending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R and blocking for Sec seconds when a response from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pad (hT n --- hT1) pad the right end of T with blanks to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l width of n characters (this is a synonym for +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rks in th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2 ( --- qS) the local date in the form Ymd, as: 20050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p 8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tstr (qS --- ) display string (STR) or 1-row volume (V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ast write directly to stdou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ning: writes to stdout if its socket is pres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agree with desire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bytes (qS --- hT) convert hex byte strings in 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: strings in S represent byte values (range 0 - 25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becomes a one-byte integer pattern in one-row volum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place (qB qA n --- ) place all of string B into st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ing at index n; since A disappears from the sta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rd runs, A must be an item in the catalog, or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n the stack, or on the local stack (see p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SL ( --- f) true if words are present that use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ering and Scientific Subroutine Library; see ess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27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_open (nSocket --- f) return f true if Socke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ent attached to it; unlike word socket_open, th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test the physical socket, which can give a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ion if Socket is busy; instead, this wor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ue if function clientmake() has been run (word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, or CLIENT_F) and function clientclose() (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lose or forced closure by function drainf()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trRun (nSocket --- ptr) fetch the ptr to the wor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bytes received by the client on Socke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o a foreig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trRun_upd (ptr_new nSocket --- ) update to ptr_new the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word used to process bytes received by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cket that is connected to a foreig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rcv (nS nSec nBytes --- ...) block the progra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nding reads from the foreign server on socket 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ed a total of Bytes or more, or until time o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_readable (nSocket --- nBytes) giv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ing to be read if Socke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_writable (nSocket --- f) flag f is true if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_bytes_ready (nSocket nBytes --- ) set Byte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 buffer before Socket is ready for reading;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drainf() will wait until Bytes or more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this word may not work in Linux; see word remote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ossibl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_LOG ( --- ) test Internet speed fetching byte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bytes (qS --- hT) convert hex byte strings in 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strings in S represent byte values (range 0 -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ecomes a one-byte integer pattern in volum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modations made for secure sockets using the OpenSS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w files ssl.c, ssl.h and changes to term.c, net.c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SSL implements the Secure Sockets Layer (SSL v2/v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ort Layer Security (TLS v1) protocols,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rpose cryptography library: http://www.openssl.org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_SSL (qIPaddr nPort --- ) server uses the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kets Layer (SSL) and Transport Layer Security (T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tocols for an encrypted connection; client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so be running SSL and TL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CLIENT_TIMEOUT ( --- s) the number of seconds tha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ing have to send any bytes; initial s is 3 seco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s with word new_clien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a new client connects, an alarm for s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ed; if no bytes arrive on the connected so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econds, the socket is closed (initial s is 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client_timeout (s --- ) set to 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ents connecting have to send any bytes; initial s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; word NEW_CLIENT_TIMEOUT show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RACE ( --- f) current ntrace flag, true if ntrac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D ( --- ) start the program's telnetd server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running on PORT, a user can telnet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netd using the Unix command line: telnet hostn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 up for TELNETD is required: see usr/telnetd/REA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that support TELNETD (not normally run by us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NET_CLIENT (hT nSocket --- ) send T to foreig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NET_SETUP(PORT) sets up the program SERVER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d server to clien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NETD_CONNECT (nSocket --- ) connect telnetd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NETD_SERVER (hT nSocket --- ) send T to foreig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NETD_START ( --- nPort) start telnetd, return it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3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usr/patch.n uses infix text to define the wor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to create patches for the differences betwee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ew versions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s basically control the running of Unix patch and 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files in specified directories, to gather all into a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hat can be emailed--sort of a poor man's CV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successfully to update the old files of this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with no CVS and access on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r/patch.n is the first attempt to work the par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rst reference on how infix text (especially words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 Symbols &lt;&lt; and &gt;&gt; are used occasionally to switc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th between postfix and infix for function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implemented in infix, such a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for skipping text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ing multiple lines of infix text (parser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#Sharp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Backslas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C style (but /*nesting*/ is allowed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ping multiple lines of postfix text (nothing new here;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spaces surroun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Brac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ing to end of line of infix and postfix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harp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Backslash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bols for gathering multiple lines of infix or postfi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race-quote; first line follows {" line, last line precedes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2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 ( --- ) cause local file work.n to be sourced; shortc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ork.n" psource; because word psource is used, file work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postfix and infix text, separated by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 (x y --- mod) remainder of x divided by y; if x and 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ces, returns term-by-term mod in matri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2 ( --- ) from an inline running inside a word,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el (x k --- x u) copy the local stack kth item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; k is zero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urged (nType --- hPurged) for stack item Type,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d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words are for the function stack,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used by the parser front end and by function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ere created by parser text; they and not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use.  Here is man FS describing the functio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man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 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S (not a word) is the function stack, used by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it runs word 'function' to create the tex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-word, and used later by the progra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-wor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for manipulating FS, not intended for normal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, are: clrfs, pickfs, pullfs, push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on exit, the parser warns if FS was not clea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ed, which may be due to a prior function-wor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uncleared when it returned some ti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stack holds about 128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rfs (... --- ...) clear the function stack;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ck is reserved for use by the parser and at run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created from pars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fs (x k --- x u) copy the kth item from the func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ogram top of stack; k is a zero-base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llfs (x --- x u) move the top item from the functi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ogram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shfs (x y --- x) move the top of stack item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(u --- c) unsigned NUM u into 1-byte character ST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rpl (hT qS qS1 --- hT1) in T, replace instances 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string S1; strings S and S1 may be any siz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3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: these words allow the program to run infix C-lik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( --- ) expect infix text to parse and run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rase: true infix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( --- ) expect postfix text to run;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: false infix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X ( --- f) show current setting of the infix flag; f=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) for infix, f=false (0) for pos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start up, command line arguments -i and -p set IN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and false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x_set (f --- ) when f is true, the program will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infix text into postfix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e (hInfix --- hPostfix) convert infix C express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fix text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ource (qFile --- ) psource parse and run the phras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; this file can contain &lt;&lt; and &gt;&gt;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and infix modes of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s (... --- ...) enables an infix expression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of stack, used in the form: A=tos(); return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f stack is empty; not used for pos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s_quote ( --- qS) string S shows the top of stack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extracted from the first line i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-3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for translating infix to postfix notation.  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c/pa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 parse is designed to follow closely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, and converts infix, C-like text into postfix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e (hInfix --- hPostfix) convert infix C express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fix text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t allow toggling back and forth between infix an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( --- ) expect infix text to par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( --- ) expect postfix tex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2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version 3.0.1 with new memory model for multip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17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: these new words allow the program to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brary, in preparation for different interactiv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xists? (qS nLib --- f) flag f is true if S is a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library number 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( --- nLib) give the number of 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0 ( --- ) set the library context to the start 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get (qS nLib --- hA) from library number nLib, get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A that is stored under the 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put (X qS nLib --- ) put stack item X int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nLib under name S; use word libget to retrie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set (nLib --- ) set to nLib the number of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ivewords (nLib --- ) load the native code f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nLib and set program context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_keys ( --- 0 | qS -1) accept quote-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board, ended by the enter key; strings 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slash will cause wrapping to another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"same line" input after the ent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q ( --- f) flag f is true if ESC-q was us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accept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nop2 (qFile --- ) scan a Nastran OUTPUT2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ts data block names and tr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0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_CLIENT_ALLOW (qIP --- f) return flag f true if 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connect to the running SERVER; returns 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P is not in file usrpath/ACCESS, a list of 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entLOGINs ( --- hT) list of client login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displayed by wor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getr (qHost qRequest --- hT) send HTTP Request to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Host, and receive respon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put (qT nSocket --- ) service an HTTP reques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RVER from a foreign client, and pu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Socket to the client; a foreign cli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hat is not this program which ha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SERVER listen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_ALLOW (qIP --- f) flag f true if remote IP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can connect; initially, only th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address, 127.0.0.1,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(qWord --- ) this word creates a library w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; a library word is useful as a storage pla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stack items can be b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ml2text (hT or qS1 --- qS) removes HTML strings from VO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STR S1, and does no reformatting of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in returned strin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15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_F (hT nSocket --- ) process SERVER request 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reign client over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cat ( --- hT) place on the stack wholib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braries of all words added to the catalo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file_run (qFile --- ) run Matlab and execute th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tlab 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3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is period the program began running as a daemon 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L (User Mode Linux) sites, running tasks in the multitas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times every day.  There have been no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nd the longest run so far has been 29 days before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shut down when the site reboo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gram daemon running a server (word DSERV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daemon starts up), maintenance from outside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topping it.  Word CLIENT allows another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connect to the daemon's listening port, and wor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teprompt allows interactive work right on the daemon's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sourcing new or updated words, and starting o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being run by the daemon's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to run the program as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/topsd - run the program as a daem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r/tops_deny - run a watchdog in the multitasker to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led ssh passwords in file /var/log/auth.lo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related IPs to file /etc/host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_file_time (qDir --- nsec) returns current clock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ile time for files written in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ENT_ALLOW (qIP --- f) given IP address, return flag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if it is ok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oss-correlation (hX hY d --- hR) covariance of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, with delay of d steps applied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steady (hA n --- hA1) steady portion of signal 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previous values at each step (row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wave (hA n --- hA1) the oscillatory portion of sign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n previous values at each step (row)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lab_available ( --- ) start this program's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lab engine when a license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TASK_PORT allows a task to be sent off to anoth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ce of the program and results (in a VOL) retu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.  The program running as a daemon (word DSERVER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can send a task to a remote instance and redu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of being affected if the ta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(qC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ING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index (nSocket ---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IPs (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LINK (nSocket1 nSocket2 qS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port (nPort --- nPor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delta (nSocket ---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SERVER (nSec --- n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_PORT (nWAIT qS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with (qS --- q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in (q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keys (hT nSocket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2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DSERVER runs the program in the background as a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ning on a designated port.  Operating as a daemon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connection to stdin, stdout or stde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forked twice to run as a second chil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ssion leader.  This ensures that it cannot acquire 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g terminal if it should later open a termi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SERVER cannot be run from the interactive prompt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like usr/topsd is needed to start the program runn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emon.  All output from the daemon program can be vecto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using word set_sysout, as is done in script usr/top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_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p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7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to the reading of bytes from a socket, ne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 CLIENT_F and n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n() does all reading of a specifie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 socket.   An alarm in readn() limits the time sp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sed upon the number of bytes specified and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T_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_RATE is defined at start up to be 512 bytes/sec,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queried by new word NETRATE and set by new word ne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able_timeo() is called by drain() and drainf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a socket is readable within READABLE_WAI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READABLE_WAIT is hardcoded to 30 seconds (net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ocket is readable, readable_timeo() also return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 of bytes waiting to be read.  This is used to size a V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ck where bytes from readn() will be placed. 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for receiving bytes, and then transferring them to a V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reading of bytes from sockets is controlled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, by verifying that a socket is readabl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able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, by an alarm that limits reading if it goes o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.  The time for the alarm can be controlled b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RATE and netrate, that provide expected (minimum)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rates in 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 CLIENT_F will connect to this program's SERV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client, that is, as a client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ugments word CLIENT that connects as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ntrace gives trace output the same as wtr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ay display (word xray, hex dump format) of bytes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n(), the only place where they enter through a sock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moteputf() to show bytes sent to a foreig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WAIT and _WAIT have been replaced by a more coh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for controlling indeterminate wa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BEGIN - begin wait state (same as former "yes _WA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END - end wait state (same as former "no _WA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ALARM - prepares for an upcoming wait state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for time out of th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_INIT - prepares for an upcoming wait stat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 word to be run by WAITING that will end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, as well as a time ou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hrase "WAIT_INIT WAIT_BEGIN" is equivalent to former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WAIT_ALARM and WAIT_INIT are not intended to be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time.  WAIT_ALARM is useful for defining time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where a remote source is supposed to send WAIT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7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mySERVERS (sys/uboot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mySERVERS allows the program running in a "cl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to start as many as twelve "server" window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 the same machine in a cluster-lik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t running under X11, or VISIBLE in mySERVER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nked to no, the servers will be running but not vi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ervers are visible, they will be started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o each can respond t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useful word for developing code on a seri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run as-is on a real cluster.  The window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ERVERS is run acts as the head node, and the serv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as the clust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cluster server windows are visible, then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working in them too makes testing that much easi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apability that may not be possible on a real cluster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11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9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_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F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_rms_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_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_tim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run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r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23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cations to support ANSI standard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ere primarily to define macros and the order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files in some .c files and .h files.  The progra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es without warnings under Linux (several versions)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HALT really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word halt is designed to be placed in a fi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ing it, but return and have the program continu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one.  New word HALT stop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debugging words, HALT used inside a word now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in of execution, including running of any wor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that contains HALT, and returns to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_WAIT, WAIT,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_WAIT begins or ends a wait state of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 Phrase "yes _WAIT" starts a wait state, an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word _WAIT will not be run until the wait state 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, the sourcing and running of words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a wait state, machine operation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dle period (word i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uring an idle period, the multitasker continu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it state.  But connected sockets are also active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mote clients will be received and acted up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state ends, the program picks up where th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rogram in the wait state only responds to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er or to a remote socket connection, it i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at the phrase "no _WAIT" must be received f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level word WAIT and supporting multitasker wor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words that use the multitasker to contro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terminate wait state using _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AIT says "yes _WAIT" to start the wait state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says "no _WAIT"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man entry for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(nSec qWord --- ) wait until Word returns a tru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c seconds have passed; the program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location in text, for up to Sec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until Word returns a tru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ck diagram for Word is ( --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d runs companion multitasker word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Word for a true flag every Sec/4 seco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i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07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-bit ptr NU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ointer numbers (ptr NUMs) contained 32-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have been modified to hold 64-bit addresses to rea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operation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re ptr NUMs?  Phrase '"myword" ptr' puts a ptr N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ck for word myword.  The ptr NUM can be saved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ies and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myword can be fired later just by putting its ptr N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and running word exe.  So, in theory a matrix of 6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numbers could also contain ptr NUMs of words tha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ptr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word lists all the ptr NUM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jmp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word shows the longjmp return numbers at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unlevel where jmptable is said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low level program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20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stkitem has been expanded to handle a complex number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ously, complex numbers could only reside inside matr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atrix handles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hows making complex number 4+5i using word comple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it to real number 3 already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4 5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umber: 4 +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umber: 7 +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functions have been revised to work with complex NU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ord cluster_connect connects all the nodes of a clu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d node.  New word cluster_interconnect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connections between all the nodes of a cluster too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.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w word CONNECT_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_HOST (qHost nPort ptrRun --- nSocket) create a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cket and connect on Port to one of the remote serv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by resolving multi-homed Host to its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ing a connection to each until on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he name of a multi-homed host, this word will tr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 addresses for Host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ime changed from one second accuracy to one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s for viewing contents of the main library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f an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( --- ) display a sorted list of item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ed in the main library sinc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q ( --- ) display a list of items that have been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ed in the main library since start up,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ere placed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s ( --- ) display names, sizes, bytes and types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ems that have been cataloged in the main librar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ib (qWord --- ) from the library of Word, displa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s, bytes and types of cataloged stack items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ath operators now work with various combination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matrices on the stack.  These notes summar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types of stack items that math can be perform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) numbers, 2) matrices, and 3) sparse matrices,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form of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- a real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- a dense matrix (the item on the stack is its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 - a sparse matrix (its handle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umbers in NUM, MAT, and sparse VOL are 64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s in IEEE format.  An adjacent term in a dense or s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is always the next one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in MAT and sparse VOL can be real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 on the stack can be real or complex (2-20-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below shows program behavior for the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hree stack items with the math operators, all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a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 (A B --- Res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 = +, -, *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B and Result = NUM, MAT, or VOL (spa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operations with / are term-by-term (as oper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nd - always are), while * operations produce matri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operator *by is needed for term-by-term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of the following words is now performed by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, making them 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ng an offset: +d,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ying or dividing by a factor: *f, /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-by-term division: /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  A    B    Result           Notes on current implement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MAT  MAT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MAT  NUM  MAT+NU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MAT  VOL  VOL              MAT to sparse then sp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NUM  MAT  MAT+NU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NUM  NUM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NUM  VOL  VOL+NUMoffset    VOL to dense; plus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VOL  MAT  VOL              MAT to sparse then sp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VOL  NUM  VOL+NUMoffset    VOL to dense; plus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VOL  VOL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MAT  MAT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MAT  NUM  MAT-NU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MAT  VOL  VOL              MAT to sparse, sp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NUM  MAT  MAT-NU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NUM  NUM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NUM  VOL  VOL-NUMoffset    VOL to dense; minus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OL  MAT  VOL              MAT negate to sparse then sp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OL  NUM  VOL-NUMoffset    VOL to dense, minus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OL  VOL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AT  MAT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AT  NUM  MAT*NU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AT  VOL  VOL              dense if B has a term in each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UM  MAT  MAT*NU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UM  NUM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UM  VOL  VOL*NUM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VOL  MAT  VOL              dense if A has a term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VOL  NUM  VOL*NU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VOL  VOL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MAT  MAT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MAT  NUM  MAT/NU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MAT  VOL  VOL              VOL to dense, slashby() s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NUM  MAT  MAT/NU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NUM  NUM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NUM  VOL  VOL              VOL to dense, slashby() s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VOL  MAT  VOL              VOL to dense, slashby() s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VOL  NUM  VOL/NU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VOL  VOL  VOL              VOL to dense, slashby() s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ome of these may be made more efficient as the program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3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in clu.v for a beuwolf cluster can also be made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inary machines that are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words that make this possible are in Appendix 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.v, and the make-pi demo shown previously for a clu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of machines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ing web pages from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ord HTTPget connects to an HTTP server (port 80)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b page and returns it as a VOL on the stack; man HTT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demo that fetches weather data from the National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huge text files of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ord asciiread1, like word asciiread, reads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numbers per line and converts the data to a matr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.  This new word does not read the entire text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do its work, but instead maps the file and rea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, so it is capable of reading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ord asciiread4 is for really big text files of 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line.  Like asciiread and asciiread1, it reads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 n numbers per line.  But word asciiread4 writ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astran-style binary output4 file, with one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data block, and never tries to hold all the data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paramete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xit, word clean has been revised to run word uclea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 Word uclean is a user-defined word to perform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version of uclean, in sys/uboot.v, runs a new wo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_put that saves parameters to be rea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rogram starts up, sys/uboot.v runs another new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_get, that reads the saved parameters and appl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how my saved parameters are processed at start 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random seed is installed as the current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ifference between machine time and progra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to set correction GMTdel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MT correction is taken to be the best known valu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connects to the Internet and obtains a new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rom NIST.  Any new GMT correction from NIS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clean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different 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.net (more recently, sbc.yahoo.com) was down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machine was unable to connect to the Internet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Recorded messages on the sbc.yahoo support line sai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later, blamed blaster worm and faults with Microsof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s, and recommended connecting to Microsoft and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fix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ng up for earthlink.net gave more DNS address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resolv.conf, and they were found to be working (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inged) while the ones for prodigy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more than one ISP adds redundancy that is valu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rm or virus knocks one out for a day or more, so n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_config and sendmail_config were written to allow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to reconfigure itself to use different IS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ppcon.v has been updated to provide multiple version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s of PORT_LIB that are processed by word ISP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y version of pppcon.v allows the program to connec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fly, unattended, to prodigy.net or earthlink.ne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send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6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networ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unction CONNECT() for connecting to any server,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unning a listen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word NISTdelta uses word CONNECT to make conn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f the servers run by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chnology and compute the average delta (seconds)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T GMT and the machine's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word GMTdelta defines an offset used by word time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.  This offset can be the difference needed to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the machine's GMT, a difference that can b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word NISTdel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ppconnect sets GMTdelta from NIST data every time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a word like todayat that uses word time to giv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a time in the future (to set an ALARM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) will automatically account for error in the machine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is useful for synchronizing different machi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 under the same clock, even when they are not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ticipating connec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2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words in net.v for networ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server_on can be used with word ALARM to turn 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ning at specified times (existing word serverclo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turn listening of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ort_listening verifies if a port is in LISTEN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ix ne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0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ew function remoteprompter() allows interactiv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instance of this program running on another machine,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nection through TCP/IP.  Text keyed at the promp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machine to be run.  The display that w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mote machine is shown locally, so for all i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it feels like one is actually working on the oth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word &gt;stk ("to stack") runs a phrase and captures in a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e on the stack the text that would normally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word makes possible the remote interactive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words remotestack, remotetasks and remotehost retur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about an instance of this program running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ew words mmax and mmin in wapp.c return moving maxi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unctions block() and unblock() for controll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aiting for a socket to become readable in remote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tests on a beowulf cluster, running 64 and 128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s in parallel.  See file sys/clu.v, make-pi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0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ew file sys/net.v for running on networks with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e sys/clu.v revised for working on clusters using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le usr/tserv runs the program in background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for connections on a design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2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nctions in net.c for linking different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hrough a TCP/IP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igh level 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, remoteget, remoteput, remoterun, remoteget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putmat, clients, sclose, serverclose,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6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sys/clu.v with general words for working on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ed files usr/htask and usr/ntask run a demo that computes 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ries partial sums from 8 machines (simulated o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ord 'forever' causes the program to wait for a fil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tains phrases it will read and run.  The fil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hrases are run, and the program goes back to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py of the fil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0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now do mixed real/complex: +, -, *by, /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pack or ESSL, word * does mixed real/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functions that run Lapack have been added.  Here a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gemm - matrix multiply and add with various tran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gemm - complex matrix multiply and add wit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esv - solve A*x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esv - solve complex A*x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geev - solve unsymmetric A for complex eigen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h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geev2 - solve unsymmetric A for complex eigen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ight h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apack.v contains examples that show the use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ords like solve, *, mpy, mypad are vecto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pack functions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New capability to link the program with libraries of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s has been added by Al Danial. (That's 'object'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.obj files, not as in object ori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hared object files from C code, Al has written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admin/maketx, to compile .c files and create .t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the program with the -DDYNLOAD switch causes 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d object files with a .tx extension over LD_LIBRARY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oad them at star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defined by the .tx files go right into the program'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e same as other native words in the program'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the advantage is that they have been added without re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LD_LIBRARY_PATH defined in a .bash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LD_LIBRARY_PATH=/opt/mytops/txdir:.:/opt/tops/tops/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ord * uses word dgemm if matrices to be multiplied ar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ac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Word solve uses word dgesv for equation solution if Lap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ord zgemm (zgemm1() in lapack.c) has been written to ru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GEMM for complex matrix multiplication and addition.  Word *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zgemm if the matrices are complex and Lapac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ather than copying, word cop just returns the given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in the catalog and it is not elsewhe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ord dgeev (dgeev1() in lapack.c) runs Lapack DGEEV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values and eigenvectors of a general, square, re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ord fcopy gets handles and copies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ord neat aligns in columns the words of a text 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changes have been made to snd.v for record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, especially .wav files, and for convert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oice modem files (.rmd, raw mode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for creating voice modem files are in file say.v: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for lower kHz, cubic spline fit for higher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ttended operations with voice modem are now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ly the machine dials out and gathers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, processes it, and creates text files of resul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nverts to voice mod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machine makes calls over the telephone to giv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2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mat.c for working with 8-bit sound files: export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1(), and uimport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ignal.v, new words lowPass and resample for deci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ample r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 pwd, chmod and tailf replace equivalent word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shell to execute equivalent Unix sh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se program words instead of shelling to the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being tried to reduce the number of occasional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 being obtained from shell commands (imagine pwd or 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producing a seg fault; and the frequency of occurrenc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using shells bash and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ccasional faults are seen in a minimal machin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nattended and executing thousands of shell command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day.  The program application where they occu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(they are not seg faults of this program), and they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 an annoyance and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0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 stkitem and struct catitem have been turned into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handling them much easier (stk.h and lib.h)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Danial for suggesting thi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st functions now use mallfree() instead of free().  Bu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s setting a pointer to NULL when it is freed is on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ory.  Pointers should be NULL the first time they us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should be initialized in their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anding system function scandir() a pointer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at was not initialized to NULL (used by scandir()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ameList returned) caused a seg fault, indicating that scandi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be freeing the pointer given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al variable MALLOC_CHECK_=2 is being u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of memory.  With MALLOC_CHECK_ set to 2, any memo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uption causes an immediate abort() (see man mall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lieved that having MALLOC_CHECK_=2 allowed the scan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described above to be caught, where otherwise thing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olled along (tenuously) with minor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ew word memlog writes memory usage to a log file.  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nded programs this word is being run periodical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to monitor the program during long unattended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unattended instances of the program are running on on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, continuously working 12 hours per day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6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oducing function mallfree() to free mallocked po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m to NULL at the same time.  Used initially in dro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free() that handle all memory deallocation from the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.  Eventually, every use of free() should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free() (but see later note, 1-10-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ipts that create library and include files for voic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get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alpha.greenie.net/mgett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in new directory usr/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Word SH_set and command line arg -c allow the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be specified, and stored in character string 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the shell can be queried with word 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y trials, running with shells bash and ksh show 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ms.  But running shell csh gav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in/stty: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following shell command in word stty (boot.v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TY "erase \^?" cat min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, word stty just skips this command if SH=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ew word seefiles, gathers into a table (VOL)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see (env PATH, pwd, usrpath, syspath, doc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nges mark the beginning of version 2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greater security, the Unix system function system(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placed by program function system_env(), and no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uses system_env() to run Unix command shell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system_env(), command shells run by the program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reased security of minimal environment variables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--perhaps none for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new words to use (optionally) when runn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make use of system_en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llset (hT --- ) each line of T defines a NAME=VALU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environment to be used in all upcom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llget ( --- hT) return in T the shell environmen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for command shells run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env ( --- hT) return all the program shel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s in the rows of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this is the shell environment when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, perhaps with changes made by word 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lshell (qS or hT --- ) run Unix system directive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 or rows of volu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word runs word shell with an environ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NULL; it may not work for certain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se into running command shells with limited environm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called minshell has been placed in boot.v that,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s word shell with the full start 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ime, word minshell can evolve into a word that us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other recent words that are also part of these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secure strategies for executing wor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BIN ( --- dir) show the directory this program is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nix sh command and other common Unix fun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s, mv, cp, ch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 start up, SBIN is /bin/ unless set by the -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N_set (dir --- ) defines for this program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 command and other common Unix functions like ls,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,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default directory for sh is 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NING: changing SBIN later will not affect som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d at start up, which will continue to use the S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ffect when they were made (most are in file sys.v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boot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 (qName --- qValue) return the value of the shel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variab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(qS --- ) set the value of an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 of the form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some tests of words where nullshell replaces 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elow.  Most of the words that were found to work with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have been modified to use minshell instead of shell (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ord minshell simply runs word shell with full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nullshell appears to work fine in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ys.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f, cp, diff, diff1, grep, grep1, grep2, ll, lr, 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spy, noM (perl), pidtable, remtabf, running (chm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eb.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close, pppsend (chmod), wget (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level words in sys.v that had problems with null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word more runs Unix more, the command bar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ord more runs Unix less, it 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terminal is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pt/tops/tops/sys/dog.v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xterm and xterm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vxt terminal h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term terminal says can't op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vi and 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X11 and xterm, problem noted above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X11 and rv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: functionall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m: complained it couldn't write .viminfo to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kes sense: the PATH environment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ty: vi and vim: the screen is not updat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ly when jumping to a sought string--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und string appears among the full-scre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previously (at about the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-28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to this point will be archived in file tops-2.4.2.t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hanged after this date will be in version 2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ord lpcoef generates linear prediction coefficient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in matrix A, and word lpeval evaluates the data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beyond the end (last row) of A.  Based on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for minimizing residual error as each new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(functions lpcoef() and lpeval(), wapp.c).  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, W. H., et al, "Numerical Recipes in C,"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ity Press, second edition, 1999; chapter 13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msgPoll word (word msgPoll in dog.v is used to creat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perform two tasks whose ptrs are banked into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k (acknowledge), done whenever a message is receiv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 (periodic), done every cycle as it runs in th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emo of msgPoll words appears in man msgPoll; file dog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1, shows examples for banking tasks Ack and Cyc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Pol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-15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FT words in signal.v work on a matrix of time histories: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in given matrix A(t) is a time history, and an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or each and returned in columns of Fr and 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load_demo will load a matrix of 7 time his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0 time points each, for use in checkout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s in test/dynamics perform FFT and PSD func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from signal.v, and serve as basic FFT sig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for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-13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unction gram_schmidt(), and corresponding word gram-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23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words that now handle sparse and complex mat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, catch, mesh, tier, rake, comb, .m, 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s that now handle sparse and complex because of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, merge, sub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17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New word prompter receives input at a prompt using fgets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a given ptr to a word whenever Enter is pressed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Ctrl-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ew word filesearch looks for files on user PATH and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FT word fft1 in signal.v does not detrend data; thi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head of time.  Word wfft does detrend data in each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fft1 and ifft1 use the results from native words f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ft, but return just the left half of the complex conjugate 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re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verified that they retain the proper terms to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results identical to fft and ifft.  The real term fo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ncy 0, that would be lost when the halves are split, i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in the imaginary term at frequency -INF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value zero (words fft_scale and fft_unscale in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fft1, signal.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script name to run a GUI editor has been changed from x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dit, because xedit is an editor in Unix and Linux that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users not yet having this program's xedit script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dit must be named tedit; if tedit is not found, default 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.  A sample script for tedit is in file ukey.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-25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 in file dog.v, all of the form msgXXX, that allow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nication between words running in different in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perhaps on different machines that share a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See man msg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s chdir and cd that change to a new director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non-uniform bias at the lower range of 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returned by word ranint (file math.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9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everyhour that creates other words to run every hour at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ast.  These words may be run in conjunctio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words (file dog.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-05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og.v, with file watchdog words: Word dir_watch,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that monitor directories as files are added, chan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; and word file_watch, to create words that moni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being created and preserve them as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updated functions to support directory and file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q(), filetime(), fileatime(), filectime(), fil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q(), dirnames(), dirsize(), ctime1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command line argument -d to define the directory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x commands that the program runs (like ls, cp, mv, chmo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-d directory ] (default directory is /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 SBIN and SBIN_set allow the directory to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29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file_watch, to create words that monitor fil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and preserve them as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28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plot clipping through new words setCLIP and getCLIP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d clipping during plotting with word linec that uses n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linec(), bounds(), outside(), and interpol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22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teractive stack display acknowledges sparse compl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pa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Words vol2mat and mat2vol preserve stkitem tag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COMPLEX and apply to MATs (dense) and VOLs (spa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20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ord EIVrows (mmath.v) analyzes an eigenvector matrix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 that are most important in determining the orthog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s (eigenvectors)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 Kammer, D. C., "Sensor Placement for On-Orbit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and Correlation of Large Space Structur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of Guidance, Control and Dynamics, Vol. 14, No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ffective independence vector, EIV,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using the Fisher information matrix.  The EIV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 of the important rows in a modal matrix, Phi,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discern orthogonality between the columns of 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hi and a tolerance to define when to stop iterating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Vrows returns the row numbers of Phi that most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independence vector, E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ord stardiag, (function stardiag(), file math.c) compu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gonal terms of C=A*B, where the number of rows in 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lumns in B.  Used in word EIVrow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of C can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Word get_sorted (nas.v), to create a text volume of bul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from a Nastran output (.f06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New word volptr to convert an unnamed volume to a catalog 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way as word matptr; and word list: enabled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vert VOL to ptr the same way as it converts MAT to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27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rtrecs() written to cycle through all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tran file.  Function fortmap() rewritten to use fortrec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to nas.v: new word 'model' to create models tha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haracteristics from Nastran Output2 files.  Larg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model can be booked to files, rather than memor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20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for reading Fortran files moved to file.v, and fortfil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s.v created for words that use output from the Na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Words that read Nastran Output2 files comp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nas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08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seg faults if 1) file name for word source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ly not in quotes, so a STR is not on the stack a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) there is a matrix (or probably any item that is not a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most fundamental that a function like source() (main.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check for STR on the stack before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error has escaped for so long is amazing. (Lat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ppears under Linux, and not under AIX where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happened is understandable because source() w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functions developed to get the program up and wo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the job of interpreting words from files long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on of STR was firmly plan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07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xed bug in +LOOP that pops loop count from s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mode when the loop is not operational since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kipped over (ctrl.c, function dojmp1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Made list: a little smarter to sense it is one ru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bracket mode, so use same search scheme as br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list: able to see variables in main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main, which is the idea of bracket mode (ctr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list(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DO, IF and others that jump to another level above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ill probably have similar problems and it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them smarter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y around any problem with not seeing a variable in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, is just to say "A" main.  So this business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smarter may be of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29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pability to read 4-byte floating point number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ous endian has been added to inpo.c; functions in math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.c were also modified in support of this capability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level word is import4f, and it is used similarly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like import2, import4, import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ords to read Nastran Output2 files, a type of Fortr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have been added to fortfil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22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le signal.v was reworked to make FFT words transparen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FTW functions or the Matlab engine, to produce the FF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New words mbook and fbook will enable many large matr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vailable to the program without exhausting memory. 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tem is on the stack does it require enough memory to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not every item is needed on the stack at once, analy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performed with items that together would exce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booked or fbooked item reappears on the stack 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ordinary book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mbook and fbook are high level words that emplo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 already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mbook (file boot.v) books a MAT into the catalog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it s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trix is brought back, the zeroes are put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placed on the stack, so it is again an ordinary 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mbooked matrix acts just like a booked one, whil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it is taking less storage if it truly is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fbook (file file.v) books a MAT or VOL o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T or VOL is brought back, it is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nd placed on the stack just like a booked on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ind the scenes it is not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book and fbook is no more difficult than us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10 random (hMAT) "A"  book, A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10 random (hMAT) "B" mbook, B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10 random (hMAT) "C" fbook, C (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1000 .1 sprand (hVOL) "SP" fbook, SP (hS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an item has been 'booked' by any of these words, s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ed item's name brings it bac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ords get, put and toc are revised to use stack item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recognize COMPLEX (in the future, sparse VOLs should u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RSE to distinguish 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of get was revised to not require user rewind i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found.  File will be searched from beginning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if not found in initial search from curr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 put will always append an item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15-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SL words made to work with real or complex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ing on the stack: solveSSL, symSSL, mpySSL, plusS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teady sign error corrected, file test/dynamics commit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dynamic balance of response computed by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ds revised to accommodate complex MATs (in file math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 -, negate, *f, +d,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19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word overload to allow direct replacement of a word'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other's, but only inside the word where it occu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every use of word * inside a word can be over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ast multiply function that might depend up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ensed as the wor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ords in essl.c: reigSSL (real eigensystem), solveSSL (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ions for complex MATs in existing functions of ma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d, catch, claw, mesh, rake, reach, tier, tril, tr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clone, pile, pilen, repeat, park, parkn, pry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11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er operation solidified to new rules for TASK and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words cannot run words like TASK, PLAY or OMI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the multitasker's task list (displayed by word task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, it is desirable to have the loop in tasker()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 the status of the tasklist every time a TASK word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many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words, on the other hand, run at much longer peri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ARM word is about to run, tasker() removes i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sks.  Thus an ALARM word can do other thing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list because it has been modified anyway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 word can schedule itself to run at a futur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modifying the task list is that when an ALARM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operations break out of the high speed loop in task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asks later in the list unrun until the nex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ing the accuracy of their tic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xplanation in tasker() in file ter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havior is unpredictable if tasktable is modified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SK word runs.  If taskrem() or taskadd() are run,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c in tasker()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mplicity and speed, this local behavior of relying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thing to maintain.  Pointer c will remain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TASK word does not modify tasktable by running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, PLAY, and 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ARM words are allowed to change tasktable at the exp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early from the loop in tasker() because pointer 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invalid.  This will degrade the tic counts of task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that will be skipped unti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ssumed that ALARM words run less often than TASK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eriods on the order of several seconds versus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rder of several times per second, so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ork around the restriction on TASK words, an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 TASK shows a TASK word using ALARM to let it schedu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multitasker's task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hanges made, an ALARM can reset itself to run again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every has been made unnecessary and it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of sys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is not lost for TASKs that must change the multitas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list.  They can schedule an ALARM do to this at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an example in ma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04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inear type added to the types of back-propagati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in addition to the 0 to +1 and -1 to +1 sig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(wapp.c and sys/netbp.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ultitasker updated (term.c) to improve accuracy of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long-period tasks, to parallel the improvement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-23-02).  The need for word alarmevery to run a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arm is diminished, since the same job can now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inar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ew words palign_log and Frms_log to handle data that i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logarithmic space, where palign and Frms produc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Word Frms_log uses new word lo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New word qdx, to provide a quantity from an index by add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ning 0based.  Word qdx is the opposite of ndx,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s an index from a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ixed bug (missing THEN) in new revision to word 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27-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New functions net_step() and net_activate() in file wapp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ck-propagtion networks, are working and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ach is a straight forward implementation of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layered back-propagation network pu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elhart, D. E. and J. L. McClelland, "Paralle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," Volumes 1 and 2, MIT Pres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eights and biases at each network unit are upd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s 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ys/netbp.v holds general words, particularly makeN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 'network word' containing all required array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 makeN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r/netbp.v loads the general words of sys/netbp.v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test cases to demonstrate use of this type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each network is just a word created by makeNet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ces in its local library, many can be trained at once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s in parallel, under th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Note on manindex.b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is included in the program download, but it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s on the author's or other's machines.  Running Mak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pbate manindex.bin to reflect one's own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write to either sys/ (syspath) or usr/ (usr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19-02 Function lock() error message fixed; exit jump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 when Ctrl-C is hit, but it only works one ti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chine stays locked.  There must be a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at needs to be set.  To run, say 20 idle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for 20 seconds, then hit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 palig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ign (hY1 ht1 hY2 ht2 --- hY1 hY2 ht) align discr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1(t1) and Y2(t2) so each is referenced to the sam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t: Y1(t), Y2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2-02 New word -cmagphase to reverse the work done by cmag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get modified to fetch the last file named in wget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the file wanted and will not match the exp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based on the URL if Unix function wget follows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26-02 Function start(), main.c, updated to handle c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 when the underscore environmental variab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und_have equals 1 when have a valid underscor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Linux, the underscore environment variable string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etenv() was found to be undefined when running a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up, and not accounting for this case causes seg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signal.v is new word highPass that uses FFT and 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frequencies from a signal that are below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24-02 The program tar file, tops-2.4.1.tgz at downl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http://savannah.gnu.org/projects/tops, will 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is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 file tops.tgz will reflect additions as the program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the next version, as well as bug fixes.  The -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will display a later ver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23-02 Accuracy of word ALARM improved so that long-period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urate to within one second.  Word idle uses word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gain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larmevery was rewritten to use improved word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16-02 New word fallow to test for file write permission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 attempt to open it.  See man f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f saved hash keys and values for man index, manindex.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use no binary numbers so it is not endia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still has the .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Index changed to write to usrpath/ if permission on sys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llow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0-02 Function start() in main.c is updated so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cript, using a #! line, and that script has bee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n background by a command like noh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now run taking command line argv vari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mmand line at invocation and from the #!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runs a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gotchas, or features, for argv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Running interact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st argv is the name of a file the program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case, the program will try to run that file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though your intent is to just have its name in the AR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when you get to the interactiv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logic used by the program to run in batch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any way to chang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 is to key a non-file string as th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v, like -e, if there are file names in the argv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to run interactively.  Almost any symbol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program requires none and ignores all except -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, -l, -s a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conditions required to obtain this got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A script file is being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t is being run in background under noh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the #! line holds only one argv and it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e program can find (that's argv[1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the first argv on the command line (not on the #!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cript file) is the name of a f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nd (that's argv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se conditions, the program will try to run argv[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gv[2], not the scrip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soteric one, and difficult to fix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way of knowing the script name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karound is to key non-file strings (or dummi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whenever argvs are being used on the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cript being run under no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win() in key.c updated so the program ru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without quirks from ncurses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nteractively on the very next line in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esizings are captured by words like COLS and LIN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linking and strangeness as ncurses function refresh()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24-02 Program imported as the Tops Computing Environm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ttp://savannah.gnu.org/projects/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15-02 Name of file to be sourced has been moved from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of the command line arguments.  This allows scri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ommand line args on the #! line, and they wor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invoked at the command line. 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main.c; see script /usr/myprog for argv outpu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esting of script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12-02 A memory leak bug was found using new word memprob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line DO loop functions in exe.c were doing tos-- to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the stack count when loop ranges were grabb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should have used drop(), which does tos-- but also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mallocked memory of the stack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DO loop ranges are just numbers, they are on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ven NUMs on the stack have some mallocked memory (about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), although the 8 bytes for the value itself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tkitem (tos-&gt;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ws the bug (just the second number is 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ops@clacker] ready &gt; memprobe 2 xx mempro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0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shows 72 byte increase when word xx run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mpty the stack and be equivalent to drop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memprobe 2 drop me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8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ws 0 byte increase f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xx is an inline with a DO loop, and DO loop r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properly disposed of from the stack (this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s only; making xx a define (word define: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inline:) showed 0 byte increa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xing the bug, xx shows 0 byte incr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memprobe 2 xx me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ll instances of tos--, the inline function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ction _Jz()) was also found to be guilty. 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instances of tos-- are in stk.c where they are legal (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drop() and lpush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this bug has eliminated the memory leak notic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ths ago during extensive FFT processing (single run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broken into multiple ones), and again recently by runn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Index many times to remake the hash for the manual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instance of MakeIndex added about 3000 bytes, and w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 and thousands of times as a test, was shown to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use up 95% of the memory before the system kille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replacing incorrect instances of tos-- with drop()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Index over and over shows no steady increase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running interactively, memory will always be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increasing as a history line is saved each time [Enter]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the line is not empty), until history lines max, HLMA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05-02 Words for memory information.  These words tr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 better detail than word mems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arena ( --- N) system arena bytes from m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using ( --- N) system in-use bytes from m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freed ( --- N) system freed bytes from m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info ( --- ) display the system's SVID2/XPG mall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probe ( --- ) writes to STDERR the change in user mem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call to mem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 ctype to give the catalog type of a name quo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ype (qS --- N) N defines the catalog type of name 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, CONS, DEFN, VARI, MATR, STRI, VOLU, IN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ctype, for catalog item type, is the analog to wor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ck item type.  Word hash_make uses ctype to avoid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sh word INLI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unction tokfree() that frees a stack tok name when i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lsewhere in a duped item on the stack or on the loc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tokfree() /* (hA --- h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kfree() simply brings out the code that had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ing(), so it could be made available to mem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memptrshow to show the properties of the stack item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m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clacker] ready &gt; 1e6 1 random, memptr memptrshow, me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ptr: 40A52008, bytes: 8000000, type: 3, rows: 1000000, col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HLMAX, sets maximum number of histor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MAX (N --- ) setting number of lines in history buff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MAX note: only the most recent N lines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MAX note: at start up, N is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MAX related: history,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9-01 Tab key made operational for completing partially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by matching entries in the catalog and previou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unction tabfill() in key.c handles the key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high level word tabfill in key.v to come up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m.  Examples of use are in man tabfill;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tabf [Tab]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q_alike (hT --- hT1) no quotes (rows) from T that are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min (hT qS --- qS1) minimym length left-most sub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 that begins with S and partially matche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 (rows)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s (qS or hT --- hT1) each space-delimited sub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 or volume T occupies a row in vol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fill (qS f --- ) complete the rightmost sub-string in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'word' was rewritten to use new word strings, an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faster (running "syspath 'file.v' cat asciiload words"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20 seconds; now it is instantane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(qS or hT --- hT1) each space- or comma-delimit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ring S or volume T occupies a row in volume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2-01 Word ALARM revised to work for periods less than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the period of each tic of the multitask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word frate).  This means word idle, which uses ALAR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fraction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imtic was written to return the current multitasker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n verifying fractional-second alarms.  See man tim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-17-01 Updates to vi-style line editing keyboard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to key table in key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(hex 127) added to be equivalent to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uppercase added to work same as lowercase for 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uppercase added to work same as lowercase for moving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IX machines running this program, Backspace while Shi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returns the two character escape sequence for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Escape sequences are not processed by the progra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 nothing with Shift-Backspace in AIX. 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Backspace in the program works the same a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idently the command-line interface in AIX does no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sequences either, since at the AIX command lin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Backspace als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this feature in AIX is universal, or just due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apping is set on these particular machines,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23-01 Structural changes to the way program output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's output stream always goes to a file named SY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YSOUT may equal STDOUT or STDERR), and SYSOU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 *FILE sys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fprintf(sysout,...) will go to the program's curr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 Function gprintf() uses vfprintf(sysout,...)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ormatted array to sysout; vfprintf(sysout,...) i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valent to fprintf(sysout,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n addition, gprintf() also writes the formatted arra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fprintf to a memory array using vsfprintf(MEMARRAY,.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the interactive keybo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ynchronized with the program's keyboard controller,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es for words that are intended to be fully funct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's words that manipulate output during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, should use gprintf().  Associated functions th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gprintf() are nc() (new line+carriage return), sp() (sp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()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following new words were created to allow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output stream, to keep it from making any heav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ed use of system streams STDOUT and STD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hblank(); /* chblank (hT qS --- hT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ush_sysout(); /* flush_sysout (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et_keyout(); /* set_keyout (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et_stdout(); /* set_stdout (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et_sysout(); /* set_sysout (qFile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ysout1(); /* SYSOUT ( --- qFil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start up, the program's sysout is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a log file.  When start up is complete, sys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ed from the log file to STDOUT (using set_std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s deleted if the error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active running, this is done in key.v just b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l passes to the keyboard; for batch processing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, in function start(), ma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the program: no resource file is assu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invoked from the command line or a script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omething like the following (all on 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S=tops-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tops='/home/user/$TOPS/src/to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 /home/user/$TOPS/sy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 /home/user/$TOPS/us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s and -u switches are not set, then the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environment variables TOPS_SYSPATH and TOPS_US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st have been prese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TOPS_SYSPATH=/home/user/$TOP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TOPS_USRPATH=/home/user/$TOPS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f no command line switches and no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, required start up files boot.v, optional uboot.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ey.v (if interactive), and all .v files sourced b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pres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, tops is an alias like the one shown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.k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, STDOUT is directed to /dev/null. 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.m displays a 3-by-3 random matrix on the interac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instance of .m comes after direct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TDOUT is /dev/null, noth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instance of .m comes after directing output to SY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word set_keyout.  SYSKEY is always toggled in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n the loop controlling keyboard input--so typing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(see word console in key.v); and it can be us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output too.  SYSKEY is really just STDERR, so keybo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 &gt; tops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 Nov 23 06:09:52 PST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 3 random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0.5156  0.07094  0.0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5098   0.2681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 0.3328   0.8089   0.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 3 random set_stdout 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set_keyout, 3 3 random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0.9064   0.6559   0.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2909   0.4204   0.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 0.2064  0.05462   0.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SYS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Example 1, except directing to STDOUT means .m outpu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instances of .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/tops/usr &gt; tops &gt; /dev/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 that the following appears in a refreshed window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this is not known.  It does not occur whe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irected to /dev/null as in the Example 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 Nov 23 06:39:57 PST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 3 random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0.5156  0.07094  0.0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5098   0.2681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 0.3328   0.8089   0.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 3 random set_stdout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0.4184   0.5152   0.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8124   0.1269   0.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0.07304   0.3965   0.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Note that after exiting the program, the following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er window outp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/tops/usr &gt; tops &gt; /dev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user@clacker] /home/user/tops/usr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ng sysout to a file.  In this example, output fro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splay, such as .m, is sent to a file called my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displayed in the program with wor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/tops/usr &gt; tops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 Nov 23 06:52:03 PST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 3 random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0.5156  0.07094  0.0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5098   0.2681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 0.3328   0.8089   0.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3 3 random "myfile" set_sysout 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llr [This shows the file is t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wxrw-r--   1 user     user          992 Nov 20 22:13 pod.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wxrwxr-x   8 user     user         1024 Nov 23 01:14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wxr-x--x   2 user     user         1024 Nov 23 06:52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w-rw-r--   1 user     user          104 Nov 23 06:52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more myfile [This shows the conten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0.4184   0.5152   0.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8124   0.1269   0.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0.07304   0.3965   0.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ops@clacker] ready &gt;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 Nov 23 06:56:12 PST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user@clacker] /home/user/tops/usr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file that invok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assumes TOPS_SYSPATH and TOPS_USRPA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two lines of a file called my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 &gt; mor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/home/user/tops/src/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This is myprog." .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y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 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yprot with SYSOUT vectored to my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 &gt; myprog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ser@clacker] /home/user &gt; mor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y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user@clacker] /home/user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8-01 Making backslash allow continuation to a new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typing, and adding # as a synonym for \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onsole (file key.v) handles keyboard input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nteractively.  It has been modified to treat an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as continuation to another line for gather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is all finally handed to the mach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lines added to word console to implement th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or; they involve an inner BEGIN WHILE REPEAT loo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ing keyboard input using word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prompt nl dot accept (0 | q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 Gathering lines until no ending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GIN (hT) this one endmost strchop an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strlen ndx catch "\"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(h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"&gt; " nl dot accept not IF "" THEN pile (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noblankline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continuation to a new line using 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list: 1 2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4 5 6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7 10 thru ;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1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2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3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4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5: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6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7: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8: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9: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0: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continues to act to ignore characters to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list: 1 2 \ 3 4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6 ;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: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the first backslash makes the machine ignore 3 4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econd backslash permits the continuation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nd 6 are entered and the list is termin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rase 'man \' continues not to work.  When the tok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or gets done with man \, just man remains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; and man is the command to display the entire manual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 \ drops to the continuation line, but after hitting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tuation is no different--the token processor agai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man to be run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s to see the man entry for \ are to use the ready-aim-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word where: "\" where, or to use man "\" or man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# has been added as a synonym for \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newline character when tokens are sought, function blan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inpo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c=='\\' || c=='#') { /* advancing to newline char on \ or #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ps@clacker] ready &gt; list: 1 2 # 3 4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5 6 ; .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1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2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3: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4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7-01 Using command line arguments and she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ed for scripts to run the program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wo paths used by the program, syspath and usrpath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command line arguments or as shel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needed behind the scenes at start up is boot.v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cated at syspath; if syspath is not defined, boot.v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art up, the application file run by the pro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rst command line argument following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isting file, then it is ru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rst command line argument after the progra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 file, then the program expects to run file key.v,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ly, or at usrpath, or at syspath, to  run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start up, the command line is firs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the shell environment is checked for TOPS_SYS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_US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the command line variables take precedence over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environment variables the program will look for ar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outside of the progra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TOPS_SYSPATH=/home/user/top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TOPS_USRPATH=/home/user/tops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ample alias that invokes the program and sets sy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r path (note that the text must be on 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tops='/home/user/tops/src/to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 /home/user/tops/sy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 /home/user/tops/us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sample invocations of the program.  The thre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command line argument flags are -s, -u, and -h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 are ignored at start up, but all are present later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interactively, where either boot.v and key.v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PS_SYSPATH and TOPS_USRPATH have been prese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the one above has been p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gt; to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s file /home/ma/model/buffet.v; syspath is /home/ma/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shell TOPS_SYSPATH variable; usr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set by TOPS_SYSPATH or the pres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and -eig is an argument used by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tops /home/ma/model/buffet.v -eig 985 -s /home/ma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help message and q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@clacker] /home/user &gt; top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ops [filename] [-s syspath] [-u usr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@clacker] /home/user &gt; tops -h -s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ops [filename] [-s syspath] [-u usr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s ARGV, argv, and env are used at start up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later for determining other command line argument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specific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word ARGV contains all command line arguments, and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v is used to extract the string associated with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.  For example, if the program is invok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s -u /home/auser/tops/usr -s /home/auser/tops/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s" ar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string /home/auser/tops/sy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pathname  Defines syspath, where system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pathname  Defines usrpath, where user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help      Displays help message and h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env returns the value of a shel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if the program's path to system file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home/auser/tops/sys, is stored as a shell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OPS_SYS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OPS_SYSPATH" 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string /home/auser/tops/sy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given as command line variables (-s and -u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environment variables are expected by the program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path and usrpath (usrpath is optional, and when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sumes the subdirectory in which it is run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_SYSPATH  Defines syspath, where system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_USRPATH  Defines usrpath, where user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catpath: concatenates Path and File and ensures /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Implemented in C function catpath(), that makes the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atpath if it doesn't exist, and runs it when it does. 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emonstrates that words can be created and put into the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thout sourcing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0-01 New function lock() to stop program processing of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it to wait for, and then ignore, key hits; and n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unlock() to perform a longjmp into lock() and restar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after firing word lock the program waits forever,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hit, there is no way to fire unlock unless it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of time to run on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an ALARM that runs unlock()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, new word idle was written that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 running the Unix sleep command.  This is good becaus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ped the whole program including the multitasker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continues to run during idl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8-01 Blas subroutines in Lapack call an exit function, xerbla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re is a data error, such as incorrect matrix 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blem of outside packages causing the program to st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by function exit(), previously written for vgett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that call exit() on dial-up busy signals and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ry for Blas functions in exit() has been added, so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in lapack.c can use a simple longjmp procedu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etty approach.  Future lapack.c functions using Bla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s that call exit on errors can use long jump cod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in dgemm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, rather than modifying xerbla.f in the Bl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s future standard versions of the package can conti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ifficulty unrelated to the longjmp approach was m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teractive cursor after recovering from an attempt by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EMM to exit.  Somehow, the Fortran error message (in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erbla.f, but never visible on the display) affecte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cursor remained on the far left of the program promp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prompt was visible.  (This problem did not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from vgetty exit attempts; vgetty is written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ushing the output stream (using fflush(stdout1)) in gprint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ved the problem.  Function gprintf() (and function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cr(), lf(), nc(), out(), sp(), tout()) is used for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output to keep everything synchronized (ref: inp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3-01 A tag element was added to struct stkitem,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pecial tagging.  One immediate use is identifying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omplex mat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enum for tags contains (so far): NOTAG, SPARSE,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tkitem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-&gt;tag=S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tos-&gt;tag!=COMPLEX) { stkerr(" function: ",COMPLEXNOT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functions do not look at the stkitem tag, and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value is NOTAG (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3-01 New files lapack.c and lapack.h started.  They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ted to words that run Lapack and Blas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pack and Blas, complex matrices are stored in a sing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even rows (0, 2, 4, ...) hold the real terms and od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, 3, 5, ...) hold the imaginary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ds running Lapack for complex math will similar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matrices on the stack holding both the real an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'complex' and 'real-imag' were added to convert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th from separate matrices of double numbers on the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nes storing both real and imaginary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(hAr hAi --- hC) \ two double matrices to one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imag (hC --- hAr hAi) \ one complex to two doubl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10 10 random 10 10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atrix: _random 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atrix: _random 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ops@clacker] ready &gt; complex, this is_comple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numb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omplx: _C 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drop real-i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atrix: _Ai 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atrix: _Ar 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.sf in boot.v was modified to indicate 'compl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MAT on stack is tagged complex, as _C abov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x matrix is equivalent to a COMPLEX*16 matrix i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 bytes for real plus 8 bytes for imaginary), and word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math in lapack.c would use the Lapack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letter z: zXXX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below that word props shows the matrix really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with just twice the rows and tag = 2.  Most word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make no use of the tag (also shown below) and c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use the matrix.  Sometimes this isn't so b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10 10 random 10 10 random complex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: tok _C, tag 2, val 0, mat 8567EA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20, col 10, ptr 0, cnt 1, cntc 0, nam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complex matrix with word .m has rows 1, 3, 5, 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terms, and rows 2, 4, 6, 8 with the imaginary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s@clacker] ready &gt; 4 5 random 4 5 random complex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1:    0.846  0.05325   0.8602   0.1597   0.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:   0.1799   0.7559    0.927   0.4218   0.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3:   0.4093   0.9377   0.6828   0.3727   0.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4:   0.3697   0.5479   0.7631   0.2725   0.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:   0.2771   0.9564   0.6904     0.26   0.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6:  0.09521   0.7418   0.4883   0.5151    0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7:    0.785   0.6334  0.04267  0.02994   0.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8:    0.217   0.4474   0.6843    0.314   0.5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31-01 New words catmsg and CATMSG in sys.c were added,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nable the message 'word abc into catalog' 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ord abc is redefin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emporary disabling of the message in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ords, to avoid floo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catmsg has been added to hash_make, which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ssage as it adds a hash wor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flag to be set back the way it was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, word CATMSG gives the curre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atmsg() /* catmsg (f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nable or disable message when word goes into catalog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fined; true f enabl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atmsgflag() /* CATMSG ( --- 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urrent setting of catmsg fla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30-01 New word dup_sum in file hash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-21-01 An index showing the source files where word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using hash, so that word man can show where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long with its definition and usage.  New words in key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: sourceof, LoadIndex, MakeIndex, and Save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n entry for a word is not in the manual, the fil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is shown when man is run, so one can view the fil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new file of words is created, its name can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al library of word Make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Index is not run automatically, and file sys/manindex.b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1-01 Word .sf in boot.v modified to indicate spar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VOL on stack is really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-20-01 File sparse.c written by A. Danial added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se    - creates a sparse matrix from a dens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e     - creates a dense  matrix from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_sparse - -1 on stack if tos is a sparse matrix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ye     - create sparse identity matrix (name from mat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bend    - transpos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and    - create sparse random matrix (name from mat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dump    - print contents of sparse matrix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rror   - tests on sparse matrix to see if indices 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new words added to st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ows  - number of sparse matrix row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cols  - number of sparse matrix column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dims  - number of sparse matrix rows and column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-13-01 New words fft1 and ifft1 added to signal.v, to create F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erse FFTs using FFTW routines accessible through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fft and ifft in fftw_driver.c created by A. Dan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fft1 and ifft1 mirror words mfft and mifft, also in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.v, that use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28-01 References for Lapack, Atlas, and FFT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ack: http://www.netlib.org/lapack/lapack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s: http://www.netlib.org/atlas/atlas3.2.1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TW: http://www.fftw.org/fftw-2.1.3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the contents of /usr/local/lib after making La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s, and FFTW libraries using the step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r@localhost.localdomain] /usr/local/lib &gt;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1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wxr-xr-x   2 root     root         1024 Sep 28 21:12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wxr-xr-x  12 root     root         1024 Sep 28 21:12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w-r--   1 root     root      5011640 Sep 25 20:47 libatla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w-r--   1 root     root       244700 Sep 25 20:38 libcbla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w-r--   1 root     root       336890 Sep 25 20:49 libf77bla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--r--   1 root     root       281916 Sep 28 21:12 libfftw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xr-xr-x   1 root     root          606 Sep 28 21:12 libfftw.l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w-r--   1 root     root      6619622 Sep 25 20:49 liblapac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--r--   1 root     root       258682 Sep 28 21:12 librfftw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xr-xr-x   1 root     root          609 Sep 28 21:12 librfftw.l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w-r--   1 root     root       293500 Sep 25 20:27 libtstatla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r@localhost.localdomain] /usr/local/li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se files for fftw landed in /usr/local/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r@localhost.localdomain] /usr/local/include &gt;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wxrwxr-x   2 root     root         1024 Nov 12 12:48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wxr-xr-x  12 root     root         1024 Sep 28 21:12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--r--   1 root     root        12462 Sep 28 21:12 fft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-r--r--   1 root     root         3764 Sep 28 21:12 rfft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ser@localhost.localdomain] /usr/local/include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-28-01 FFTW library (Discrete Fourier Transform) installed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ed by words in file fttw_driver.c created by A. Dan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steps for mak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prefix=/path_where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--prefix is not specified, the librarie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lib (but must be logged in as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25-01 Lapack and Atlas libraries installed, t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in essl.c modified by A. Danial.  Here are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 build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/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zxfv ~/packages/lapack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INSTALL/make.inc.LINUX mak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# takes 20 min. to 2 hours depending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cratch/lapack_Linux_XX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.a is a name you provide, like XXX.a=PII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 build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/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zxfv ~/packages/atlas/3.2.1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# runs interactive 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the make command from the complet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, copy the Lapack library of step 1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/scratch/ATLAS/lib/.  See detail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ratch/ATLAS/doc/LAPACK.txt (lin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nstall arch=Linux_PII # example of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command made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mplete, lib files .a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cratch/ATLAS/lib/P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lib files to /usr/local/lib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names in Makefile.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22-01 First version of code merged with significa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. Danial.  This is a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opting the make scheme implemented by A. Danial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f the program under Linux and Unix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revised to eliminate warning messages on Linux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-Wall (warnings all) switch.  There are still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c on various Unix machines, but man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witch -DX11 added the make process to allow cre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hat does not require the X1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native word X11 to allow words to test if X11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pres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d in nasrun.v to convert binary .op4 files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1-01 Word bswap4 for swapping bytes of 4-byte integers and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v: new word bswa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.doc: entry and demo for new word bsw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31-01 Revised function inline1() to not use realloc()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ble change in program size was obtained.  Why AIX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size is only 1.36 Mb versus 4.77 Mb in Linux i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the entry for 8-22 it is noted that realloc() wa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veral places with malloc(), memcpy() and free()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that memory creep was associated with it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AIX machine, word memspy showed 1.36 Mb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much smaller than 4.80 Mb on a Linux machine, and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cern that realloc(), still in function inline1(),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line1() initially allots 4096 long int words (16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line being created, then reallocates to the actual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.  Most inlines are a small fraction of 16K; man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0 bytes.  Use of realloc() in inline1()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.c: inline1() was revised to not use realloc()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appreciable improvement: memspy at program start up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7 Mb after, versus 4.80 Mb before.  Such a smal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ithin the variation seen from run to run when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memory under AIX is so much smaller than Linux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unction ps is being used in Unix and Linux for word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y.  Results from word memspy under both versions agre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 array is alloted in the program.  For example, both jum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Mb when an 8 Mb array is 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-25-01 Function naming() now checks for two stack item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if 2nd item on stack i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k.c: function naming() should have tested stack for tw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running, to make it safe from mistyping and resulting s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-22-01 Fixing some memory buildup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eed this warning in mprintf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: returned character pointer must be fre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rounded() was not freeing the pointer from mprint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hen used many times, memory built up tremendously. 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memory buildup went away when this was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another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ssumed problem with realloc() is very lik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memory leak bug (see 1-12-02 notes in this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oc() is probabl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lloc() was found to not reliably release al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in memory creep when used in function mprintf()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alloc() in the following functions has been eliminate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by malloc(), memcpy() and fre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rintf(), numbers(), textput() (array size left al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on(), colsort(), qsort1() (now require eve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qsort1() to free the pointer that qsort1() giv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reallocating it to 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realloc() remains in listfin() where it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dom ca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lloc() remains in inline1(), since this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words and would never be used over and over, many tim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18-01 New word blend to make colors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.v: new word blend to simultaneously interpolate give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and blue color vectors by a given weights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color value string used by X-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blend is used to make ranged color words like word T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phrase '0 Tan' gives lightest color value while '100 Ta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.doc: man blend runs demo using word blen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4-01 New word wget to fetch files from the WWW;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between for grabbing text that is between patter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.v: new word wget, running Unix wget to fetch a file using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L and place its text on the stack; runs pppconnect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but does no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.v: word between rewritten to use new word smap; it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ne of the tools for taking apart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28-01 New hash word hash_store; memory utility words,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ing memory leaks; and memory leak in recent functio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(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h.v: new word hash_store to store values directly into has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 when hash contains values rather than memory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ues; another use for word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.v: new word memcat, showing megabytes of memory f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.v: new word memspy, showing system megabytes of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.doc: man entry for memspy demonstrates the program'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 management in three areas; works best in Linux; AIX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show highest memory ever used,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-22-01 New word lamp to compute Fourier transform integral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, not just the discrete ones of F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man.doc: man entry for word lamp, demonstrating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orm by running an example coded into word la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ignal.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nother way to do manual examples, and serv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l for doing them this way; word newt, file math.v,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done similarly to show root finding by Newto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l.v: word lamp, using native word _lamp an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ning cosine tapering of signal A(t) (set by us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as shown in the code that runs the man example for l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pp.c: word _lamp, to compute complex Fourier transfo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history, A(t), at a number of specified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anks to John Frye for supplying his original method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tran program lamp.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discrete FFT, limited to frequencie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rate and number of FFT points, but an integral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lated over the entire time history for each 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fast like FFT for doing all frequencies, but accu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few and doing them at non-FF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ath.v: word integral to integrate Y(X) and return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the way; and word integ to integrate Y(X)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-10-01 New word newt in file math.v, using Newton's metho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man.doc: man entry for newt, using an approach that ru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ded into the definition of newt in file math.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word m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v: word newt, Newton's method to find root x where F(x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5-01 New word os in file boot.v, so the program knows what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ng system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ey.v: on start up, set runaway error threshold, ertrip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on machine, using new word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.v: new word os to give machines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4-01 Reading manual entries by a file map, to eliminat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tire manual into memory; a file map is also us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urce for sourcing just a region of a file.  File mapping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nificant speed improvement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v: where - using file mapping to avoid ever reading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memory (wanted to use hash, but fmap and fstr1 ar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s for finding any line in a text fil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.v: msource - rewritten to use new file mapping word fmap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entire file is not loaded into memory; now very f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files; word msource1 (not used as much)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written to u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-3-01 Word fget made smart enough to not read more bytes th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t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o.c: fileget() (word fget): limit bytes read to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 minus file position; now the following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eg fault if you goof up byte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file dup rewind INF fget \ ge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30-01 New words added to file.v for mapping text files and f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trings and lines; word .out made recursive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, so entries to man are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man.doc - discussion on how to add entries to th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an __remap to immediately include addition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.v: .out and .out1 - recursion to allow any number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rom a single long one (so writing manual defin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o.c: fseek() - ignore negative seek offsets; just go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pping words fo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p - return map to all strings in file that matc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mapl - return map to all lines in file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mapleft - return map to all lines in file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S on left, not necessarily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pNL - return map to all new line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ing and line fetching word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tr - all lines in file that contain string 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str1 - all lines in file that start with string 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y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.c: smap() - map of offsets to string W within string 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 function is the catalyst for the new file mapp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8-01 New word pilen; works like par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.c: pilen() - pile the n topmost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7-01 Changes to speed up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h.c: hash_ActiveBins() - speed up hash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_bin_fetch1() - speed up hash_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_lookup1() - speed up hash_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.c: exe1() - fast execute ptr from C function, but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c: bsearchd() - tweaked for speed, about 14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6-01 Memory leak fixed in Matlab engine function, eng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lab.c: memory leak in engGet() discovered dur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processing--thousands of F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3-01 New word grepe to grep rows that exactly m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.c: grepe() - grep rows that exactly match (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0-01 Word closest added to the lerp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c: closest() - ytable(i) for xtable(i) closest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5-01 Words for hashes; new stack word re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h.v: words and examples for new has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.c: revn() - reverse order of n topmost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3-01 Words that allow memory allocation and deal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utside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.c: memput(), memfree(), mempeek(), mempull() -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allocation beyond program control; special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ngs not in catalog--different from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.v: word localref - return catalog string for a Name i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