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ing a word in a running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connecting to the topsd server running at redwoo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nging ptrTask in word UPTIME from .upsince to .uptime,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its hourly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le@clacker] /home/dale &gt;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s 2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Aug 23 20:13:29 PDT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ps@clacker] ready &gt; IPredwood PORTredwood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number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ps@clacker] ready &gt; remote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@socket3 &gt; 'UPTIME' wh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tems in the library of word UP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Rows Cols Bytes Typ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dev/null" 1    9    11    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:"         1    1    3     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M"        1    2    4     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trTask"   1    7    9     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"       1    3    5     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      1    16   16    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Name      1    6    6     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          0    0    8     NUM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Task     0    0    8     NUM   ptr-&gt;.upsince &lt;&lt;&lt;&lt;&lt; Original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 0    0    8     NUM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cols      2    1    16    MAT  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4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@socket3 &gt; '.uptime' ptr 'UPTIME' 'ptrTask'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s@socket3 &gt; 'UPTIME' wholib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tems in the library of word UP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Rows Cols Bytes Typ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dev/null" 1    9    11    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:"         1    1    3     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M"        1    2    4     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trTask"   1    7    9     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"       1    3    5     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      1    16   16    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Name      1    6    6     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          0    0    8     NUM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Task     0    0    8     NUM   ptr-&gt;.uptime &lt;&lt;&lt;&lt;&lt; Now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 0    0    8     NUM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cols      2    1    16    MAT  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4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s@socket3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ps@clacker] ready &gt;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Aug 23 20:15:41 PDT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le@clacker] /home/dale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