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testsuite The Testsu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in the directory your_directory/Espresso/testsu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ether changes in the program code affec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ESPResSo. Before checking in any changes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est is succesfull. To run the test type &lt;tt&gt;gmake te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r_directory/Espresso. If you wri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for Espresso please provide new tests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tests that will be performed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at the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j.tcl 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Lennard-Jones potential: Energy, Pressur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adelung.tcl 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energy of a NaCl crystal. Test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energy /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ell_model.tcl 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shows the use of \ref tcl_constraint "constra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 periodic boundary conditions. It simulates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flexible polyelectrolyes with hydrophobic sid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ed by counterions in a spherical simulatio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diamond.tcl 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roduces the data of S.Schneider/P.Linse, Eur.Phys.J.E &lt;b&gt;8&lt;/b&gt;, 457-460 (20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mond-shape network of 16 polyelectrolyte chains with 20 monomers each connected at 8 nodes is simulated fo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packing fractions (densities) while the pressure is analysed (\ref tcl_analyz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&lt;i&gt;kremerGrest.tcl&lt;/i&gt; it additionally uses electrostatics including the auto-tuning feature (\ref tcl_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