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379011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450060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4741444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