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53872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79681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44614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61756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11410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50617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75634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62908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80526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40981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80199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08282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17282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58790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52643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39064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457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37504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799348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24969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73604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58447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230388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44855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45406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65395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26590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72419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62027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24031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6633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57402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43954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8210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716978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91111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94691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26027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57012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