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explicitwait Lesson 11: Explicitely waiting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plicitwait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plicitwai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plicitwait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explicitwait_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explicitwai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explicitwait_code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explicitwait_code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explicitwait_code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explicitwait_code_s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explicitwait_code_c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plicitwait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plicitwait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ing primitive we have seen so far are somehow limi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side. You have to attach a callback to a message type, and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finite loop. Sometimes, you want to block your execution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a given type arrives. This often occures when you want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chroniz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we will study a simple centralized algorithm fo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. In short, when the client wants to enter the cr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), it sends a specific message to the server, and waits for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back with another message. While the client is "locked"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nothing else should occure for it (no callback or ti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interface to explicit message waiting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 you are willing to accept (using gras_msg_wait())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accepted message types (using gras_msg_wait_or()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rovide your own message filters to decide precisly the ki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aiting for (for example depending on message content -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gras_msg_wait_ex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received not matching your expectation will be que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use. Ie, they will be stored in memory and are candi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ras_msg_handle() or gras_msg_wa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plicitwait_use Example: mutual exclusion with centralized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explicitwait_algo GRAS modelization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naturally provides an example of how to use gras_msg_wa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also be seen as an example of the guideline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howto_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are the caracteristics of ou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wo types of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&lt;i&gt;clients&lt;/i&gt; which want to enter a cr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i&gt;server&lt;/i&gt;, which grants clients to enter the CS when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s already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ree kind of messages i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request&lt;/i&gt; (from clients to server) to ask for the permission to enter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release&lt;/i&gt; (from clients to server) to express that they exited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grant&lt;/i&gt; (from server to clients) to allow the given process to enter the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has 2 callbacks att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it gets a &lt;i&gt;request&lt;/i&gt;, it checks whether their is already a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S. If yes, it adds the requester into a FIFO list. If not,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lt;i&gt;grant&lt;/i&gt; message to the ask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it gets a &lt;i&gt;release&lt;/i&gt;, it checks whether there is som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in the waiting queue. If yes, it dequeues the firs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&lt;i&gt;grant&lt;/i&gt; message to it. If no, it notes that the C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has two private data (for the callbacks to wo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oolean indicating whether there is a process in the C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aiting queue (#xbt_dynar_t is quite natural to cod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nterface is composed of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k(), which tries to get the grant from the server to enter the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explicit waiting comes into the game. This function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request&lt;/i&gt; to the server, and blocks until the server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grant&lt;/i&gt;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lock(), which informs the server that we exited the CS (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release&lt;/i&gt;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explicitwait_code The code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RAS_tut_tour_explicitwait_code_msg a) Message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should have a function declaring all used messages. A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is should be in a separate function so that it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process kinds and avoid code dupplication which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iscrep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re is no payload attached to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11-explicit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essag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RAS_tut_tour_explicitwait_code_cb b) Defining private data and callbacks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define the callbacks that should be invoqued on the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messages are received, as previously. For this, we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structure for the private data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release_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RAS_tut_tour_explicitwait_code_api c) Client-side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define the functions that the client must call to use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where the explicit wait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RAS_tut_tour_explicitwait_code_smain d) Server-sid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our distributed service is implemented (protocol,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, and accessing function on client side). We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erver and let it wait for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when to stop the server can become tricky. The simplest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ver let the server stop. It simply runs forever. But the s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rror at the end, so I won't do so here to keep the output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would be to deal with client membership properly: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use the service and quit afterward. When no clien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the server stops. This would be a bit difficul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there is an AMOK module to do so simply: \ref AMOK_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will just hardcode that the clients ask 5 times for the to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two clients. This clearly simplif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11-explicit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userdata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msg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RAS_tut_tour_explicitwait_code_cmain e) Client-sid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the client is &lt;b&gt;really&lt;/b&gt; simple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essag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plicitwait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11-explicitwa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expect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11-explicitwait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