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web(1)                                                              dewe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web - strips away C &amp; CWEB commands from CWEB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w#we#eb#b [ f#fi#il#le#e1#1 f#fi#il#le#e2#2 .#..#..#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w_#e_#b  filters away all C &amp; CWEB commands from a CWEB sourc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only the _#L_#a_#T_#e_#X code. This stripped code, in turn,  may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a suitable syntax checker for LaTeX, like _#C_#h_#k_#T_#e_#X and _#l_#a_#c_#h_#e_#c_#k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ell-checkers like _#i_#s_#p_#e_#l_#l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c_#h_#k_#w_#e_#b tool, included in the _#C_#h_#k_#T_#e_#X distribution will do jus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similar scripts should b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_#d_#e_#w_#e_#b  strips  away the C code from your CWEB source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 line breaks.  This means that the error  reports   from  _#&lt;_#y_#o_#u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a_#v_#o_#r_#i_#t_#e  _#t_#o_#o_#l_#&gt;  will  be  correct  regarding  to line numbers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the column position will also  be  correct.  This 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 finding  the errors in the _#L_#a_#T_#e_#X source (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rom _#c_#w_#e_#a_#v_#e_#, which output is truly difficult to figur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w_#e_#b  accepts  a list of filenames on the argument line,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utput to _#s_#t_#d_#o_#u_#t_#.  If no filenames are given,  it  will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in, acting as a filter. No options are curr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o  users may try to pipe the output from _#d_#e_#w_#e_#b directly into _#L_#a_#T_#e_#X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ly, this should work. This would ease the debugg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L_#a_#T_#e_#X  code  significantly, as when _#L_#a_#T_#e_#X complains about wrong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ble to find the  erroneous  line  much  more  easil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that the output looks very much like the final 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d_#e_#w_#e_#b  should  now understand all correct _#C_#W_#E_#B opcodes. If it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not understanding a correct opcode, please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S#ST#TR#RI#IB#B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 Jens T. Berger Thiele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 terms of the _#G_#N_#U _#G_#e_#n_#e_#r_#a_#l _#P_#u_#b_#l_#i_#c _#L_#i_#c_#e_#n_#s_#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oftware Foundation; either version 2 of the License, or (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distributed 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#WI#IT#TH#HO#OU#UT#T A#AN#NY#Y  W#WA#AR#RR#RA#AN#NT#TY#Y;#;  without  even  the  implied  warranty  of  M#ME#E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H#HA#AN#NT#TA#AB#BI#IL#LI#IT#TY#Y  or F#FI#IT#TN#NE#ES#SS#S F#FO#OR#R A#A P#PA#AR#RT#TI#IC#CU#UL#LA#AR#R P#PU#UR#RP#PO#OS#SE#E.#.  See the _#G_#N_#U _#G_#e_#n_#e_#r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u_#b_#l_#i_#c _#L_#i_#c_#e_#n_#s_#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#GN#NU#U G#Ge#en#ne#er#ra#al#l P#Pu#ub#bl#li#ic#c L#Li#ic#ce#en#ns#se#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; if not, write to the _#F_#r_#e_#e _#S_#o_#f_#t_#w_#a_#r_#e _#F_#o_#u_#n_#d_#a_#t_#i_#o_#n_#, _#I_#n_#c_#.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nvironment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ns T. Berger Thielemann, _#&lt;_#j_#e_#n_#s_#t_#h_#i_#@_#i_#f_#i_#._#u_#i_#o_#._#n_#o_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w#we#ea#av#ve#e(#(1#1)#),#, p#pe#er#rl#l(#(1#1)#),#, c#ch#hk#kt#te#ex#x,#, l#la#ac#ch#he#ec#ck#k(#(1#1)#),#, i#is#sp#pe#el#ll#l(#(1#1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even c#co#om#mp#pi#il#le#e under _#P_#e_#r_#l versions before perl v5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ans  that  we can't even tell the user why we failed; _#P_#e_#r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mplain about not being able to compile the regex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try to swallow the whole input file at  once,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ssing it on a line-by-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Edition                      June 8, 1996                         deweb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