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8217959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8579704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5666239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