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522110390"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057544761"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982234055"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