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3539398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4444873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8465429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