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6588838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3127062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7281484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