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415775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6180364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