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22654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08970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