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John Adcock" w:date="2001-07-13T09:25:00Z"/>
        </w:rPr>
      </w:pPr>
      <w:ins w:id="0" w:author="John Adcock" w:date="2001-07-13T09:25:00Z">
        <w:r>
          <w:rPr>
            <w:rStyle w:val="HTMLMarkup"/>
          </w:rPr>
          <w:t>&lt;!-- -*- html -*- --&gt;</w:t>
        </w:r>
      </w:ins>
    </w:p>
    <w:p>
      <w:pPr>
        <w:pStyle w:val="H1"/>
        <w:jc w:val="center"/>
        <w:rPr>
          <w:ins w:id="3" w:author="John Adcock" w:date="2001-07-13T09:25:00Z"/>
        </w:rPr>
      </w:pPr>
      <w:ins w:id="2" w:author="John Adcock" w:date="2001-07-13T09:25:00Z">
        <w:r>
          <w:rPr/>
          <w:t>Coding Standards</w:t>
        </w:r>
      </w:ins>
    </w:p>
    <w:p>
      <w:pPr>
        <w:pStyle w:val="Normal"/>
        <w:jc w:val="center"/>
        <w:rPr>
          <w:ins w:id="5" w:author="John Adcock" w:date="2001-07-13T09:25:00Z"/>
        </w:rPr>
      </w:pPr>
      <w:ins w:id="4" w:author="John Adcock" w:date="2001-07-13T09:25:00Z">
        <w:r>
          <w:rPr>
            <w:rStyle w:val="StrongEmphasis"/>
          </w:rPr>
          <w:t>The Deinterlace Project</w:t>
        </w:r>
      </w:ins>
    </w:p>
    <w:p>
      <w:pPr>
        <w:pStyle w:val="Normal"/>
        <w:jc w:val="center"/>
        <w:rPr>
          <w:ins w:id="7" w:author="John Adcock" w:date="2001-07-13T09:25:00Z"/>
        </w:rPr>
      </w:pPr>
      <w:ins w:id="6" w:author="John Adcock" w:date="2001-07-13T09:25:00Z">
        <w:r>
          <w:rPr>
            <w:rStyle w:val="StrongEmphasis"/>
          </w:rPr>
          <w:t xml:space="preserve">Revision 1.0 </w:t>
        </w:r>
      </w:ins>
    </w:p>
    <w:p>
      <w:pPr>
        <w:pStyle w:val="H3"/>
        <w:rPr>
          <w:ins w:id="9" w:author="John Adcock" w:date="2001-07-13T09:25:00Z"/>
        </w:rPr>
      </w:pPr>
      <w:ins w:id="8" w:author="John Adcock" w:date="2001-07-13T09:25:00Z">
        <w:r>
          <w:rPr/>
          <w:t>Abstract:</w:t>
        </w:r>
      </w:ins>
    </w:p>
    <w:p>
      <w:pPr>
        <w:pStyle w:val="Normal"/>
        <w:rPr>
          <w:ins w:id="19" w:author="John Adcock" w:date="2001-07-13T09:25:00Z"/>
        </w:rPr>
      </w:pPr>
      <w:ins w:id="10" w:author="John Adcock" w:date="2001-07-13T09:25:00Z">
        <w:r>
          <w:rPr>
            <w:rStyle w:val="HTMLMarkup"/>
          </w:rPr>
          <w:t>&lt;DIV CLASS="ABSTRACT"&gt;</w:t>
        </w:r>
      </w:ins>
      <w:ins w:id="11" w:author="John Adcock" w:date="2001-07-13T09:25:00Z">
        <w:r>
          <w:rPr/>
          <w:t xml:space="preserve">This document describes the </w:t>
        </w:r>
      </w:ins>
      <w:ins w:id="12" w:author="John Adcock" w:date="2001-07-13T09:25:00Z">
        <w:r>
          <w:rPr>
            <w:rStyle w:val="Typewriter"/>
          </w:rPr>
          <w:t>C++</w:t>
        </w:r>
      </w:ins>
      <w:ins w:id="13" w:author="John Adcock" w:date="2001-07-13T09:25:00Z">
        <w:r>
          <w:rPr/>
          <w:t xml:space="preserve"> Coding Standards as they are used in the </w:t>
        </w:r>
      </w:ins>
      <w:ins w:id="14" w:author="John Adcock" w:date="2001-07-13T09:25:00Z">
        <w:r>
          <w:rPr>
            <w:rStyle w:val="Typewriter"/>
          </w:rPr>
          <w:t>deinterlace</w:t>
        </w:r>
      </w:ins>
      <w:ins w:id="15" w:author="John Adcock" w:date="2001-07-13T09:25:00Z">
        <w:r>
          <w:rPr/>
          <w:t xml:space="preserve"> project. It provides a set of guidelines, rationales and standards for </w:t>
        </w:r>
      </w:ins>
      <w:ins w:id="16" w:author="John Adcock" w:date="2001-07-13T09:25:00Z">
        <w:r>
          <w:rPr>
            <w:rStyle w:val="Typewriter"/>
          </w:rPr>
          <w:t>C/C++</w:t>
        </w:r>
      </w:ins>
      <w:ins w:id="17" w:author="John Adcock" w:date="2001-07-13T09:25:00Z">
        <w:r>
          <w:rPr/>
          <w:t xml:space="preserve"> coding. </w:t>
        </w:r>
      </w:ins>
      <w:ins w:id="18" w:author="John Adcock" w:date="2001-07-13T09:25:00Z">
        <w:r>
          <w:rPr>
            <w:rStyle w:val="HTMLMarkup"/>
          </w:rPr>
          <w:t>&lt;/DIV&gt;</w:t>
        </w:r>
      </w:ins>
    </w:p>
    <w:p>
      <w:pPr>
        <w:pStyle w:val="Normal"/>
        <w:rPr>
          <w:ins w:id="21" w:author="John Adcock" w:date="2001-07-13T09:25:00Z"/>
        </w:rPr>
      </w:pPr>
      <w:ins w:id="20" w:author="John Adcock" w:date="2001-07-13T09:25:00Z">
        <w:r>
          <w:rPr>
            <w:rStyle w:val="HTMLMarkup"/>
          </w:rPr>
          <w:t>&lt;!--End of Table of Contents--&gt;</w:t>
        </w:r>
      </w:ins>
    </w:p>
    <w:p>
      <w:pPr>
        <w:pStyle w:val="Normal"/>
        <w:rPr>
          <w:ins w:id="24" w:author="John Adcock" w:date="2001-07-13T09:25:00Z"/>
        </w:rPr>
      </w:pPr>
      <w:ins w:id="22" w:author="John Adcock" w:date="2001-07-13T09:25:00Z">
        <w:r>
          <w:rPr>
            <w:b/>
          </w:rPr>
          <w:t>Copyright notice</w:t>
        </w:r>
      </w:ins>
      <w:ins w:id="23" w:author="John Adcock" w:date="2001-07-13T09:25:00Z">
        <w:r>
          <w:rPr/>
          <w:br/>
        </w:r>
      </w:ins>
    </w:p>
    <w:p>
      <w:pPr>
        <w:pStyle w:val="Normal"/>
        <w:rPr>
          <w:ins w:id="29" w:author="John Adcock" w:date="2001-07-13T09:25:00Z"/>
        </w:rPr>
      </w:pPr>
      <w:ins w:id="25" w:author="John Adcock" w:date="2001-07-13T09:25:00Z">
        <w:r>
          <w:rPr>
            <w:rStyle w:val="Typewriter"/>
          </w:rPr>
          <w:t>Deinterlace Copyright (c) 2001 John Adcock</w:t>
        </w:r>
      </w:ins>
      <w:ins w:id="26" w:author="John Adcock" w:date="2001-07-13T09:25:00Z">
        <w:r>
          <w:rPr/>
          <w:br/>
        </w:r>
      </w:ins>
      <w:ins w:id="27" w:author="John Adcock" w:date="2001-07-13T09:25:00Z">
        <w:r>
          <w:rPr>
            <w:rStyle w:val="Typewriter"/>
          </w:rPr>
          <w:t>Revision 1.6 , Last Modified: 2001/07/13</w:t>
        </w:r>
      </w:ins>
      <w:ins w:id="28" w:author="John Adcock" w:date="2001-07-13T09:25:00Z">
        <w:r>
          <w:rPr/>
          <w:br/>
          <w:t>This material may be distributed only subject to the terms and conditions set forth in the Open Publication License.</w:t>
        </w:r>
      </w:ins>
    </w:p>
    <w:p>
      <w:pPr>
        <w:pStyle w:val="Normal"/>
        <w:rPr>
          <w:ins w:id="31" w:author="John Adcock" w:date="2001-07-13T09:25:00Z"/>
        </w:rPr>
      </w:pPr>
      <w:ins w:id="30" w:author="John Adcock" w:date="2001-07-13T09:25:00Z">
        <w:r>
          <w:rPr/>
        </w:r>
      </w:ins>
    </w:p>
    <w:p>
      <w:pPr>
        <w:pStyle w:val="Normal"/>
        <w:rPr>
          <w:ins w:id="33" w:author="John Adcock" w:date="2001-07-13T09:25:00Z"/>
        </w:rPr>
      </w:pPr>
      <w:ins w:id="32" w:author="John Adcock" w:date="2001-07-13T09:25:00Z">
        <w:r>
          <w:rPr/>
          <w:t>This document was based on the on the CoreLinux C++ Coding standards document version 1.6</w:t>
        </w:r>
      </w:ins>
    </w:p>
    <w:p>
      <w:pPr>
        <w:pStyle w:val="Normal"/>
        <w:rPr>
          <w:ins w:id="36" w:author="John Adcock" w:date="2001-07-13T09:25:00Z"/>
        </w:rPr>
      </w:pPr>
      <w:ins w:id="34" w:author="John Adcock" w:date="2001-07-13T09:25:00Z">
        <w:r>
          <w:rPr/>
          <w:t xml:space="preserve">The original document can be found </w:t>
        </w:r>
      </w:ins>
      <w:hyperlink r:id="rId2">
        <w:ins w:id="35" w:author="John Adcock" w:date="2001-07-13T09:25:00Z">
          <w:r>
            <w:rPr>
              <w:rStyle w:val="InternetLink"/>
            </w:rPr>
            <w:t>http://corelinux.sourceforge.net/cppstnd.php</w:t>
          </w:r>
        </w:ins>
      </w:hyperlink>
    </w:p>
    <w:p>
      <w:pPr>
        <w:pStyle w:val="Normal"/>
        <w:rPr>
          <w:ins w:id="42" w:author="John Adcock" w:date="2001-07-13T09:25:00Z"/>
        </w:rPr>
      </w:pPr>
      <w:ins w:id="37" w:author="John Adcock" w:date="2001-07-13T09:25:00Z">
        <w:r>
          <w:rPr/>
          <w:br/>
        </w:r>
      </w:ins>
      <w:ins w:id="38" w:author="John Adcock" w:date="2001-07-13T09:25:00Z">
        <w:r>
          <w:rPr>
            <w:rStyle w:val="Typewriter"/>
          </w:rPr>
          <w:t>CoreLinux++ Copyright (c) 1999, 2000 CoreLinux Consortium</w:t>
        </w:r>
      </w:ins>
      <w:ins w:id="39" w:author="John Adcock" w:date="2001-07-13T09:25:00Z">
        <w:r>
          <w:rPr/>
          <w:br/>
        </w:r>
      </w:ins>
      <w:ins w:id="40" w:author="John Adcock" w:date="2001-07-13T09:25:00Z">
        <w:r>
          <w:rPr>
            <w:rStyle w:val="Typewriter"/>
          </w:rPr>
          <w:t>Revision 1.6 , Last Modified: 2000/09/22</w:t>
        </w:r>
      </w:ins>
      <w:ins w:id="41" w:author="John Adcock" w:date="2001-07-13T09:25:00Z">
        <w:r>
          <w:rPr/>
          <w:br/>
          <w:t>This material may be distributed only subject to the terms and conditions set forth in the Open Publication License.</w:t>
        </w:r>
      </w:ins>
    </w:p>
    <w:p>
      <w:pPr>
        <w:pStyle w:val="DefinitionTerm"/>
        <w:ind w:left="2160" w:firstLine="720"/>
        <w:rPr>
          <w:sz w:val="40"/>
          <w:del w:id="44" w:author="John Adcock" w:date="2001-07-13T09:25:00Z"/>
        </w:rPr>
      </w:pPr>
      <w:del w:id="43" w:author="John Adcock" w:date="2001-07-13T09:25:00Z">
        <w:r>
          <w:rPr>
            <w:sz w:val="40"/>
          </w:rPr>
          <w:delText>C++ Coding Standards</w:delText>
        </w:r>
      </w:del>
    </w:p>
    <w:p>
      <w:pPr>
        <w:pStyle w:val="Contents1"/>
        <w:jc w:val="center"/>
        <w:rPr>
          <w:sz w:val="40"/>
          <w:del w:id="46" w:author="John Adcock" w:date="2001-07-13T09:25:00Z"/>
        </w:rPr>
      </w:pPr>
      <w:del w:id="45" w:author="John Adcock" w:date="2001-07-13T09:25:00Z">
        <w:r>
          <w:rPr>
            <w:rStyle w:val="StrongEmphasis"/>
            <w:b w:val="false"/>
            <w:sz w:val="40"/>
          </w:rPr>
          <w:delText>The Tailor Project</w:delText>
        </w:r>
      </w:del>
    </w:p>
    <w:p>
      <w:pPr>
        <w:pStyle w:val="DefinitionTerm"/>
        <w:jc w:val="center"/>
        <w:rPr>
          <w:rStyle w:val="StrongEmphasis"/>
          <w:b w:val="false"/>
          <w:b w:val="false"/>
          <w:sz w:val="40"/>
          <w:del w:id="49" w:author="John Adcock" w:date="2001-07-13T09:25:00Z"/>
        </w:rPr>
      </w:pPr>
      <w:del w:id="47" w:author="John Adcock" w:date="2001-07-13T09:25:00Z">
        <w:r>
          <w:rPr>
            <w:rStyle w:val="StrongEmphasis"/>
            <w:b w:val="false"/>
            <w:sz w:val="40"/>
          </w:rPr>
          <w:delText>Revision 1.</w:delText>
        </w:r>
      </w:del>
      <w:del w:id="48" w:author="John Adcock" w:date="2001-05-11T15:03:00Z">
        <w:r>
          <w:rPr>
            <w:rStyle w:val="StrongEmphasis"/>
            <w:b w:val="false"/>
            <w:sz w:val="40"/>
          </w:rPr>
          <w:delText>0</w:delText>
        </w:r>
      </w:del>
    </w:p>
    <w:p>
      <w:pPr>
        <w:pStyle w:val="Normal"/>
        <w:jc w:val="center"/>
        <w:rPr>
          <w:rStyle w:val="StrongEmphasis"/>
          <w:b w:val="false"/>
          <w:b w:val="false"/>
          <w:sz w:val="40"/>
          <w:del w:id="51" w:author="John Adcock" w:date="2001-07-13T09:25:00Z"/>
        </w:rPr>
      </w:pPr>
      <w:del w:id="50" w:author="John Adcock" w:date="2001-07-13T09:25:00Z">
        <w:r>
          <w:rPr/>
        </w:r>
      </w:del>
    </w:p>
    <w:p>
      <w:pPr>
        <w:pStyle w:val="DefinitionTerm"/>
        <w:jc w:val="center"/>
        <w:rPr>
          <w:rStyle w:val="StrongEmphasis"/>
          <w:b w:val="false"/>
          <w:b w:val="false"/>
          <w:sz w:val="40"/>
          <w:del w:id="53" w:author="John Adcock" w:date="2001-05-11T15:03:00Z"/>
        </w:rPr>
      </w:pPr>
      <w:del w:id="52" w:author="John Adcock" w:date="2001-05-11T15:03:00Z">
        <w:r>
          <w:rPr/>
        </w:r>
      </w:del>
    </w:p>
    <w:p>
      <w:pPr>
        <w:pStyle w:val="Normal"/>
        <w:jc w:val="center"/>
        <w:rPr>
          <w:rStyle w:val="StrongEmphasis"/>
          <w:b w:val="false"/>
          <w:b w:val="false"/>
          <w:sz w:val="40"/>
          <w:del w:id="55" w:author="John Adcock" w:date="2001-05-11T15:03:00Z"/>
        </w:rPr>
      </w:pPr>
      <w:del w:id="54" w:author="John Adcock" w:date="2001-05-11T15:03:00Z">
        <w:r>
          <w:rPr/>
        </w:r>
      </w:del>
    </w:p>
    <w:p>
      <w:pPr>
        <w:pStyle w:val="Normal"/>
        <w:jc w:val="center"/>
        <w:rPr>
          <w:rStyle w:val="StrongEmphasis"/>
          <w:b w:val="false"/>
          <w:b w:val="false"/>
          <w:sz w:val="40"/>
          <w:del w:id="57" w:author="John Adcock" w:date="2001-05-11T15:03:00Z"/>
        </w:rPr>
      </w:pPr>
      <w:del w:id="56" w:author="John Adcock" w:date="2001-05-11T15:03:00Z">
        <w:r>
          <w:rPr/>
        </w:r>
      </w:del>
    </w:p>
    <w:p>
      <w:pPr>
        <w:pStyle w:val="DefinitionTerm"/>
        <w:rPr>
          <w:del w:id="59" w:author="John Adcock" w:date="2001-07-13T09:25:00Z"/>
        </w:rPr>
      </w:pPr>
      <w:del w:id="58" w:author="John Adcock" w:date="2001-07-13T09:25:00Z">
        <w:r>
          <w:rPr/>
          <w:delText>.</w:delText>
        </w:r>
      </w:del>
    </w:p>
    <w:p>
      <w:pPr>
        <w:pStyle w:val="Normal"/>
        <w:rPr>
          <w:del w:id="61" w:author="John Adcock" w:date="2001-07-13T09:25:00Z"/>
        </w:rPr>
      </w:pPr>
      <w:del w:id="60" w:author="John Adcock" w:date="2001-07-13T09:25:00Z">
        <w:r>
          <w:rPr/>
        </w:r>
      </w:del>
    </w:p>
    <w:p>
      <w:pPr>
        <w:pStyle w:val="Heading1"/>
        <w:rPr>
          <w:del w:id="63" w:author="John Adcock" w:date="2001-07-13T09:25:00Z"/>
        </w:rPr>
      </w:pPr>
      <w:del w:id="62" w:author="John Adcock" w:date="2001-07-13T09:25:00Z">
        <w:bookmarkStart w:id="0" w:name="SECTION00000000000000000000"/>
        <w:r>
          <w:rPr/>
          <w:delText>Contents</w:delText>
        </w:r>
      </w:del>
      <w:bookmarkEnd w:id="0"/>
    </w:p>
    <w:p>
      <w:pPr>
        <w:pStyle w:val="DefinitionTerm"/>
        <w:rPr/>
      </w:pPr>
      <w:r>
        <w:rPr/>
      </w:r>
    </w:p>
    <w:p>
      <w:pPr>
        <w:pStyle w:val="Heading1"/>
        <w:rPr/>
      </w:pPr>
      <w:r>
        <w:rPr/>
        <w:t>Scope</w:t>
      </w:r>
    </w:p>
    <w:p>
      <w:pPr>
        <w:pStyle w:val="TextBody"/>
        <w:rPr/>
      </w:pPr>
      <w:r>
        <w:rPr/>
        <w:t xml:space="preserve">The principle function of this document is to establish a consistent standard which will provide for easier maintenance of code. This will benefit the team and the project in that those who are new to the code can quickly orient themselves, and thereby sooner become productive members of the team. It is intended to be a dynamic document and can be reviewed as needed. It is recommended that each programmer keep a copy on hand also. </w:t>
      </w:r>
    </w:p>
    <w:p>
      <w:pPr>
        <w:pStyle w:val="Heading2"/>
        <w:rPr/>
      </w:pPr>
      <w:del w:id="64" w:author="John Adcock" w:date="2001-04-03T13:40:00Z">
        <w:bookmarkStart w:id="1" w:name="sec_Document_Overview"/>
        <w:bookmarkStart w:id="2" w:name="SECTION00011000000000000000"/>
        <w:bookmarkEnd w:id="1"/>
        <w:bookmarkEnd w:id="2"/>
        <w:r>
          <w:rPr/>
          <w:br/>
        </w:r>
      </w:del>
      <w:r>
        <w:rPr/>
        <w:t xml:space="preserve">Document Overview </w:t>
      </w:r>
    </w:p>
    <w:p>
      <w:pPr>
        <w:pStyle w:val="TextBody"/>
        <w:rPr/>
      </w:pPr>
      <w:r>
        <w:rPr/>
        <w:t xml:space="preserve">The following document sections contain standards, guidelines, and rationales. Guidelines must be adhered to unless there is compelling reason to deviate. Deviation from a guideline must be discussed and approved during the code walk-through. A standard is an item to which compliance is mandatory. Deviation from a standard must be discussed, approved, and signed-off on by the team lead during the code walk-through. Rationales have been used where necessary to explain the meaning of an item, or why it was chosen. </w:t>
      </w:r>
    </w:p>
    <w:p>
      <w:pPr>
        <w:pStyle w:val="Heading3"/>
        <w:rPr/>
      </w:pPr>
      <w:r>
        <w:rPr>
          <w:rStyle w:val="StrongEmphasis"/>
        </w:rPr>
        <w:t>General Principles</w:t>
      </w:r>
    </w:p>
    <w:p>
      <w:pPr>
        <w:pStyle w:val="TextBodyIndent"/>
        <w:rPr/>
      </w:pPr>
      <w:r>
        <w:rPr/>
        <w:t xml:space="preserve">This section contains the basic philosophy a developer should keep in mind while coding. </w:t>
      </w:r>
    </w:p>
    <w:p>
      <w:pPr>
        <w:pStyle w:val="Heading3"/>
        <w:rPr/>
      </w:pPr>
      <w:r>
        <w:rPr>
          <w:rStyle w:val="StrongEmphasis"/>
        </w:rPr>
        <w:t>Comments</w:t>
      </w:r>
    </w:p>
    <w:p>
      <w:pPr>
        <w:pStyle w:val="TextBodyIndent"/>
        <w:rPr/>
      </w:pPr>
      <w:r>
        <w:rPr/>
        <w:t xml:space="preserve">This section deals with the placement and contents of comments in the code. </w:t>
      </w:r>
    </w:p>
    <w:p>
      <w:pPr>
        <w:pStyle w:val="Heading3"/>
        <w:rPr/>
      </w:pPr>
      <w:r>
        <w:rPr>
          <w:rStyle w:val="StrongEmphasis"/>
        </w:rPr>
        <w:t>Code Layout</w:t>
      </w:r>
    </w:p>
    <w:p>
      <w:pPr>
        <w:pStyle w:val="TextBodyIndent"/>
        <w:rPr/>
      </w:pPr>
      <w:r>
        <w:rPr/>
        <w:t xml:space="preserve">This section has to do with the alignment of the code, white space, declarations and keywords, and where they should all be located. </w:t>
      </w:r>
    </w:p>
    <w:p>
      <w:pPr>
        <w:pStyle w:val="Heading3"/>
        <w:rPr/>
      </w:pPr>
      <w:r>
        <w:rPr>
          <w:rStyle w:val="StrongEmphasis"/>
        </w:rPr>
        <w:t>Naming Conventions</w:t>
      </w:r>
    </w:p>
    <w:p>
      <w:pPr>
        <w:pStyle w:val="TextBodyIndent"/>
        <w:rPr/>
      </w:pPr>
      <w:r>
        <w:rPr/>
        <w:t xml:space="preserve">This section contains the structure for naming classes, functions, files, and directories. </w:t>
      </w:r>
    </w:p>
    <w:p>
      <w:pPr>
        <w:pStyle w:val="Heading3"/>
        <w:rPr/>
      </w:pPr>
      <w:r>
        <w:rPr>
          <w:rStyle w:val="StrongEmphasis"/>
        </w:rPr>
        <w:t>Usage</w:t>
      </w:r>
    </w:p>
    <w:p>
      <w:pPr>
        <w:pStyle w:val="TextBodyIndent"/>
        <w:rPr/>
      </w:pPr>
      <w:r>
        <w:rPr/>
        <w:t xml:space="preserve">This section concerns the ‘how’ and ‘when’ certain constructs should be used (for example, loops, inheritance, error handling, etc.) </w:t>
      </w:r>
    </w:p>
    <w:p>
      <w:pPr>
        <w:pStyle w:val="Heading3"/>
        <w:rPr/>
      </w:pPr>
      <w:r>
        <w:rPr>
          <w:rStyle w:val="StrongEmphasis"/>
        </w:rPr>
        <w:t>File Layout</w:t>
      </w:r>
    </w:p>
    <w:p>
      <w:pPr>
        <w:pStyle w:val="TextBodyIndent"/>
        <w:rPr>
          <w:ins w:id="65" w:author="John Adcock" w:date="2001-07-13T10:33:00Z"/>
        </w:rPr>
      </w:pPr>
      <w:r>
        <w:rPr/>
        <w:t xml:space="preserve">This section applies to where things should be located in header files and modules. </w:t>
      </w:r>
    </w:p>
    <w:p>
      <w:pPr>
        <w:pStyle w:val="TextBodyIndent"/>
        <w:rPr/>
      </w:pPr>
      <w:r>
        <w:rPr/>
      </w:r>
    </w:p>
    <w:p>
      <w:pPr>
        <w:pStyle w:val="Heading3"/>
        <w:rPr>
          <w:del w:id="67" w:author="John Adcock" w:date="2001-04-03T13:42:00Z"/>
        </w:rPr>
      </w:pPr>
      <w:del w:id="66" w:author="John Adcock" w:date="2001-04-03T13:42:00Z">
        <w:r>
          <w:rPr>
            <w:rStyle w:val="StrongEmphasis"/>
          </w:rPr>
          <w:delText>Coding Examples</w:delText>
        </w:r>
      </w:del>
    </w:p>
    <w:p>
      <w:pPr>
        <w:pStyle w:val="TextBodyIndent"/>
        <w:rPr>
          <w:del w:id="71" w:author="John Adcock" w:date="2001-04-03T13:42:00Z"/>
        </w:rPr>
      </w:pPr>
      <w:del w:id="68" w:author="John Adcock" w:date="2001-04-03T13:42:00Z">
        <w:r>
          <w:rPr/>
          <w:delText xml:space="preserve">This section contains an example of a header file and module which conform to the </w:delText>
        </w:r>
      </w:del>
      <w:del w:id="69" w:author="John Adcock" w:date="2001-04-03T13:42:00Z">
        <w:r>
          <w:rPr>
            <w:rStyle w:val="Typewriter"/>
          </w:rPr>
          <w:delText>C++</w:delText>
        </w:r>
      </w:del>
      <w:del w:id="70" w:author="John Adcock" w:date="2001-04-03T13:42:00Z">
        <w:r>
          <w:rPr/>
          <w:delText xml:space="preserve"> Coding Standard. </w:delText>
        </w:r>
      </w:del>
    </w:p>
    <w:p>
      <w:pPr>
        <w:pStyle w:val="Heading3"/>
        <w:rPr/>
      </w:pPr>
      <w:del w:id="72" w:author="John Adcock" w:date="2001-04-03T13:42:00Z">
        <w:bookmarkStart w:id="3" w:name="sec_General_Principles"/>
        <w:bookmarkStart w:id="4" w:name="SECTION00020000000000000000"/>
        <w:bookmarkEnd w:id="3"/>
        <w:bookmarkEnd w:id="4"/>
        <w:r>
          <w:rPr/>
          <w:br/>
        </w:r>
      </w:del>
      <w:r>
        <w:rPr/>
        <w:t xml:space="preserve">General Principles </w:t>
      </w:r>
    </w:p>
    <w:p>
      <w:pPr>
        <w:pStyle w:val="TextBody"/>
        <w:rPr/>
      </w:pPr>
      <w:r>
        <w:rPr/>
        <w:t xml:space="preserve">The primary goal of the coding standard is maintainability. Other important considerations that relate to the spirit of the standard </w:t>
      </w:r>
      <w:del w:id="73" w:author="John Adcock" w:date="2001-04-03T13:43:00Z">
        <w:r>
          <w:rPr/>
          <w:delText xml:space="preserve">includes </w:delText>
        </w:r>
      </w:del>
      <w:ins w:id="74" w:author="John Adcock" w:date="2001-04-03T13:43:00Z">
        <w:r>
          <w:rPr/>
          <w:t xml:space="preserve">are </w:t>
        </w:r>
      </w:ins>
      <w:r>
        <w:rPr/>
        <w:t xml:space="preserve">correctness, readability, consistency, extensibility, portability, clarity, and simplicity. When in doubt, the programmer should strive for clarity first, then efficiency. </w:t>
      </w:r>
    </w:p>
    <w:p>
      <w:pPr>
        <w:pStyle w:val="TextBody"/>
        <w:rPr>
          <w:ins w:id="75" w:author="John Adcock" w:date="2001-07-13T10:33:00Z"/>
        </w:rPr>
      </w:pPr>
      <w:r>
        <w:rPr/>
        <w:t xml:space="preserve">Think of the reader. Do not just write for yourself. Keep it simple. Break down complexity into simpler chunks. Clearly comment necessary complexity. Be explicit. Avoid implicit or obscure language features. Be consistent. Minimize scope, both logical and visual. </w:t>
      </w:r>
    </w:p>
    <w:p>
      <w:pPr>
        <w:pStyle w:val="TextBody"/>
        <w:rPr/>
      </w:pPr>
      <w:ins w:id="76" w:author="John Adcock" w:date="2001-07-13T10:33:00Z">
        <w:r>
          <w:rPr/>
          <w:t>Much of the code in DScaler does not conform to these standards.  Please when making changes try to apply the standards to any surrounding code.  This is especially true of comments and variable naming.</w:t>
        </w:r>
      </w:ins>
    </w:p>
    <w:p>
      <w:pPr>
        <w:pStyle w:val="Heading1"/>
        <w:rPr/>
      </w:pPr>
      <w:bookmarkStart w:id="5" w:name="sec_Comments"/>
      <w:bookmarkStart w:id="6" w:name="SECTION00030000000000000000"/>
      <w:bookmarkEnd w:id="5"/>
      <w:bookmarkEnd w:id="6"/>
      <w:r>
        <w:rPr/>
        <w:br/>
        <w:t xml:space="preserve">Comments </w:t>
      </w:r>
    </w:p>
    <w:p>
      <w:pPr>
        <w:pStyle w:val="Normal"/>
        <w:rPr/>
      </w:pPr>
      <w:r>
        <w:rPr/>
      </w:r>
    </w:p>
    <w:p>
      <w:pPr>
        <w:pStyle w:val="Normal"/>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w:t>
      </w:r>
      <w:r>
        <w:rPr>
          <w:rStyle w:val="Emphasis"/>
        </w:rPr>
        <w:fldChar w:fldCharType="end"/>
      </w:r>
      <w:r>
        <w:rPr>
          <w:rStyle w:val="Emphasis"/>
        </w:rPr>
        <w:t>:</w:t>
      </w:r>
      <w:r>
        <w:rPr/>
        <w:tab/>
        <w:t xml:space="preserve">Be clear and concise. Say what is happening and why. Do not restate code. </w:t>
      </w:r>
    </w:p>
    <w:p>
      <w:pPr>
        <w:pStyle w:val="Normal"/>
        <w:rPr/>
      </w:pPr>
      <w:r>
        <w:rPr/>
      </w:r>
    </w:p>
    <w:p>
      <w:pPr>
        <w:pStyle w:val="Normal"/>
        <w:tabs>
          <w:tab w:val="left" w:pos="1701" w:leader="none"/>
          <w:tab w:val="left" w:pos="2087"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w:t>
      </w:r>
      <w:r>
        <w:rPr>
          <w:rStyle w:val="Emphasis"/>
        </w:rPr>
        <w:fldChar w:fldCharType="end"/>
      </w:r>
      <w:r>
        <w:rPr>
          <w:rStyle w:val="Emphasis"/>
        </w:rPr>
        <w:t>:</w:t>
      </w:r>
      <w:r>
        <w:rPr/>
        <w:tab/>
        <w:t xml:space="preserve">Keep code and comments visually separate. </w:t>
      </w:r>
    </w:p>
    <w:p>
      <w:pPr>
        <w:pStyle w:val="Normal"/>
        <w:rPr/>
      </w:pPr>
      <w:r>
        <w:rPr/>
      </w:r>
    </w:p>
    <w:p>
      <w:pPr>
        <w:pStyle w:val="Normal"/>
        <w:tabs>
          <w:tab w:val="left" w:pos="1701" w:leader="none"/>
          <w:tab w:val="left" w:pos="9359" w:leader="none"/>
        </w:tabs>
        <w:rPr>
          <w:rStyle w:val="Emphasis"/>
          <w:del w:id="78" w:author="John Adcock" w:date="2001-04-03T13:13:00Z"/>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w:t>
      </w:r>
      <w:r>
        <w:rPr>
          <w:rStyle w:val="Emphasis"/>
        </w:rPr>
        <w:fldChar w:fldCharType="end"/>
      </w:r>
      <w:r>
        <w:rPr>
          <w:rStyle w:val="Emphasis"/>
        </w:rPr>
        <w:t>:</w:t>
      </w:r>
      <w:ins w:id="77" w:author="John Adcock" w:date="2001-04-03T13:13:00Z">
        <w:r>
          <w:rPr/>
          <w:tab/>
        </w:r>
      </w:ins>
    </w:p>
    <w:p>
      <w:pPr>
        <w:pStyle w:val="Normal"/>
        <w:widowControl w:val="false"/>
        <w:tabs>
          <w:tab w:val="left" w:pos="1701" w:leader="none"/>
          <w:tab w:val="left" w:pos="9359" w:leader="none"/>
        </w:tabs>
        <w:bidi w:val="0"/>
        <w:rPr/>
      </w:pPr>
      <w:del w:id="79" w:author="John Adcock" w:date="2001-04-03T13:13:00Z">
        <w:r>
          <w:rPr/>
          <w:tab/>
        </w:r>
      </w:del>
      <w:r>
        <w:rPr/>
        <w:t xml:space="preserve">Use top of file comments for all files. </w:t>
      </w:r>
      <w:ins w:id="80" w:author="John Adcock" w:date="2001-07-13T09:25:00Z">
        <w:r>
          <w:rPr/>
          <w:t>Include CVS $Id$ and $Log$ tags on this block</w:t>
        </w:r>
      </w:ins>
      <w:ins w:id="81" w:author="John Adcock" w:date="2001-04-04T08:34:00Z">
        <w:r>
          <w:rPr/>
          <w:t>.</w:t>
        </w:r>
      </w:ins>
      <w:ins w:id="82" w:author="John Adcock" w:date="2001-07-13T09:26:00Z">
        <w:r>
          <w:rPr/>
          <w:t xml:space="preserve">  Include the correct GPL comment and assign copyright to yourself for totally new files or the same as the original source if splitting files.</w:t>
        </w:r>
      </w:ins>
    </w:p>
    <w:p>
      <w:pPr>
        <w:pStyle w:val="Normal"/>
        <w:rPr>
          <w:del w:id="84" w:author="John Adcock" w:date="2001-07-13T09:27:00Z"/>
        </w:rPr>
      </w:pPr>
      <w:del w:id="83" w:author="John Adcock" w:date="2001-07-13T09:27:00Z">
        <w:r>
          <w:rPr/>
        </w:r>
      </w:del>
    </w:p>
    <w:p>
      <w:pPr>
        <w:pStyle w:val="Normal"/>
        <w:tabs>
          <w:tab w:val="left" w:pos="1701" w:leader="none"/>
          <w:tab w:val="left" w:pos="9359" w:leader="none"/>
        </w:tabs>
        <w:rPr>
          <w:del w:id="89" w:author="John Adcock" w:date="2001-07-13T09:27:00Z"/>
        </w:rPr>
      </w:pPr>
      <w:del w:id="85" w:author="John Adcock" w:date="2001-07-13T09:27:00Z">
        <w:r>
          <w:rPr>
            <w:rStyle w:val="Emphasis"/>
          </w:rPr>
          <w:delText xml:space="preserve">Standard </w:delText>
        </w:r>
      </w:del>
      <w:del w:id="86" w:author="John Adcock" w:date="2001-07-13T09:27: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87" w:author="John Adcock" w:date="2001-07-13T09:27:00Z">
        <w:r>
          <w:rPr>
            <w:rStyle w:val="Emphasis"/>
          </w:rPr>
          <w:delText>:</w:delText>
        </w:r>
      </w:del>
      <w:del w:id="88" w:author="John Adcock" w:date="2001-07-13T09:27:00Z">
        <w:r>
          <w:rPr/>
          <w:tab/>
          <w:delText xml:space="preserve">Use header comments for all functions. The size of the comment should mirror the size and complexity of the code. Class interface functions and procedures should be commented in the header. </w:delText>
        </w:r>
      </w:del>
    </w:p>
    <w:p>
      <w:pPr>
        <w:pStyle w:val="Normal"/>
        <w:rPr>
          <w:del w:id="91" w:author="John Adcock" w:date="2001-07-13T09:27:00Z"/>
        </w:rPr>
      </w:pPr>
      <w:del w:id="90" w:author="John Adcock" w:date="2001-07-13T09:27:00Z">
        <w:r>
          <w:rPr/>
        </w:r>
      </w:del>
    </w:p>
    <w:p>
      <w:pPr>
        <w:pStyle w:val="Normal"/>
        <w:rPr>
          <w:del w:id="116" w:author="John Adcock" w:date="2001-07-13T09:27:00Z"/>
        </w:rPr>
      </w:pPr>
      <w:del w:id="92" w:author="John Adcock" w:date="2001-07-13T09:27:00Z">
        <w:r>
          <w:rPr>
            <w:rStyle w:val="Emphasis"/>
          </w:rPr>
          <w:delText xml:space="preserve">Standard </w:delText>
        </w:r>
      </w:del>
      <w:del w:id="93" w:author="John Adcock" w:date="2001-07-13T09:27: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94" w:author="John Adcock" w:date="2001-07-13T09:27:00Z">
        <w:r>
          <w:rPr>
            <w:rStyle w:val="Emphasis"/>
          </w:rPr>
          <w:delText>:</w:delText>
        </w:r>
      </w:del>
      <w:del w:id="95" w:author="John Adcock" w:date="2001-07-13T09:27:00Z">
        <w:r>
          <w:rPr/>
          <w:tab/>
          <w:delText>Use JavaDoc commenting style (</w:delText>
        </w:r>
      </w:del>
      <w:del w:id="96" w:author="John Adcock" w:date="2001-07-13T09:27:00Z">
        <w:r>
          <w:rPr>
            <w:rStyle w:val="CODE"/>
          </w:rPr>
          <w:delText>///</w:delText>
        </w:r>
      </w:del>
      <w:del w:id="97" w:author="John Adcock" w:date="2001-07-13T09:27:00Z">
        <w:r>
          <w:rPr/>
          <w:delText xml:space="preserve"> and </w:delText>
        </w:r>
      </w:del>
      <w:del w:id="98" w:author="John Adcock" w:date="2001-07-13T09:27:00Z">
        <w:r>
          <w:rPr>
            <w:rStyle w:val="CODE"/>
          </w:rPr>
          <w:delText>/**</w:delText>
        </w:r>
      </w:del>
      <w:del w:id="99" w:author="John Adcock" w:date="2001-07-13T09:27:00Z">
        <w:r>
          <w:rPr/>
          <w:delText xml:space="preserve"> ...</w:delText>
        </w:r>
      </w:del>
      <w:del w:id="100" w:author="John Adcock" w:date="2001-07-13T09:27:00Z">
        <w:r>
          <w:rPr>
            <w:rStyle w:val="CODE"/>
          </w:rPr>
          <w:delText>*/</w:delText>
        </w:r>
      </w:del>
      <w:del w:id="101" w:author="John Adcock" w:date="2001-07-13T09:27:00Z">
        <w:r>
          <w:rPr/>
          <w:delText xml:space="preserve">) . We will use </w:delText>
        </w:r>
      </w:del>
      <w:ins w:id="102" w:author="Paul Weeks" w:date="2001-04-19T09:30:00Z">
        <w:del w:id="103" w:author="John Adcock" w:date="2001-07-13T09:27:00Z">
          <w:r>
            <w:rPr/>
            <w:delText xml:space="preserve">DOC++, an HTML </w:delText>
          </w:r>
        </w:del>
      </w:ins>
      <w:del w:id="104" w:author="Paul Weeks" w:date="2001-04-19T09:30:00Z">
        <w:r>
          <w:rPr/>
          <w:delText xml:space="preserve">an </w:delText>
        </w:r>
      </w:del>
      <w:del w:id="105" w:author="Paul Weeks" w:date="2001-04-19T09:30:00Z">
        <w:r>
          <w:rPr>
            <w:rStyle w:val="HTMLMarkup"/>
          </w:rPr>
          <w:delText>&lt;SPAN CLASS=”textbf”&gt;</w:delText>
        </w:r>
      </w:del>
      <w:del w:id="106" w:author="Paul Weeks" w:date="2001-04-19T09:30:00Z">
        <w:r>
          <w:rPr/>
          <w:delText>HTML</w:delText>
        </w:r>
      </w:del>
      <w:del w:id="107" w:author="Paul Weeks" w:date="2001-04-19T09:30:00Z">
        <w:r>
          <w:rPr>
            <w:rStyle w:val="HTMLMarkup"/>
          </w:rPr>
          <w:delText>&lt;/SPAN&gt;</w:delText>
        </w:r>
      </w:del>
      <w:del w:id="108" w:author="Paul Weeks" w:date="2001-04-19T09:30:00Z">
        <w:r>
          <w:rPr/>
          <w:delText xml:space="preserve"> </w:delText>
        </w:r>
      </w:del>
      <w:del w:id="109" w:author="John Adcock" w:date="2001-07-13T09:27:00Z">
        <w:r>
          <w:rPr/>
          <w:delText>generator tool</w:delText>
        </w:r>
      </w:del>
      <w:ins w:id="110" w:author="Paul Weeks" w:date="2001-04-19T09:31:00Z">
        <w:del w:id="111" w:author="John Adcock" w:date="2001-07-13T09:27:00Z">
          <w:r>
            <w:rPr/>
            <w:delText>,</w:delText>
          </w:r>
        </w:del>
      </w:ins>
      <w:del w:id="112" w:author="John Adcock" w:date="2001-07-13T09:27:00Z">
        <w:r>
          <w:rPr/>
          <w:delText xml:space="preserve"> to produce class library documentation</w:delText>
        </w:r>
      </w:del>
      <w:ins w:id="113" w:author="Paul Weeks" w:date="2001-04-19T09:31:00Z">
        <w:del w:id="114" w:author="John Adcock" w:date="2001-07-13T09:27:00Z">
          <w:r>
            <w:rPr/>
            <w:delText xml:space="preserve"> based on these comments.</w:delText>
          </w:r>
        </w:del>
      </w:ins>
      <w:del w:id="115" w:author="Paul Weeks" w:date="2001-04-19T09:31:00Z">
        <w:r>
          <w:rPr/>
          <w:delText xml:space="preserve">. </w:delText>
        </w:r>
      </w:del>
    </w:p>
    <w:p>
      <w:pPr>
        <w:pStyle w:val="Normal"/>
        <w:rPr>
          <w:del w:id="118" w:author="John Adcock" w:date="2001-07-13T09:27:00Z"/>
        </w:rPr>
      </w:pPr>
      <w:del w:id="117" w:author="John Adcock" w:date="2001-07-13T09:27:00Z">
        <w:r>
          <w:rPr/>
        </w:r>
      </w:del>
    </w:p>
    <w:p>
      <w:pPr>
        <w:pStyle w:val="Normal"/>
        <w:rPr>
          <w:del w:id="120" w:author="John Adcock" w:date="2001-07-13T09:27:00Z"/>
        </w:rPr>
      </w:pPr>
      <w:del w:id="119" w:author="John Adcock" w:date="2001-07-13T09:27:00Z">
        <w:r>
          <w:rPr/>
          <w:delText xml:space="preserve">namespace Tailor </w:delText>
        </w:r>
      </w:del>
    </w:p>
    <w:p>
      <w:pPr>
        <w:pStyle w:val="Normal"/>
        <w:rPr>
          <w:del w:id="122" w:author="John Adcock" w:date="2001-07-13T09:27:00Z"/>
        </w:rPr>
      </w:pPr>
      <w:del w:id="121" w:author="John Adcock" w:date="2001-07-13T09:27:00Z">
        <w:r>
          <w:rPr/>
          <w:delText>{</w:delText>
        </w:r>
      </w:del>
    </w:p>
    <w:p>
      <w:pPr>
        <w:pStyle w:val="Normal"/>
        <w:rPr>
          <w:del w:id="128" w:author="John Adcock" w:date="2001-07-13T09:27:00Z"/>
        </w:rPr>
      </w:pPr>
      <w:del w:id="123" w:author="John Adcock" w:date="2001-07-13T09:27:00Z">
        <w:r>
          <w:rPr>
            <w:rFonts w:eastAsia="Courier New"/>
          </w:rPr>
          <w:delText xml:space="preserve">    </w:delText>
        </w:r>
      </w:del>
      <w:del w:id="124" w:author="John Adcock" w:date="2001-04-03T13:13:00Z">
        <w:r>
          <w:rPr/>
          <w:delText xml:space="preserve">DECLARE_CLASS( </w:delText>
        </w:r>
      </w:del>
      <w:del w:id="125" w:author="John Adcock" w:date="2001-07-13T09:27:00Z">
        <w:r>
          <w:rPr/>
          <w:delText>SomeClas</w:delText>
        </w:r>
      </w:del>
      <w:del w:id="126" w:author="John Adcock" w:date="2001-04-03T13:13:00Z">
        <w:r>
          <w:rPr/>
          <w:delText>s )</w:delText>
        </w:r>
      </w:del>
      <w:del w:id="127" w:author="John Adcock" w:date="2001-07-13T09:27:00Z">
        <w:r>
          <w:rPr/>
          <w:delText>;</w:delText>
        </w:r>
      </w:del>
    </w:p>
    <w:p>
      <w:pPr>
        <w:pStyle w:val="Normal"/>
        <w:rPr>
          <w:del w:id="130" w:author="John Adcock" w:date="2001-07-13T09:27:00Z"/>
        </w:rPr>
      </w:pPr>
      <w:del w:id="129" w:author="John Adcock" w:date="2001-07-13T09:27:00Z">
        <w:r>
          <w:rPr/>
        </w:r>
      </w:del>
    </w:p>
    <w:p>
      <w:pPr>
        <w:pStyle w:val="Normal"/>
        <w:rPr>
          <w:del w:id="133" w:author="John Adcock" w:date="2001-07-13T09:27:00Z"/>
        </w:rPr>
      </w:pPr>
      <w:del w:id="131" w:author="John Adcock" w:date="2001-07-13T09:27:00Z">
        <w:r>
          <w:rPr>
            <w:rFonts w:eastAsia="Courier New"/>
          </w:rPr>
          <w:delText xml:space="preserve">    </w:delText>
        </w:r>
      </w:del>
      <w:del w:id="132" w:author="John Adcock" w:date="2001-07-13T09:27:00Z">
        <w:r>
          <w:rPr/>
          <w:delText xml:space="preserve">/** </w:delText>
        </w:r>
      </w:del>
    </w:p>
    <w:p>
      <w:pPr>
        <w:pStyle w:val="Normal"/>
        <w:rPr>
          <w:del w:id="136" w:author="John Adcock" w:date="2001-07-13T09:27:00Z"/>
        </w:rPr>
      </w:pPr>
      <w:del w:id="134" w:author="John Adcock" w:date="2001-07-13T09:27:00Z">
        <w:r>
          <w:rPr>
            <w:rFonts w:eastAsia="Courier New"/>
          </w:rPr>
          <w:delText xml:space="preserve">    </w:delText>
        </w:r>
      </w:del>
      <w:del w:id="135" w:author="John Adcock" w:date="2001-07-13T09:27:00Z">
        <w:r>
          <w:rPr/>
          <w:delText>Main documentation for the class appear after namespace and any type or</w:delText>
        </w:r>
      </w:del>
    </w:p>
    <w:p>
      <w:pPr>
        <w:pStyle w:val="Normal"/>
        <w:rPr>
          <w:del w:id="139" w:author="John Adcock" w:date="2001-07-13T09:27:00Z"/>
        </w:rPr>
      </w:pPr>
      <w:del w:id="137" w:author="John Adcock" w:date="2001-07-13T09:27:00Z">
        <w:r>
          <w:rPr>
            <w:rFonts w:eastAsia="Courier New"/>
          </w:rPr>
          <w:delText xml:space="preserve">    </w:delText>
        </w:r>
      </w:del>
      <w:del w:id="138" w:author="John Adcock" w:date="2001-07-13T09:27:00Z">
        <w:r>
          <w:rPr/>
          <w:delText xml:space="preserve">class macros and above the actual class declaration.  </w:delText>
        </w:r>
      </w:del>
    </w:p>
    <w:p>
      <w:pPr>
        <w:pStyle w:val="Normal"/>
        <w:rPr>
          <w:del w:id="142" w:author="John Adcock" w:date="2001-07-13T09:27:00Z"/>
        </w:rPr>
      </w:pPr>
      <w:del w:id="140" w:author="John Adcock" w:date="2001-07-13T09:27:00Z">
        <w:r>
          <w:rPr>
            <w:rFonts w:eastAsia="Courier New"/>
          </w:rPr>
          <w:delText xml:space="preserve">    </w:delText>
        </w:r>
      </w:del>
      <w:del w:id="141" w:author="John Adcock" w:date="2001-07-13T09:27:00Z">
        <w:r>
          <w:rPr/>
          <w:delText>Unless of course it is NOT a Tailor class.</w:delText>
        </w:r>
      </w:del>
    </w:p>
    <w:p>
      <w:pPr>
        <w:pStyle w:val="Normal"/>
        <w:rPr>
          <w:del w:id="145" w:author="John Adcock" w:date="2001-07-13T09:27:00Z"/>
        </w:rPr>
      </w:pPr>
      <w:del w:id="143" w:author="John Adcock" w:date="2001-07-13T09:27:00Z">
        <w:r>
          <w:rPr>
            <w:rFonts w:eastAsia="Courier New"/>
          </w:rPr>
          <w:delText xml:space="preserve">    </w:delText>
        </w:r>
      </w:del>
      <w:del w:id="144" w:author="John Adcock" w:date="2001-07-13T09:27:00Z">
        <w:r>
          <w:rPr/>
          <w:delText>*/</w:delText>
        </w:r>
      </w:del>
    </w:p>
    <w:p>
      <w:pPr>
        <w:pStyle w:val="Normal"/>
        <w:rPr>
          <w:del w:id="147" w:author="John Adcock" w:date="2001-07-13T09:27:00Z"/>
        </w:rPr>
      </w:pPr>
      <w:del w:id="146" w:author="John Adcock" w:date="2001-07-13T09:27:00Z">
        <w:r>
          <w:rPr/>
          <w:delText xml:space="preserve">    </w:delText>
        </w:r>
      </w:del>
    </w:p>
    <w:p>
      <w:pPr>
        <w:pStyle w:val="Normal"/>
        <w:rPr>
          <w:del w:id="150" w:author="John Adcock" w:date="2001-07-13T09:27:00Z"/>
        </w:rPr>
      </w:pPr>
      <w:del w:id="148" w:author="John Adcock" w:date="2001-07-13T09:27:00Z">
        <w:r>
          <w:rPr>
            <w:rFonts w:eastAsia="Courier New"/>
          </w:rPr>
          <w:delText xml:space="preserve">    </w:delText>
        </w:r>
      </w:del>
      <w:del w:id="149" w:author="John Adcock" w:date="2001-07-13T09:27:00Z">
        <w:r>
          <w:rPr/>
          <w:delText>class SomeClass</w:delText>
        </w:r>
      </w:del>
    </w:p>
    <w:p>
      <w:pPr>
        <w:pStyle w:val="Normal"/>
        <w:rPr>
          <w:del w:id="153" w:author="John Adcock" w:date="2001-07-13T09:27:00Z"/>
        </w:rPr>
      </w:pPr>
      <w:del w:id="151" w:author="John Adcock" w:date="2001-07-13T09:27:00Z">
        <w:r>
          <w:rPr>
            <w:rFonts w:eastAsia="Courier New"/>
          </w:rPr>
          <w:delText xml:space="preserve">    </w:delText>
        </w:r>
      </w:del>
      <w:del w:id="152" w:author="John Adcock" w:date="2001-07-13T09:27:00Z">
        <w:r>
          <w:rPr/>
          <w:delText>{</w:delText>
        </w:r>
      </w:del>
    </w:p>
    <w:p>
      <w:pPr>
        <w:pStyle w:val="Normal"/>
        <w:rPr>
          <w:del w:id="156" w:author="John Adcock" w:date="2001-07-13T09:27:00Z"/>
        </w:rPr>
      </w:pPr>
      <w:del w:id="154" w:author="John Adcock" w:date="2001-07-13T09:27:00Z">
        <w:r>
          <w:rPr>
            <w:rFonts w:eastAsia="Courier New"/>
          </w:rPr>
          <w:delText xml:space="preserve">    </w:delText>
        </w:r>
      </w:del>
      <w:del w:id="155" w:author="John Adcock" w:date="2001-07-13T09:27:00Z">
        <w:r>
          <w:rPr/>
          <w:delText>};</w:delText>
        </w:r>
      </w:del>
    </w:p>
    <w:p>
      <w:pPr>
        <w:pStyle w:val="Normal"/>
        <w:rPr>
          <w:del w:id="158" w:author="John Adcock" w:date="2001-07-13T09:27:00Z"/>
        </w:rPr>
      </w:pPr>
      <w:del w:id="157" w:author="John Adcock" w:date="2001-07-13T09:27:00Z">
        <w:r>
          <w:rPr/>
          <w:delText>}</w:delText>
        </w:r>
      </w:del>
    </w:p>
    <w:p>
      <w:pPr>
        <w:pStyle w:val="Normal"/>
        <w:rPr>
          <w:del w:id="160" w:author="John Adcock" w:date="2001-07-13T09:27:00Z"/>
        </w:rPr>
      </w:pPr>
      <w:del w:id="159" w:author="John Adcock" w:date="2001-07-13T09:27:00Z">
        <w:r>
          <w:rPr/>
          <w:delText xml:space="preserve">for methods </w:delText>
        </w:r>
      </w:del>
    </w:p>
    <w:p>
      <w:pPr>
        <w:pStyle w:val="Normal"/>
        <w:rPr>
          <w:del w:id="162" w:author="John Adcock" w:date="2001-07-13T09:27:00Z"/>
        </w:rPr>
      </w:pPr>
      <w:del w:id="161" w:author="John Adcock" w:date="2001-07-13T09:27:00Z">
        <w:r>
          <w:rPr/>
        </w:r>
      </w:del>
    </w:p>
    <w:p>
      <w:pPr>
        <w:pStyle w:val="Normal"/>
        <w:rPr>
          <w:del w:id="165" w:author="John Adcock" w:date="2001-07-13T09:27:00Z"/>
        </w:rPr>
      </w:pPr>
      <w:del w:id="163" w:author="John Adcock" w:date="2001-07-13T09:27:00Z">
        <w:r>
          <w:rPr>
            <w:rFonts w:eastAsia="Courier New"/>
          </w:rPr>
          <w:delText xml:space="preserve">   </w:delText>
        </w:r>
      </w:del>
      <w:del w:id="164" w:author="John Adcock" w:date="2001-07-13T09:27:00Z">
        <w:r>
          <w:rPr/>
          <w:delText xml:space="preserve">/** </w:delText>
        </w:r>
      </w:del>
    </w:p>
    <w:p>
      <w:pPr>
        <w:pStyle w:val="Normal"/>
        <w:rPr>
          <w:del w:id="168" w:author="John Adcock" w:date="2001-07-13T09:27:00Z"/>
        </w:rPr>
      </w:pPr>
      <w:del w:id="166" w:author="John Adcock" w:date="2001-07-13T09:27:00Z">
        <w:r>
          <w:rPr>
            <w:rFonts w:eastAsia="Courier New"/>
          </w:rPr>
          <w:delText xml:space="preserve">   </w:delText>
        </w:r>
      </w:del>
      <w:del w:id="167" w:author="John Adcock" w:date="2001-07-13T09:27:00Z">
        <w:r>
          <w:rPr/>
          <w:delText xml:space="preserve">Explanation of method </w:delText>
        </w:r>
      </w:del>
    </w:p>
    <w:p>
      <w:pPr>
        <w:pStyle w:val="Normal"/>
        <w:rPr>
          <w:del w:id="171" w:author="John Adcock" w:date="2001-07-13T09:27:00Z"/>
        </w:rPr>
      </w:pPr>
      <w:del w:id="169" w:author="John Adcock" w:date="2001-07-13T09:27:00Z">
        <w:r>
          <w:rPr>
            <w:rFonts w:eastAsia="Courier New"/>
          </w:rPr>
          <w:delText xml:space="preserve">   </w:delText>
        </w:r>
      </w:del>
      <w:del w:id="170" w:author="John Adcock" w:date="2001-07-13T09:27:00Z">
        <w:r>
          <w:rPr/>
          <w:delText xml:space="preserve">@param Type modifier optional summary </w:delText>
        </w:r>
      </w:del>
    </w:p>
    <w:p>
      <w:pPr>
        <w:pStyle w:val="Normal"/>
        <w:rPr>
          <w:del w:id="174" w:author="John Adcock" w:date="2001-07-13T09:27:00Z"/>
        </w:rPr>
      </w:pPr>
      <w:del w:id="172" w:author="John Adcock" w:date="2001-07-13T09:27:00Z">
        <w:r>
          <w:rPr>
            <w:rFonts w:eastAsia="Courier New"/>
          </w:rPr>
          <w:delText xml:space="preserve">   </w:delText>
        </w:r>
      </w:del>
      <w:del w:id="173" w:author="John Adcock" w:date="2001-07-13T09:27:00Z">
        <w:r>
          <w:rPr/>
          <w:delText>@return Type modifier @exception</w:delText>
        </w:r>
      </w:del>
    </w:p>
    <w:p>
      <w:pPr>
        <w:pStyle w:val="Normal"/>
        <w:rPr>
          <w:del w:id="177" w:author="John Adcock" w:date="2001-07-13T09:27:00Z"/>
        </w:rPr>
      </w:pPr>
      <w:del w:id="175" w:author="John Adcock" w:date="2001-07-13T09:27:00Z">
        <w:r>
          <w:rPr>
            <w:rFonts w:eastAsia="Courier New"/>
          </w:rPr>
          <w:delText xml:space="preserve">   </w:delText>
        </w:r>
      </w:del>
      <w:del w:id="176" w:author="John Adcock" w:date="2001-07-13T09:27:00Z">
        <w:r>
          <w:rPr/>
          <w:delText xml:space="preserve">Type [,Type] </w:delText>
        </w:r>
      </w:del>
    </w:p>
    <w:p>
      <w:pPr>
        <w:pStyle w:val="Normal"/>
        <w:rPr>
          <w:del w:id="180" w:author="John Adcock" w:date="2001-07-13T09:27:00Z"/>
        </w:rPr>
      </w:pPr>
      <w:del w:id="178" w:author="John Adcock" w:date="2001-07-13T09:27:00Z">
        <w:r>
          <w:rPr>
            <w:rFonts w:eastAsia="Courier New"/>
          </w:rPr>
          <w:delText xml:space="preserve">   </w:delText>
        </w:r>
      </w:del>
      <w:del w:id="179" w:author="John Adcock" w:date="2001-07-13T09:27:00Z">
        <w:r>
          <w:rPr/>
          <w:delText>*/</w:delText>
        </w:r>
      </w:del>
    </w:p>
    <w:p>
      <w:pPr>
        <w:pStyle w:val="Normal"/>
        <w:rPr>
          <w:del w:id="182" w:author="John Adcock" w:date="2001-07-13T09:27:00Z"/>
        </w:rPr>
      </w:pPr>
      <w:del w:id="181" w:author="John Adcock" w:date="2001-07-13T09:27:00Z">
        <w:r>
          <w:rPr/>
          <w:delText xml:space="preserve">-or- </w:delText>
        </w:r>
      </w:del>
    </w:p>
    <w:p>
      <w:pPr>
        <w:pStyle w:val="Normal"/>
        <w:rPr>
          <w:del w:id="185" w:author="John Adcock" w:date="2001-07-13T09:27:00Z"/>
        </w:rPr>
      </w:pPr>
      <w:del w:id="183" w:author="John Adcock" w:date="2001-07-13T09:27:00Z">
        <w:r>
          <w:rPr>
            <w:rStyle w:val="CODE"/>
          </w:rPr>
          <w:delText>/// Destructor</w:delText>
        </w:r>
      </w:del>
      <w:del w:id="184" w:author="John Adcock" w:date="2001-07-13T09:27:00Z">
        <w:r>
          <w:rPr/>
          <w:delText xml:space="preserve"> </w:delText>
        </w:r>
      </w:del>
    </w:p>
    <w:p>
      <w:pPr>
        <w:pStyle w:val="Normal"/>
        <w:rPr>
          <w:del w:id="187" w:author="John Adcock" w:date="2001-07-13T09:27:00Z"/>
        </w:rPr>
      </w:pPr>
      <w:del w:id="186" w:author="John Adcock" w:date="2001-07-13T09:27:00Z">
        <w:r>
          <w:rPr/>
          <w:delText xml:space="preserve">for members </w:delText>
        </w:r>
      </w:del>
    </w:p>
    <w:p>
      <w:pPr>
        <w:pStyle w:val="Normal"/>
        <w:rPr>
          <w:del w:id="189" w:author="John Adcock" w:date="2001-07-13T09:27:00Z"/>
        </w:rPr>
      </w:pPr>
      <w:del w:id="188" w:author="John Adcock" w:date="2001-07-13T09:27:00Z">
        <w:r>
          <w:rPr/>
        </w:r>
      </w:del>
    </w:p>
    <w:p>
      <w:pPr>
        <w:pStyle w:val="Normal"/>
        <w:rPr>
          <w:del w:id="191" w:author="John Adcock" w:date="2001-07-13T09:27:00Z"/>
        </w:rPr>
      </w:pPr>
      <w:del w:id="190" w:author="John Adcock" w:date="2001-07-13T09:27:00Z">
        <w:r>
          <w:rPr/>
          <w:delText xml:space="preserve">/// Single line primarily for data members </w:delText>
        </w:r>
      </w:del>
    </w:p>
    <w:p>
      <w:pPr>
        <w:pStyle w:val="Normal"/>
        <w:rPr>
          <w:del w:id="193" w:author="John Adcock" w:date="2001-07-13T09:27:00Z"/>
        </w:rPr>
      </w:pPr>
      <w:del w:id="192" w:author="John Adcock" w:date="2001-07-13T09:27:00Z">
        <w:r>
          <w:rPr/>
          <w:delText>}</w:delText>
        </w:r>
      </w:del>
    </w:p>
    <w:p>
      <w:pPr>
        <w:pStyle w:val="Normal"/>
        <w:rPr/>
      </w:pPr>
      <w:r>
        <w:rPr/>
      </w:r>
    </w:p>
    <w:p>
      <w:pPr>
        <w:pStyle w:val="Normal"/>
        <w:tabs>
          <w:tab w:val="left" w:pos="1628" w:leader="none"/>
          <w:tab w:val="left" w:pos="1701" w:leader="none"/>
          <w:tab w:val="left" w:pos="9359" w:leader="none"/>
        </w:tabs>
        <w:rPr/>
      </w:pPr>
      <w:r>
        <w:rPr>
          <w:rStyle w:val="Emphasis"/>
        </w:rPr>
        <w:t>Standard 1:</w:t>
      </w:r>
      <w:r>
        <w:rPr/>
        <w:tab/>
        <w:t xml:space="preserve">Use only the </w:t>
      </w:r>
      <w:r>
        <w:rPr>
          <w:rStyle w:val="Typewriter"/>
        </w:rPr>
        <w:t>C++</w:t>
      </w:r>
      <w:r>
        <w:rPr/>
        <w:t xml:space="preserve"> comment style (double slashes) for single line comments. </w:t>
      </w:r>
    </w:p>
    <w:p>
      <w:pPr>
        <w:pStyle w:val="Normal"/>
        <w:rPr/>
      </w:pPr>
      <w:r>
        <w:rPr/>
      </w:r>
    </w:p>
    <w:p>
      <w:pPr>
        <w:pStyle w:val="Normal"/>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3</w:t>
      </w:r>
      <w:r>
        <w:rPr>
          <w:rStyle w:val="Emphasis"/>
        </w:rPr>
        <w:fldChar w:fldCharType="end"/>
      </w:r>
      <w:r>
        <w:rPr>
          <w:rStyle w:val="Emphasis"/>
        </w:rPr>
        <w:t>:</w:t>
      </w:r>
      <w:r>
        <w:rPr/>
        <w:tab/>
        <w:t xml:space="preserve">For block comment styles either </w:t>
      </w:r>
      <w:r>
        <w:rPr>
          <w:rStyle w:val="Typewriter"/>
        </w:rPr>
        <w:t>C++</w:t>
      </w:r>
      <w:r>
        <w:rPr/>
        <w:t xml:space="preserve"> (double slashes) or C style (</w:t>
      </w:r>
      <w:r>
        <w:rPr>
          <w:rStyle w:val="CODE"/>
        </w:rPr>
        <w:t>/* ... */</w:t>
      </w:r>
      <w:r>
        <w:rPr/>
        <w:t xml:space="preserve">) can be used.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Normal"/>
        <w:rPr/>
      </w:pPr>
      <w:r>
        <w:rPr/>
        <w:t xml:space="preserve">-OR-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6" w:author="John Adcock" w:date="2001-04-04T08:35:00Z"/>
        </w:rPr>
      </w:pPr>
      <w:del w:id="194" w:author="John Adcock" w:date="2001-04-04T08:35:00Z">
        <w:r>
          <w:rPr>
            <w:rFonts w:eastAsia="Courier New"/>
          </w:rPr>
          <w:delText xml:space="preserve">   </w:delText>
        </w:r>
      </w:del>
      <w:del w:id="195" w:author="John Adcock" w:date="2001-04-04T08:35:00Z">
        <w:r>
          <w:rPr/>
          <w:delText>// // ...  //</w:delText>
        </w:r>
      </w:del>
    </w:p>
    <w:p>
      <w:pPr>
        <w:pStyle w:val="Normal"/>
        <w:rPr>
          <w:del w:id="198" w:author="John Adcock" w:date="2001-04-04T08:35:00Z"/>
        </w:rPr>
      </w:pPr>
      <w:del w:id="197" w:author="John Adcock" w:date="2001-04-04T08:35:00Z">
        <w:r>
          <w:rPr/>
          <w:delText xml:space="preserve">-OR-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0" w:author="John Adcock" w:date="2001-04-04T08:35:00Z"/>
        </w:rPr>
      </w:pPr>
      <w:del w:id="199" w:author="John Adcock" w:date="2001-04-04T08:35:00Z">
        <w:r>
          <w:rPr/>
        </w:r>
      </w:del>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89" w:leader="none"/>
          <w:tab w:val="left" w:pos="1701" w:leader="none"/>
          <w:tab w:val="left" w:pos="9359" w:leader="none"/>
        </w:tabs>
        <w:rPr/>
      </w:pPr>
      <w:del w:id="201" w:author="John Adcock" w:date="2001-04-04T08:35:00Z">
        <w:r>
          <w:rPr>
            <w:rFonts w:eastAsia="Courier New"/>
          </w:rPr>
          <w:delText xml:space="preserve">   </w:delText>
        </w:r>
      </w:del>
      <w:ins w:id="202" w:author="John Adcock" w:date="2001-04-04T08:35:00Z">
        <w:r>
          <w:rPr>
            <w:rFonts w:eastAsia="Courier New"/>
          </w:rPr>
          <w:t xml:space="preserve">   </w:t>
        </w:r>
      </w:ins>
      <w:r>
        <w:rPr/>
        <w:t>/* ...  */</w:t>
      </w:r>
    </w:p>
    <w:p>
      <w:pPr>
        <w:pStyle w:val="Normal"/>
        <w:rPr/>
      </w:pPr>
      <w:r>
        <w:rPr/>
      </w:r>
    </w:p>
    <w:p>
      <w:pPr>
        <w:pStyle w:val="Normal"/>
        <w:rPr>
          <w:del w:id="207" w:author="John Adcock" w:date="2001-04-03T11:47:00Z"/>
        </w:rPr>
      </w:pPr>
      <w:del w:id="203" w:author="John Adcock" w:date="2001-04-03T11:47:00Z">
        <w:r>
          <w:rPr>
            <w:rStyle w:val="Emphasis"/>
          </w:rPr>
          <w:delText xml:space="preserve">Standard </w:delText>
        </w:r>
      </w:del>
      <w:del w:id="204" w:author="John Adcock" w:date="2001-04-03T11:47: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05" w:author="John Adcock" w:date="2001-04-03T11:47:00Z">
        <w:r>
          <w:rPr>
            <w:rStyle w:val="Emphasis"/>
          </w:rPr>
          <w:delText>:</w:delText>
        </w:r>
      </w:del>
      <w:del w:id="206" w:author="John Adcock" w:date="2001-04-03T11:47:00Z">
        <w:r>
          <w:rPr/>
          <w:tab/>
          <w:delText xml:space="preserve">The trailer comment should only include configuration management information defined as: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9" w:author="John Adcock" w:date="2001-04-03T11:47:00Z"/>
        </w:rPr>
      </w:pPr>
      <w:del w:id="208" w:author="John Adcock" w:date="2001-04-03T11:47: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1" w:author="John Adcock" w:date="2001-04-03T11:47:00Z"/>
        </w:rPr>
      </w:pPr>
      <w:del w:id="210" w:author="John Adcock" w:date="2001-04-03T11:47: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4" w:author="John Adcock" w:date="2001-04-03T11:47:00Z"/>
        </w:rPr>
      </w:pPr>
      <w:del w:id="212" w:author="John Adcock" w:date="2001-04-03T11:47:00Z">
        <w:r>
          <w:rPr>
            <w:rFonts w:eastAsia="Courier New"/>
          </w:rPr>
          <w:delText xml:space="preserve">  </w:delText>
        </w:r>
      </w:del>
      <w:del w:id="213" w:author="John Adcock" w:date="2001-04-03T11:47:00Z">
        <w:r>
          <w:rPr/>
          <w:delText xml:space="preserve">Common rcs information do not modify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7" w:author="John Adcock" w:date="2001-04-03T11:47:00Z"/>
        </w:rPr>
      </w:pPr>
      <w:del w:id="215" w:author="John Adcock" w:date="2001-04-03T11:47:00Z">
        <w:r>
          <w:rPr>
            <w:rFonts w:eastAsia="Courier New"/>
          </w:rPr>
          <w:delText xml:space="preserve">  </w:delText>
        </w:r>
      </w:del>
      <w:del w:id="216" w:author="John Adcock" w:date="2001-04-03T11:47:00Z">
        <w:r>
          <w:rPr/>
          <w:delText>$Author: frankc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0" w:author="John Adcock" w:date="2001-04-03T11:47:00Z"/>
        </w:rPr>
      </w:pPr>
      <w:del w:id="218" w:author="John Adcock" w:date="2001-04-03T11:47:00Z">
        <w:r>
          <w:rPr>
            <w:rFonts w:eastAsia="Courier New"/>
          </w:rPr>
          <w:delText xml:space="preserve">  </w:delText>
        </w:r>
      </w:del>
      <w:del w:id="219" w:author="John Adcock" w:date="2001-04-03T11:47:00Z">
        <w:r>
          <w:rPr/>
          <w:delText>$Revision: 1.6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3" w:author="John Adcock" w:date="2001-04-03T11:47:00Z"/>
        </w:rPr>
      </w:pPr>
      <w:del w:id="221" w:author="John Adcock" w:date="2001-04-03T11:47:00Z">
        <w:r>
          <w:rPr>
            <w:rFonts w:eastAsia="Courier New"/>
          </w:rPr>
          <w:delText xml:space="preserve">  </w:delText>
        </w:r>
      </w:del>
      <w:del w:id="222" w:author="John Adcock" w:date="2001-04-03T11:47:00Z">
        <w:r>
          <w:rPr/>
          <w:delText>$Date: 2001/01/01 13:39:18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6" w:author="John Adcock" w:date="2001-04-03T11:47:00Z"/>
        </w:rPr>
      </w:pPr>
      <w:del w:id="224" w:author="John Adcock" w:date="2001-04-03T11:47:00Z">
        <w:r>
          <w:rPr>
            <w:rFonts w:eastAsia="Courier New"/>
          </w:rPr>
          <w:delText xml:space="preserve">  </w:delText>
        </w:r>
      </w:del>
      <w:del w:id="225" w:author="John Adcock" w:date="2001-04-03T11:47:00Z">
        <w:r>
          <w:rPr/>
          <w:delText>$Locker:  $</w:delText>
        </w:r>
      </w:del>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6" w:leader="none"/>
          <w:tab w:val="left" w:pos="1701" w:leader="none"/>
          <w:tab w:val="left" w:pos="9359" w:leader="none"/>
        </w:tabs>
        <w:rPr>
          <w:del w:id="228" w:author="John Adcock" w:date="2001-04-03T11:47:00Z"/>
        </w:rPr>
      </w:pPr>
      <w:del w:id="227" w:author="John Adcock" w:date="2001-04-03T11:47:00Z">
        <w:r>
          <w:rPr/>
          <w:delText>*/</w:delText>
        </w:r>
      </w:del>
    </w:p>
    <w:p>
      <w:pPr>
        <w:pStyle w:val="Normal"/>
        <w:rPr/>
      </w:pPr>
      <w:r>
        <w:rPr/>
      </w:r>
    </w:p>
    <w:p>
      <w:pPr>
        <w:pStyle w:val="Normal"/>
        <w:tabs>
          <w:tab w:val="left" w:pos="912"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w:t>
      </w:r>
      <w:r>
        <w:rPr>
          <w:rStyle w:val="Emphasis"/>
        </w:rPr>
        <w:fldChar w:fldCharType="end"/>
      </w:r>
      <w:r>
        <w:rPr>
          <w:rStyle w:val="Emphasis"/>
        </w:rPr>
        <w:t>:</w:t>
      </w:r>
      <w:r>
        <w:rPr/>
        <w:tab/>
        <w:t xml:space="preserve">Prefer block comments over trailing comments. Use block comments regularly. Only use trailing comments for special items.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w:t>
      </w:r>
      <w:r>
        <w:rPr>
          <w:rStyle w:val="Emphasis"/>
        </w:rPr>
        <w:fldChar w:fldCharType="end"/>
      </w:r>
      <w:r>
        <w:rPr>
          <w:rStyle w:val="Emphasis"/>
        </w:rPr>
        <w:t>:</w:t>
      </w:r>
      <w:r>
        <w:rPr/>
        <w:tab/>
        <w:t xml:space="preserve">Trailing comments must all start in the same column in the function.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w:t>
      </w:r>
      <w:r>
        <w:rPr>
          <w:rStyle w:val="Emphasis"/>
        </w:rPr>
        <w:fldChar w:fldCharType="end"/>
      </w:r>
      <w:r>
        <w:rPr>
          <w:rStyle w:val="Emphasis"/>
        </w:rPr>
        <w:t>:</w:t>
      </w:r>
      <w:r>
        <w:rPr/>
        <w:tab/>
        <w:t xml:space="preserve">Trailing comments at a closing brace are indented one level from brace.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w:t>
      </w:r>
      <w:r>
        <w:rPr>
          <w:rStyle w:val="Emphasis"/>
        </w:rPr>
        <w:fldChar w:fldCharType="end"/>
      </w:r>
      <w:r>
        <w:rPr>
          <w:rStyle w:val="Emphasis"/>
        </w:rPr>
        <w:t>:</w:t>
      </w:r>
      <w:r>
        <w:rPr/>
        <w:tab/>
        <w:t xml:space="preserve">Block comments are at the same indentation level as the block they describe. </w:t>
      </w:r>
    </w:p>
    <w:p>
      <w:pPr>
        <w:pStyle w:val="Normal"/>
        <w:rPr/>
      </w:pPr>
      <w:r>
        <w:rPr/>
      </w:r>
    </w:p>
    <w:p>
      <w:pPr>
        <w:pStyle w:val="Normal"/>
        <w:tabs>
          <w:tab w:val="left" w:pos="1701" w:leader="none"/>
          <w:tab w:val="left" w:pos="1760"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w:t>
      </w:r>
      <w:r>
        <w:rPr>
          <w:rStyle w:val="Emphasis"/>
        </w:rPr>
        <w:fldChar w:fldCharType="end"/>
      </w:r>
      <w:r>
        <w:rPr>
          <w:rStyle w:val="Emphasis"/>
        </w:rPr>
        <w:t>:</w:t>
      </w:r>
      <w:r>
        <w:rPr/>
        <w:tab/>
        <w:t xml:space="preserve">Ensure comments are correct (and stay correct). </w:t>
      </w:r>
    </w:p>
    <w:p>
      <w:pPr>
        <w:pStyle w:val="Heading1"/>
        <w:rPr/>
      </w:pPr>
      <w:bookmarkStart w:id="7" w:name="sec_code_Layout"/>
      <w:bookmarkStart w:id="8" w:name="SECTION00040000000000000000"/>
      <w:bookmarkEnd w:id="7"/>
      <w:bookmarkEnd w:id="8"/>
      <w:r>
        <w:rPr/>
        <w:br/>
        <w:t xml:space="preserve">Code Layout </w:t>
      </w:r>
    </w:p>
    <w:p>
      <w:pPr>
        <w:pStyle w:val="Normal"/>
        <w:tabs>
          <w:tab w:val="left" w:pos="1701" w:leader="none"/>
          <w:tab w:val="left" w:pos="2304" w:leader="none"/>
          <w:tab w:val="left" w:pos="8832"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w:t>
      </w:r>
      <w:r>
        <w:rPr>
          <w:rStyle w:val="Emphasis"/>
        </w:rPr>
        <w:fldChar w:fldCharType="end"/>
      </w:r>
      <w:r>
        <w:rPr>
          <w:rStyle w:val="Emphasis"/>
        </w:rPr>
        <w:t>:</w:t>
      </w:r>
      <w:r>
        <w:rPr/>
        <w:tab/>
        <w:t xml:space="preserve">Write code in a series of chunks. </w:t>
      </w:r>
    </w:p>
    <w:p>
      <w:pPr>
        <w:pStyle w:val="Normal"/>
        <w:rPr/>
      </w:pPr>
      <w:r>
        <w:rPr/>
      </w:r>
    </w:p>
    <w:p>
      <w:pPr>
        <w:pStyle w:val="Normal"/>
        <w:tabs>
          <w:tab w:val="left" w:pos="1701" w:leader="none"/>
          <w:tab w:val="left" w:pos="205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6</w:t>
      </w:r>
      <w:r>
        <w:rPr>
          <w:rStyle w:val="Emphasis"/>
        </w:rPr>
        <w:fldChar w:fldCharType="end"/>
      </w:r>
      <w:r>
        <w:rPr>
          <w:rStyle w:val="Emphasis"/>
        </w:rPr>
        <w:t>:</w:t>
      </w:r>
      <w:r>
        <w:rPr/>
        <w:tab/>
        <w:t xml:space="preserve">Use block comments to separate the chunks.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w:t>
      </w:r>
      <w:r>
        <w:rPr>
          <w:rStyle w:val="Emphasis"/>
        </w:rPr>
        <w:fldChar w:fldCharType="end"/>
      </w:r>
      <w:r>
        <w:rPr>
          <w:rStyle w:val="Emphasis"/>
        </w:rPr>
        <w:t>:</w:t>
      </w:r>
      <w:r>
        <w:rPr/>
        <w:tab/>
        <w:t xml:space="preserve">Put one statement per line, except with in-line code in a header file. </w:t>
      </w:r>
    </w:p>
    <w:p>
      <w:pPr>
        <w:pStyle w:val="Normal"/>
        <w:rPr/>
      </w:pPr>
      <w:r>
        <w:rPr/>
      </w:r>
    </w:p>
    <w:p>
      <w:pPr>
        <w:pStyle w:val="Normal"/>
        <w:tabs>
          <w:tab w:val="left" w:pos="1701" w:leader="none"/>
          <w:tab w:val="left" w:pos="2087"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7</w:t>
      </w:r>
      <w:r>
        <w:rPr>
          <w:rStyle w:val="Emphasis"/>
        </w:rPr>
        <w:fldChar w:fldCharType="end"/>
      </w:r>
      <w:r>
        <w:rPr>
          <w:rStyle w:val="Emphasis"/>
        </w:rPr>
        <w:t>:</w:t>
      </w:r>
      <w:r>
        <w:rPr/>
        <w:tab/>
        <w:t xml:space="preserve">Functions shall have a single exit point. </w:t>
      </w:r>
      <w:ins w:id="229" w:author="John Adcock" w:date="2001-04-03T11:47:00Z">
        <w:r>
          <w:rPr/>
          <w:t xml:space="preserve">Exceptions to this rule are allowed in simple cases </w:t>
        </w:r>
      </w:ins>
      <w:ins w:id="230" w:author="John Adcock" w:date="2001-04-05T08:59:00Z">
        <w:r>
          <w:rPr/>
          <w:t>(e.g. where functions are less than 15 lines)</w:t>
        </w:r>
      </w:ins>
      <w:ins w:id="231" w:author="John Adcock" w:date="2001-04-03T11:48:00Z">
        <w:r>
          <w:rPr/>
          <w:t xml:space="preserve"> and for invalid parameter checks.</w:t>
        </w:r>
      </w:ins>
    </w:p>
    <w:p>
      <w:pPr>
        <w:pStyle w:val="Normal"/>
        <w:rPr/>
      </w:pPr>
      <w:r>
        <w:rPr/>
      </w:r>
    </w:p>
    <w:p>
      <w:pPr>
        <w:pStyle w:val="Normal"/>
        <w:tabs>
          <w:tab w:val="left" w:pos="677" w:leader="none"/>
          <w:tab w:val="left" w:pos="1701" w:leader="none"/>
          <w:tab w:val="left" w:pos="9359" w:leader="none"/>
        </w:tabs>
        <w:rPr/>
      </w:pPr>
      <w:r>
        <w:rPr>
          <w:rStyle w:val="Emphasis"/>
        </w:rPr>
        <w:t>Rationale:</w:t>
      </w:r>
      <w:r>
        <w:rPr/>
        <w:tab/>
        <w:t>Multiple exit points usually add to the complexity of a function.</w:t>
      </w:r>
      <w:del w:id="232" w:author="John Adcock" w:date="2001-04-05T08:59:00Z">
        <w:r>
          <w:rPr/>
          <w:delText xml:space="preserve"> Post conditions and invariant checks must also be performed prior to each return.</w:delText>
        </w:r>
      </w:del>
      <w:r>
        <w:rPr/>
        <w:t xml:space="preserve"> </w:t>
      </w:r>
    </w:p>
    <w:p>
      <w:pPr>
        <w:pStyle w:val="Normal"/>
        <w:rPr/>
      </w:pPr>
      <w:r>
        <w:rPr/>
      </w:r>
    </w:p>
    <w:p>
      <w:pPr>
        <w:pStyle w:val="Normal"/>
        <w:tabs>
          <w:tab w:val="left" w:pos="1701" w:leader="none"/>
          <w:tab w:val="left" w:pos="206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w:t>
      </w:r>
      <w:r>
        <w:rPr>
          <w:rStyle w:val="Emphasis"/>
        </w:rPr>
        <w:fldChar w:fldCharType="end"/>
      </w:r>
      <w:r>
        <w:rPr>
          <w:rStyle w:val="Emphasis"/>
        </w:rPr>
        <w:t>:</w:t>
      </w:r>
      <w:r>
        <w:rPr/>
        <w:tab/>
        <w:t xml:space="preserve">Indentation level is </w:t>
      </w:r>
      <w:del w:id="233" w:author="John Adcock" w:date="2001-07-13T09:29:00Z">
        <w:r>
          <w:rPr/>
          <w:delText xml:space="preserve">three </w:delText>
        </w:r>
      </w:del>
      <w:ins w:id="234" w:author="John Adcock" w:date="2001-07-13T09:29:00Z">
        <w:r>
          <w:rPr/>
          <w:t xml:space="preserve">four </w:t>
        </w:r>
      </w:ins>
      <w:r>
        <w:rPr/>
        <w:t>(</w:t>
      </w:r>
      <w:ins w:id="235" w:author="John Adcock" w:date="2001-04-03T11:48:00Z">
        <w:r>
          <w:rPr/>
          <w:t>4</w:t>
        </w:r>
      </w:ins>
      <w:del w:id="236" w:author="John Adcock" w:date="2001-04-03T11:48:00Z">
        <w:r>
          <w:rPr/>
          <w:delText>3</w:delText>
        </w:r>
      </w:del>
      <w:r>
        <w:rPr/>
        <w:t xml:space="preserve">) spaces. </w:t>
      </w:r>
      <w:ins w:id="237" w:author="John Adcock" w:date="2001-07-13T09:28:00Z">
        <w:r>
          <w:rPr/>
          <w:t>Set editor to replace tabs with spaces</w:t>
        </w:r>
      </w:ins>
    </w:p>
    <w:p>
      <w:pPr>
        <w:pStyle w:val="Heading2"/>
        <w:rPr/>
      </w:pPr>
      <w:bookmarkStart w:id="9" w:name="sec_Braces_Parenthesis"/>
      <w:bookmarkStart w:id="10" w:name="SECTION00041000000000000000"/>
      <w:bookmarkEnd w:id="9"/>
      <w:bookmarkEnd w:id="10"/>
      <w:r>
        <w:rPr/>
        <w:br/>
        <w:t xml:space="preserve">Braces and Parenthesis </w:t>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w:t>
      </w:r>
      <w:r>
        <w:rPr>
          <w:rStyle w:val="Emphasis"/>
        </w:rPr>
        <w:fldChar w:fldCharType="end"/>
      </w:r>
      <w:r>
        <w:rPr>
          <w:rStyle w:val="Emphasis"/>
        </w:rPr>
        <w:t>:</w:t>
      </w:r>
      <w:r>
        <w:rPr/>
        <w:tab/>
        <w:t xml:space="preserve">Braces shall be aligned using Ulman style where the braces are at the same scope as the statement that proceeds them and the code within the braces is indented one level. Braces are always on a line by themselve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oid </w:t>
      </w:r>
      <w:del w:id="238" w:author="John Adcock" w:date="2001-04-03T13:14:00Z">
        <w:r>
          <w:rPr/>
          <w:delText xml:space="preserve">   </w:delText>
        </w:r>
      </w:del>
      <w:ins w:id="239" w:author="John Adcock" w:date="2001-04-03T13:14:00Z">
        <w:r>
          <w:rPr/>
          <w:t>D</w:t>
        </w:r>
      </w:ins>
      <w:del w:id="240" w:author="John Adcock" w:date="2001-04-03T13:14:00Z">
        <w:r>
          <w:rPr/>
          <w:delText>d</w:delText>
        </w:r>
      </w:del>
      <w:r>
        <w:rPr/>
        <w:t>oSomething( void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w:t>
      </w:r>
      <w:del w:id="241" w:author="John Adcock" w:date="2001-04-03T13:14:00Z">
        <w:r>
          <w:rPr/>
          <w:delText xml:space="preserve"> </w:delText>
        </w:r>
      </w:del>
      <w:r>
        <w:rPr/>
        <w:t>x != y</w:t>
      </w:r>
      <w:del w:id="242" w:author="John Adcock" w:date="2001-04-03T13:14: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43" w:author="John Adcock" w:date="2001-04-04T08:35:00Z">
        <w:r>
          <w:rPr>
            <w:rFonts w:eastAsia="Courier New"/>
          </w:rPr>
          <w:delText xml:space="preserve"> </w:delText>
        </w:r>
      </w:del>
      <w:r>
        <w:rPr>
          <w:rFonts w:eastAsia="Courier New"/>
        </w:rPr>
        <w:t xml:space="preserve">  </w:t>
      </w:r>
      <w:ins w:id="244" w:author="John Adcock" w:date="2001-04-03T11:48:00Z">
        <w:r>
          <w:rPr>
            <w:rFonts w:eastAsia="Courier New"/>
          </w:rPr>
          <w:t xml:space="preserve"> </w:t>
        </w:r>
      </w:ins>
      <w:r>
        <w:rPr/>
        <w:t>y = x;</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45" w:author="John Adcock" w:date="2001-04-04T08:35:00Z">
        <w:r>
          <w:rPr>
            <w:rFonts w:eastAsia="Courier New"/>
          </w:rPr>
          <w:delText xml:space="preserve"> </w:delText>
        </w:r>
      </w:del>
      <w:r>
        <w:rPr>
          <w:rFonts w:eastAsia="Courier New"/>
        </w:rPr>
        <w:t xml:space="preserve">  </w:t>
      </w:r>
      <w:ins w:id="246" w:author="John Adcock" w:date="2001-04-03T11:48:00Z">
        <w:r>
          <w:rPr>
            <w:rFonts w:eastAsia="Courier New"/>
          </w:rPr>
          <w:t xml:space="preserve"> </w:t>
        </w:r>
      </w:ins>
      <w:r>
        <w:rPr/>
        <w:t>; // do nothing</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xml:space="preserve">-NOT-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oid </w:t>
      </w:r>
      <w:del w:id="247" w:author="John Adcock" w:date="2001-04-03T13:14:00Z">
        <w:r>
          <w:rPr/>
          <w:delText xml:space="preserve">   d</w:delText>
        </w:r>
      </w:del>
      <w:ins w:id="248" w:author="John Adcock" w:date="2001-04-03T13:14:00Z">
        <w:r>
          <w:rPr/>
          <w:t>D</w:t>
        </w:r>
      </w:ins>
      <w:r>
        <w:rPr/>
        <w:t>oSomething( void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w:t>
      </w:r>
      <w:del w:id="249" w:author="John Adcock" w:date="2001-04-03T13:14:00Z">
        <w:r>
          <w:rPr/>
          <w:delText xml:space="preserve"> </w:delText>
        </w:r>
      </w:del>
      <w:r>
        <w:rPr/>
        <w:t>x != y</w:t>
      </w:r>
      <w:del w:id="250" w:author="John Adcock" w:date="2001-04-03T13:14: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 = x;    // should be indented</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do nothing</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xml:space="preserve">- OR -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oid </w:t>
      </w:r>
      <w:ins w:id="251" w:author="John Adcock" w:date="2001-04-03T13:14:00Z">
        <w:r>
          <w:rPr/>
          <w:t>D</w:t>
        </w:r>
      </w:ins>
      <w:del w:id="252" w:author="John Adcock" w:date="2001-04-03T13:14:00Z">
        <w:r>
          <w:rPr/>
          <w:delText xml:space="preserve">   d</w:delText>
        </w:r>
      </w:del>
      <w:r>
        <w:rPr/>
        <w:t>oSomething( void</w:t>
      </w:r>
      <w:ins w:id="253" w:author="John Adcock" w:date="2001-04-03T13:14:00Z">
        <w:r>
          <w:rPr/>
          <w:t xml:space="preserve"> </w:t>
        </w:r>
      </w:ins>
      <w:del w:id="254" w:author="John Adcock" w:date="2001-04-03T13:14: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w:t>
      </w:r>
      <w:del w:id="255" w:author="John Adcock" w:date="2001-04-03T13:14:00Z">
        <w:r>
          <w:rPr/>
          <w:delText xml:space="preserve"> </w:delText>
        </w:r>
      </w:del>
      <w:r>
        <w:rPr/>
        <w:t>x != y</w:t>
      </w:r>
      <w:del w:id="256" w:author="John Adcock" w:date="2001-04-03T13:14: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57" w:author="John Adcock" w:date="2001-04-04T08:35:00Z">
        <w:r>
          <w:rPr>
            <w:rFonts w:eastAsia="Courier New"/>
          </w:rPr>
          <w:delText xml:space="preserve">  </w:delText>
        </w:r>
      </w:del>
      <w:r>
        <w:rPr>
          <w:rFonts w:eastAsia="Courier New"/>
        </w:rPr>
        <w:t xml:space="preserve"> </w:t>
      </w:r>
      <w:ins w:id="258" w:author="John Adcock" w:date="2001-04-03T11:49:00Z">
        <w:r>
          <w:rPr>
            <w:rFonts w:eastAsia="Courier New"/>
          </w:rPr>
          <w:t xml:space="preserve"> </w:t>
        </w:r>
      </w:ins>
      <w:ins w:id="259" w:author="John Adcock" w:date="2001-04-04T08:35:00Z">
        <w:r>
          <w:rPr>
            <w:rFonts w:eastAsia="Courier New"/>
          </w:rPr>
          <w:t xml:space="preserve"> </w:t>
        </w:r>
      </w:ins>
      <w:r>
        <w:rPr/>
        <w:t>{             // brace is not the same scop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60" w:author="John Adcock" w:date="2001-04-04T08:35:00Z">
        <w:r>
          <w:rPr>
            <w:rFonts w:eastAsia="Courier New"/>
          </w:rPr>
          <w:delText xml:space="preserve">  </w:delText>
        </w:r>
      </w:del>
      <w:r>
        <w:rPr>
          <w:rFonts w:eastAsia="Courier New"/>
        </w:rPr>
        <w:t xml:space="preserve"> </w:t>
      </w:r>
      <w:ins w:id="261" w:author="John Adcock" w:date="2001-04-03T11:49:00Z">
        <w:r>
          <w:rPr>
            <w:rFonts w:eastAsia="Courier New"/>
          </w:rPr>
          <w:t xml:space="preserve"> </w:t>
        </w:r>
      </w:ins>
      <w:ins w:id="262" w:author="John Adcock" w:date="2001-04-04T08:35:00Z">
        <w:r>
          <w:rPr>
            <w:rFonts w:eastAsia="Courier New"/>
          </w:rPr>
          <w:t xml:space="preserve"> </w:t>
        </w:r>
      </w:ins>
      <w:r>
        <w:rPr/>
        <w:t>y = x;</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63" w:author="John Adcock" w:date="2001-04-04T08:35:00Z">
        <w:r>
          <w:rPr>
            <w:rFonts w:eastAsia="Courier New"/>
          </w:rPr>
          <w:delText xml:space="preserve">  </w:delText>
        </w:r>
      </w:del>
      <w:r>
        <w:rPr>
          <w:rFonts w:eastAsia="Courier New"/>
        </w:rPr>
        <w:t xml:space="preserve"> </w:t>
      </w:r>
      <w:ins w:id="264" w:author="John Adcock" w:date="2001-04-03T11:49:00Z">
        <w:r>
          <w:rPr>
            <w:rFonts w:eastAsia="Courier New"/>
          </w:rPr>
          <w:t xml:space="preserve"> </w:t>
        </w:r>
      </w:ins>
      <w:ins w:id="265" w:author="John Adcock" w:date="2001-04-04T08:35:00Z">
        <w:r>
          <w:rPr>
            <w:rFonts w:eastAsia="Courier New"/>
          </w:rPr>
          <w:t xml:space="preserve"> </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66" w:author="John Adcock" w:date="2001-04-04T08:35:00Z">
        <w:r>
          <w:rPr>
            <w:rFonts w:eastAsia="Courier New"/>
          </w:rPr>
          <w:delText xml:space="preserve"> </w:delText>
        </w:r>
      </w:del>
      <w:r>
        <w:rPr>
          <w:rFonts w:eastAsia="Courier New"/>
        </w:rPr>
        <w:t xml:space="preserve">  </w:t>
      </w:r>
      <w:ins w:id="267" w:author="John Adcock" w:date="2001-04-03T11:49:00Z">
        <w:r>
          <w:rPr>
            <w:rFonts w:eastAsia="Courier New"/>
          </w:rPr>
          <w:t xml:space="preserve"> </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68" w:author="John Adcock" w:date="2001-04-04T08:35:00Z">
        <w:r>
          <w:rPr>
            <w:rFonts w:eastAsia="Courier New"/>
          </w:rPr>
          <w:delText xml:space="preserve"> </w:delText>
        </w:r>
      </w:del>
      <w:r>
        <w:rPr>
          <w:rFonts w:eastAsia="Courier New"/>
        </w:rPr>
        <w:t xml:space="preserve">  </w:t>
      </w:r>
      <w:ins w:id="269" w:author="John Adcock" w:date="2001-04-03T11:49:00Z">
        <w:r>
          <w:rPr>
            <w:rFonts w:eastAsia="Courier New"/>
          </w:rPr>
          <w:t xml:space="preserve"> </w:t>
        </w:r>
      </w:ins>
      <w:r>
        <w:rPr/>
        <w:t>; // do nothing</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70" w:author="John Adcock" w:date="2001-04-04T08:35:00Z">
        <w:r>
          <w:rPr>
            <w:rFonts w:eastAsia="Courier New"/>
          </w:rPr>
          <w:delText xml:space="preserve"> </w:delText>
        </w:r>
      </w:del>
      <w:r>
        <w:rPr>
          <w:rFonts w:eastAsia="Courier New"/>
        </w:rPr>
        <w:t xml:space="preserve">  </w:t>
      </w:r>
      <w:ins w:id="271" w:author="John Adcock" w:date="2001-04-03T11:49:00Z">
        <w:r>
          <w:rPr>
            <w:rFonts w:eastAsia="Courier New"/>
          </w:rPr>
          <w:t xml:space="preserve"> </w:t>
        </w:r>
      </w:ins>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xml:space="preserve">- OR -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oid </w:t>
      </w:r>
      <w:ins w:id="272" w:author="John Adcock" w:date="2001-04-03T13:15:00Z">
        <w:r>
          <w:rPr/>
          <w:t>D</w:t>
        </w:r>
      </w:ins>
      <w:del w:id="273" w:author="John Adcock" w:date="2001-04-03T13:15:00Z">
        <w:r>
          <w:rPr/>
          <w:delText xml:space="preserve">   d</w:delText>
        </w:r>
      </w:del>
      <w:r>
        <w:rPr/>
        <w:t>oSomething( void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w:t>
      </w:r>
      <w:del w:id="274" w:author="John Adcock" w:date="2001-04-03T13:15:00Z">
        <w:r>
          <w:rPr/>
          <w:delText xml:space="preserve"> </w:delText>
        </w:r>
      </w:del>
      <w:r>
        <w:rPr/>
        <w:t>x != y</w:t>
      </w:r>
      <w:del w:id="275" w:author="John Adcock" w:date="2001-04-03T13:15:00Z">
        <w:r>
          <w:rPr/>
          <w:delText xml:space="preserve"> </w:delText>
        </w:r>
      </w:del>
      <w:r>
        <w:rPr/>
        <w:t>){   // brace is not on a line by itself</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76" w:author="John Adcock" w:date="2001-04-04T08:35:00Z">
        <w:r>
          <w:rPr>
            <w:rFonts w:eastAsia="Courier New"/>
          </w:rPr>
          <w:delText xml:space="preserve"> </w:delText>
        </w:r>
      </w:del>
      <w:r>
        <w:rPr>
          <w:rFonts w:eastAsia="Courier New"/>
        </w:rPr>
        <w:t xml:space="preserve">  </w:t>
      </w:r>
      <w:ins w:id="277" w:author="John Adcock" w:date="2001-04-03T11:49:00Z">
        <w:r>
          <w:rPr>
            <w:rFonts w:eastAsia="Courier New"/>
          </w:rPr>
          <w:t xml:space="preserve"> </w:t>
        </w:r>
      </w:ins>
      <w:r>
        <w:rPr/>
        <w:t>y = x;</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78" w:author="John Adcock" w:date="2001-04-04T08:36:00Z">
        <w:r>
          <w:rPr>
            <w:rFonts w:eastAsia="Courier New"/>
          </w:rPr>
          <w:delText xml:space="preserve"> </w:delText>
        </w:r>
      </w:del>
      <w:r>
        <w:rPr>
          <w:rFonts w:eastAsia="Courier New"/>
        </w:rPr>
        <w:t xml:space="preserve">  </w:t>
      </w:r>
      <w:ins w:id="279" w:author="John Adcock" w:date="2001-04-03T11:49:00Z">
        <w:r>
          <w:rPr>
            <w:rFonts w:eastAsia="Courier New"/>
          </w:rPr>
          <w:t xml:space="preserve"> </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80" w:author="John Adcock" w:date="2001-04-04T08:36:00Z">
        <w:r>
          <w:rPr>
            <w:rFonts w:eastAsia="Courier New"/>
          </w:rPr>
          <w:delText xml:space="preserve"> </w:delText>
        </w:r>
      </w:del>
      <w:r>
        <w:rPr>
          <w:rFonts w:eastAsia="Courier New"/>
        </w:rPr>
        <w:t xml:space="preserve">  </w:t>
      </w:r>
      <w:ins w:id="281" w:author="John Adcock" w:date="2001-04-03T11:49:00Z">
        <w:r>
          <w:rPr>
            <w:rFonts w:eastAsia="Courier New"/>
          </w:rPr>
          <w:t xml:space="preserve"> </w:t>
        </w:r>
      </w:ins>
      <w:r>
        <w:rPr/>
        <w:t>; // do nothing</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282" w:author="John Adcock" w:date="2001-04-04T08:36:00Z">
        <w:r>
          <w:rPr>
            <w:rFonts w:eastAsia="Courier New"/>
          </w:rPr>
          <w:delText xml:space="preserve"> </w:delText>
        </w:r>
      </w:del>
      <w:r>
        <w:rPr>
          <w:rFonts w:eastAsia="Courier New"/>
        </w:rPr>
        <w:t xml:space="preserve">  </w:t>
      </w:r>
      <w:ins w:id="283" w:author="John Adcock" w:date="2001-04-03T11:49:00Z">
        <w:r>
          <w:rPr>
            <w:rFonts w:eastAsia="Courier New"/>
          </w:rPr>
          <w:t xml:space="preserve"> </w:t>
        </w:r>
      </w:ins>
      <w:r>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06" w:leader="none"/>
          <w:tab w:val="left" w:pos="1701" w:leader="none"/>
          <w:tab w:val="left" w:pos="9359" w:leader="none"/>
        </w:tabs>
        <w:rPr/>
      </w:pPr>
      <w:r>
        <w:rPr/>
        <w:t>}</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w:t>
      </w:r>
      <w:r>
        <w:rPr>
          <w:rStyle w:val="Emphasis"/>
        </w:rPr>
        <w:fldChar w:fldCharType="end"/>
      </w:r>
      <w:r>
        <w:rPr>
          <w:rStyle w:val="Emphasis"/>
        </w:rPr>
        <w:t>:</w:t>
      </w:r>
      <w:r>
        <w:rPr/>
        <w:tab/>
        <w:t xml:space="preserve">While, for and if statements shall always use braces, even if they are not syntactically required. </w:t>
      </w:r>
    </w:p>
    <w:p>
      <w:pPr>
        <w:pStyle w:val="Normal"/>
        <w:rPr/>
      </w:pPr>
      <w:r>
        <w:rPr/>
      </w:r>
    </w:p>
    <w:p>
      <w:pPr>
        <w:pStyle w:val="Normal"/>
        <w:tabs>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8</w:t>
      </w:r>
      <w:r>
        <w:rPr>
          <w:rStyle w:val="Emphasis"/>
        </w:rPr>
        <w:fldChar w:fldCharType="end"/>
      </w:r>
      <w:r>
        <w:rPr>
          <w:rStyle w:val="Emphasis"/>
        </w:rPr>
        <w:t>:</w:t>
      </w:r>
      <w:r>
        <w:rPr/>
        <w:tab/>
        <w:t xml:space="preserve">Use parenthesis to group within a statement and to emphasize evaluation order. </w:t>
      </w:r>
    </w:p>
    <w:p>
      <w:pPr>
        <w:pStyle w:val="Normal"/>
        <w:rPr/>
      </w:pPr>
      <w:r>
        <w:rPr/>
      </w:r>
    </w:p>
    <w:p>
      <w:pPr>
        <w:pStyle w:val="Normal"/>
        <w:tabs>
          <w:tab w:val="left" w:pos="1701" w:leader="none"/>
          <w:tab w:val="left" w:pos="8256"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9</w:t>
      </w:r>
      <w:r>
        <w:rPr>
          <w:rStyle w:val="Emphasis"/>
        </w:rPr>
        <w:fldChar w:fldCharType="end"/>
      </w:r>
      <w:r>
        <w:rPr>
          <w:rStyle w:val="Emphasis"/>
        </w:rPr>
        <w:t>:</w:t>
      </w:r>
      <w:r>
        <w:rPr/>
        <w:tab/>
        <w:t xml:space="preserve">Avoid unnecessary parentheses. </w:t>
      </w:r>
    </w:p>
    <w:p>
      <w:pPr>
        <w:pStyle w:val="Normal"/>
        <w:rPr/>
      </w:pPr>
      <w:r>
        <w:rPr/>
      </w:r>
    </w:p>
    <w:p>
      <w:pPr>
        <w:pStyle w:val="Normal"/>
        <w:tabs>
          <w:tab w:val="clear" w:pos="1701"/>
          <w:tab w:val="left" w:pos="1697"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0</w:t>
      </w:r>
      <w:r>
        <w:rPr>
          <w:rStyle w:val="Emphasis"/>
        </w:rPr>
        <w:fldChar w:fldCharType="end"/>
      </w:r>
      <w:r>
        <w:rPr>
          <w:rStyle w:val="Emphasis"/>
        </w:rPr>
        <w:t>:</w:t>
      </w:r>
      <w:r>
        <w:rPr/>
        <w:tab/>
        <w:t xml:space="preserve">Avoid deep (more than three) levels of parenthesis nesting. </w:t>
      </w:r>
    </w:p>
    <w:p>
      <w:pPr>
        <w:pStyle w:val="Heading2"/>
        <w:rPr/>
      </w:pPr>
      <w:bookmarkStart w:id="11" w:name="sec_Declarations"/>
      <w:bookmarkStart w:id="12" w:name="SECTION00042000000000000000"/>
      <w:bookmarkEnd w:id="11"/>
      <w:bookmarkEnd w:id="12"/>
      <w:r>
        <w:rPr/>
        <w:br/>
        <w:t xml:space="preserve">Declarations </w:t>
      </w:r>
    </w:p>
    <w:p>
      <w:pPr>
        <w:pStyle w:val="Normal"/>
        <w:tabs>
          <w:tab w:val="left" w:pos="1701" w:leader="none"/>
          <w:tab w:val="left" w:pos="9359" w:leader="none"/>
        </w:tabs>
        <w:rPr>
          <w:del w:id="290" w:author="John Adcock" w:date="2001-04-04T08:36:00Z"/>
        </w:rPr>
      </w:pPr>
      <w:del w:id="284" w:author="John Adcock" w:date="2001-04-04T08:36:00Z">
        <w:r>
          <w:rPr>
            <w:rStyle w:val="Emphasis"/>
          </w:rPr>
          <w:delText xml:space="preserve">Standard </w:delText>
        </w:r>
      </w:del>
      <w:del w:id="285" w:author="John Adcock" w:date="2001-04-04T08:36: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86" w:author="John Adcock" w:date="2001-04-04T08:36:00Z">
        <w:r>
          <w:rPr>
            <w:rStyle w:val="Emphasis"/>
          </w:rPr>
          <w:delText>:</w:delText>
        </w:r>
      </w:del>
      <w:del w:id="287" w:author="John Adcock" w:date="2001-04-04T08:36:00Z">
        <w:r>
          <w:rPr/>
          <w:tab/>
          <w:delText xml:space="preserve">Order declarations as storage class specifier, type specifier as described in ISO/IEC 14882 </w:delText>
        </w:r>
      </w:del>
      <w:del w:id="288" w:author="John Adcock" w:date="2001-04-04T08:36:00Z">
        <w:r>
          <w:rPr>
            <w:rStyle w:val="Typewriter"/>
          </w:rPr>
          <w:delText>C++</w:delText>
        </w:r>
      </w:del>
      <w:del w:id="289" w:author="John Adcock" w:date="2001-04-04T08:36:00Z">
        <w:r>
          <w:rPr/>
          <w:delText xml:space="preserve"> standard, section 7.1. </w:delText>
        </w:r>
      </w:del>
    </w:p>
    <w:p>
      <w:pPr>
        <w:pStyle w:val="Normal"/>
        <w:rPr>
          <w:del w:id="292" w:author="John Adcock" w:date="2001-04-04T08:36:00Z"/>
        </w:rPr>
      </w:pPr>
      <w:del w:id="291" w:author="John Adcock" w:date="2001-04-04T08:36:00Z">
        <w:r>
          <w:rPr/>
        </w:r>
      </w:del>
    </w:p>
    <w:p>
      <w:pPr>
        <w:pStyle w:val="Normal"/>
        <w:tabs>
          <w:tab w:val="left" w:pos="1701" w:leader="none"/>
          <w:tab w:val="left" w:pos="2248"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0</w:t>
      </w:r>
      <w:r>
        <w:rPr>
          <w:rStyle w:val="Emphasis"/>
        </w:rPr>
        <w:fldChar w:fldCharType="end"/>
      </w:r>
      <w:r>
        <w:rPr>
          <w:rStyle w:val="Emphasis"/>
        </w:rPr>
        <w:t>:</w:t>
      </w:r>
      <w:r>
        <w:rPr/>
        <w:tab/>
        <w:t xml:space="preserve">Start each declaration on a new line. </w:t>
      </w:r>
      <w:ins w:id="293" w:author="John Adcock" w:date="2001-04-04T08:36:00Z">
        <w:r>
          <w:rPr/>
          <w:t>(Except for loops where the counter can be defined within the statement)</w:t>
        </w:r>
      </w:ins>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1</w:t>
      </w:r>
      <w:r>
        <w:rPr>
          <w:rStyle w:val="Emphasis"/>
        </w:rPr>
        <w:fldChar w:fldCharType="end"/>
      </w:r>
      <w:r>
        <w:rPr>
          <w:rStyle w:val="Emphasis"/>
        </w:rPr>
        <w:t>:</w:t>
      </w:r>
      <w:r>
        <w:rPr/>
        <w:tab/>
        <w:t xml:space="preserve">Enumeration declarations will be declared with named constants in upper case and the identifier specified as described in Naming conventions. </w:t>
      </w:r>
      <w:ins w:id="294" w:author="John Adcock" w:date="2001-04-03T13:16:00Z">
        <w:del w:id="295" w:author="Paul Weeks" w:date="2001-04-20T17:27:00Z">
          <w:r>
            <w:rPr/>
            <w:delText>Enums should be typedefed to a name starting with an ‘e’.</w:delText>
          </w:r>
        </w:del>
      </w:ins>
      <w:ins w:id="296" w:author="John Adcock" w:date="2001-04-05T10:52:00Z">
        <w:del w:id="297" w:author="Paul Weeks" w:date="2001-04-20T17:27:00Z">
          <w:r>
            <w:rPr/>
            <w:delText xml:space="preserve"> </w:delText>
          </w:r>
        </w:del>
      </w:ins>
      <w:ins w:id="298" w:author="John Adcock" w:date="2001-04-05T10:52:00Z">
        <w:r>
          <w:rPr/>
          <w:t xml:space="preserve">Where it is expected that code will iterate over the space defined by the enum then there should be a </w:t>
        </w:r>
      </w:ins>
      <w:ins w:id="299" w:author="John Adcock" w:date="2001-07-13T09:30:00Z">
        <w:r>
          <w:rPr/>
          <w:t>???_</w:t>
        </w:r>
      </w:ins>
      <w:ins w:id="300" w:author="John Adcock" w:date="2001-04-05T10:52:00Z">
        <w:r>
          <w:rPr/>
          <w:t>LAST_ONE entry defined.</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301" w:author="John Adcock" w:date="2001-04-03T13:15:00Z">
        <w:del w:id="302" w:author="Paul Weeks" w:date="2001-04-20T17:27:00Z">
          <w:r>
            <w:rPr/>
            <w:delText xml:space="preserve">typedef </w:delText>
          </w:r>
        </w:del>
      </w:ins>
      <w:r>
        <w:rPr/>
        <w:t xml:space="preserve">enum </w:t>
      </w:r>
      <w:ins w:id="303" w:author="Paul Weeks" w:date="2001-04-20T17:27:00Z">
        <w:r>
          <w:rPr/>
          <w:t>eIdentifier</w:t>
        </w:r>
      </w:ins>
      <w:del w:id="304" w:author="John Adcock" w:date="2001-04-03T13:15:00Z">
        <w:r>
          <w:rPr/>
          <w:delText>Identifie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WO,</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RE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ins w:id="305" w:author="John Adcock" w:date="2001-04-03T13:16:00Z">
        <w:del w:id="306" w:author="Paul Weeks" w:date="2001-04-20T17:27:00Z">
          <w:r>
            <w:rPr/>
            <w:delText xml:space="preserve"> eIdentifier</w:delText>
          </w:r>
        </w:del>
      </w:ins>
      <w:r>
        <w:rPr/>
        <w:t>;</w:t>
      </w:r>
    </w:p>
    <w:p>
      <w:pPr>
        <w:pStyle w:val="Normal"/>
        <w:rPr/>
      </w:pPr>
      <w:r>
        <w:rPr/>
        <w:t xml:space="preserve">- or -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307" w:author="John Adcock" w:date="2001-04-03T13:16:00Z">
        <w:del w:id="308" w:author="Paul Weeks" w:date="2001-04-20T17:27:00Z">
          <w:r>
            <w:rPr/>
            <w:delText xml:space="preserve">typedef </w:delText>
          </w:r>
        </w:del>
      </w:ins>
      <w:r>
        <w:rPr/>
        <w:t xml:space="preserve">enum </w:t>
      </w:r>
      <w:ins w:id="309" w:author="Paul Weeks" w:date="2001-04-20T17:27:00Z">
        <w:r>
          <w:rPr/>
          <w:t>eIdentifier</w:t>
        </w:r>
      </w:ins>
      <w:del w:id="310" w:author="John Adcock" w:date="2001-04-03T13:16:00Z">
        <w:r>
          <w:rPr/>
          <w:delText>Identifie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E = 1,</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WO,</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312" w:author="John Adcock" w:date="2001-04-05T10:52:00Z"/>
        </w:rPr>
      </w:pPr>
      <w:r>
        <w:rPr>
          <w:rFonts w:eastAsia="Courier New"/>
        </w:rPr>
        <w:t xml:space="preserve">   </w:t>
      </w:r>
      <w:r>
        <w:rPr/>
        <w:t>THREE</w:t>
      </w:r>
      <w:ins w:id="311" w:author="John Adcock" w:date="2001-04-05T10:52:00Z">
        <w:r>
          <w:rPr/>
          <w:t>,</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313" w:author="John Adcock" w:date="2001-04-05T10:52:00Z">
        <w:r>
          <w:rPr>
            <w:rFonts w:eastAsia="Courier New"/>
          </w:rPr>
          <w:t xml:space="preserve">   </w:t>
        </w:r>
      </w:ins>
      <w:ins w:id="314" w:author="John Adcock" w:date="2001-04-05T10:52:00Z">
        <w:r>
          <w:rPr/>
          <w:t>IDENTIFIER_LAST_ONE,</w:t>
        </w:r>
      </w:ins>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10" w:leader="none"/>
          <w:tab w:val="left" w:pos="1701" w:leader="none"/>
          <w:tab w:val="left" w:pos="9359" w:leader="none"/>
        </w:tabs>
        <w:rPr/>
      </w:pPr>
      <w:r>
        <w:rPr/>
        <w:t>}</w:t>
      </w:r>
      <w:ins w:id="315" w:author="John Adcock" w:date="2001-04-03T13:16:00Z">
        <w:del w:id="316" w:author="Paul Weeks" w:date="2001-04-20T17:28:00Z">
          <w:r>
            <w:rPr/>
            <w:delText xml:space="preserve"> eIdentifier</w:delText>
          </w:r>
        </w:del>
      </w:ins>
      <w:r>
        <w:rPr/>
        <w:t>;</w:t>
      </w:r>
    </w:p>
    <w:p>
      <w:pPr>
        <w:pStyle w:val="Normal"/>
        <w:rPr/>
      </w:pPr>
      <w:r>
        <w:rPr/>
      </w:r>
    </w:p>
    <w:p>
      <w:pPr>
        <w:pStyle w:val="Normal"/>
        <w:tabs>
          <w:tab w:val="left" w:pos="1701" w:leader="none"/>
          <w:tab w:val="left" w:pos="2304" w:leader="none"/>
          <w:tab w:val="left" w:pos="9024"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2</w:t>
      </w:r>
      <w:r>
        <w:rPr>
          <w:rStyle w:val="Emphasis"/>
        </w:rPr>
        <w:fldChar w:fldCharType="end"/>
      </w:r>
      <w:r>
        <w:rPr>
          <w:rStyle w:val="Emphasis"/>
        </w:rPr>
        <w:t>:</w:t>
      </w:r>
      <w:r>
        <w:rPr/>
        <w:tab/>
        <w:t xml:space="preserve">All variables must be initialized. </w:t>
      </w:r>
    </w:p>
    <w:p>
      <w:pPr>
        <w:pStyle w:val="Normal"/>
        <w:rPr/>
      </w:pPr>
      <w:r>
        <w:rPr/>
      </w:r>
    </w:p>
    <w:p>
      <w:pPr>
        <w:pStyle w:val="Normal"/>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1</w:t>
      </w:r>
      <w:r>
        <w:rPr>
          <w:rStyle w:val="Emphasis"/>
        </w:rPr>
        <w:fldChar w:fldCharType="end"/>
      </w:r>
      <w:r>
        <w:rPr>
          <w:rStyle w:val="Emphasis"/>
        </w:rPr>
        <w:t>:</w:t>
      </w:r>
      <w:r>
        <w:rPr/>
        <w:tab/>
        <w:t xml:space="preserve">Use vertical alignment to ease scanning of declarations. </w:t>
      </w:r>
      <w:ins w:id="317" w:author="John Adcock" w:date="2001-04-04T08:37:00Z">
        <w:r>
          <w:rPr/>
          <w:t>Where possible the variable names should start in column 15.</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318" w:author="John Adcock" w:date="2001-04-03T13:28:00Z">
        <w:r>
          <w:rPr/>
          <w:delText xml:space="preserve">String  </w:delText>
        </w:r>
      </w:del>
      <w:ins w:id="319" w:author="John Adcock" w:date="2001-04-03T13:28:00Z">
        <w:r>
          <w:rPr/>
          <w:t xml:space="preserve">STRING  </w:t>
        </w:r>
      </w:ins>
      <w:ins w:id="320" w:author="John Adcock" w:date="2001-04-04T08:37:00Z">
        <w:r>
          <w:rPr/>
          <w:t xml:space="preserve">        </w:t>
        </w:r>
      </w:ins>
      <w:del w:id="321" w:author="John Adcock" w:date="2001-04-03T13:28:00Z">
        <w:r>
          <w:rPr/>
          <w:delText>a</w:delText>
        </w:r>
      </w:del>
      <w:r>
        <w:rPr/>
        <w:t>StringToU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322" w:author="John Adcock" w:date="2001-04-03T13:27:00Z">
        <w:r>
          <w:rPr/>
          <w:delText xml:space="preserve">Int     </w:delText>
        </w:r>
      </w:del>
      <w:ins w:id="323" w:author="John Adcock" w:date="2001-04-03T13:27:00Z">
        <w:r>
          <w:rPr/>
          <w:t xml:space="preserve">int     </w:t>
        </w:r>
      </w:ins>
      <w:ins w:id="324" w:author="John Adcock" w:date="2001-04-04T08:37:00Z">
        <w:r>
          <w:rPr/>
          <w:t xml:space="preserve">        </w:t>
        </w:r>
      </w:ins>
      <w:del w:id="325" w:author="John Adcock" w:date="2001-04-03T13:27:00Z">
        <w:r>
          <w:rPr/>
          <w:delText>an</w:delText>
        </w:r>
      </w:del>
      <w:ins w:id="326" w:author="John Adcock" w:date="2001-04-03T13:27:00Z">
        <w:r>
          <w:rPr/>
          <w:t>My</w:t>
        </w:r>
      </w:ins>
      <w:r>
        <w:rPr/>
        <w:t>In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327" w:author="John Adcock" w:date="2001-04-03T13:27:00Z">
        <w:r>
          <w:rPr/>
          <w:delText xml:space="preserve">Real    </w:delText>
        </w:r>
      </w:del>
      <w:ins w:id="328" w:author="John Adcock" w:date="2001-04-03T13:27:00Z">
        <w:r>
          <w:rPr/>
          <w:t xml:space="preserve">COMPLEX </w:t>
        </w:r>
      </w:ins>
      <w:ins w:id="329" w:author="John Adcock" w:date="2001-04-04T08:37:00Z">
        <w:r>
          <w:rPr/>
          <w:t xml:space="preserve">        </w:t>
        </w:r>
      </w:ins>
      <w:del w:id="330" w:author="John Adcock" w:date="2001-04-03T13:28:00Z">
        <w:r>
          <w:rPr/>
          <w:delText>aRealNumberToUse</w:delText>
        </w:r>
      </w:del>
      <w:ins w:id="331" w:author="John Adcock" w:date="2001-04-03T13:28:00Z">
        <w:r>
          <w:rPr/>
          <w:t>ComplexNumberToUse</w:t>
        </w:r>
      </w:ins>
      <w:r>
        <w:rPr/>
        <w:t>;</w:t>
      </w:r>
    </w:p>
    <w:p>
      <w:pPr>
        <w:pStyle w:val="Normal"/>
        <w:rPr/>
      </w:pPr>
      <w:r>
        <w:rPr/>
        <w:t xml:space="preserve">-instead of-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332" w:author="John Adcock" w:date="2001-04-03T13:28:00Z">
        <w:r>
          <w:rPr/>
          <w:delText xml:space="preserve">String </w:delText>
        </w:r>
      </w:del>
      <w:ins w:id="333" w:author="John Adcock" w:date="2001-04-03T13:28:00Z">
        <w:r>
          <w:rPr/>
          <w:t xml:space="preserve">STRING </w:t>
        </w:r>
      </w:ins>
      <w:del w:id="334" w:author="John Adcock" w:date="2001-04-03T13:28:00Z">
        <w:r>
          <w:rPr/>
          <w:delText xml:space="preserve"> a</w:delText>
        </w:r>
      </w:del>
      <w:r>
        <w:rPr/>
        <w:t>StringToU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335" w:author="John Adcock" w:date="2001-04-03T13:28:00Z">
        <w:r>
          <w:rPr/>
          <w:delText xml:space="preserve">Int </w:delText>
        </w:r>
      </w:del>
      <w:ins w:id="336" w:author="John Adcock" w:date="2001-04-03T13:28:00Z">
        <w:r>
          <w:rPr/>
          <w:t>int My</w:t>
        </w:r>
      </w:ins>
      <w:del w:id="337" w:author="John Adcock" w:date="2001-04-03T13:28:00Z">
        <w:r>
          <w:rPr/>
          <w:delText>an</w:delText>
        </w:r>
      </w:del>
      <w:r>
        <w:rPr/>
        <w:t>I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1765" w:leader="none"/>
          <w:tab w:val="left" w:pos="9359" w:leader="none"/>
        </w:tabs>
        <w:rPr/>
      </w:pPr>
      <w:del w:id="338" w:author="John Adcock" w:date="2001-04-03T13:28:00Z">
        <w:r>
          <w:rPr/>
          <w:delText xml:space="preserve">Real  </w:delText>
        </w:r>
      </w:del>
      <w:ins w:id="339" w:author="John Adcock" w:date="2001-04-03T13:28:00Z">
        <w:r>
          <w:rPr/>
          <w:t xml:space="preserve">COMPLEX </w:t>
        </w:r>
      </w:ins>
      <w:del w:id="340" w:author="John Adcock" w:date="2001-04-03T13:28:00Z">
        <w:r>
          <w:rPr/>
          <w:delText>aRealNumberToUse</w:delText>
        </w:r>
      </w:del>
      <w:ins w:id="341" w:author="John Adcock" w:date="2001-04-03T13:28:00Z">
        <w:r>
          <w:rPr/>
          <w:t>ComplexNumberToUse</w:t>
        </w:r>
      </w:ins>
      <w:r>
        <w:rPr/>
        <w:t>;</w:t>
      </w:r>
    </w:p>
    <w:p>
      <w:pPr>
        <w:pStyle w:val="Normal"/>
        <w:rPr/>
      </w:pPr>
      <w:r>
        <w:rPr/>
      </w:r>
    </w:p>
    <w:p>
      <w:pPr>
        <w:pStyle w:val="Normal"/>
        <w:tabs>
          <w:tab w:val="left" w:pos="988"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3</w:t>
      </w:r>
      <w:r>
        <w:rPr>
          <w:rStyle w:val="Emphasis"/>
        </w:rPr>
        <w:fldChar w:fldCharType="end"/>
      </w:r>
      <w:r>
        <w:rPr>
          <w:rStyle w:val="Emphasis"/>
        </w:rPr>
        <w:t>:</w:t>
      </w:r>
      <w:r>
        <w:rPr/>
        <w:tab/>
        <w:t xml:space="preserve">Do not create anonymous types (structs), except in a class declaration where a private structure is declared. </w:t>
      </w:r>
    </w:p>
    <w:p>
      <w:pPr>
        <w:pStyle w:val="Heading2"/>
        <w:rPr/>
      </w:pPr>
      <w:del w:id="342" w:author="John Adcock" w:date="2001-04-03T11:50:00Z">
        <w:bookmarkStart w:id="13" w:name="sec_Keyword_Constructs"/>
        <w:bookmarkStart w:id="14" w:name="SECTION00043000000000000000"/>
        <w:bookmarkEnd w:id="13"/>
        <w:bookmarkEnd w:id="14"/>
        <w:r>
          <w:rPr/>
          <w:br/>
        </w:r>
      </w:del>
      <w:r>
        <w:rPr/>
        <w:t xml:space="preserve">Keyword Constructs </w:t>
      </w:r>
    </w:p>
    <w:p>
      <w:pPr>
        <w:pStyle w:val="Normal"/>
        <w:tabs>
          <w:tab w:val="clear" w:pos="1701"/>
          <w:tab w:val="left" w:pos="1697" w:leader="none"/>
          <w:tab w:val="left" w:pos="9359" w:leader="none"/>
        </w:tabs>
        <w:rPr>
          <w:del w:id="347" w:author="John Adcock" w:date="2001-07-13T09:31:00Z"/>
        </w:rPr>
      </w:pPr>
      <w:del w:id="343" w:author="John Adcock" w:date="2001-07-13T09:31:00Z">
        <w:r>
          <w:rPr>
            <w:rStyle w:val="Emphasis"/>
          </w:rPr>
          <w:delText xml:space="preserve">Guideline </w:delText>
        </w:r>
      </w:del>
      <w:del w:id="344" w:author="John Adcock" w:date="2001-07-13T09:31:00Z">
        <w:r>
          <w:rPr>
            <w:rStyle w:val="Emphasis"/>
          </w:rPr>
          <w:fldChar w:fldCharType="begin"/>
        </w:r>
        <w:r>
          <w:rPr>
            <w:rStyle w:val="Emphasis"/>
          </w:rPr>
          <w:delInstrText xml:space="preserve"> SEQ Guideline \* ARABIC </w:delInstrText>
        </w:r>
        <w:r>
          <w:rPr>
            <w:rStyle w:val="Emphasis"/>
          </w:rPr>
          <w:fldChar w:fldCharType="separate"/>
        </w:r>
        <w:r>
          <w:rPr>
            <w:rStyle w:val="Emphasis"/>
          </w:rPr>
        </w:r>
        <w:r>
          <w:rPr>
            <w:rStyle w:val="Emphasis"/>
          </w:rPr>
          <w:fldChar w:fldCharType="end"/>
        </w:r>
      </w:del>
      <w:del w:id="345" w:author="John Adcock" w:date="2001-07-13T09:31:00Z">
        <w:r>
          <w:rPr>
            <w:rStyle w:val="Emphasis"/>
          </w:rPr>
          <w:delText>:</w:delText>
        </w:r>
      </w:del>
      <w:del w:id="346" w:author="John Adcock" w:date="2001-07-13T09:31:00Z">
        <w:r>
          <w:rPr/>
          <w:tab/>
          <w:delText xml:space="preserve">Most if statements should be followed by an else statement. </w:delText>
        </w:r>
      </w:del>
    </w:p>
    <w:p>
      <w:pPr>
        <w:pStyle w:val="Normal"/>
        <w:rPr>
          <w:del w:id="349" w:author="John Adcock" w:date="2001-07-13T09:31:00Z"/>
        </w:rPr>
      </w:pPr>
      <w:del w:id="348" w:author="John Adcock" w:date="2001-07-13T09:31:00Z">
        <w:r>
          <w:rPr/>
        </w:r>
      </w:del>
    </w:p>
    <w:p>
      <w:pPr>
        <w:pStyle w:val="Normal"/>
        <w:rPr>
          <w:del w:id="356" w:author="John Adcock" w:date="2001-07-13T09:31:00Z"/>
        </w:rPr>
      </w:pPr>
      <w:del w:id="350" w:author="John Adcock" w:date="2001-07-13T09:31:00Z">
        <w:r>
          <w:rPr>
            <w:rStyle w:val="Emphasis"/>
          </w:rPr>
          <w:delText xml:space="preserve">Standard </w:delText>
        </w:r>
      </w:del>
      <w:del w:id="351" w:author="John Adcock" w:date="2001-07-13T09:31: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352" w:author="John Adcock" w:date="2001-07-13T09:31:00Z">
        <w:r>
          <w:rPr>
            <w:rStyle w:val="Emphasis"/>
          </w:rPr>
          <w:delText>:</w:delText>
        </w:r>
      </w:del>
      <w:del w:id="353" w:author="John Adcock" w:date="2001-07-13T09:31:00Z">
        <w:r>
          <w:rPr/>
          <w:tab/>
          <w:delText xml:space="preserve">Empty statements shall have a semicolon with a </w:delText>
        </w:r>
      </w:del>
      <w:del w:id="354" w:author="John Adcock" w:date="2001-07-13T09:31:00Z">
        <w:r>
          <w:rPr>
            <w:rStyle w:val="CODE"/>
          </w:rPr>
          <w:delText>// do nothing</w:delText>
        </w:r>
      </w:del>
      <w:del w:id="355" w:author="John Adcock" w:date="2001-07-13T09:31:00Z">
        <w:r>
          <w:rPr/>
          <w:delText xml:space="preserve"> commen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58" w:author="John Adcock" w:date="2001-07-13T09:31:00Z"/>
        </w:rPr>
      </w:pPr>
      <w:del w:id="357" w:author="John Adcock" w:date="2001-07-13T09:31: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60" w:author="John Adcock" w:date="2001-07-13T09:31:00Z"/>
        </w:rPr>
      </w:pPr>
      <w:del w:id="359" w:author="John Adcock" w:date="2001-07-13T09:31:00Z">
        <w:r>
          <w:rPr/>
          <w:delText>if( x != y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62" w:author="John Adcock" w:date="2001-07-13T09:31:00Z"/>
        </w:rPr>
      </w:pPr>
      <w:del w:id="361" w:author="John Adcock" w:date="2001-07-13T09:31: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65" w:author="John Adcock" w:date="2001-07-13T09:31:00Z"/>
        </w:rPr>
      </w:pPr>
      <w:del w:id="363" w:author="John Adcock" w:date="2001-07-13T09:31:00Z">
        <w:r>
          <w:rPr>
            <w:rFonts w:eastAsia="Courier New"/>
          </w:rPr>
          <w:delText xml:space="preserve">   </w:delText>
        </w:r>
      </w:del>
      <w:del w:id="364" w:author="John Adcock" w:date="2001-07-13T09:31:00Z">
        <w:r>
          <w:rPr/>
          <w:delText>y = x;</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67" w:author="John Adcock" w:date="2001-07-13T09:31:00Z"/>
        </w:rPr>
      </w:pPr>
      <w:del w:id="366" w:author="John Adcock" w:date="2001-07-13T09:31: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69" w:author="John Adcock" w:date="2001-07-13T09:31:00Z"/>
        </w:rPr>
      </w:pPr>
      <w:del w:id="368" w:author="John Adcock" w:date="2001-07-13T09:31:00Z">
        <w:r>
          <w:rPr/>
          <w:delText>els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71" w:author="John Adcock" w:date="2001-07-13T09:31:00Z"/>
        </w:rPr>
      </w:pPr>
      <w:del w:id="370" w:author="John Adcock" w:date="2001-07-13T09:31: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74" w:author="John Adcock" w:date="2001-07-13T09:31:00Z"/>
        </w:rPr>
      </w:pPr>
      <w:del w:id="372" w:author="John Adcock" w:date="2001-07-13T09:31:00Z">
        <w:r>
          <w:rPr>
            <w:rFonts w:eastAsia="Courier New"/>
          </w:rPr>
          <w:delText xml:space="preserve">   </w:delText>
        </w:r>
      </w:del>
      <w:del w:id="373" w:author="John Adcock" w:date="2001-07-13T09:31:00Z">
        <w:r>
          <w:rPr/>
          <w:delText>; // do nothing</w:delText>
        </w:r>
      </w:del>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5" w:leader="none"/>
          <w:tab w:val="left" w:pos="1701" w:leader="none"/>
          <w:tab w:val="left" w:pos="9359" w:leader="none"/>
        </w:tabs>
        <w:rPr>
          <w:del w:id="376" w:author="John Adcock" w:date="2001-07-13T09:31:00Z"/>
        </w:rPr>
      </w:pPr>
      <w:del w:id="375" w:author="John Adcock" w:date="2001-07-13T09:31:00Z">
        <w:r>
          <w:rPr/>
          <w:delText>}</w:delText>
        </w:r>
      </w:del>
    </w:p>
    <w:p>
      <w:pPr>
        <w:pStyle w:val="Normal"/>
        <w:rPr>
          <w:del w:id="378" w:author="John Adcock" w:date="2001-07-13T09:31:00Z"/>
        </w:rPr>
      </w:pPr>
      <w:del w:id="377" w:author="John Adcock" w:date="2001-07-13T09:31:00Z">
        <w:r>
          <w:rPr/>
        </w:r>
      </w:del>
    </w:p>
    <w:p>
      <w:pPr>
        <w:pStyle w:val="Normal"/>
        <w:tabs>
          <w:tab w:val="left" w:pos="1701" w:leader="none"/>
          <w:tab w:val="left" w:pos="9359" w:leader="none"/>
        </w:tabs>
        <w:rPr>
          <w:del w:id="381" w:author="John Adcock" w:date="2001-07-13T09:31:00Z"/>
        </w:rPr>
      </w:pPr>
      <w:del w:id="379" w:author="John Adcock" w:date="2001-07-13T09:31:00Z">
        <w:r>
          <w:rPr>
            <w:rStyle w:val="Emphasis"/>
          </w:rPr>
          <w:delText>Rationale:</w:delText>
        </w:r>
      </w:del>
      <w:del w:id="380" w:author="John Adcock" w:date="2001-07-13T09:31:00Z">
        <w:r>
          <w:rPr/>
          <w:tab/>
          <w:delText xml:space="preserve">The statement clearly shows that the develop has thought about the condition. </w:delText>
        </w:r>
      </w:del>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4</w:t>
      </w:r>
      <w:r>
        <w:rPr>
          <w:rStyle w:val="Emphasis"/>
        </w:rPr>
        <w:fldChar w:fldCharType="end"/>
      </w:r>
      <w:r>
        <w:rPr>
          <w:rStyle w:val="Emphasis"/>
        </w:rPr>
        <w:t>:</w:t>
      </w:r>
      <w:r>
        <w:rPr/>
        <w:tab/>
        <w:t xml:space="preserve">Nested else if statements shall be indented as normal statements, the if shall appear on the same line as the else, and shall have a final else statement (most likely with a </w:t>
      </w:r>
      <w:r>
        <w:rPr>
          <w:rStyle w:val="CODE"/>
        </w:rPr>
        <w:t>NEVER_GET_HERE</w:t>
      </w:r>
      <w:r>
        <w:rPr/>
        <w:t xml:space="preserve">; statement).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x &gt; y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 x - y;</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 if( x &lt; y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 = y - x;</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382" w:author="John Adcock" w:date="2001-04-04T08:37:00Z"/>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383" w:author="John Adcock" w:date="2001-04-04T08:37:00Z">
        <w:r>
          <w:rPr>
            <w:rFonts w:eastAsia="Courier New"/>
          </w:rPr>
          <w:t xml:space="preserve">   </w:t>
        </w:r>
      </w:ins>
      <w:ins w:id="384" w:author="John Adcock" w:date="2001-04-04T08:37:00Z">
        <w:r>
          <w:rPr/>
          <w:t>// x and y should never be equal</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VER_GET_HERE;</w:t>
      </w:r>
      <w:del w:id="385" w:author="John Adcock" w:date="2001-04-03T13:17:00Z">
        <w:r>
          <w:rPr/>
          <w:delText xml:space="preserve"> //  See Assertion.hpp</w:delText>
        </w:r>
      </w:del>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19" w:leader="none"/>
          <w:tab w:val="left" w:pos="1701" w:leader="none"/>
          <w:tab w:val="left" w:pos="9359" w:leader="none"/>
        </w:tabs>
        <w:rPr/>
      </w:pPr>
      <w:r>
        <w:rPr/>
        <w:t>}</w:t>
      </w:r>
    </w:p>
    <w:p>
      <w:pPr>
        <w:pStyle w:val="Normal"/>
        <w:rPr/>
      </w:pPr>
      <w:r>
        <w:rPr/>
      </w:r>
    </w:p>
    <w:p>
      <w:pPr>
        <w:pStyle w:val="Normal"/>
        <w:tabs>
          <w:tab w:val="left" w:pos="773"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5</w:t>
      </w:r>
      <w:r>
        <w:rPr>
          <w:rStyle w:val="Emphasis"/>
        </w:rPr>
        <w:fldChar w:fldCharType="end"/>
      </w:r>
      <w:r>
        <w:rPr>
          <w:rStyle w:val="Emphasis"/>
        </w:rPr>
        <w:t>:</w:t>
      </w:r>
      <w:r>
        <w:rPr/>
        <w:tab/>
      </w:r>
      <w:del w:id="386" w:author="John Adcock" w:date="2001-04-03T13:28:00Z">
        <w:r>
          <w:rPr/>
          <w:delText>Indent c</w:delText>
        </w:r>
      </w:del>
      <w:ins w:id="387" w:author="John Adcock" w:date="2001-04-03T13:28:00Z">
        <w:r>
          <w:rPr/>
          <w:t>C</w:t>
        </w:r>
      </w:ins>
      <w:r>
        <w:rPr/>
        <w:t xml:space="preserve">ases </w:t>
      </w:r>
      <w:ins w:id="388" w:author="John Adcock" w:date="2001-04-03T13:29:00Z">
        <w:r>
          <w:rPr/>
          <w:t xml:space="preserve">should be at the same level as the </w:t>
        </w:r>
      </w:ins>
      <w:del w:id="389" w:author="John Adcock" w:date="2001-04-03T13:29:00Z">
        <w:r>
          <w:rPr/>
          <w:delText xml:space="preserve">one level from the </w:delText>
        </w:r>
      </w:del>
      <w:r>
        <w:rPr>
          <w:rStyle w:val="CODE"/>
        </w:rPr>
        <w:t>switch</w:t>
      </w:r>
      <w:r>
        <w:rPr/>
        <w:t xml:space="preserve"> and indent the code one level beyond the case. The break statement is at the same indentation level as the code.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6</w:t>
      </w:r>
      <w:r>
        <w:rPr>
          <w:rStyle w:val="Emphasis"/>
        </w:rPr>
        <w:fldChar w:fldCharType="end"/>
      </w:r>
      <w:r>
        <w:rPr>
          <w:rStyle w:val="Emphasis"/>
        </w:rPr>
        <w:t>:</w:t>
      </w:r>
      <w:r>
        <w:rPr/>
        <w:tab/>
        <w:t xml:space="preserve">All </w:t>
      </w:r>
      <w:r>
        <w:rPr>
          <w:rStyle w:val="CODE"/>
        </w:rPr>
        <w:t>switch</w:t>
      </w:r>
      <w:r>
        <w:rPr/>
        <w:t xml:space="preserve"> statements shall have a </w:t>
      </w:r>
      <w:r>
        <w:rPr>
          <w:rStyle w:val="CODE"/>
        </w:rPr>
        <w:t>default</w:t>
      </w:r>
      <w:r>
        <w:rPr/>
        <w:t xml:space="preserve"> case. If all cases have been handled then the default code shall be </w:t>
      </w:r>
      <w:r>
        <w:rPr>
          <w:rStyle w:val="CODE"/>
        </w:rPr>
        <w:t>NEVER_GET_HERE</w:t>
      </w:r>
      <w:r>
        <w:rPr/>
        <w:t xml:space="preserve">. If not then it shall be an empty statement.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witch(</w:t>
      </w:r>
      <w:del w:id="390" w:author="John Adcock" w:date="2001-04-03T13:19:00Z">
        <w:r>
          <w:rPr/>
          <w:delText xml:space="preserve"> </w:delText>
        </w:r>
      </w:del>
      <w:ins w:id="391" w:author="John Adcock" w:date="2001-04-03T13:19:00Z">
        <w:r>
          <w:rPr/>
          <w:t>V</w:t>
        </w:r>
      </w:ins>
      <w:del w:id="392" w:author="John Adcock" w:date="2001-04-03T13:19:00Z">
        <w:r>
          <w:rPr/>
          <w:delText>v</w:delText>
        </w:r>
      </w:del>
      <w:r>
        <w:rPr/>
        <w:t>ariable</w:t>
      </w:r>
      <w:del w:id="393" w:author="John Adcock" w:date="2001-04-03T13:19: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96" w:author="John Adcock" w:date="2001-04-03T13:19:00Z"/>
        </w:rPr>
      </w:pPr>
      <w:del w:id="394" w:author="John Adcock" w:date="2001-04-03T13:19:00Z">
        <w:r>
          <w:rPr>
            <w:rFonts w:eastAsia="Courier New"/>
          </w:rPr>
          <w:delText xml:space="preserve">   </w:delText>
        </w:r>
      </w:del>
      <w:del w:id="395" w:author="John Adcock" w:date="2001-04-03T13:19:00Z">
        <w:r>
          <w:rPr/>
          <w:delTex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398" w:author="John Adcock" w:date="2001-04-03T13:19:00Z"/>
        </w:rPr>
      </w:pPr>
      <w:del w:id="397" w:author="John Adcock" w:date="2001-04-03T13:19: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399" w:author="John Adcock" w:date="2001-04-03T13:19:00Z">
        <w:r>
          <w:rPr>
            <w:rFonts w:eastAsia="Courier New"/>
          </w:rPr>
          <w:delText xml:space="preserve">   </w:delText>
        </w:r>
      </w:del>
      <w:r>
        <w:rPr/>
        <w:t>case  1:</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02" w:author="John Adcock" w:date="2001-04-03T13:19:00Z"/>
        </w:rPr>
      </w:pPr>
      <w:ins w:id="400" w:author="John Adcock" w:date="2001-04-03T13:19:00Z">
        <w:r>
          <w:rPr>
            <w:rFonts w:eastAsia="Courier New"/>
          </w:rPr>
          <w:t xml:space="preserve">    </w:t>
        </w:r>
      </w:ins>
      <w:ins w:id="401" w:author="John Adcock" w:date="2001-04-03T13:19:00Z">
        <w:r>
          <w:rPr/>
          <w:t>// ... code ...</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04" w:author="John Adcock" w:date="2001-04-03T13:19:00Z"/>
        </w:rPr>
      </w:pPr>
      <w:del w:id="403" w:author="John Adcock" w:date="2001-04-03T13:19: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405" w:author="John Adcock" w:date="2001-04-03T13:19:00Z">
        <w:r>
          <w:rPr>
            <w:rFonts w:eastAsia="Courier New"/>
          </w:rPr>
          <w:delText xml:space="preserve">      </w:delText>
        </w:r>
      </w:del>
      <w:ins w:id="406" w:author="John Adcock" w:date="2001-04-03T13:19:00Z">
        <w:r>
          <w:rPr>
            <w:rFonts w:eastAsia="Courier New"/>
          </w:rPr>
          <w:t xml:space="preserve">    </w:t>
        </w:r>
      </w:ins>
      <w:r>
        <w:rPr/>
        <w:t>break;</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08" w:author="John Adcock" w:date="2001-04-03T13:19:00Z"/>
        </w:rPr>
      </w:pPr>
      <w:ins w:id="407" w:author="John Adcock" w:date="2001-04-03T13:19:00Z">
        <w:r>
          <w:rPr/>
          <w:t>case  2:</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11" w:author="John Adcock" w:date="2001-04-03T13:19:00Z"/>
        </w:rPr>
      </w:pPr>
      <w:ins w:id="409" w:author="John Adcock" w:date="2001-04-03T13:19:00Z">
        <w:r>
          <w:rPr>
            <w:rFonts w:eastAsia="Courier New"/>
          </w:rPr>
          <w:t xml:space="preserve">    </w:t>
        </w:r>
      </w:ins>
      <w:ins w:id="410" w:author="John Adcock" w:date="2001-04-03T13:19:00Z">
        <w:r>
          <w:rPr/>
          <w:t>// ... code ...</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14" w:author="John Adcock" w:date="2001-04-03T13:19:00Z"/>
        </w:rPr>
      </w:pPr>
      <w:ins w:id="412" w:author="John Adcock" w:date="2001-04-03T13:19:00Z">
        <w:r>
          <w:rPr>
            <w:rFonts w:eastAsia="Courier New"/>
          </w:rPr>
          <w:t xml:space="preserve">    </w:t>
        </w:r>
      </w:ins>
      <w:ins w:id="413" w:author="John Adcock" w:date="2001-04-03T13:19:00Z">
        <w:r>
          <w:rPr/>
          <w:t>break;</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17" w:author="John Adcock" w:date="2001-04-03T13:19:00Z"/>
        </w:rPr>
      </w:pPr>
      <w:del w:id="415" w:author="John Adcock" w:date="2001-04-03T13:19:00Z">
        <w:r>
          <w:rPr>
            <w:rFonts w:eastAsia="Courier New"/>
          </w:rPr>
          <w:delText xml:space="preserve">   </w:delText>
        </w:r>
      </w:del>
      <w:del w:id="416" w:author="John Adcock" w:date="2001-04-03T13:19:00Z">
        <w:r>
          <w:rPr/>
          <w:delTex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19" w:author="John Adcock" w:date="2001-04-03T13:19:00Z"/>
        </w:rPr>
      </w:pPr>
      <w:del w:id="418" w:author="John Adcock" w:date="2001-04-03T13:19: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22" w:author="John Adcock" w:date="2001-04-03T13:19:00Z"/>
        </w:rPr>
      </w:pPr>
      <w:del w:id="420" w:author="John Adcock" w:date="2001-04-03T13:19:00Z">
        <w:r>
          <w:rPr>
            <w:rFonts w:eastAsia="Courier New"/>
          </w:rPr>
          <w:delText xml:space="preserve">   </w:delText>
        </w:r>
      </w:del>
      <w:del w:id="421" w:author="John Adcock" w:date="2001-04-03T13:19:00Z">
        <w:r>
          <w:rPr/>
          <w:delText>case  2:</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24" w:author="John Adcock" w:date="2001-04-03T13:19:00Z"/>
        </w:rPr>
      </w:pPr>
      <w:del w:id="423" w:author="John Adcock" w:date="2001-04-03T13:19: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27" w:author="John Adcock" w:date="2001-04-03T13:19:00Z"/>
        </w:rPr>
      </w:pPr>
      <w:del w:id="425" w:author="John Adcock" w:date="2001-04-03T13:19:00Z">
        <w:r>
          <w:rPr>
            <w:rFonts w:eastAsia="Courier New"/>
          </w:rPr>
          <w:delText xml:space="preserve">      </w:delText>
        </w:r>
      </w:del>
      <w:del w:id="426" w:author="John Adcock" w:date="2001-04-03T13:19:00Z">
        <w:r>
          <w:rPr/>
          <w:delText>break;</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29" w:author="John Adcock" w:date="2001-04-03T13:19:00Z"/>
        </w:rPr>
      </w:pPr>
      <w:del w:id="428" w:author="John Adcock" w:date="2001-04-03T13:19: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32" w:author="John Adcock" w:date="2001-04-03T13:19:00Z"/>
        </w:rPr>
      </w:pPr>
      <w:del w:id="430" w:author="John Adcock" w:date="2001-04-03T13:19:00Z">
        <w:r>
          <w:rPr>
            <w:rFonts w:eastAsia="Courier New"/>
          </w:rPr>
          <w:delText xml:space="preserve">   </w:delText>
        </w:r>
      </w:del>
      <w:del w:id="431" w:author="John Adcock" w:date="2001-04-03T13:19:00Z">
        <w:r>
          <w:rPr/>
          <w:delTex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34" w:author="John Adcock" w:date="2001-04-03T13:19:00Z"/>
        </w:rPr>
      </w:pPr>
      <w:del w:id="433" w:author="John Adcock" w:date="2001-04-03T13:19: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ins w:id="436" w:author="John Adcock" w:date="2001-04-03T13:19:00Z"/>
        </w:rPr>
      </w:pPr>
      <w:del w:id="435" w:author="John Adcock" w:date="2001-04-03T13:19: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aul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437" w:author="John Adcock" w:date="2001-04-03T13:20:00Z">
        <w:r>
          <w:rPr>
            <w:rFonts w:eastAsia="Courier New"/>
          </w:rPr>
          <w:delText xml:space="preserve">  </w:delText>
        </w:r>
      </w:del>
      <w:r>
        <w:rPr/>
        <w:t>NEVER_GET_HERE;</w:t>
      </w:r>
      <w:del w:id="438" w:author="John Adcock" w:date="2001-04-03T13:20:00Z">
        <w:r>
          <w:rPr/>
          <w:delText xml:space="preserve">   //  See Assertion.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439" w:author="John Adcock" w:date="2001-04-03T13:20:00Z">
        <w:r>
          <w:rPr>
            <w:rFonts w:eastAsia="Courier New"/>
          </w:rPr>
          <w:delText xml:space="preserve">  </w:delText>
        </w:r>
      </w:del>
      <w:r>
        <w:rPr/>
        <w:t>break;</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xml:space="preserve">- OR -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witch( variabl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41" w:author="John Adcock" w:date="2001-04-03T13:20:00Z"/>
        </w:rPr>
      </w:pPr>
      <w:ins w:id="440" w:author="John Adcock" w:date="2001-04-03T13:20:00Z">
        <w:r>
          <w:rPr/>
          <w:t>case  1:</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44" w:author="John Adcock" w:date="2001-04-03T13:20:00Z"/>
        </w:rPr>
      </w:pPr>
      <w:ins w:id="442" w:author="John Adcock" w:date="2001-04-03T13:20:00Z">
        <w:r>
          <w:rPr>
            <w:rFonts w:eastAsia="Courier New"/>
          </w:rPr>
          <w:t xml:space="preserve">    </w:t>
        </w:r>
      </w:ins>
      <w:ins w:id="443" w:author="John Adcock" w:date="2001-04-03T13:20:00Z">
        <w:r>
          <w:rPr/>
          <w:t>// ... code ...</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47" w:author="John Adcock" w:date="2001-04-03T13:20:00Z"/>
        </w:rPr>
      </w:pPr>
      <w:ins w:id="445" w:author="John Adcock" w:date="2001-04-03T13:20:00Z">
        <w:r>
          <w:rPr>
            <w:rFonts w:eastAsia="Courier New"/>
          </w:rPr>
          <w:t xml:space="preserve">    </w:t>
        </w:r>
      </w:ins>
      <w:ins w:id="446" w:author="John Adcock" w:date="2001-04-03T13:20:00Z">
        <w:r>
          <w:rPr/>
          <w:t>break;</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49" w:author="John Adcock" w:date="2001-04-03T13:20:00Z"/>
        </w:rPr>
      </w:pPr>
      <w:ins w:id="448" w:author="John Adcock" w:date="2001-04-03T13:20:00Z">
        <w:r>
          <w:rPr/>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51" w:author="John Adcock" w:date="2001-04-03T13:20:00Z"/>
        </w:rPr>
      </w:pPr>
      <w:ins w:id="450" w:author="John Adcock" w:date="2001-04-03T13:20:00Z">
        <w:r>
          <w:rPr/>
          <w:t>case  2:</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54" w:author="John Adcock" w:date="2001-04-03T13:20:00Z"/>
        </w:rPr>
      </w:pPr>
      <w:ins w:id="452" w:author="John Adcock" w:date="2001-04-03T13:20:00Z">
        <w:r>
          <w:rPr>
            <w:rFonts w:eastAsia="Courier New"/>
          </w:rPr>
          <w:t xml:space="preserve">    </w:t>
        </w:r>
      </w:ins>
      <w:ins w:id="453" w:author="John Adcock" w:date="2001-04-03T13:20:00Z">
        <w:r>
          <w:rPr/>
          <w:t>// ... code ...</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457" w:author="John Adcock" w:date="2001-04-03T13:20:00Z"/>
        </w:rPr>
      </w:pPr>
      <w:ins w:id="455" w:author="John Adcock" w:date="2001-04-03T13:20:00Z">
        <w:r>
          <w:rPr>
            <w:rFonts w:eastAsia="Courier New"/>
          </w:rPr>
          <w:t xml:space="preserve">    </w:t>
        </w:r>
      </w:ins>
      <w:ins w:id="456" w:author="John Adcock" w:date="2001-04-03T13:20:00Z">
        <w:r>
          <w:rPr/>
          <w:t>break;</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60" w:author="John Adcock" w:date="2001-04-03T13:20:00Z"/>
        </w:rPr>
      </w:pPr>
      <w:del w:id="458" w:author="John Adcock" w:date="2001-04-03T13:20:00Z">
        <w:r>
          <w:rPr>
            <w:rFonts w:eastAsia="Courier New"/>
          </w:rPr>
          <w:delText xml:space="preserve">   </w:delText>
        </w:r>
      </w:del>
      <w:del w:id="459" w:author="John Adcock" w:date="2001-04-03T13:20:00Z">
        <w:r>
          <w:rPr/>
          <w:delTex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462" w:author="John Adcock" w:date="2001-04-03T13:20:00Z"/>
        </w:rPr>
      </w:pPr>
      <w:del w:id="461" w:author="John Adcock" w:date="2001-04-03T13: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65" w:author="John Adcock" w:date="2001-04-03T13:20:00Z"/>
        </w:rPr>
      </w:pPr>
      <w:del w:id="463" w:author="John Adcock" w:date="2001-04-03T13:20:00Z">
        <w:r>
          <w:rPr>
            <w:rFonts w:eastAsia="Courier New"/>
          </w:rPr>
          <w:delText xml:space="preserve">   </w:delText>
        </w:r>
      </w:del>
      <w:del w:id="464" w:author="John Adcock" w:date="2001-04-03T13:20:00Z">
        <w:r>
          <w:rPr/>
          <w:delText>case  1:</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68" w:author="John Adcock" w:date="2001-04-03T13:20:00Z"/>
        </w:rPr>
      </w:pPr>
      <w:del w:id="466" w:author="John Adcock" w:date="2001-04-03T13:20:00Z">
        <w:r>
          <w:rPr>
            <w:rFonts w:eastAsia="Courier New"/>
          </w:rPr>
          <w:delText xml:space="preserve">      </w:delText>
        </w:r>
      </w:del>
      <w:del w:id="467" w:author="John Adcock" w:date="2001-04-03T13:20:00Z">
        <w:r>
          <w:rPr/>
          <w:delText>break;</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470" w:author="John Adcock" w:date="2001-04-03T13:20:00Z"/>
        </w:rPr>
      </w:pPr>
      <w:del w:id="469" w:author="John Adcock" w:date="2001-04-03T13: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73" w:author="John Adcock" w:date="2001-04-03T13:20:00Z"/>
        </w:rPr>
      </w:pPr>
      <w:del w:id="471" w:author="John Adcock" w:date="2001-04-03T13:20:00Z">
        <w:r>
          <w:rPr>
            <w:rFonts w:eastAsia="Courier New"/>
          </w:rPr>
          <w:delText xml:space="preserve">   </w:delText>
        </w:r>
      </w:del>
      <w:del w:id="472" w:author="John Adcock" w:date="2001-04-03T13:20:00Z">
        <w:r>
          <w:rPr/>
          <w:delTex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475" w:author="John Adcock" w:date="2001-04-03T13:20:00Z"/>
        </w:rPr>
      </w:pPr>
      <w:del w:id="474" w:author="John Adcock" w:date="2001-04-03T13: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78" w:author="John Adcock" w:date="2001-04-03T13:20:00Z"/>
        </w:rPr>
      </w:pPr>
      <w:del w:id="476" w:author="John Adcock" w:date="2001-04-03T13:20:00Z">
        <w:r>
          <w:rPr>
            <w:rFonts w:eastAsia="Courier New"/>
          </w:rPr>
          <w:delText xml:space="preserve">   </w:delText>
        </w:r>
      </w:del>
      <w:del w:id="477" w:author="John Adcock" w:date="2001-04-03T13:20:00Z">
        <w:r>
          <w:rPr/>
          <w:delText>case  2:</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81" w:author="John Adcock" w:date="2001-04-03T13:20:00Z"/>
        </w:rPr>
      </w:pPr>
      <w:del w:id="479" w:author="John Adcock" w:date="2001-04-03T13:20:00Z">
        <w:r>
          <w:rPr>
            <w:rFonts w:eastAsia="Courier New"/>
          </w:rPr>
          <w:delText xml:space="preserve">      </w:delText>
        </w:r>
      </w:del>
      <w:del w:id="480" w:author="John Adcock" w:date="2001-04-03T13:20:00Z">
        <w:r>
          <w:rPr/>
          <w:delText>break;</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483" w:author="John Adcock" w:date="2001-04-03T13:20:00Z"/>
        </w:rPr>
      </w:pPr>
      <w:del w:id="482" w:author="John Adcock" w:date="2001-04-03T13: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486" w:author="John Adcock" w:date="2001-04-03T13:20:00Z"/>
        </w:rPr>
      </w:pPr>
      <w:del w:id="484" w:author="John Adcock" w:date="2001-04-03T13:20:00Z">
        <w:r>
          <w:rPr>
            <w:rFonts w:eastAsia="Courier New"/>
          </w:rPr>
          <w:delText xml:space="preserve">   </w:delText>
        </w:r>
      </w:del>
      <w:del w:id="485" w:author="John Adcock" w:date="2001-04-03T13:20:00Z">
        <w:r>
          <w:rPr/>
          <w:delTex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487" w:author="John Adcock" w:date="2001-04-03T13:20:00Z">
        <w:r>
          <w:rPr>
            <w:rFonts w:eastAsia="Courier New"/>
          </w:rPr>
          <w:delText xml:space="preserve">   </w:delText>
        </w:r>
      </w:del>
      <w:r>
        <w:rPr/>
        <w:t>defaul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488" w:author="John Adcock" w:date="2001-04-03T13:20:00Z">
        <w:r>
          <w:rPr>
            <w:rFonts w:eastAsia="Courier New"/>
          </w:rPr>
          <w:delText xml:space="preserve">      </w:delText>
        </w:r>
      </w:del>
      <w:ins w:id="489" w:author="John Adcock" w:date="2001-04-03T13:20:00Z">
        <w:r>
          <w:rPr>
            <w:rFonts w:eastAsia="Courier New"/>
          </w:rPr>
          <w:t xml:space="preserve">    </w:t>
        </w:r>
      </w:ins>
      <w:r>
        <w:rPr/>
        <w:t>;         // do nothing</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490" w:author="John Adcock" w:date="2001-04-03T13:20:00Z">
        <w:r>
          <w:rPr>
            <w:rFonts w:eastAsia="Courier New"/>
          </w:rPr>
          <w:delText xml:space="preserve">  </w:delText>
        </w:r>
      </w:del>
      <w:r>
        <w:rPr/>
        <w:t>brea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1" w:leader="none"/>
          <w:tab w:val="left" w:pos="1701" w:leader="none"/>
          <w:tab w:val="left" w:pos="9359" w:leader="none"/>
        </w:tabs>
        <w:rPr/>
      </w:pPr>
      <w:r>
        <w:rPr/>
        <w:t>}</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7</w:t>
      </w:r>
      <w:r>
        <w:rPr>
          <w:rStyle w:val="Emphasis"/>
        </w:rPr>
        <w:fldChar w:fldCharType="end"/>
      </w:r>
      <w:r>
        <w:rPr>
          <w:rStyle w:val="Emphasis"/>
        </w:rPr>
        <w:t>:</w:t>
      </w:r>
      <w:r>
        <w:rPr/>
        <w:tab/>
        <w:t xml:space="preserve">Put the </w:t>
      </w:r>
      <w:r>
        <w:rPr>
          <w:rStyle w:val="CODE"/>
        </w:rPr>
        <w:t>while</w:t>
      </w:r>
      <w:r>
        <w:rPr/>
        <w:t xml:space="preserve"> in a </w:t>
      </w:r>
      <w:r>
        <w:rPr>
          <w:rStyle w:val="CODE"/>
        </w:rPr>
        <w:t>do while</w:t>
      </w:r>
      <w:r>
        <w:rPr/>
        <w:t xml:space="preserve"> statement on the same line as the closing brac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491" w:author="John Adcock" w:date="2001-04-03T13:18:00Z">
        <w:r>
          <w:rPr>
            <w:rFonts w:eastAsia="Courier New"/>
          </w:rPr>
          <w:t xml:space="preserve"> </w:t>
        </w:r>
      </w:ins>
      <w:r>
        <w:rPr/>
        <w:t>++x;</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338" w:leader="none"/>
          <w:tab w:val="left" w:pos="1701" w:leader="none"/>
          <w:tab w:val="left" w:pos="9359" w:leader="none"/>
        </w:tabs>
        <w:rPr/>
      </w:pPr>
      <w:r>
        <w:rPr/>
        <w:t>} while(</w:t>
      </w:r>
      <w:del w:id="492" w:author="John Adcock" w:date="2001-04-03T13:20:00Z">
        <w:r>
          <w:rPr/>
          <w:delText xml:space="preserve"> </w:delText>
        </w:r>
      </w:del>
      <w:r>
        <w:rPr/>
        <w:t>x &lt; y</w:t>
      </w:r>
      <w:del w:id="493" w:author="John Adcock" w:date="2001-04-03T13:20:00Z">
        <w:r>
          <w:rPr/>
          <w:delText xml:space="preserve"> </w:delText>
        </w:r>
      </w:del>
      <w:r>
        <w:rPr/>
        <w:t>);</w:t>
      </w:r>
    </w:p>
    <w:p>
      <w:pPr>
        <w:pStyle w:val="Heading2"/>
        <w:rPr/>
      </w:pPr>
      <w:bookmarkStart w:id="15" w:name="sec_Preprocessor"/>
      <w:bookmarkStart w:id="16" w:name="SECTION00044000000000000000"/>
      <w:bookmarkEnd w:id="15"/>
      <w:bookmarkEnd w:id="16"/>
      <w:r>
        <w:rPr/>
        <w:br/>
        <w:t xml:space="preserve">Preprocessor </w:t>
      </w:r>
    </w:p>
    <w:p>
      <w:pPr>
        <w:pStyle w:val="Normal"/>
        <w:tabs>
          <w:tab w:val="left" w:pos="1675"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2</w:t>
      </w:r>
      <w:r>
        <w:rPr>
          <w:rStyle w:val="Emphasis"/>
        </w:rPr>
        <w:fldChar w:fldCharType="end"/>
      </w:r>
      <w:r>
        <w:rPr>
          <w:rStyle w:val="Emphasis"/>
        </w:rPr>
        <w:t>:</w:t>
      </w:r>
      <w:r>
        <w:rPr/>
        <w:tab/>
        <w:t xml:space="preserve">Preprocessor directives should be avoided whenever possible. </w:t>
      </w:r>
    </w:p>
    <w:p>
      <w:pPr>
        <w:pStyle w:val="Normal"/>
        <w:rPr/>
      </w:pPr>
      <w:r>
        <w:rPr/>
      </w:r>
    </w:p>
    <w:p>
      <w:pPr>
        <w:pStyle w:val="Normal"/>
        <w:rPr>
          <w:del w:id="502" w:author="John Adcock" w:date="2001-07-13T09:36:00Z"/>
        </w:rPr>
      </w:pPr>
      <w:del w:id="494" w:author="John Adcock" w:date="2001-07-13T09:36:00Z">
        <w:r>
          <w:rPr>
            <w:rStyle w:val="Emphasis"/>
          </w:rPr>
          <w:delText xml:space="preserve">Standard </w:delText>
        </w:r>
      </w:del>
      <w:del w:id="495" w:author="John Adcock" w:date="2001-07-13T09:36: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496" w:author="John Adcock" w:date="2001-07-13T09:36:00Z">
        <w:r>
          <w:rPr>
            <w:rStyle w:val="Emphasis"/>
          </w:rPr>
          <w:delText>:</w:delText>
        </w:r>
      </w:del>
      <w:del w:id="497" w:author="John Adcock" w:date="2001-07-13T09:36:00Z">
        <w:r>
          <w:rPr/>
          <w:tab/>
        </w:r>
      </w:del>
      <w:del w:id="498" w:author="John Adcock" w:date="2001-07-13T09:36:00Z">
        <w:r>
          <w:rPr>
            <w:rStyle w:val="CODE"/>
          </w:rPr>
          <w:delText>#define</w:delText>
        </w:r>
      </w:del>
      <w:del w:id="499" w:author="John Adcock" w:date="2001-07-13T09:36:00Z">
        <w:r>
          <w:rPr/>
          <w:delText xml:space="preserve"> shall not be used for manifest constants. Use </w:delText>
        </w:r>
      </w:del>
      <w:del w:id="500" w:author="John Adcock" w:date="2001-07-13T09:36:00Z">
        <w:r>
          <w:rPr>
            <w:rStyle w:val="CODE"/>
          </w:rPr>
          <w:delText>const Type name = value;</w:delText>
        </w:r>
      </w:del>
      <w:del w:id="501" w:author="John Adcock" w:date="2001-07-13T09:36:00Z">
        <w:r>
          <w:rPr/>
          <w:delText xml:space="preserve"> instead.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504" w:author="John Adcock" w:date="2001-07-13T09:36:00Z"/>
        </w:rPr>
      </w:pPr>
      <w:del w:id="503" w:author="John Adcock" w:date="2001-07-13T09:36: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506" w:author="John Adcock" w:date="2001-07-13T09:36:00Z"/>
        </w:rPr>
      </w:pPr>
      <w:del w:id="505" w:author="John Adcock" w:date="2001-07-13T09:36:00Z">
        <w:r>
          <w:rPr/>
          <w:delText>#define SOME_MAGIC_NUMBER       5       // wro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508" w:author="John Adcock" w:date="2001-07-13T09:36:00Z"/>
        </w:rPr>
      </w:pPr>
      <w:del w:id="507" w:author="John Adcock" w:date="2001-07-13T09:36:00Z">
        <w:r>
          <w:rPr>
            <w:rFonts w:eastAsia="Courier New"/>
          </w:rPr>
          <w:delText xml:space="preserve">        </w:delText>
        </w:r>
      </w:del>
    </w:p>
    <w:p>
      <w:pPr>
        <w:pStyle w:val="Norma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36" w:leader="none"/>
          <w:tab w:val="left" w:pos="1701" w:leader="none"/>
          <w:tab w:val="left" w:pos="9359" w:leader="none"/>
        </w:tabs>
        <w:rPr>
          <w:del w:id="514" w:author="John Adcock" w:date="2001-07-13T09:36:00Z"/>
        </w:rPr>
      </w:pPr>
      <w:del w:id="509" w:author="John Adcock" w:date="2001-07-13T09:36:00Z">
        <w:r>
          <w:rPr/>
          <w:delText xml:space="preserve">const </w:delText>
        </w:r>
      </w:del>
      <w:del w:id="510" w:author="John Adcock" w:date="2001-04-03T13:30:00Z">
        <w:r>
          <w:rPr/>
          <w:delText>I</w:delText>
        </w:r>
      </w:del>
      <w:del w:id="511" w:author="John Adcock" w:date="2001-07-13T09:36:00Z">
        <w:r>
          <w:rPr/>
          <w:delText xml:space="preserve">nt </w:delText>
        </w:r>
      </w:del>
      <w:del w:id="512" w:author="John Adcock" w:date="2001-04-03T13:30:00Z">
        <w:r>
          <w:rPr/>
          <w:delText xml:space="preserve">      m</w:delText>
        </w:r>
      </w:del>
      <w:del w:id="513" w:author="John Adcock" w:date="2001-07-13T09:36:00Z">
        <w:r>
          <w:rPr/>
          <w:delText>agicNumber(5);         // ok</w:delText>
        </w:r>
      </w:del>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36" w:leader="none"/>
          <w:tab w:val="left" w:pos="1701" w:leader="none"/>
          <w:tab w:val="left" w:pos="9359" w:leader="none"/>
        </w:tabs>
        <w:bidi w:val="0"/>
        <w:spacing w:before="0" w:after="0"/>
        <w:rPr>
          <w:del w:id="516" w:author="John Adcock" w:date="2001-07-13T09:36:00Z"/>
        </w:rPr>
      </w:pPr>
      <w:del w:id="515" w:author="John Adcock" w:date="2001-07-13T09:36:00Z">
        <w:r>
          <w:rPr/>
        </w:r>
      </w:del>
    </w:p>
    <w:p>
      <w:pPr>
        <w:pStyle w:val="Normal"/>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36" w:leader="none"/>
          <w:tab w:val="left" w:pos="1701" w:leader="none"/>
          <w:tab w:val="left" w:pos="9359" w:leader="none"/>
        </w:tabs>
        <w:bidi w:val="0"/>
        <w:spacing w:before="0" w:after="0"/>
        <w:rPr>
          <w:del w:id="525" w:author="John Adcock" w:date="2001-04-04T08:38:00Z"/>
        </w:rPr>
      </w:pPr>
      <w:del w:id="517" w:author="John Adcock" w:date="2001-04-04T08:38:00Z">
        <w:r>
          <w:rPr>
            <w:rStyle w:val="Emphasis"/>
          </w:rPr>
          <w:delText xml:space="preserve">Standard </w:delText>
        </w:r>
      </w:del>
      <w:del w:id="518" w:author="John Adcock" w:date="2001-04-04T08:38: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519" w:author="John Adcock" w:date="2001-04-04T08:38:00Z">
        <w:r>
          <w:rPr>
            <w:rStyle w:val="Emphasis"/>
          </w:rPr>
          <w:delText>:</w:delText>
        </w:r>
      </w:del>
      <w:del w:id="520" w:author="John Adcock" w:date="2001-04-04T08:38:00Z">
        <w:r>
          <w:rPr/>
          <w:tab/>
          <w:delText xml:space="preserve">For </w:delText>
        </w:r>
      </w:del>
      <w:del w:id="521" w:author="John Adcock" w:date="2001-04-03T11:51:00Z">
        <w:r>
          <w:rPr/>
          <w:delText>CoreLinux++</w:delText>
        </w:r>
      </w:del>
      <w:del w:id="522" w:author="John Adcock" w:date="2001-04-04T08:38:00Z">
        <w:r>
          <w:rPr/>
          <w:delText xml:space="preserve"> developed header files use the standard </w:delText>
        </w:r>
      </w:del>
      <w:del w:id="523" w:author="John Adcock" w:date="2001-04-04T08:38:00Z">
        <w:r>
          <w:rPr>
            <w:rStyle w:val="CODE"/>
          </w:rPr>
          <w:delText>#include</w:delText>
        </w:r>
      </w:del>
      <w:del w:id="524" w:author="John Adcock" w:date="2001-04-04T08:38:00Z">
        <w:r>
          <w:rPr/>
          <w:delText xml:space="preserve"> method: </w:delText>
        </w:r>
      </w:del>
    </w:p>
    <w:p>
      <w:pPr>
        <w:pStyle w:val="Normal"/>
        <w:widowControl w:val="false"/>
        <w:bidi w:val="0"/>
        <w:rPr>
          <w:del w:id="530" w:author="John Adcock" w:date="2001-04-04T08:38:00Z"/>
        </w:rPr>
      </w:pPr>
      <w:del w:id="526" w:author="John Adcock" w:date="2001-04-04T08:38:00Z">
        <w:r>
          <w:rPr>
            <w:rStyle w:val="CODE"/>
          </w:rPr>
          <w:delText>#include &lt;Common.h</w:delText>
        </w:r>
      </w:del>
      <w:del w:id="527" w:author="John Adcock" w:date="2001-04-03T13:20:00Z">
        <w:r>
          <w:rPr>
            <w:rStyle w:val="CODE"/>
          </w:rPr>
          <w:delText>pp</w:delText>
        </w:r>
      </w:del>
      <w:del w:id="528" w:author="John Adcock" w:date="2001-04-04T08:38:00Z">
        <w:r>
          <w:rPr>
            <w:rStyle w:val="CODE"/>
          </w:rPr>
          <w:delText>&gt;</w:delText>
        </w:r>
      </w:del>
      <w:del w:id="529" w:author="John Adcock" w:date="2001-04-04T08:38:00Z">
        <w:r>
          <w:rPr/>
          <w:delText xml:space="preserve"> </w:delText>
        </w:r>
      </w:del>
    </w:p>
    <w:p>
      <w:pPr>
        <w:pStyle w:val="Normal"/>
        <w:widowControl w:val="false"/>
        <w:bidi w:val="0"/>
        <w:rPr>
          <w:del w:id="532" w:author="John Adcock" w:date="2001-04-04T08:38:00Z"/>
        </w:rPr>
      </w:pPr>
      <w:del w:id="531" w:author="John Adcock" w:date="2001-04-04T08:38:00Z">
        <w:r>
          <w:rPr/>
        </w:r>
      </w:del>
    </w:p>
    <w:p>
      <w:pPr>
        <w:pStyle w:val="Normal"/>
        <w:widowControl w:val="false"/>
        <w:bidi w:val="0"/>
        <w:rPr>
          <w:del w:id="539" w:author="John Adcock" w:date="2001-04-04T08:38:00Z"/>
        </w:rPr>
      </w:pPr>
      <w:del w:id="533" w:author="John Adcock" w:date="2001-04-04T08:38:00Z">
        <w:r>
          <w:rPr>
            <w:rStyle w:val="Emphasis"/>
          </w:rPr>
          <w:delText xml:space="preserve">Guideline </w:delText>
        </w:r>
      </w:del>
      <w:del w:id="534" w:author="John Adcock" w:date="2001-04-04T08:38:00Z">
        <w:r>
          <w:rPr>
            <w:rStyle w:val="Emphasis"/>
          </w:rPr>
          <w:fldChar w:fldCharType="begin"/>
        </w:r>
        <w:r>
          <w:rPr>
            <w:rStyle w:val="Emphasis"/>
          </w:rPr>
          <w:delInstrText xml:space="preserve"> SEQ Guideline \* ARABIC </w:delInstrText>
        </w:r>
        <w:r>
          <w:rPr>
            <w:rStyle w:val="Emphasis"/>
          </w:rPr>
          <w:fldChar w:fldCharType="separate"/>
        </w:r>
        <w:r>
          <w:rPr>
            <w:rStyle w:val="Emphasis"/>
          </w:rPr>
        </w:r>
        <w:r>
          <w:rPr>
            <w:rStyle w:val="Emphasis"/>
          </w:rPr>
          <w:fldChar w:fldCharType="end"/>
        </w:r>
      </w:del>
      <w:del w:id="535" w:author="John Adcock" w:date="2001-04-04T08:38:00Z">
        <w:r>
          <w:rPr>
            <w:rStyle w:val="Emphasis"/>
          </w:rPr>
          <w:delText>:</w:delText>
        </w:r>
      </w:del>
      <w:del w:id="536" w:author="John Adcock" w:date="2001-04-04T08:38:00Z">
        <w:r>
          <w:rPr/>
          <w:tab/>
          <w:delText xml:space="preserve">A code base should define a central include header that maps to </w:delText>
        </w:r>
      </w:del>
      <w:del w:id="537" w:author="John Adcock" w:date="2001-04-04T08:38:00Z">
        <w:r>
          <w:rPr>
            <w:rStyle w:val="CODE"/>
          </w:rPr>
          <w:delText>INCL_ClassName</w:delText>
        </w:r>
      </w:del>
      <w:del w:id="538" w:author="John Adcock" w:date="2001-04-04T08:38:00Z">
        <w:r>
          <w:rPr/>
          <w:delText xml:space="preserve">: </w:delText>
        </w:r>
      </w:del>
    </w:p>
    <w:p>
      <w:pPr>
        <w:pStyle w:val="Normal"/>
        <w:widowControl w:val="false"/>
        <w:bidi w:val="0"/>
        <w:rPr>
          <w:del w:id="543" w:author="John Adcock" w:date="2001-04-04T08:38:00Z"/>
        </w:rPr>
      </w:pPr>
      <w:del w:id="540" w:author="John Adcock" w:date="2001-04-04T08:38:00Z">
        <w:r>
          <w:rPr/>
          <w:delText>e.g. cpp or h</w:delText>
        </w:r>
      </w:del>
      <w:del w:id="541" w:author="John Adcock" w:date="2001-04-03T13:21:00Z">
        <w:r>
          <w:rPr/>
          <w:delText>pp</w:delText>
        </w:r>
      </w:del>
      <w:del w:id="542" w:author="John Adcock" w:date="2001-04-04T08:38:00Z">
        <w:r>
          <w:rPr/>
          <w:delText xml:space="preserve">: </w:delText>
        </w:r>
      </w:del>
    </w:p>
    <w:p>
      <w:pPr>
        <w:pStyle w:val="Normal"/>
        <w:widowControl w:val="false"/>
        <w:bidi w:val="0"/>
        <w:rPr>
          <w:del w:id="545" w:author="John Adcock" w:date="2001-04-04T08:38:00Z"/>
        </w:rPr>
      </w:pPr>
      <w:del w:id="544" w:author="John Adcock" w:date="2001-04-04T08:38:00Z">
        <w:r>
          <w:rPr/>
        </w:r>
      </w:del>
    </w:p>
    <w:p>
      <w:pPr>
        <w:pStyle w:val="Normal"/>
        <w:widowControl w:val="false"/>
        <w:bidi w:val="0"/>
        <w:rPr>
          <w:del w:id="549" w:author="John Adcock" w:date="2001-04-04T08:38:00Z"/>
        </w:rPr>
      </w:pPr>
      <w:del w:id="546" w:author="John Adcock" w:date="2001-04-04T08:38:00Z">
        <w:r>
          <w:rPr/>
          <w:delText>#include   &lt;ProjectIncludes.h</w:delText>
        </w:r>
      </w:del>
      <w:del w:id="547" w:author="John Adcock" w:date="2001-04-03T13:21:00Z">
        <w:r>
          <w:rPr/>
          <w:delText>pp</w:delText>
        </w:r>
      </w:del>
      <w:del w:id="548" w:author="John Adcock" w:date="2001-04-04T08:38:00Z">
        <w:r>
          <w:rPr/>
          <w:delText xml:space="preserve">&gt; </w:delText>
        </w:r>
      </w:del>
    </w:p>
    <w:p>
      <w:pPr>
        <w:pStyle w:val="Normal"/>
        <w:widowControl w:val="false"/>
        <w:bidi w:val="0"/>
        <w:rPr>
          <w:del w:id="551" w:author="John Adcock" w:date="2001-04-04T08:38:00Z"/>
        </w:rPr>
      </w:pPr>
      <w:del w:id="550" w:author="John Adcock" w:date="2001-04-04T08:38:00Z">
        <w:r>
          <w:rPr/>
        </w:r>
      </w:del>
    </w:p>
    <w:p>
      <w:pPr>
        <w:pStyle w:val="Normal"/>
        <w:widowControl w:val="false"/>
        <w:bidi w:val="0"/>
        <w:rPr>
          <w:del w:id="555" w:author="John Adcock" w:date="2001-04-04T08:38:00Z"/>
        </w:rPr>
      </w:pPr>
      <w:del w:id="552" w:author="John Adcock" w:date="2001-04-04T08:38:00Z">
        <w:r>
          <w:rPr/>
          <w:delText>#if !defined(__MAILBOXENTRY_H</w:delText>
        </w:r>
      </w:del>
      <w:del w:id="553" w:author="John Adcock" w:date="2001-04-03T13:21:00Z">
        <w:r>
          <w:rPr/>
          <w:delText>PP</w:delText>
        </w:r>
      </w:del>
      <w:del w:id="554" w:author="John Adcock" w:date="2001-04-04T08:38:00Z">
        <w:r>
          <w:rPr/>
          <w:delText xml:space="preserve">) </w:delText>
        </w:r>
      </w:del>
    </w:p>
    <w:p>
      <w:pPr>
        <w:pStyle w:val="Normal"/>
        <w:widowControl w:val="false"/>
        <w:bidi w:val="0"/>
        <w:rPr>
          <w:del w:id="557" w:author="John Adcock" w:date="2001-04-04T08:38:00Z"/>
        </w:rPr>
      </w:pPr>
      <w:del w:id="556" w:author="John Adcock" w:date="2001-04-04T08:38:00Z">
        <w:r>
          <w:rPr/>
          <w:delText xml:space="preserve">#include INCL_MailBoxEntry </w:delText>
        </w:r>
      </w:del>
    </w:p>
    <w:p>
      <w:pPr>
        <w:pStyle w:val="Normal"/>
        <w:widowControl w:val="false"/>
        <w:bidi w:val="0"/>
        <w:rPr>
          <w:del w:id="559" w:author="John Adcock" w:date="2001-04-04T08:38:00Z"/>
        </w:rPr>
      </w:pPr>
      <w:del w:id="558" w:author="John Adcock" w:date="2001-04-04T08:38:00Z">
        <w:r>
          <w:rPr/>
          <w:delText>#endif</w:delText>
        </w:r>
      </w:del>
    </w:p>
    <w:p>
      <w:pPr>
        <w:pStyle w:val="Normal"/>
        <w:widowControl w:val="false"/>
        <w:bidi w:val="0"/>
        <w:rPr>
          <w:del w:id="561" w:author="John Adcock" w:date="2001-04-04T08:38:00Z"/>
        </w:rPr>
      </w:pPr>
      <w:del w:id="560" w:author="John Adcock" w:date="2001-04-04T08:38:00Z">
        <w:r>
          <w:rPr/>
          <w:delText xml:space="preserve">and in ProjectIncludes.hpp: </w:delText>
        </w:r>
      </w:del>
    </w:p>
    <w:p>
      <w:pPr>
        <w:pStyle w:val="Normal"/>
        <w:widowControl w:val="false"/>
        <w:bidi w:val="0"/>
        <w:rPr>
          <w:del w:id="563" w:author="John Adcock" w:date="2001-04-04T08:38:00Z"/>
        </w:rPr>
      </w:pPr>
      <w:del w:id="562" w:author="John Adcock" w:date="2001-04-04T08:38:00Z">
        <w:r>
          <w:rPr/>
        </w:r>
      </w:del>
    </w:p>
    <w:p>
      <w:pPr>
        <w:pStyle w:val="Normal"/>
        <w:widowControl w:val="false"/>
        <w:bidi w:val="0"/>
        <w:rPr>
          <w:del w:id="567" w:author="John Adcock" w:date="2001-04-04T08:38:00Z"/>
        </w:rPr>
      </w:pPr>
      <w:del w:id="564" w:author="John Adcock" w:date="2001-04-04T08:38:00Z">
        <w:r>
          <w:rPr/>
          <w:delText>#define INCL_MailBoxEntry &lt;mbxe.h</w:delText>
        </w:r>
      </w:del>
      <w:del w:id="565" w:author="John Adcock" w:date="2001-04-03T13:21:00Z">
        <w:r>
          <w:rPr/>
          <w:delText>pp</w:delText>
        </w:r>
      </w:del>
      <w:del w:id="566" w:author="John Adcock" w:date="2001-04-04T08:38:00Z">
        <w:r>
          <w:rPr/>
          <w:delText>&gt;</w:delText>
        </w:r>
      </w:del>
    </w:p>
    <w:p>
      <w:pPr>
        <w:pStyle w:val="Normal"/>
        <w:widowControl w:val="false"/>
        <w:bidi w:val="0"/>
        <w:rPr>
          <w:del w:id="569" w:author="John Adcock" w:date="2001-04-04T08:38:00Z"/>
        </w:rPr>
      </w:pPr>
      <w:del w:id="568" w:author="John Adcock" w:date="2001-04-04T08:38:00Z">
        <w:r>
          <w:rPr/>
        </w:r>
      </w:del>
    </w:p>
    <w:p>
      <w:pPr>
        <w:pStyle w:val="Normal"/>
        <w:widowControl w:val="false"/>
        <w:bidi w:val="0"/>
        <w:rPr>
          <w:del w:id="572" w:author="John Adcock" w:date="2001-04-04T08:38:00Z"/>
        </w:rPr>
      </w:pPr>
      <w:del w:id="570" w:author="John Adcock" w:date="2001-04-04T08:38:00Z">
        <w:r>
          <w:rPr>
            <w:rStyle w:val="Emphasis"/>
          </w:rPr>
          <w:delText>Rationale:</w:delText>
        </w:r>
      </w:del>
      <w:del w:id="571" w:author="John Adcock" w:date="2001-04-04T08:38:00Z">
        <w:r>
          <w:rPr/>
          <w:tab/>
          <w:delText xml:space="preserve">In large projects many compilation units may refer to the same header includes. By separating the actual file name and location it makes it easier to maintain directory and or file name changes without having to change the compilation units. </w:delText>
        </w:r>
      </w:del>
    </w:p>
    <w:p>
      <w:pPr>
        <w:pStyle w:val="Normal"/>
        <w:widowControl w:val="false"/>
        <w:bidi w:val="0"/>
        <w:rPr>
          <w:del w:id="574" w:author="John Adcock" w:date="2001-04-04T08:38:00Z"/>
        </w:rPr>
      </w:pPr>
      <w:del w:id="573" w:author="John Adcock" w:date="2001-04-04T08:38:00Z">
        <w:r>
          <w:rPr/>
        </w:r>
      </w:del>
    </w:p>
    <w:p>
      <w:pPr>
        <w:pStyle w:val="Normal"/>
        <w:widowControl w:val="false"/>
        <w:bidi w:val="0"/>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8</w:t>
      </w:r>
      <w:r>
        <w:rPr>
          <w:rStyle w:val="Emphasis"/>
        </w:rPr>
        <w:fldChar w:fldCharType="end"/>
      </w:r>
      <w:r>
        <w:rPr>
          <w:rStyle w:val="Emphasis"/>
        </w:rPr>
        <w:t>:</w:t>
      </w:r>
      <w:r>
        <w:rPr/>
        <w:tab/>
        <w:t xml:space="preserve">Multi-statement macros shall have one statement per lin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ULTIPLE_LINE_MACRO( s )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633" w:leader="none"/>
          <w:tab w:val="left" w:pos="1701" w:leader="none"/>
          <w:tab w:val="left" w:pos="9359" w:leader="none"/>
        </w:tabs>
        <w:rPr/>
      </w:pPr>
      <w:r>
        <w:rPr>
          <w:rFonts w:eastAsia="Courier New"/>
        </w:rPr>
        <w:t xml:space="preserve">        </w:t>
      </w:r>
      <w:r>
        <w:rPr/>
        <w:t>(s) = ((s) % 3 ? ++(s) : (s) )</w:t>
      </w:r>
    </w:p>
    <w:p>
      <w:pPr>
        <w:pStyle w:val="Heading2"/>
        <w:rPr/>
      </w:pPr>
      <w:bookmarkStart w:id="17" w:name="sec_Spaces"/>
      <w:bookmarkStart w:id="18" w:name="SECTION00045000000000000000"/>
      <w:bookmarkEnd w:id="17"/>
      <w:bookmarkEnd w:id="18"/>
      <w:r>
        <w:rPr/>
        <w:br/>
        <w:t xml:space="preserve">Spaces </w:t>
      </w:r>
    </w:p>
    <w:p>
      <w:pPr>
        <w:pStyle w:val="Normal"/>
        <w:rPr/>
      </w:pPr>
      <w:r>
        <w:rPr>
          <w:rStyle w:val="HTMLMarkup"/>
        </w:rPr>
        <w:t>&lt;SPAN ID=”txt646”&gt;&lt;SPAN CLASS=”textbf”&gt;</w:t>
      </w:r>
      <w:r>
        <w:rPr/>
        <w:t>NOTE:</w:t>
      </w:r>
      <w:r>
        <w:rPr>
          <w:rStyle w:val="HTMLMarkup"/>
        </w:rPr>
        <w:t>&lt;/SPAN&gt;&lt;/SPAN&gt;</w:t>
      </w:r>
      <w:r>
        <w:rPr/>
        <w:t xml:space="preserve"> Adhere to the indentation standard.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9</w:t>
      </w:r>
      <w:r>
        <w:rPr>
          <w:rStyle w:val="Emphasis"/>
        </w:rPr>
        <w:fldChar w:fldCharType="end"/>
      </w:r>
      <w:r>
        <w:rPr>
          <w:rStyle w:val="Emphasis"/>
        </w:rPr>
        <w:t>:</w:t>
      </w:r>
      <w:r>
        <w:rPr/>
        <w:tab/>
        <w:t xml:space="preserve">Do not use spaces in object de-reference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 = *pFoo;    // o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2051" w:leader="none"/>
          <w:tab w:val="left" w:pos="9359" w:leader="none"/>
        </w:tabs>
        <w:rPr/>
      </w:pPr>
      <w:r>
        <w:rPr/>
        <w:t>val = * pFoo;   // wrong</w:t>
      </w:r>
    </w:p>
    <w:p>
      <w:pPr>
        <w:pStyle w:val="Normal"/>
        <w:rPr>
          <w:ins w:id="576" w:author="John Adcock" w:date="2001-04-04T08:39:00Z"/>
        </w:rPr>
      </w:pPr>
      <w:ins w:id="575" w:author="John Adcock" w:date="2001-04-04T08:39:00Z">
        <w:r>
          <w:rPr/>
        </w:r>
      </w:ins>
    </w:p>
    <w:p>
      <w:pPr>
        <w:pStyle w:val="Normal"/>
        <w:rPr>
          <w:ins w:id="581" w:author="John Adcock" w:date="2001-04-04T08:39:00Z"/>
        </w:rPr>
      </w:pPr>
      <w:ins w:id="577" w:author="John Adcock" w:date="2001-04-04T08:39:00Z">
        <w:r>
          <w:rPr>
            <w:rStyle w:val="Emphasis"/>
          </w:rPr>
          <w:t xml:space="preserve">Standard </w:t>
        </w:r>
      </w:ins>
      <w:ins w:id="578" w:author="John Adcock" w:date="2001-04-04T08:39:00Z">
        <w:r>
          <w:rPr>
            <w:rStyle w:val="Emphasis"/>
          </w:rPr>
          <w:fldChar w:fldCharType="begin"/>
        </w:r>
        <w:r>
          <w:rPr>
            <w:rStyle w:val="Emphasis"/>
          </w:rPr>
          <w:instrText xml:space="preserve"> SEQ Standard \* ARABIC </w:instrText>
        </w:r>
        <w:r>
          <w:rPr>
            <w:rStyle w:val="Emphasis"/>
          </w:rPr>
          <w:fldChar w:fldCharType="separate"/>
        </w:r>
        <w:r>
          <w:rPr>
            <w:rStyle w:val="Emphasis"/>
          </w:rPr>
          <w:t>20</w:t>
        </w:r>
        <w:r>
          <w:rPr>
            <w:rStyle w:val="Emphasis"/>
          </w:rPr>
          <w:fldChar w:fldCharType="end"/>
        </w:r>
      </w:ins>
      <w:ins w:id="579" w:author="John Adcock" w:date="2001-04-04T08:39:00Z">
        <w:r>
          <w:rPr>
            <w:rStyle w:val="Emphasis"/>
          </w:rPr>
          <w:t>:</w:t>
        </w:r>
      </w:ins>
      <w:ins w:id="580" w:author="John Adcock" w:date="2001-04-04T08:39:00Z">
        <w:r>
          <w:rPr/>
          <w:tab/>
          <w:t xml:space="preserve">When defining pointer types put asterix next to type with no spaces. </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583" w:author="John Adcock" w:date="2001-04-04T08:39:00Z"/>
        </w:rPr>
      </w:pPr>
      <w:ins w:id="582" w:author="John Adcock" w:date="2001-04-04T08:39:00Z">
        <w:r>
          <w:rPr/>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585" w:author="John Adcock" w:date="2001-04-04T08:39:00Z"/>
        </w:rPr>
      </w:pPr>
      <w:ins w:id="584" w:author="John Adcock" w:date="2001-04-04T08:39:00Z">
        <w:r>
          <w:rPr/>
          <w:t>CClass* pFoo;        // ok</w:t>
        </w:r>
      </w:ins>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2051" w:leader="none"/>
          <w:tab w:val="left" w:pos="9359" w:leader="none"/>
        </w:tabs>
        <w:rPr>
          <w:ins w:id="587" w:author="John Adcock" w:date="2001-04-04T08:39:00Z"/>
        </w:rPr>
      </w:pPr>
      <w:ins w:id="586" w:author="John Adcock" w:date="2001-04-04T08:39:00Z">
        <w:r>
          <w:rPr/>
          <w:t>CClass *pFoo;        // wrong</w:t>
        </w:r>
      </w:ins>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2051" w:leader="none"/>
          <w:tab w:val="left" w:pos="9359" w:leader="none"/>
        </w:tabs>
        <w:rPr>
          <w:ins w:id="589" w:author="John Adcock" w:date="2001-04-04T08:39:00Z"/>
        </w:rPr>
      </w:pPr>
      <w:ins w:id="588" w:author="John Adcock" w:date="2001-04-04T08:39:00Z">
        <w:r>
          <w:rPr/>
          <w:t>CClass foo, *pFoo;   // very wrong</w:t>
        </w:r>
      </w:ins>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2051" w:leader="none"/>
          <w:tab w:val="left" w:pos="9359" w:leader="none"/>
        </w:tabs>
        <w:rPr>
          <w:ins w:id="591" w:author="John Adcock" w:date="2001-04-04T08:39:00Z"/>
        </w:rPr>
      </w:pPr>
      <w:ins w:id="590" w:author="John Adcock" w:date="2001-04-04T08:39:00Z">
        <w:r>
          <w:rPr/>
        </w:r>
      </w:ins>
    </w:p>
    <w:p>
      <w:pPr>
        <w:pStyle w:val="Normal"/>
        <w:rPr/>
      </w:pPr>
      <w:r>
        <w:rPr/>
      </w:r>
    </w:p>
    <w:p>
      <w:pPr>
        <w:pStyle w:val="Normal"/>
        <w:tabs>
          <w:tab w:val="left" w:pos="1211"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1</w:t>
      </w:r>
      <w:r>
        <w:rPr>
          <w:rStyle w:val="Emphasis"/>
        </w:rPr>
        <w:fldChar w:fldCharType="end"/>
      </w:r>
      <w:r>
        <w:rPr>
          <w:rStyle w:val="Emphasis"/>
        </w:rPr>
        <w:t>:</w:t>
      </w:r>
      <w:r>
        <w:rPr/>
        <w:tab/>
        <w:t xml:space="preserve">Do not space between an unary operator and its operand, but do space the other side. </w:t>
      </w:r>
    </w:p>
    <w:p>
      <w:pPr>
        <w:pStyle w:val="Normal"/>
        <w:rPr/>
      </w:pPr>
      <w:r>
        <w:rPr/>
      </w:r>
    </w:p>
    <w:p>
      <w:pPr>
        <w:pStyle w:val="Normal"/>
        <w:tabs>
          <w:tab w:val="left" w:pos="1701" w:leader="none"/>
          <w:tab w:val="left" w:pos="1776"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2</w:t>
      </w:r>
      <w:r>
        <w:rPr>
          <w:rStyle w:val="Emphasis"/>
        </w:rPr>
        <w:fldChar w:fldCharType="end"/>
      </w:r>
      <w:r>
        <w:rPr>
          <w:rStyle w:val="Emphasis"/>
        </w:rPr>
        <w:t>:</w:t>
      </w:r>
      <w:r>
        <w:rPr/>
        <w:tab/>
        <w:t xml:space="preserve">Balance spacing on either side of binary operators. </w:t>
      </w:r>
    </w:p>
    <w:p>
      <w:pPr>
        <w:pStyle w:val="Normal"/>
        <w:rPr/>
      </w:pPr>
      <w:r>
        <w:rPr/>
      </w:r>
    </w:p>
    <w:p>
      <w:pPr>
        <w:pStyle w:val="Normal"/>
        <w:tabs>
          <w:tab w:val="left" w:pos="1065"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3</w:t>
      </w:r>
      <w:r>
        <w:rPr>
          <w:rStyle w:val="Emphasis"/>
        </w:rPr>
        <w:fldChar w:fldCharType="end"/>
      </w:r>
      <w:r>
        <w:rPr>
          <w:rStyle w:val="Emphasis"/>
        </w:rPr>
        <w:t>:</w:t>
      </w:r>
      <w:r>
        <w:rPr/>
        <w:tab/>
        <w:t xml:space="preserve">Do not space before separators ( semicolon, argument comma separator ) but do space the other side. </w:t>
      </w:r>
    </w:p>
    <w:p>
      <w:pPr>
        <w:pStyle w:val="Normal"/>
        <w:rPr/>
      </w:pPr>
      <w:r>
        <w:rPr/>
      </w:r>
    </w:p>
    <w:p>
      <w:pPr>
        <w:pStyle w:val="Normal"/>
        <w:tabs>
          <w:tab w:val="left" w:pos="900" w:leader="none"/>
          <w:tab w:val="left" w:pos="1701" w:leader="none"/>
          <w:tab w:val="left" w:pos="9359" w:leader="none"/>
        </w:tabs>
        <w:rPr>
          <w:del w:id="596" w:author="John Adcock" w:date="2001-07-13T09:57:00Z"/>
        </w:rPr>
      </w:pPr>
      <w:del w:id="592" w:author="John Adcock" w:date="2001-07-13T09:57:00Z">
        <w:r>
          <w:rPr>
            <w:rStyle w:val="Emphasis"/>
          </w:rPr>
          <w:delText xml:space="preserve">Guideline </w:delText>
        </w:r>
      </w:del>
      <w:del w:id="593" w:author="John Adcock" w:date="2001-07-13T09:57: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594" w:author="John Adcock" w:date="2001-07-13T09:57:00Z">
        <w:r>
          <w:rPr>
            <w:rStyle w:val="Emphasis"/>
          </w:rPr>
          <w:delText>:</w:delText>
        </w:r>
      </w:del>
      <w:del w:id="595" w:author="John Adcock" w:date="2001-07-13T09:57:00Z">
        <w:r>
          <w:rPr/>
          <w:tab/>
          <w:delText xml:space="preserve">It is acceptable to put a space before the semicolon that terminates a statement, as long as it is consistent throughout the function. </w:delText>
        </w:r>
      </w:del>
    </w:p>
    <w:p>
      <w:pPr>
        <w:pStyle w:val="Normal"/>
        <w:rPr>
          <w:del w:id="598" w:author="John Adcock" w:date="2001-07-13T09:57:00Z"/>
        </w:rPr>
      </w:pPr>
      <w:del w:id="597" w:author="John Adcock" w:date="2001-07-13T09:57:00Z">
        <w:r>
          <w:rPr/>
        </w:r>
      </w:del>
    </w:p>
    <w:p>
      <w:pPr>
        <w:pStyle w:val="Normal"/>
        <w:tabs>
          <w:tab w:val="left" w:pos="1701" w:leader="none"/>
          <w:tab w:val="left" w:pos="2304" w:leader="none"/>
          <w:tab w:val="left" w:pos="9216"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4</w:t>
      </w:r>
      <w:r>
        <w:rPr>
          <w:rStyle w:val="Emphasis"/>
        </w:rPr>
        <w:fldChar w:fldCharType="end"/>
      </w:r>
      <w:r>
        <w:rPr>
          <w:rStyle w:val="Emphasis"/>
        </w:rPr>
        <w:t>:</w:t>
      </w:r>
      <w:r>
        <w:rPr/>
        <w:tab/>
        <w:t xml:space="preserve">Balance spacing inside parenthesis. </w:t>
      </w:r>
    </w:p>
    <w:p>
      <w:pPr>
        <w:pStyle w:val="Normal"/>
        <w:rPr/>
      </w:pPr>
      <w:r>
        <w:rPr/>
      </w:r>
    </w:p>
    <w:p>
      <w:pPr>
        <w:pStyle w:val="Normal"/>
        <w:rPr>
          <w:del w:id="603" w:author="John Adcock" w:date="2001-04-03T11:53:00Z"/>
        </w:rPr>
      </w:pPr>
      <w:del w:id="599" w:author="John Adcock" w:date="2001-04-03T11:53:00Z">
        <w:r>
          <w:rPr>
            <w:rStyle w:val="Emphasis"/>
          </w:rPr>
          <w:delText xml:space="preserve">Standard </w:delText>
        </w:r>
      </w:del>
      <w:del w:id="600" w:author="John Adcock" w:date="2001-04-03T11:53: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601" w:author="John Adcock" w:date="2001-04-03T11:53:00Z">
        <w:r>
          <w:rPr>
            <w:rStyle w:val="Emphasis"/>
          </w:rPr>
          <w:delText>:</w:delText>
        </w:r>
      </w:del>
      <w:del w:id="602" w:author="John Adcock" w:date="2001-04-03T11:53:00Z">
        <w:r>
          <w:rPr/>
          <w:tab/>
          <w:delText xml:space="preserve">Do not space between function name and parenthesis, but space after open parens and before close parens with the exception of no arguments. e.g.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605" w:author="John Adcock" w:date="2001-04-03T11:53:00Z"/>
        </w:rPr>
      </w:pPr>
      <w:del w:id="604" w:author="John Adcock" w:date="2001-04-03T11:53: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607" w:author="John Adcock" w:date="2001-04-03T11:53:00Z"/>
        </w:rPr>
      </w:pPr>
      <w:del w:id="606" w:author="John Adcock" w:date="2001-04-03T11:53:00Z">
        <w:r>
          <w:rPr/>
          <w:delText>void  doFunction( void )                // ok</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609" w:author="John Adcock" w:date="2001-04-03T11:53:00Z"/>
        </w:rPr>
      </w:pPr>
      <w:del w:id="608" w:author="John Adcock" w:date="2001-04-03T11:53:00Z">
        <w:r>
          <w:rPr/>
          <w:delText>void  doFunction( ObjectRef aRef )      // ok</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611" w:author="John Adcock" w:date="2001-04-03T11:53:00Z"/>
        </w:rPr>
      </w:pPr>
      <w:del w:id="610" w:author="John Adcock" w:date="2001-04-03T11:53:00Z">
        <w:r>
          <w:rPr/>
          <w:delText>void  doFunction(ObjectRef aRef)        // wro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613" w:author="John Adcock" w:date="2001-04-03T11:53:00Z"/>
        </w:rPr>
      </w:pPr>
      <w:del w:id="612" w:author="John Adcock" w:date="2001-04-03T11:53:00Z">
        <w:r>
          <w:rPr/>
          <w:delText>void  doFunction( ObjectRef aRef)       // wrong</w:delText>
        </w:r>
      </w:del>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97" w:leader="none"/>
          <w:tab w:val="left" w:pos="1701" w:leader="none"/>
          <w:tab w:val="left" w:pos="9359" w:leader="none"/>
        </w:tabs>
        <w:rPr>
          <w:del w:id="615" w:author="John Adcock" w:date="2001-04-03T11:53:00Z"/>
        </w:rPr>
      </w:pPr>
      <w:del w:id="614" w:author="John Adcock" w:date="2001-04-03T11:53:00Z">
        <w:r>
          <w:rPr/>
          <w:delText>void  doFunction()                      // ok</w:delText>
        </w:r>
      </w:del>
    </w:p>
    <w:p>
      <w:pPr>
        <w:pStyle w:val="Normal"/>
        <w:rPr>
          <w:del w:id="617" w:author="John Adcock" w:date="2001-04-03T13:21:00Z"/>
        </w:rPr>
      </w:pPr>
      <w:del w:id="616" w:author="John Adcock" w:date="2001-04-03T13:21:00Z">
        <w:r>
          <w:rPr/>
        </w:r>
      </w:del>
    </w:p>
    <w:p>
      <w:pPr>
        <w:pStyle w:val="Normal"/>
        <w:tabs>
          <w:tab w:val="left" w:pos="1701" w:leader="none"/>
          <w:tab w:val="left" w:pos="1858"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5</w:t>
      </w:r>
      <w:r>
        <w:rPr>
          <w:rStyle w:val="Emphasis"/>
        </w:rPr>
        <w:fldChar w:fldCharType="end"/>
      </w:r>
      <w:r>
        <w:rPr>
          <w:rStyle w:val="Emphasis"/>
        </w:rPr>
        <w:t>:</w:t>
      </w:r>
      <w:r>
        <w:rPr/>
        <w:tab/>
        <w:t xml:space="preserve">Use blank lines before and after block comments. </w:t>
      </w:r>
    </w:p>
    <w:p>
      <w:pPr>
        <w:pStyle w:val="Normal"/>
        <w:rPr/>
      </w:pPr>
      <w:r>
        <w:rPr/>
      </w:r>
    </w:p>
    <w:p>
      <w:pPr>
        <w:pStyle w:val="Normal"/>
        <w:tabs>
          <w:tab w:val="left" w:pos="1701" w:leader="none"/>
          <w:tab w:val="left" w:pos="1888"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6</w:t>
      </w:r>
      <w:r>
        <w:rPr>
          <w:rStyle w:val="Emphasis"/>
        </w:rPr>
        <w:fldChar w:fldCharType="end"/>
      </w:r>
      <w:r>
        <w:rPr>
          <w:rStyle w:val="Emphasis"/>
        </w:rPr>
        <w:t>:</w:t>
      </w:r>
      <w:r>
        <w:rPr/>
        <w:tab/>
        <w:t xml:space="preserve">Use vertical alignment to indicate association. </w:t>
      </w:r>
    </w:p>
    <w:p>
      <w:pPr>
        <w:pStyle w:val="Normal"/>
        <w:rPr/>
      </w:pPr>
      <w:r>
        <w:rPr/>
      </w:r>
    </w:p>
    <w:p>
      <w:pPr>
        <w:pStyle w:val="Normal"/>
        <w:tabs>
          <w:tab w:val="left" w:pos="1701" w:leader="none"/>
          <w:tab w:val="left" w:pos="2304" w:leader="none"/>
          <w:tab w:val="left" w:pos="6528"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7</w:t>
      </w:r>
      <w:r>
        <w:rPr>
          <w:rStyle w:val="Emphasis"/>
        </w:rPr>
        <w:fldChar w:fldCharType="end"/>
      </w:r>
      <w:r>
        <w:rPr>
          <w:rStyle w:val="Emphasis"/>
        </w:rPr>
        <w:t>:</w:t>
      </w:r>
      <w:r>
        <w:rPr/>
        <w:tab/>
        <w:t xml:space="preserve">Use spaces, not tabs. </w:t>
      </w:r>
    </w:p>
    <w:p>
      <w:pPr>
        <w:pStyle w:val="Normal"/>
        <w:rPr/>
      </w:pPr>
      <w:r>
        <w:rPr/>
      </w:r>
    </w:p>
    <w:p>
      <w:pPr>
        <w:pStyle w:val="Normal"/>
        <w:tabs>
          <w:tab w:val="left" w:pos="789" w:leader="none"/>
          <w:tab w:val="left" w:pos="1701" w:leader="none"/>
          <w:tab w:val="left" w:pos="9359" w:leader="none"/>
        </w:tabs>
        <w:rPr/>
      </w:pPr>
      <w:r>
        <w:rPr>
          <w:rStyle w:val="Emphasis"/>
        </w:rPr>
        <w:t>Rationale:</w:t>
      </w:r>
      <w:r>
        <w:rPr/>
        <w:tab/>
        <w:t xml:space="preserve">Tab sizes vary between developers. When spaces are used, the alignment is maintained no matter where the file is edited. </w:t>
      </w:r>
    </w:p>
    <w:p>
      <w:pPr>
        <w:pStyle w:val="Heading2"/>
        <w:rPr/>
      </w:pPr>
      <w:del w:id="618" w:author="John Adcock" w:date="2001-04-03T11:53:00Z">
        <w:bookmarkStart w:id="19" w:name="sec_Wrapping"/>
        <w:bookmarkStart w:id="20" w:name="SECTION00046000000000000000"/>
        <w:bookmarkEnd w:id="19"/>
        <w:bookmarkEnd w:id="20"/>
        <w:r>
          <w:rPr/>
          <w:br/>
        </w:r>
      </w:del>
      <w:r>
        <w:rPr/>
        <w:t xml:space="preserve">Wrapping </w:t>
      </w:r>
    </w:p>
    <w:p>
      <w:pPr>
        <w:pStyle w:val="Normal"/>
        <w:tabs>
          <w:tab w:val="left" w:pos="1701" w:leader="none"/>
          <w:tab w:val="left" w:pos="201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3</w:t>
      </w:r>
      <w:r>
        <w:rPr>
          <w:rStyle w:val="Emphasis"/>
        </w:rPr>
        <w:fldChar w:fldCharType="end"/>
      </w:r>
      <w:r>
        <w:rPr>
          <w:rStyle w:val="Emphasis"/>
        </w:rPr>
        <w:t>:</w:t>
      </w:r>
      <w:r>
        <w:rPr/>
        <w:tab/>
        <w:t xml:space="preserve">No line of code should extend beyond column </w:t>
      </w:r>
      <w:ins w:id="619" w:author="John Adcock" w:date="2001-04-04T08:41:00Z">
        <w:r>
          <w:rPr/>
          <w:t>100.</w:t>
        </w:r>
      </w:ins>
      <w:del w:id="620" w:author="John Adcock" w:date="2001-04-04T08:40:00Z">
        <w:r>
          <w:rPr/>
          <w:delText>78.</w:delText>
        </w:r>
      </w:del>
      <w:r>
        <w:rPr/>
        <w:t xml:space="preserve"> </w:t>
      </w:r>
    </w:p>
    <w:p>
      <w:pPr>
        <w:pStyle w:val="Normal"/>
        <w:rPr/>
      </w:pPr>
      <w:r>
        <w:rPr/>
      </w:r>
    </w:p>
    <w:p>
      <w:pPr>
        <w:pStyle w:val="Normal"/>
        <w:tabs>
          <w:tab w:val="left" w:pos="606" w:leader="none"/>
          <w:tab w:val="left" w:pos="1701" w:leader="none"/>
          <w:tab w:val="left" w:pos="9359" w:leader="none"/>
        </w:tabs>
        <w:rPr/>
      </w:pPr>
      <w:r>
        <w:rPr>
          <w:rStyle w:val="Emphasis"/>
        </w:rPr>
        <w:t>Rationale:</w:t>
      </w:r>
      <w:r>
        <w:rPr/>
        <w:tab/>
        <w:t xml:space="preserve">When the audience for the source and headers of a project may reach </w:t>
      </w:r>
      <w:del w:id="621" w:author="John Adcock" w:date="2001-07-13T10:13:00Z">
        <w:r>
          <w:rPr/>
          <w:delText>thousands</w:delText>
        </w:r>
      </w:del>
      <w:ins w:id="622" w:author="John Adcock" w:date="2001-07-13T10:13:00Z">
        <w:r>
          <w:rPr/>
          <w:t>hundreds</w:t>
        </w:r>
      </w:ins>
      <w:r>
        <w:rPr/>
        <w:t xml:space="preserve">, if not more, readability and continuity become prime factors for comprehension. Additionally, in a multi-developer environment, the potential for disjoint style is personified with no restrictions on column length.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8</w:t>
      </w:r>
      <w:r>
        <w:rPr>
          <w:rStyle w:val="Emphasis"/>
        </w:rPr>
        <w:fldChar w:fldCharType="end"/>
      </w:r>
      <w:r>
        <w:rPr>
          <w:rStyle w:val="Emphasis"/>
        </w:rPr>
        <w:t>:</w:t>
      </w:r>
      <w:r>
        <w:rPr/>
        <w:tab/>
        <w:t xml:space="preserve">When wrapping lines, indent the continuation line past the current indent column.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623" w:author="John Adcock" w:date="2001-04-03T13:30:00Z">
        <w:r>
          <w:rPr/>
          <w:delText>I</w:delText>
        </w:r>
      </w:del>
      <w:ins w:id="624" w:author="John Adcock" w:date="2001-04-03T13:30:00Z">
        <w:r>
          <w:rPr/>
          <w:t>i</w:t>
        </w:r>
      </w:ins>
      <w:r>
        <w:rPr/>
        <w:t xml:space="preserve">nt     </w:t>
      </w:r>
      <w:ins w:id="625" w:author="John Adcock" w:date="2001-07-13T10:13:00Z">
        <w:r>
          <w:rPr/>
          <w:t>V</w:t>
        </w:r>
      </w:ins>
      <w:del w:id="626" w:author="John Adcock" w:date="2001-07-13T10:13:00Z">
        <w:r>
          <w:rPr/>
          <w:delText>v</w:delText>
        </w:r>
      </w:del>
      <w:r>
        <w:rPr/>
        <w:t>al(2);</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ut &lt;&lt; “This is an example where I wrap “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627" w:author="John Adcock" w:date="2001-04-03T13:21:00Z">
        <w:r>
          <w:rPr>
            <w:rFonts w:eastAsia="Courier New"/>
          </w:rPr>
          <w:t xml:space="preserve"> </w:t>
        </w:r>
      </w:ins>
      <w:r>
        <w:rPr/>
        <w:t xml:space="preserve">&lt;&lt; </w:t>
      </w:r>
      <w:ins w:id="628" w:author="John Adcock" w:date="2001-07-13T10:13:00Z">
        <w:r>
          <w:rPr/>
          <w:t>V</w:t>
        </w:r>
      </w:ins>
      <w:del w:id="629" w:author="John Adcock" w:date="2001-07-13T10:13:00Z">
        <w:r>
          <w:rPr/>
          <w:delText>v</w:delText>
        </w:r>
      </w:del>
      <w:r>
        <w:rPr/>
        <w:t xml:space="preserve">al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45" w:leader="none"/>
          <w:tab w:val="left" w:pos="1701" w:leader="none"/>
          <w:tab w:val="left" w:pos="9359" w:leader="none"/>
        </w:tabs>
        <w:rPr/>
      </w:pPr>
      <w:r>
        <w:rPr>
          <w:rFonts w:eastAsia="Courier New"/>
        </w:rPr>
        <w:t xml:space="preserve">   </w:t>
      </w:r>
      <w:ins w:id="630" w:author="John Adcock" w:date="2001-04-03T13:21:00Z">
        <w:r>
          <w:rPr>
            <w:rFonts w:eastAsia="Courier New"/>
          </w:rPr>
          <w:t xml:space="preserve"> </w:t>
        </w:r>
      </w:ins>
      <w:r>
        <w:rPr/>
        <w:t>&lt;&lt; “ lines of code” &lt;&lt; endl;</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29</w:t>
      </w:r>
      <w:r>
        <w:rPr>
          <w:rStyle w:val="Emphasis"/>
        </w:rPr>
        <w:fldChar w:fldCharType="end"/>
      </w:r>
      <w:r>
        <w:rPr>
          <w:rStyle w:val="Emphasis"/>
        </w:rPr>
        <w:t>:</w:t>
      </w:r>
      <w:r>
        <w:rPr/>
        <w:tab/>
        <w:t xml:space="preserve">Wrap assignments past the equal sign.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631" w:author="John Adcock" w:date="2001-04-03T13:30:00Z">
        <w:r>
          <w:rPr/>
          <w:t>C</w:t>
        </w:r>
      </w:ins>
      <w:r>
        <w:rPr/>
        <w:t xml:space="preserve">ObjectMapConstIterator  </w:t>
      </w:r>
      <w:del w:id="632" w:author="John Adcock" w:date="2001-04-03T13:30:00Z">
        <w:r>
          <w:rPr/>
          <w:delText>a</w:delText>
        </w:r>
      </w:del>
      <w:ins w:id="633" w:author="John Adcock" w:date="2001-04-05T08:53:00Z">
        <w:r>
          <w:rPr/>
          <w:t>I</w:t>
        </w:r>
      </w:ins>
      <w:del w:id="634" w:author="John Adcock" w:date="2001-04-05T08:53:00Z">
        <w:r>
          <w:rPr/>
          <w:delText>I</w:delText>
        </w:r>
      </w:del>
      <w:r>
        <w:rPr/>
        <w:t>t</w:t>
      </w:r>
      <w:ins w:id="635" w:author="John Adcock" w:date="2001-04-03T13:31:00Z">
        <w:r>
          <w:rPr/>
          <w:t>erato</w:t>
        </w:r>
      </w:ins>
      <w:r>
        <w:rPr/>
        <w:t>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2248" w:leader="none"/>
          <w:tab w:val="left" w:pos="9359" w:leader="none"/>
        </w:tabs>
        <w:rPr/>
      </w:pPr>
      <w:del w:id="636" w:author="John Adcock" w:date="2001-04-03T13:31:00Z">
        <w:r>
          <w:rPr/>
          <w:delText>a</w:delText>
        </w:r>
      </w:del>
      <w:ins w:id="637" w:author="John Adcock" w:date="2001-04-03T13:31:00Z">
        <w:r>
          <w:rPr/>
          <w:t>Iterator</w:t>
        </w:r>
      </w:ins>
      <w:del w:id="638" w:author="John Adcock" w:date="2001-04-03T13:31:00Z">
        <w:r>
          <w:rPr/>
          <w:delText>Itr</w:delText>
        </w:r>
      </w:del>
      <w:r>
        <w:rPr/>
        <w:t xml:space="preserve"> = </w:t>
      </w:r>
      <w:del w:id="639" w:author="John Adcock" w:date="2001-04-03T13:31:00Z">
        <w:r>
          <w:rPr/>
          <w:delText>theMapOfObjects</w:delText>
        </w:r>
      </w:del>
      <w:ins w:id="640" w:author="John Adcock" w:date="2001-04-03T13:31:00Z">
        <w:r>
          <w:rPr/>
          <w:t>m_MapOfObjects</w:t>
        </w:r>
      </w:ins>
      <w:r>
        <w:rPr/>
        <w:t>.begin();</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0</w:t>
      </w:r>
      <w:r>
        <w:rPr>
          <w:rStyle w:val="Emphasis"/>
        </w:rPr>
        <w:fldChar w:fldCharType="end"/>
      </w:r>
      <w:r>
        <w:rPr>
          <w:rStyle w:val="Emphasis"/>
        </w:rPr>
        <w:t>:</w:t>
      </w:r>
      <w:r>
        <w:rPr/>
        <w:tab/>
        <w:t xml:space="preserve">Wrap conditional expressions after the operator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w:t>
      </w:r>
      <w:del w:id="641" w:author="John Adcock" w:date="2001-04-03T13:21:00Z">
        <w:r>
          <w:rPr/>
          <w:delText xml:space="preserve"> </w:delText>
        </w:r>
      </w:del>
      <w:del w:id="642" w:author="John Adcock" w:date="2001-04-03T13:31:00Z">
        <w:r>
          <w:rPr/>
          <w:delText xml:space="preserve">theNameOfTheGame </w:delText>
        </w:r>
      </w:del>
      <w:ins w:id="643" w:author="John Adcock" w:date="2001-04-03T13:31:00Z">
        <w:r>
          <w:rPr/>
          <w:t xml:space="preserve">m_NameOfTheGame </w:t>
        </w:r>
      </w:ins>
      <w:r>
        <w:rPr/>
        <w:t xml:space="preserve">== </w:t>
      </w:r>
      <w:del w:id="644" w:author="John Adcock" w:date="2001-04-03T13:31:00Z">
        <w:r>
          <w:rPr/>
          <w:delText>a</w:delText>
        </w:r>
      </w:del>
      <w:ins w:id="645" w:author="John Adcock" w:date="2001-04-05T08:53:00Z">
        <w:r>
          <w:rPr/>
          <w:t>g</w:t>
        </w:r>
      </w:ins>
      <w:del w:id="646" w:author="John Adcock" w:date="2001-04-05T08:53:00Z">
        <w:r>
          <w:rPr/>
          <w:delText>G</w:delText>
        </w:r>
      </w:del>
      <w:r>
        <w:rPr/>
        <w:t xml:space="preserve">ameName &amp;&amp;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647" w:author="John Adcock" w:date="2001-04-03T13:31:00Z">
        <w:r>
          <w:rPr>
            <w:rFonts w:eastAsia="Courier New"/>
          </w:rPr>
          <w:t xml:space="preserve">  </w:t>
        </w:r>
      </w:ins>
      <w:r>
        <w:rPr>
          <w:rFonts w:eastAsia="Courier New"/>
        </w:rPr>
        <w:t xml:space="preserve"> </w:t>
      </w:r>
      <w:ins w:id="648" w:author="John Adcock" w:date="2001-04-03T13:31:00Z">
        <w:r>
          <w:rPr/>
          <w:t>m_</w:t>
        </w:r>
      </w:ins>
      <w:del w:id="649" w:author="John Adcock" w:date="2001-04-03T13:31:00Z">
        <w:r>
          <w:rPr/>
          <w:delText xml:space="preserve">  </w:delText>
        </w:r>
      </w:del>
      <w:del w:id="650" w:author="John Adcock" w:date="2001-04-03T13:21:00Z">
        <w:r>
          <w:rPr/>
          <w:delText xml:space="preserve"> </w:delText>
        </w:r>
      </w:del>
      <w:del w:id="651" w:author="John Adcock" w:date="2001-04-03T13:31:00Z">
        <w:r>
          <w:rPr/>
          <w:delText>the</w:delText>
        </w:r>
      </w:del>
      <w:r>
        <w:rPr/>
        <w:t xml:space="preserve">TimeBeingPlayed &gt; </w:t>
      </w:r>
      <w:del w:id="652" w:author="John Adcock" w:date="2001-04-03T13:31:00Z">
        <w:r>
          <w:rPr/>
          <w:delText>a</w:delText>
        </w:r>
      </w:del>
      <w:r>
        <w:rPr/>
        <w:t>Limit</w:t>
      </w:r>
      <w:del w:id="653" w:author="John Adcock" w:date="2001-04-03T13:21: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1830" w:leader="none"/>
          <w:tab w:val="left" w:pos="9359" w:leader="none"/>
        </w:tabs>
        <w:rPr/>
      </w:pPr>
      <w:r>
        <w:rPr/>
        <w:t>}</w:t>
      </w:r>
    </w:p>
    <w:p>
      <w:pPr>
        <w:pStyle w:val="Normal"/>
        <w:rPr/>
      </w:pPr>
      <w:r>
        <w:rPr/>
      </w:r>
    </w:p>
    <w:p>
      <w:pPr>
        <w:pStyle w:val="Normal"/>
        <w:tabs>
          <w:tab w:val="left" w:pos="1701" w:leader="none"/>
          <w:tab w:val="left" w:pos="2069" w:leader="none"/>
          <w:tab w:val="left" w:pos="9359" w:leader="none"/>
        </w:tabs>
        <w:rPr>
          <w:ins w:id="654" w:author="John Adcock" w:date="2001-04-03T13:31:00Z"/>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1</w:t>
      </w:r>
      <w:r>
        <w:rPr>
          <w:rStyle w:val="Emphasis"/>
        </w:rPr>
        <w:fldChar w:fldCharType="end"/>
      </w:r>
      <w:r>
        <w:rPr>
          <w:rStyle w:val="Emphasis"/>
        </w:rPr>
        <w:t>:</w:t>
      </w:r>
      <w:r>
        <w:rPr/>
        <w:tab/>
        <w:t xml:space="preserve">Wrap </w:t>
      </w:r>
      <w:r>
        <w:rPr>
          <w:rStyle w:val="CODE"/>
        </w:rPr>
        <w:t>for</w:t>
      </w:r>
      <w:r>
        <w:rPr/>
        <w:t xml:space="preserve"> statements after the semi-colons. </w:t>
      </w:r>
    </w:p>
    <w:p>
      <w:pPr>
        <w:pStyle w:val="Normal"/>
        <w:tabs>
          <w:tab w:val="left" w:pos="1701" w:leader="none"/>
          <w:tab w:val="left" w:pos="2069" w:leader="none"/>
          <w:tab w:val="left" w:pos="9359"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656" w:author="John Adcock" w:date="2001-04-03T13:31:00Z"/>
        </w:rPr>
      </w:pPr>
      <w:del w:id="655" w:author="John Adcock" w:date="2001-04-03T13:31:00Z">
        <w:r>
          <w:rPr/>
        </w:r>
      </w:del>
    </w:p>
    <w:p>
      <w:pPr>
        <w:pStyle w:val="Preformatted"/>
        <w:rPr>
          <w:del w:id="658" w:author="John Adcock" w:date="2001-04-03T13:31:00Z"/>
        </w:rPr>
      </w:pPr>
      <w:del w:id="657" w:author="John Adcock" w:date="2001-04-03T11:54:00Z">
        <w:r>
          <w:rPr/>
          <w:delText>/* Example? */</w:delText>
        </w:r>
      </w:del>
    </w:p>
    <w:p>
      <w:pPr>
        <w:pStyle w:val="Preformatted"/>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2</w:t>
      </w:r>
      <w:r>
        <w:rPr>
          <w:rStyle w:val="Emphasis"/>
        </w:rPr>
        <w:fldChar w:fldCharType="end"/>
      </w:r>
      <w:r>
        <w:rPr>
          <w:rStyle w:val="Emphasis"/>
        </w:rPr>
        <w:t>:</w:t>
      </w:r>
      <w:r>
        <w:rPr/>
        <w:tab/>
        <w:t xml:space="preserve">Wrap long function signatures with one parameter per lin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oid </w:t>
      </w:r>
      <w:del w:id="659" w:author="John Adcock" w:date="2001-04-03T13:22:00Z">
        <w:r>
          <w:rPr/>
          <w:delText xml:space="preserve">   </w:delText>
        </w:r>
      </w:del>
      <w:ins w:id="660" w:author="John Adcock" w:date="2001-04-03T13:22:00Z">
        <w:r>
          <w:rPr/>
          <w:t>C</w:t>
        </w:r>
      </w:ins>
      <w:r>
        <w:rPr/>
        <w:t>ClassMethod::setValue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661" w:author="John Adcock" w:date="2001-04-03T13:22:00Z">
        <w:r>
          <w:rPr>
            <w:rFonts w:eastAsia="Courier New"/>
          </w:rPr>
          <w:t xml:space="preserve"> </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662" w:author="John Adcock" w:date="2001-04-03T13:22:00Z">
        <w:r>
          <w:rPr>
            <w:rFonts w:eastAsia="Courier New"/>
          </w:rPr>
          <w:delText xml:space="preserve">  </w:delText>
        </w:r>
      </w:del>
      <w:ins w:id="663" w:author="John Adcock" w:date="2001-04-03T13:22:00Z">
        <w:r>
          <w:rPr>
            <w:rFonts w:eastAsia="Courier New"/>
          </w:rPr>
          <w:t xml:space="preserve">    </w:t>
        </w:r>
      </w:ins>
      <w:ins w:id="664" w:author="John Adcock" w:date="2001-04-03T13:22:00Z">
        <w:r>
          <w:rPr/>
          <w:t xml:space="preserve">const </w:t>
        </w:r>
      </w:ins>
      <w:r>
        <w:rPr/>
        <w:t>Object</w:t>
      </w:r>
      <w:del w:id="665" w:author="John Adcock" w:date="2001-04-03T13:22:00Z">
        <w:r>
          <w:rPr/>
          <w:delText>Cref</w:delText>
        </w:r>
      </w:del>
      <w:ins w:id="666" w:author="John Adcock" w:date="2001-04-03T13:22:00Z">
        <w:r>
          <w:rPr/>
          <w:t>&amp;</w:t>
        </w:r>
      </w:ins>
      <w:r>
        <w:rPr/>
        <w:t xml:space="preserve"> </w:t>
      </w:r>
      <w:del w:id="667" w:author="John Adcock" w:date="2001-04-03T13:31:00Z">
        <w:r>
          <w:rPr/>
          <w:delText>a1</w:delText>
        </w:r>
      </w:del>
      <w:ins w:id="668" w:author="John Adcock" w:date="2001-04-03T13:31:00Z">
        <w:r>
          <w:rPr/>
          <w:t>Object1</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669" w:author="John Adcock" w:date="2001-04-03T13:22:00Z">
        <w:r>
          <w:rPr>
            <w:rFonts w:eastAsia="Courier New"/>
          </w:rPr>
          <w:t xml:space="preserve">     </w:t>
        </w:r>
      </w:ins>
      <w:r>
        <w:rPr>
          <w:rFonts w:eastAsia="Courier New"/>
        </w:rPr>
        <w:t xml:space="preserve"> </w:t>
      </w:r>
      <w:ins w:id="670" w:author="John Adcock" w:date="2001-04-03T13:22:00Z">
        <w:r>
          <w:rPr>
            <w:rFonts w:eastAsia="Courier New"/>
          </w:rPr>
          <w:t xml:space="preserve">  </w:t>
        </w:r>
      </w:ins>
      <w:ins w:id="671" w:author="John Adcock" w:date="2001-04-03T13:22:00Z">
        <w:r>
          <w:rPr/>
          <w:t>const Object&amp;</w:t>
        </w:r>
      </w:ins>
      <w:del w:id="672" w:author="John Adcock" w:date="2001-04-03T13:22:00Z">
        <w:r>
          <w:rPr/>
          <w:delText xml:space="preserve">     ObjectCref</w:delText>
        </w:r>
      </w:del>
      <w:r>
        <w:rPr/>
        <w:t xml:space="preserve"> </w:t>
      </w:r>
      <w:ins w:id="673" w:author="John Adcock" w:date="2001-04-03T13:32:00Z">
        <w:r>
          <w:rPr/>
          <w:t>Object2</w:t>
        </w:r>
      </w:ins>
      <w:del w:id="674" w:author="John Adcock" w:date="2001-04-03T13:32:00Z">
        <w:r>
          <w:rPr/>
          <w:delText>a2</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675" w:author="John Adcock" w:date="2001-04-03T13:22:00Z">
        <w:r>
          <w:rPr>
            <w:rFonts w:eastAsia="Courier New"/>
          </w:rPr>
          <w:t xml:space="preserve">  </w:t>
        </w:r>
      </w:ins>
      <w:r>
        <w:rPr>
          <w:rFonts w:eastAsia="Courier New"/>
        </w:rPr>
        <w:t xml:space="preserve">      </w:t>
      </w:r>
      <w:ins w:id="676" w:author="John Adcock" w:date="2001-04-03T13:22:00Z">
        <w:r>
          <w:rPr/>
          <w:t xml:space="preserve">const </w:t>
        </w:r>
      </w:ins>
      <w:del w:id="677" w:author="John Adcock" w:date="2001-04-03T13:22:00Z">
        <w:r>
          <w:rPr/>
          <w:delText xml:space="preserve">StringCref </w:delText>
        </w:r>
      </w:del>
      <w:ins w:id="678" w:author="John Adcock" w:date="2001-04-03T13:22:00Z">
        <w:r>
          <w:rPr/>
          <w:t xml:space="preserve">STRING&amp; </w:t>
        </w:r>
      </w:ins>
      <w:del w:id="679" w:author="John Adcock" w:date="2001-04-03T13:32:00Z">
        <w:r>
          <w:rPr/>
          <w:delText>a</w:delText>
        </w:r>
      </w:del>
      <w:r>
        <w:rPr/>
        <w:t>Nam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680" w:author="John Adcock" w:date="2001-04-03T13:22:00Z">
        <w:r>
          <w:rPr>
            <w:rFonts w:eastAsia="Courier New"/>
          </w:rPr>
          <w:t xml:space="preserve">  </w:t>
        </w:r>
      </w:ins>
      <w:r>
        <w:rPr>
          <w:rFonts w:eastAsia="Courier New"/>
        </w:rPr>
        <w:t xml:space="preserve">    </w:t>
      </w:r>
      <w:ins w:id="681" w:author="John Adcock" w:date="2001-04-03T13:22:00Z">
        <w:r>
          <w:rPr/>
          <w:t xml:space="preserve">const </w:t>
        </w:r>
      </w:ins>
      <w:del w:id="682" w:author="John Adcock" w:date="2001-04-03T13:22:00Z">
        <w:r>
          <w:rPr/>
          <w:delText xml:space="preserve">IntCref    </w:delText>
        </w:r>
      </w:del>
      <w:ins w:id="683" w:author="John Adcock" w:date="2001-04-03T13:22:00Z">
        <w:r>
          <w:rPr/>
          <w:t xml:space="preserve">int     </w:t>
        </w:r>
      </w:ins>
      <w:del w:id="684" w:author="John Adcock" w:date="2001-04-03T13:32:00Z">
        <w:r>
          <w:rPr/>
          <w:delText>a</w:delText>
        </w:r>
      </w:del>
      <w:r>
        <w:rPr/>
        <w:t>Valu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685" w:author="John Adcock" w:date="2001-04-03T13:22:00Z">
        <w:r>
          <w:rPr>
            <w:rFonts w:eastAsia="Courier New"/>
          </w:rPr>
          <w:t xml:space="preserve">  </w:t>
        </w:r>
      </w:ins>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686" w:author="John Adcock" w:date="2001-04-03T13:22:00Z">
        <w:r>
          <w:rPr>
            <w:rFonts w:eastAsia="Courier New"/>
          </w:rPr>
          <w:t xml:space="preserve"> </w:t>
        </w:r>
      </w:ins>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611" w:leader="none"/>
          <w:tab w:val="left" w:pos="1701" w:leader="none"/>
          <w:tab w:val="left" w:pos="9359" w:leader="none"/>
        </w:tabs>
        <w:rPr/>
      </w:pPr>
      <w:r>
        <w:rPr/>
        <w:t>}</w:t>
      </w:r>
    </w:p>
    <w:p>
      <w:pPr>
        <w:pStyle w:val="Heading1"/>
        <w:rPr/>
      </w:pPr>
      <w:bookmarkStart w:id="21" w:name="sec_Naming_Conventions"/>
      <w:bookmarkStart w:id="22" w:name="SECTION00050000000000000000"/>
      <w:bookmarkEnd w:id="21"/>
      <w:bookmarkEnd w:id="22"/>
      <w:r>
        <w:rPr/>
        <w:br/>
        <w:t xml:space="preserve">Naming Conventions </w:t>
      </w:r>
    </w:p>
    <w:p>
      <w:pPr>
        <w:pStyle w:val="Normal"/>
        <w:tabs>
          <w:tab w:val="left" w:pos="1222"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3</w:t>
      </w:r>
      <w:r>
        <w:rPr>
          <w:rStyle w:val="Emphasis"/>
        </w:rPr>
        <w:fldChar w:fldCharType="end"/>
      </w:r>
      <w:r>
        <w:rPr>
          <w:rStyle w:val="Emphasis"/>
        </w:rPr>
        <w:t>:</w:t>
      </w:r>
      <w:r>
        <w:rPr/>
        <w:tab/>
        <w:t>Spell words using correct English</w:t>
      </w:r>
      <w:ins w:id="687" w:author="John Adcock" w:date="2001-04-05T08:56:00Z">
        <w:r>
          <w:rPr/>
          <w:t xml:space="preserve"> </w:t>
        </w:r>
      </w:ins>
      <w:del w:id="688" w:author="John Adcock" w:date="2001-04-05T08:56:00Z">
        <w:r>
          <w:rPr/>
          <w:delText xml:space="preserve"> </w:delText>
        </w:r>
      </w:del>
      <w:r>
        <w:rPr/>
        <w:t>spelling. For the most part, avoid abbreviations.</w:t>
      </w:r>
      <w:ins w:id="689" w:author="John Adcock" w:date="2001-04-03T11:54:00Z">
        <w:r>
          <w:rPr/>
          <w:t xml:space="preserve"> </w:t>
        </w:r>
      </w:ins>
      <w:ins w:id="690" w:author="John Adcock" w:date="2001-04-04T08:42:00Z">
        <w:r>
          <w:rPr/>
          <w:t>Abbreviations</w:t>
        </w:r>
      </w:ins>
      <w:ins w:id="691" w:author="John Adcock" w:date="2001-04-03T11:55:00Z">
        <w:r>
          <w:rPr/>
          <w:t xml:space="preserve"> for common longwinded phases may be used as though they are norma</w:t>
        </w:r>
      </w:ins>
      <w:ins w:id="692" w:author="John Adcock" w:date="2001-04-04T08:42:00Z">
        <w:r>
          <w:rPr/>
          <w:t>l</w:t>
        </w:r>
      </w:ins>
      <w:ins w:id="693" w:author="John Adcock" w:date="2001-04-03T11:55:00Z">
        <w:r>
          <w:rPr/>
          <w:t xml:space="preserve"> words</w:t>
        </w:r>
      </w:ins>
      <w:del w:id="694" w:author="John Adcock" w:date="2001-04-03T11:54:00Z">
        <w:r>
          <w:rPr/>
          <w:delText xml:space="preserve"> </w:delText>
        </w:r>
      </w:del>
      <w:ins w:id="695" w:author="John Adcock" w:date="2001-04-04T08:42:00Z">
        <w:r>
          <w:rPr/>
          <w:t xml:space="preserve"> if the abbreviation is placed in the </w:t>
        </w:r>
      </w:ins>
      <w:ins w:id="696" w:author="John Adcock" w:date="2001-04-05T08:56:00Z">
        <w:r>
          <w:rPr/>
          <w:t>G</w:t>
        </w:r>
      </w:ins>
      <w:ins w:id="697" w:author="John Adcock" w:date="2001-04-04T08:43:00Z">
        <w:r>
          <w:rPr/>
          <w:t>lossary and the usage remains clear in the context.</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699" w:author="John Adcock" w:date="2001-04-04T08:45:00Z"/>
        </w:rPr>
      </w:pPr>
      <w:ins w:id="698" w:author="John Adcock" w:date="2001-04-04T08:45:00Z">
        <w:r>
          <w:rPr/>
        </w:r>
      </w:ins>
    </w:p>
    <w:p>
      <w:pPr>
        <w:pStyle w:val="Normal"/>
        <w:rPr>
          <w:del w:id="701" w:author="John Adcock" w:date="2001-07-13T10:14:00Z"/>
        </w:rPr>
      </w:pPr>
      <w:del w:id="700" w:author="John Adcock" w:date="2001-07-13T10:14:00Z">
        <w:r>
          <w:rPr/>
        </w:r>
      </w:del>
    </w:p>
    <w:p>
      <w:pPr>
        <w:pStyle w:val="Normal"/>
        <w:tabs>
          <w:tab w:val="left" w:pos="756" w:leader="none"/>
          <w:tab w:val="left" w:pos="1701" w:leader="none"/>
          <w:tab w:val="left" w:pos="9359" w:leader="none"/>
        </w:tabs>
        <w:rPr/>
      </w:pPr>
      <w:r>
        <w:rPr>
          <w:rStyle w:val="Emphasis"/>
        </w:rPr>
        <w:t>Rationale:</w:t>
      </w:r>
      <w:r>
        <w:rPr/>
        <w:tab/>
        <w:t>The semantics of a type are much better understood by the reader when they have names like “</w:t>
      </w:r>
      <w:ins w:id="702" w:author="John Adcock" w:date="2001-04-05T08:54:00Z">
        <w:r>
          <w:rPr/>
          <w:t>S</w:t>
        </w:r>
      </w:ins>
      <w:del w:id="703" w:author="John Adcock" w:date="2001-04-05T08:54:00Z">
        <w:r>
          <w:rPr/>
          <w:delText>S</w:delText>
        </w:r>
      </w:del>
      <w:r>
        <w:rPr/>
        <w:t>peakerCabinet” instead of “</w:t>
      </w:r>
      <w:ins w:id="704" w:author="John Adcock" w:date="2001-04-04T08:46:00Z">
        <w:r>
          <w:rPr/>
          <w:t>S</w:t>
        </w:r>
      </w:ins>
      <w:del w:id="705" w:author="John Adcock" w:date="2001-04-04T08:46:00Z">
        <w:r>
          <w:rPr/>
          <w:delText>s</w:delText>
        </w:r>
      </w:del>
      <w:r>
        <w:rPr/>
        <w:t>pk</w:t>
      </w:r>
      <w:ins w:id="706" w:author="John Adcock" w:date="2001-04-04T08:46:00Z">
        <w:r>
          <w:rPr/>
          <w:t>C</w:t>
        </w:r>
      </w:ins>
      <w:del w:id="707" w:author="John Adcock" w:date="2001-04-04T08:46:00Z">
        <w:r>
          <w:rPr/>
          <w:delText>c</w:delText>
        </w:r>
      </w:del>
      <w:r>
        <w:rPr/>
        <w:t xml:space="preserve">b”. </w:t>
      </w:r>
    </w:p>
    <w:p>
      <w:pPr>
        <w:pStyle w:val="Normal"/>
        <w:rPr/>
      </w:pPr>
      <w:r>
        <w:rPr/>
      </w:r>
    </w:p>
    <w:p>
      <w:pPr>
        <w:pStyle w:val="Normal"/>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4</w:t>
      </w:r>
      <w:r>
        <w:rPr>
          <w:rStyle w:val="Emphasis"/>
        </w:rPr>
        <w:fldChar w:fldCharType="end"/>
      </w:r>
      <w:r>
        <w:rPr>
          <w:rStyle w:val="Emphasis"/>
        </w:rPr>
        <w:t>:</w:t>
      </w:r>
      <w:r>
        <w:rPr/>
        <w:tab/>
        <w:t xml:space="preserve">Make names clearly unique. Avoid similar-sounding names and similarly-spelled name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708" w:author="John Adcock" w:date="2001-07-13T10:15:00Z">
        <w:r>
          <w:rPr/>
          <w:delText>I</w:delText>
        </w:r>
      </w:del>
      <w:ins w:id="709" w:author="John Adcock" w:date="2001-07-13T10:15:00Z">
        <w:r>
          <w:rPr/>
          <w:t>i</w:t>
        </w:r>
      </w:ins>
      <w:r>
        <w:rPr/>
        <w:t xml:space="preserve">nt     </w:t>
      </w:r>
      <w:ins w:id="710" w:author="John Adcock" w:date="2001-04-03T13:23:00Z">
        <w:r>
          <w:rPr/>
          <w:t xml:space="preserve"> </w:t>
        </w:r>
      </w:ins>
      <w:del w:id="711" w:author="John Adcock" w:date="2001-04-03T13:23:00Z">
        <w:r>
          <w:rPr/>
          <w:delText>a</w:delText>
        </w:r>
      </w:del>
      <w:ins w:id="712" w:author="John Adcock" w:date="2001-04-05T08:54:00Z">
        <w:r>
          <w:rPr/>
          <w:t>C</w:t>
        </w:r>
      </w:ins>
      <w:del w:id="713" w:author="John Adcock" w:date="2001-04-05T08:54:00Z">
        <w:r>
          <w:rPr/>
          <w:delText>C</w:delText>
        </w:r>
      </w:del>
      <w:r>
        <w:rPr/>
        <w:t>oun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714" w:author="John Adcock" w:date="2001-04-03T13:23:00Z">
        <w:r>
          <w:rPr/>
          <w:delText xml:space="preserve">String  </w:delText>
        </w:r>
      </w:del>
      <w:ins w:id="715" w:author="John Adcock" w:date="2001-04-03T13:23:00Z">
        <w:r>
          <w:rPr/>
          <w:t xml:space="preserve">STRING   </w:t>
        </w:r>
      </w:ins>
      <w:ins w:id="716" w:author="John Adcock" w:date="2001-04-05T08:54:00Z">
        <w:r>
          <w:rPr/>
          <w:t>Sur</w:t>
        </w:r>
      </w:ins>
      <w:del w:id="717" w:author="John Adcock" w:date="2001-04-03T13:23:00Z">
        <w:r>
          <w:rPr/>
          <w:delText>a</w:delText>
        </w:r>
      </w:del>
      <w:ins w:id="718" w:author="John Adcock" w:date="2001-04-05T08:54:00Z">
        <w:r>
          <w:rPr/>
          <w:t>n</w:t>
        </w:r>
      </w:ins>
      <w:del w:id="719" w:author="John Adcock" w:date="2001-04-05T08:54:00Z">
        <w:r>
          <w:rPr/>
          <w:delText>N</w:delText>
        </w:r>
      </w:del>
      <w:r>
        <w:rPr/>
        <w:t>am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720" w:author="John Adcock" w:date="2001-04-03T13:23:00Z">
        <w:r>
          <w:rPr/>
          <w:t>C</w:t>
        </w:r>
      </w:ins>
      <w:r>
        <w:rPr/>
        <w:t xml:space="preserve">Object  </w:t>
      </w:r>
      <w:del w:id="721" w:author="John Adcock" w:date="2001-04-03T13:23:00Z">
        <w:r>
          <w:rPr/>
          <w:delText>a</w:delText>
        </w:r>
      </w:del>
      <w:ins w:id="722" w:author="John Adcock" w:date="2001-04-05T08:54:00Z">
        <w:r>
          <w:rPr/>
          <w:t>P</w:t>
        </w:r>
      </w:ins>
      <w:del w:id="723" w:author="John Adcock" w:date="2001-04-05T08:54:00Z">
        <w:r>
          <w:rPr/>
          <w:delText>P</w:delText>
        </w:r>
      </w:del>
      <w:r>
        <w:rPr/>
        <w:t>erson;</w:t>
      </w:r>
    </w:p>
    <w:p>
      <w:pPr>
        <w:pStyle w:val="Normal"/>
        <w:rPr/>
      </w:pPr>
      <w:r>
        <w:rPr/>
        <w:t xml:space="preserve">- INSTEAD OF -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x1;</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ing  x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94" w:leader="none"/>
          <w:tab w:val="left" w:pos="1701" w:leader="none"/>
          <w:tab w:val="left" w:pos="9359" w:leader="none"/>
        </w:tabs>
        <w:rPr/>
      </w:pPr>
      <w:r>
        <w:rPr/>
        <w:t>Object  x3;</w:t>
      </w:r>
    </w:p>
    <w:p>
      <w:pPr>
        <w:pStyle w:val="Normal"/>
        <w:rPr/>
      </w:pPr>
      <w:r>
        <w:rPr/>
      </w:r>
    </w:p>
    <w:p>
      <w:pPr>
        <w:pStyle w:val="Normal"/>
        <w:tabs>
          <w:tab w:val="left" w:pos="1701" w:leader="none"/>
          <w:tab w:val="left" w:pos="1918"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4</w:t>
      </w:r>
      <w:r>
        <w:rPr>
          <w:rStyle w:val="Emphasis"/>
        </w:rPr>
        <w:fldChar w:fldCharType="end"/>
      </w:r>
      <w:r>
        <w:rPr>
          <w:rStyle w:val="Emphasis"/>
        </w:rPr>
        <w:t>:</w:t>
      </w:r>
      <w:r>
        <w:rPr/>
        <w:tab/>
        <w:t xml:space="preserve">Make all identifiers unique within a function.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5</w:t>
      </w:r>
      <w:r>
        <w:rPr>
          <w:rStyle w:val="Emphasis"/>
        </w:rPr>
        <w:fldChar w:fldCharType="end"/>
      </w:r>
      <w:r>
        <w:rPr>
          <w:rStyle w:val="Emphasis"/>
        </w:rPr>
        <w:t>:</w:t>
      </w:r>
      <w:r>
        <w:rPr/>
        <w:tab/>
        <w:t xml:space="preserve">Use mixed case to distinguish name segments instead of underscore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ins w:id="724" w:author="John Adcock" w:date="2001-04-03T13:23:00Z">
        <w:r>
          <w:rPr/>
          <w:t>C</w:t>
        </w:r>
      </w:ins>
      <w:r>
        <w:rPr/>
        <w:t xml:space="preserve">WellFormedObject       </w:t>
      </w:r>
      <w:del w:id="725" w:author="John Adcock" w:date="2001-04-03T13:23:00Z">
        <w:r>
          <w:rPr/>
          <w:delText xml:space="preserve"> a</w:delText>
        </w:r>
      </w:del>
      <w:del w:id="726" w:author="John Adcock" w:date="2001-04-05T08:54:00Z">
        <w:r>
          <w:rPr/>
          <w:delText>Object</w:delText>
        </w:r>
      </w:del>
      <w:ins w:id="727" w:author="John Adcock" w:date="2001-04-05T08:54:00Z">
        <w:r>
          <w:rPr/>
          <w:t>WellFormedObject</w:t>
        </w:r>
      </w:ins>
      <w:r>
        <w:rPr/>
        <w:t>;        // o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2" w:leader="none"/>
          <w:tab w:val="left" w:pos="1701" w:leader="none"/>
          <w:tab w:val="left" w:pos="9359" w:leader="none"/>
        </w:tabs>
        <w:rPr/>
      </w:pPr>
      <w:r>
        <w:rPr/>
        <w:t xml:space="preserve">non_standard_form       </w:t>
      </w:r>
      <w:del w:id="728" w:author="John Adcock" w:date="2001-04-03T13:23:00Z">
        <w:r>
          <w:rPr/>
          <w:delText>a</w:delText>
        </w:r>
      </w:del>
      <w:ins w:id="729" w:author="John Adcock" w:date="2001-04-05T08:54:00Z">
        <w:r>
          <w:rPr/>
          <w:t>Wellformedobject</w:t>
        </w:r>
      </w:ins>
      <w:del w:id="730" w:author="John Adcock" w:date="2001-04-05T08:54:00Z">
        <w:r>
          <w:rPr/>
          <w:delText>Object</w:delText>
        </w:r>
      </w:del>
      <w:r>
        <w:rPr/>
        <w:t>;        // wrong</w:t>
      </w:r>
    </w:p>
    <w:p>
      <w:pPr>
        <w:pStyle w:val="Normal"/>
        <w:rPr/>
      </w:pPr>
      <w:r>
        <w:rPr/>
      </w:r>
    </w:p>
    <w:p>
      <w:pPr>
        <w:pStyle w:val="Normal"/>
        <w:tabs>
          <w:tab w:val="left" w:pos="1025"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6</w:t>
      </w:r>
      <w:r>
        <w:rPr>
          <w:rStyle w:val="Emphasis"/>
        </w:rPr>
        <w:fldChar w:fldCharType="end"/>
      </w:r>
      <w:r>
        <w:rPr>
          <w:rStyle w:val="Emphasis"/>
        </w:rPr>
        <w:t>:</w:t>
      </w:r>
      <w:r>
        <w:rPr/>
        <w:tab/>
        <w:t xml:space="preserve">Types </w:t>
      </w:r>
      <w:del w:id="731" w:author="John Adcock" w:date="2001-04-03T13:23:00Z">
        <w:r>
          <w:rPr/>
          <w:delText xml:space="preserve">start </w:delText>
        </w:r>
      </w:del>
      <w:del w:id="732" w:author="John Adcock" w:date="2001-04-03T11:56:00Z">
        <w:r>
          <w:rPr/>
          <w:delText>with an</w:delText>
        </w:r>
      </w:del>
      <w:ins w:id="733" w:author="John Adcock" w:date="2001-04-03T11:56:00Z">
        <w:r>
          <w:rPr/>
          <w:t xml:space="preserve">are all </w:t>
        </w:r>
      </w:ins>
      <w:del w:id="734" w:author="John Adcock" w:date="2001-04-03T11:57:00Z">
        <w:r>
          <w:rPr/>
          <w:delText xml:space="preserve"> </w:delText>
        </w:r>
      </w:del>
      <w:r>
        <w:rPr/>
        <w:t xml:space="preserve">upper case </w:t>
      </w:r>
      <w:del w:id="735" w:author="John Adcock" w:date="2001-04-03T13:23:00Z">
        <w:r>
          <w:rPr/>
          <w:delText xml:space="preserve">letter </w:delText>
        </w:r>
      </w:del>
      <w:r>
        <w:rPr/>
        <w:t xml:space="preserve">and use </w:t>
      </w:r>
      <w:del w:id="736" w:author="John Adcock" w:date="2001-04-03T11:57:00Z">
        <w:r>
          <w:rPr/>
          <w:delText>mixed case</w:delText>
        </w:r>
      </w:del>
      <w:ins w:id="737" w:author="John Adcock" w:date="2001-04-03T11:57:00Z">
        <w:r>
          <w:rPr/>
          <w:t>underscores</w:t>
        </w:r>
      </w:ins>
      <w:r>
        <w:rPr/>
        <w:t xml:space="preserve"> to separate name segments. (i.e. </w:t>
      </w:r>
      <w:del w:id="738" w:author="John Adcock" w:date="2001-04-03T11:57:00Z">
        <w:r>
          <w:rPr>
            <w:rStyle w:val="CODE"/>
          </w:rPr>
          <w:delText>String</w:delText>
        </w:r>
      </w:del>
      <w:ins w:id="739" w:author="John Adcock" w:date="2001-04-03T11:58:00Z">
        <w:r>
          <w:rPr>
            <w:rStyle w:val="CODE"/>
          </w:rPr>
          <w:t>CURRENCY</w:t>
        </w:r>
      </w:ins>
      <w:r>
        <w:rPr/>
        <w:t xml:space="preserve">, </w:t>
      </w:r>
      <w:del w:id="740" w:author="John Adcock" w:date="2001-04-03T11:57:00Z">
        <w:r>
          <w:rPr>
            <w:rStyle w:val="CODE"/>
          </w:rPr>
          <w:delText>BigCar</w:delText>
        </w:r>
      </w:del>
      <w:ins w:id="741" w:author="John Adcock" w:date="2001-04-03T11:57:00Z">
        <w:r>
          <w:rPr>
            <w:rStyle w:val="CODE"/>
          </w:rPr>
          <w:t>BIG_CAR</w:t>
        </w:r>
      </w:ins>
      <w:ins w:id="742" w:author="John Adcock" w:date="2001-04-03T13:23:00Z">
        <w:r>
          <w:rPr>
            <w:rStyle w:val="CODE"/>
          </w:rPr>
          <w:t>,STRING</w:t>
        </w:r>
      </w:ins>
      <w:r>
        <w:rPr/>
        <w:t xml:space="preserve">).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7</w:t>
      </w:r>
      <w:r>
        <w:rPr>
          <w:rStyle w:val="Emphasis"/>
        </w:rPr>
        <w:fldChar w:fldCharType="end"/>
      </w:r>
      <w:r>
        <w:rPr>
          <w:rStyle w:val="Emphasis"/>
        </w:rPr>
        <w:t>:</w:t>
      </w:r>
      <w:r>
        <w:rPr/>
        <w:tab/>
        <w:t>Variables and objects names that are data members of a class start with a ‘</w:t>
      </w:r>
      <w:del w:id="743" w:author="John Adcock" w:date="2001-04-03T11:55:00Z">
        <w:r>
          <w:rPr>
            <w:rStyle w:val="CODE"/>
          </w:rPr>
          <w:delText>the</w:delText>
        </w:r>
      </w:del>
      <w:del w:id="744" w:author="John Adcock" w:date="2001-04-03T11:55:00Z">
        <w:r>
          <w:rPr/>
          <w:delText xml:space="preserve">’ </w:delText>
        </w:r>
      </w:del>
      <w:ins w:id="745" w:author="John Adcock" w:date="2001-04-03T11:55:00Z">
        <w:r>
          <w:rPr>
            <w:rStyle w:val="CODE"/>
          </w:rPr>
          <w:t>m_</w:t>
        </w:r>
      </w:ins>
      <w:ins w:id="746" w:author="John Adcock" w:date="2001-04-03T11:55:00Z">
        <w:r>
          <w:rPr/>
          <w:t xml:space="preserve">’ </w:t>
        </w:r>
      </w:ins>
      <w:r>
        <w:rPr/>
        <w:t xml:space="preserve">and </w:t>
      </w:r>
      <w:ins w:id="747" w:author="John Adcock" w:date="2001-04-05T09:04:00Z">
        <w:r>
          <w:rPr/>
          <w:t xml:space="preserve">followed by an upper case letter </w:t>
        </w:r>
      </w:ins>
      <w:del w:id="748" w:author="John Adcock" w:date="2001-04-05T09:04:00Z">
        <w:r>
          <w:rPr/>
          <w:delText>use</w:delText>
        </w:r>
      </w:del>
      <w:ins w:id="749" w:author="John Adcock" w:date="2001-04-05T09:04:00Z">
        <w:r>
          <w:rPr/>
          <w:t xml:space="preserve">then </w:t>
        </w:r>
      </w:ins>
      <w:del w:id="750" w:author="John Adcock" w:date="2001-04-05T09:04:00Z">
        <w:r>
          <w:rPr/>
          <w:delText xml:space="preserve"> </w:delText>
        </w:r>
      </w:del>
      <w:r>
        <w:rPr/>
        <w:t>mixed case</w:t>
      </w:r>
      <w:del w:id="751" w:author="John Adcock" w:date="2001-04-05T09:04:00Z">
        <w:r>
          <w:rPr/>
          <w:delText xml:space="preserve"> thereafter</w:delText>
        </w:r>
      </w:del>
      <w:ins w:id="752" w:author="John Adcock" w:date="2001-04-05T09:04:00Z">
        <w:r>
          <w:rPr/>
          <w:t>.</w:t>
        </w:r>
      </w:ins>
      <w:del w:id="753" w:author="John Adcock" w:date="2001-04-05T09:04:00Z">
        <w:r>
          <w:rPr/>
          <w:delText>:</w:delText>
        </w:r>
      </w:del>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lass </w:t>
      </w:r>
      <w:ins w:id="754" w:author="John Adcock" w:date="2001-04-03T13:32:00Z">
        <w:r>
          <w:rPr/>
          <w:t>C</w:t>
        </w:r>
      </w:ins>
      <w:r>
        <w:rPr/>
        <w:t>Foo</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755" w:author="John Adcock" w:date="2001-04-03T13:23:00Z">
        <w:r>
          <w:rPr>
            <w:rFonts w:eastAsia="Courier New"/>
          </w:rPr>
          <w:delText xml:space="preserve">   </w:delText>
        </w:r>
      </w:del>
      <w:r>
        <w:rPr/>
        <w:t>public:</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757" w:author="John Adcock" w:date="2001-04-03T13:24:00Z"/>
        </w:rPr>
      </w:pPr>
      <w:del w:id="756" w:author="John Adcock" w:date="2001-04-03T13:24: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758" w:author="John Adcock" w:date="2001-04-03T13:24:00Z">
        <w:r>
          <w:rPr>
            <w:rFonts w:eastAsia="Courier New"/>
          </w:rPr>
          <w:delText xml:space="preserve">      </w:delText>
        </w:r>
      </w:del>
      <w:ins w:id="759" w:author="John Adcock" w:date="2001-04-03T13:24:00Z">
        <w:r>
          <w:rPr/>
          <w:tab/>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760" w:author="John Adcock" w:date="2001-04-03T13:23:00Z">
        <w:r>
          <w:rPr>
            <w:rFonts w:eastAsia="Courier New"/>
          </w:rPr>
          <w:delText xml:space="preserve">   </w:delText>
        </w:r>
      </w:del>
      <w:r>
        <w:rPr/>
        <w:t>protected:</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763" w:author="John Adcock" w:date="2001-04-03T13:24:00Z"/>
        </w:rPr>
      </w:pPr>
      <w:ins w:id="761" w:author="John Adcock" w:date="2001-04-03T13:24:00Z">
        <w:r>
          <w:rPr>
            <w:rFonts w:eastAsia="Courier New"/>
          </w:rPr>
          <w:t xml:space="preserve">    </w:t>
        </w:r>
      </w:ins>
      <w:del w:id="762" w:author="John Adcock" w:date="2001-04-03T13:24: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764" w:author="John Adcock" w:date="2001-04-03T13:24:00Z">
        <w:r>
          <w:rPr>
            <w:rFonts w:eastAsia="Courier New"/>
          </w:rPr>
          <w:delText xml:space="preserve">      </w:delText>
        </w:r>
      </w:del>
      <w:del w:id="765" w:author="John Adcock" w:date="2001-04-03T11:58:00Z">
        <w:r>
          <w:rPr/>
          <w:delText xml:space="preserve">String        </w:delText>
        </w:r>
      </w:del>
      <w:ins w:id="766" w:author="John Adcock" w:date="2001-07-13T10:15:00Z">
        <w:r>
          <w:rPr/>
          <w:t>NEW_TYPE</w:t>
        </w:r>
      </w:ins>
      <w:ins w:id="767" w:author="John Adcock" w:date="2001-04-03T11:58:00Z">
        <w:r>
          <w:rPr/>
          <w:t xml:space="preserve">        </w:t>
        </w:r>
      </w:ins>
      <w:del w:id="768" w:author="John Adcock" w:date="2001-04-03T11:55:00Z">
        <w:r>
          <w:rPr/>
          <w:delText>theName</w:delText>
        </w:r>
      </w:del>
      <w:ins w:id="769" w:author="John Adcock" w:date="2001-04-03T11:55:00Z">
        <w:r>
          <w:rPr/>
          <w:t>m_</w:t>
        </w:r>
      </w:ins>
      <w:ins w:id="770" w:author="John Adcock" w:date="2001-07-13T10:15:00Z">
        <w:r>
          <w:rPr/>
          <w:t>NewType</w:t>
        </w:r>
      </w:ins>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85" w:leader="none"/>
          <w:tab w:val="left" w:pos="1701" w:leader="none"/>
          <w:tab w:val="left" w:pos="9359" w:leader="none"/>
        </w:tabs>
        <w:rPr/>
      </w:pPr>
      <w:r>
        <w:rPr/>
        <w:t>};</w:t>
      </w:r>
    </w:p>
    <w:p>
      <w:pPr>
        <w:pStyle w:val="Normal"/>
        <w:rPr/>
      </w:pPr>
      <w:r>
        <w:rPr/>
      </w:r>
    </w:p>
    <w:p>
      <w:pPr>
        <w:pStyle w:val="Normal"/>
        <w:tabs>
          <w:tab w:val="left" w:pos="1028"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8</w:t>
      </w:r>
      <w:r>
        <w:rPr>
          <w:rStyle w:val="Emphasis"/>
        </w:rPr>
        <w:fldChar w:fldCharType="end"/>
      </w:r>
      <w:r>
        <w:rPr>
          <w:rStyle w:val="Emphasis"/>
        </w:rPr>
        <w:t>:</w:t>
      </w:r>
      <w:r>
        <w:rPr/>
        <w:tab/>
        <w:t xml:space="preserve">Variables and objects names that are arguments or locals start with </w:t>
      </w:r>
      <w:del w:id="771" w:author="John Adcock" w:date="2001-04-03T11:58:00Z">
        <w:r>
          <w:rPr/>
          <w:delText xml:space="preserve">lower </w:delText>
        </w:r>
      </w:del>
      <w:ins w:id="772" w:author="John Adcock" w:date="2001-04-03T11:58:00Z">
        <w:r>
          <w:rPr/>
          <w:t>a</w:t>
        </w:r>
      </w:ins>
      <w:ins w:id="773" w:author="John Adcock" w:date="2001-04-05T09:03:00Z">
        <w:r>
          <w:rPr/>
          <w:t xml:space="preserve">n upper </w:t>
        </w:r>
      </w:ins>
      <w:r>
        <w:rPr/>
        <w:t xml:space="preserve">case </w:t>
      </w:r>
      <w:del w:id="774" w:author="John Adcock" w:date="2001-04-03T11:58:00Z">
        <w:r>
          <w:rPr/>
          <w:delText>‘</w:delText>
        </w:r>
      </w:del>
      <w:del w:id="775" w:author="John Adcock" w:date="2001-04-03T11:58:00Z">
        <w:r>
          <w:rPr>
            <w:rStyle w:val="CODE"/>
          </w:rPr>
          <w:delText>a</w:delText>
        </w:r>
      </w:del>
      <w:del w:id="776" w:author="John Adcock" w:date="2001-04-03T11:58:00Z">
        <w:r>
          <w:rPr/>
          <w:delText>’</w:delText>
        </w:r>
      </w:del>
      <w:ins w:id="777" w:author="John Adcock" w:date="2001-04-03T11:58:00Z">
        <w:r>
          <w:rPr/>
          <w:t>letter and are mixed case thereafter</w:t>
        </w:r>
      </w:ins>
      <w:r>
        <w:rPr/>
        <w:t xml:space="preserve">. (i.e. </w:t>
      </w:r>
      <w:del w:id="778" w:author="John Adcock" w:date="2001-04-03T11:58:00Z">
        <w:r>
          <w:rPr>
            <w:rStyle w:val="CODE"/>
          </w:rPr>
          <w:delText xml:space="preserve">String </w:delText>
        </w:r>
      </w:del>
      <w:ins w:id="779" w:author="John Adcock" w:date="2001-07-13T10:16:00Z">
        <w:r>
          <w:rPr>
            <w:rStyle w:val="CODE"/>
          </w:rPr>
          <w:t>NEW_TYPE</w:t>
        </w:r>
      </w:ins>
      <w:ins w:id="780" w:author="John Adcock" w:date="2001-04-03T11:58:00Z">
        <w:r>
          <w:rPr>
            <w:rStyle w:val="CODE"/>
          </w:rPr>
          <w:t xml:space="preserve"> </w:t>
        </w:r>
      </w:ins>
      <w:del w:id="781" w:author="John Adcock" w:date="2001-04-03T11:58:00Z">
        <w:r>
          <w:rPr>
            <w:rStyle w:val="CODE"/>
          </w:rPr>
          <w:delText>a</w:delText>
        </w:r>
      </w:del>
      <w:ins w:id="782" w:author="John Adcock" w:date="2001-07-13T10:16:00Z">
        <w:r>
          <w:rPr/>
          <w:t xml:space="preserve"> NewType</w:t>
        </w:r>
      </w:ins>
      <w:del w:id="783" w:author="John Adcock" w:date="2001-04-03T11:59:00Z">
        <w:r>
          <w:rPr>
            <w:rStyle w:val="CODE"/>
          </w:rPr>
          <w:delText>Nam</w:delText>
        </w:r>
      </w:del>
      <w:ins w:id="784" w:author="John Adcock" w:date="2001-07-13T10:16:00Z">
        <w:r>
          <w:rPr>
            <w:rStyle w:val="CODE"/>
          </w:rPr>
          <w:t>;</w:t>
        </w:r>
      </w:ins>
      <w:del w:id="785" w:author="John Adcock" w:date="2001-04-03T11:59:00Z">
        <w:r>
          <w:rPr>
            <w:rStyle w:val="CODE"/>
          </w:rPr>
          <w:delText>e</w:delText>
        </w:r>
      </w:del>
      <w:del w:id="786" w:author="John Adcock" w:date="2001-07-13T10:16:00Z">
        <w:r>
          <w:rPr>
            <w:rStyle w:val="CODE"/>
          </w:rPr>
          <w:delText>;</w:delText>
        </w:r>
      </w:del>
      <w:r>
        <w:rPr/>
        <w:t xml:space="preserve"> ). </w:t>
      </w:r>
    </w:p>
    <w:p>
      <w:pPr>
        <w:pStyle w:val="Normal"/>
        <w:rPr/>
      </w:pPr>
      <w:r>
        <w:rPr/>
      </w:r>
    </w:p>
    <w:p>
      <w:pPr>
        <w:pStyle w:val="Normal"/>
        <w:rPr>
          <w:del w:id="811" w:author="John Adcock" w:date="2001-04-03T12:00:00Z"/>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39</w:t>
      </w:r>
      <w:r>
        <w:rPr>
          <w:rStyle w:val="Emphasis"/>
        </w:rPr>
        <w:fldChar w:fldCharType="end"/>
      </w:r>
      <w:r>
        <w:rPr>
          <w:rStyle w:val="Emphasis"/>
        </w:rPr>
        <w:t>:</w:t>
      </w:r>
      <w:r>
        <w:rPr/>
        <w:tab/>
        <w:t>Pointer</w:t>
      </w:r>
      <w:del w:id="787" w:author="John Adcock" w:date="2001-04-03T11:59:00Z">
        <w:r>
          <w:rPr/>
          <w:delText>, reference and const reference</w:delText>
        </w:r>
      </w:del>
      <w:r>
        <w:rPr/>
        <w:t xml:space="preserve"> </w:t>
      </w:r>
      <w:del w:id="788" w:author="John Adcock" w:date="2001-04-03T13:24:00Z">
        <w:r>
          <w:rPr/>
          <w:delText xml:space="preserve">types </w:delText>
        </w:r>
      </w:del>
      <w:ins w:id="789" w:author="John Adcock" w:date="2001-04-03T13:24:00Z">
        <w:r>
          <w:rPr/>
          <w:t xml:space="preserve">variable names </w:t>
        </w:r>
      </w:ins>
      <w:r>
        <w:rPr/>
        <w:t xml:space="preserve">are </w:t>
      </w:r>
      <w:del w:id="790" w:author="John Adcock" w:date="2001-04-03T13:24:00Z">
        <w:r>
          <w:rPr/>
          <w:delText xml:space="preserve">created by </w:delText>
        </w:r>
      </w:del>
      <w:del w:id="791" w:author="John Adcock" w:date="2001-04-03T11:59:00Z">
        <w:r>
          <w:rPr/>
          <w:delText xml:space="preserve">postfixes </w:delText>
        </w:r>
      </w:del>
      <w:ins w:id="792" w:author="John Adcock" w:date="2001-04-03T11:59:00Z">
        <w:r>
          <w:rPr/>
          <w:t>prefixe</w:t>
        </w:r>
      </w:ins>
      <w:ins w:id="793" w:author="John Adcock" w:date="2001-04-03T13:24:00Z">
        <w:r>
          <w:rPr/>
          <w:t>d</w:t>
        </w:r>
      </w:ins>
      <w:ins w:id="794" w:author="John Adcock" w:date="2001-04-03T11:59:00Z">
        <w:r>
          <w:rPr/>
          <w:t xml:space="preserve"> </w:t>
        </w:r>
      </w:ins>
      <w:del w:id="795" w:author="John Adcock" w:date="2001-04-03T11:59:00Z">
        <w:r>
          <w:rPr>
            <w:rStyle w:val="CODE"/>
          </w:rPr>
          <w:delText>Ptr</w:delText>
        </w:r>
      </w:del>
      <w:del w:id="796" w:author="John Adcock" w:date="2001-04-03T11:59:00Z">
        <w:r>
          <w:rPr/>
          <w:delText xml:space="preserve">, </w:delText>
        </w:r>
      </w:del>
      <w:del w:id="797" w:author="John Adcock" w:date="2001-04-03T11:59:00Z">
        <w:r>
          <w:rPr>
            <w:rStyle w:val="CODE"/>
          </w:rPr>
          <w:delText>Cptr</w:delText>
        </w:r>
      </w:del>
      <w:del w:id="798" w:author="John Adcock" w:date="2001-04-03T11:59:00Z">
        <w:r>
          <w:rPr/>
          <w:delText xml:space="preserve">, </w:delText>
        </w:r>
      </w:del>
      <w:del w:id="799" w:author="John Adcock" w:date="2001-04-03T11:59:00Z">
        <w:r>
          <w:rPr>
            <w:rStyle w:val="CODE"/>
          </w:rPr>
          <w:delText>Ref</w:delText>
        </w:r>
      </w:del>
      <w:del w:id="800" w:author="John Adcock" w:date="2001-04-03T11:59:00Z">
        <w:r>
          <w:rPr/>
          <w:delText xml:space="preserve"> or </w:delText>
        </w:r>
      </w:del>
      <w:del w:id="801" w:author="John Adcock" w:date="2001-04-03T11:59:00Z">
        <w:r>
          <w:rPr>
            <w:rStyle w:val="CODE"/>
          </w:rPr>
          <w:delText>Cref</w:delText>
        </w:r>
      </w:del>
      <w:del w:id="802" w:author="John Adcock" w:date="2001-04-03T11:59:00Z">
        <w:r>
          <w:rPr/>
          <w:delText xml:space="preserve"> as appropriate</w:delText>
        </w:r>
      </w:del>
      <w:ins w:id="803" w:author="John Adcock" w:date="2001-04-03T11:59:00Z">
        <w:r>
          <w:rPr>
            <w:rStyle w:val="CODE"/>
          </w:rPr>
          <w:t>’p’</w:t>
        </w:r>
      </w:ins>
      <w:ins w:id="804" w:author="John Adcock" w:date="2001-04-05T09:03:00Z">
        <w:r>
          <w:rPr/>
          <w:t xml:space="preserve"> followed by an upper case letter</w:t>
        </w:r>
      </w:ins>
      <w:del w:id="805" w:author="John Adcock" w:date="2001-04-05T09:03:00Z">
        <w:r>
          <w:rPr/>
          <w:delText xml:space="preserve">. </w:delText>
        </w:r>
      </w:del>
      <w:del w:id="806" w:author="John Adcock" w:date="2001-04-03T12:00:00Z">
        <w:r>
          <w:rPr/>
          <w:delText xml:space="preserve">The macros </w:delText>
        </w:r>
      </w:del>
      <w:del w:id="807" w:author="John Adcock" w:date="2001-04-03T12:00:00Z">
        <w:r>
          <w:rPr>
            <w:rStyle w:val="CODE"/>
          </w:rPr>
          <w:delText>DECLARE_TYPE</w:delText>
        </w:r>
      </w:del>
      <w:del w:id="808" w:author="John Adcock" w:date="2001-04-03T12:00:00Z">
        <w:r>
          <w:rPr/>
          <w:delText xml:space="preserve"> and </w:delText>
        </w:r>
      </w:del>
      <w:del w:id="809" w:author="John Adcock" w:date="2001-04-03T12:00:00Z">
        <w:r>
          <w:rPr>
            <w:rStyle w:val="CODE"/>
          </w:rPr>
          <w:delText>DECLARE_CLASS</w:delText>
        </w:r>
      </w:del>
      <w:del w:id="810" w:author="John Adcock" w:date="2001-04-03T12:00:00Z">
        <w:r>
          <w:rPr/>
          <w:delText xml:space="preserve"> create correctly formed pointer and references types. </w:delText>
        </w:r>
      </w:del>
    </w:p>
    <w:p>
      <w:pPr>
        <w:pStyle w:val="Normal"/>
        <w:rPr>
          <w:del w:id="813" w:author="John Adcock" w:date="2001-04-03T12:00:00Z"/>
        </w:rPr>
      </w:pPr>
      <w:del w:id="812" w:author="John Adcock" w:date="2001-04-03T12:00:00Z">
        <w:r>
          <w:rPr/>
        </w:r>
      </w:del>
    </w:p>
    <w:p>
      <w:pPr>
        <w:pStyle w:val="Normal"/>
        <w:rPr>
          <w:del w:id="815" w:author="John Adcock" w:date="2001-04-03T12:00:00Z"/>
        </w:rPr>
      </w:pPr>
      <w:del w:id="814" w:author="John Adcock" w:date="2001-04-03T12:00:00Z">
        <w:r>
          <w:rPr/>
          <w:delText>#define DECLARE_TYPE( mydecl, mytype )    \</w:delText>
        </w:r>
      </w:del>
    </w:p>
    <w:p>
      <w:pPr>
        <w:pStyle w:val="Normal"/>
        <w:rPr>
          <w:del w:id="818" w:author="John Adcock" w:date="2001-04-03T12:00:00Z"/>
        </w:rPr>
      </w:pPr>
      <w:del w:id="816" w:author="John Adcock" w:date="2001-04-03T12:00:00Z">
        <w:r>
          <w:rPr>
            <w:rFonts w:eastAsia="Courier New"/>
          </w:rPr>
          <w:delText xml:space="preserve">   </w:delText>
        </w:r>
      </w:del>
      <w:del w:id="817" w:author="John Adcock" w:date="2001-04-03T12:00:00Z">
        <w:r>
          <w:rPr/>
          <w:delText>typedef mydecl         mytype;         \</w:delText>
        </w:r>
      </w:del>
    </w:p>
    <w:p>
      <w:pPr>
        <w:pStyle w:val="Normal"/>
        <w:rPr>
          <w:del w:id="821" w:author="John Adcock" w:date="2001-04-03T12:00:00Z"/>
        </w:rPr>
      </w:pPr>
      <w:del w:id="819" w:author="John Adcock" w:date="2001-04-03T12:00:00Z">
        <w:r>
          <w:rPr>
            <w:rFonts w:eastAsia="Courier New"/>
          </w:rPr>
          <w:delText xml:space="preserve">   </w:delText>
        </w:r>
      </w:del>
      <w:del w:id="820" w:author="John Adcock" w:date="2001-04-03T12:00:00Z">
        <w:r>
          <w:rPr/>
          <w:delText>typedef mytype *       mytype ## Ptr;  \</w:delText>
        </w:r>
      </w:del>
    </w:p>
    <w:p>
      <w:pPr>
        <w:pStyle w:val="Normal"/>
        <w:rPr>
          <w:del w:id="824" w:author="John Adcock" w:date="2001-04-03T12:00:00Z"/>
        </w:rPr>
      </w:pPr>
      <w:del w:id="822" w:author="John Adcock" w:date="2001-04-03T12:00:00Z">
        <w:r>
          <w:rPr>
            <w:rFonts w:eastAsia="Courier New"/>
          </w:rPr>
          <w:delText xml:space="preserve">   </w:delText>
        </w:r>
      </w:del>
      <w:del w:id="823" w:author="John Adcock" w:date="2001-04-03T12:00:00Z">
        <w:r>
          <w:rPr/>
          <w:delText>typedef const mytype * mytype ## Cptr; \</w:delText>
        </w:r>
      </w:del>
    </w:p>
    <w:p>
      <w:pPr>
        <w:pStyle w:val="Normal"/>
        <w:rPr>
          <w:del w:id="827" w:author="John Adcock" w:date="2001-04-03T12:00:00Z"/>
        </w:rPr>
      </w:pPr>
      <w:del w:id="825" w:author="John Adcock" w:date="2001-04-03T12:00:00Z">
        <w:r>
          <w:rPr>
            <w:rFonts w:eastAsia="Courier New"/>
          </w:rPr>
          <w:delText xml:space="preserve">   </w:delText>
        </w:r>
      </w:del>
      <w:del w:id="826" w:author="John Adcock" w:date="2001-04-03T12:00:00Z">
        <w:r>
          <w:rPr/>
          <w:delText>typedef mytype &amp;       mytype ## Ref;  \</w:delText>
        </w:r>
      </w:del>
    </w:p>
    <w:p>
      <w:pPr>
        <w:pStyle w:val="Normal"/>
        <w:rPr>
          <w:del w:id="830" w:author="John Adcock" w:date="2001-04-03T12:00:00Z"/>
        </w:rPr>
      </w:pPr>
      <w:del w:id="828" w:author="John Adcock" w:date="2001-04-03T12:00:00Z">
        <w:r>
          <w:rPr>
            <w:rFonts w:eastAsia="Courier New"/>
          </w:rPr>
          <w:delText xml:space="preserve">   </w:delText>
        </w:r>
      </w:del>
      <w:del w:id="829" w:author="John Adcock" w:date="2001-04-03T12:00:00Z">
        <w:r>
          <w:rPr/>
          <w:delText>typedef const mytype &amp; mytype ## Cref</w:delText>
        </w:r>
      </w:del>
    </w:p>
    <w:p>
      <w:pPr>
        <w:pStyle w:val="Normal"/>
        <w:rPr>
          <w:del w:id="832" w:author="John Adcock" w:date="2001-04-03T12:00:00Z"/>
        </w:rPr>
      </w:pPr>
      <w:del w:id="831" w:author="John Adcock" w:date="2001-04-03T12:00:00Z">
        <w:r>
          <w:rPr/>
        </w:r>
      </w:del>
    </w:p>
    <w:p>
      <w:pPr>
        <w:pStyle w:val="Normal"/>
        <w:rPr>
          <w:del w:id="834" w:author="John Adcock" w:date="2001-04-03T12:00:00Z"/>
        </w:rPr>
      </w:pPr>
      <w:del w:id="833" w:author="John Adcock" w:date="2001-04-03T12:00:00Z">
        <w:r>
          <w:rPr/>
          <w:delText>#define DECLARE_CLASS( tag )           \</w:delText>
        </w:r>
      </w:del>
    </w:p>
    <w:p>
      <w:pPr>
        <w:pStyle w:val="Normal"/>
        <w:rPr>
          <w:del w:id="837" w:author="John Adcock" w:date="2001-04-03T12:00:00Z"/>
        </w:rPr>
      </w:pPr>
      <w:del w:id="835" w:author="John Adcock" w:date="2001-04-03T12:00:00Z">
        <w:r>
          <w:rPr>
            <w:rFonts w:eastAsia="Courier New"/>
          </w:rPr>
          <w:delText xml:space="preserve">   </w:delText>
        </w:r>
      </w:del>
      <w:del w:id="836" w:author="John Adcock" w:date="2001-04-03T12:00:00Z">
        <w:r>
          <w:rPr/>
          <w:delText>class   tag;                        \</w:delText>
        </w:r>
      </w:del>
    </w:p>
    <w:p>
      <w:pPr>
        <w:pStyle w:val="Normal"/>
        <w:rPr>
          <w:del w:id="840" w:author="John Adcock" w:date="2001-04-03T12:00:00Z"/>
        </w:rPr>
      </w:pPr>
      <w:del w:id="838" w:author="John Adcock" w:date="2001-04-03T12:00:00Z">
        <w:r>
          <w:rPr>
            <w:rFonts w:eastAsia="Courier New"/>
          </w:rPr>
          <w:delText xml:space="preserve">   </w:delText>
        </w:r>
      </w:del>
      <w:del w:id="839" w:author="John Adcock" w:date="2001-04-03T12:00:00Z">
        <w:r>
          <w:rPr/>
          <w:delText>typedef tag *       tag ## Ptr;     \</w:delText>
        </w:r>
      </w:del>
    </w:p>
    <w:p>
      <w:pPr>
        <w:pStyle w:val="Normal"/>
        <w:rPr>
          <w:del w:id="843" w:author="John Adcock" w:date="2001-04-03T12:00:00Z"/>
        </w:rPr>
      </w:pPr>
      <w:del w:id="841" w:author="John Adcock" w:date="2001-04-03T12:00:00Z">
        <w:r>
          <w:rPr>
            <w:rFonts w:eastAsia="Courier New"/>
          </w:rPr>
          <w:delText xml:space="preserve">   </w:delText>
        </w:r>
      </w:del>
      <w:del w:id="842" w:author="John Adcock" w:date="2001-04-03T12:00:00Z">
        <w:r>
          <w:rPr/>
          <w:delText>typedef const tag * tag ## Cptr;    \</w:delText>
        </w:r>
      </w:del>
    </w:p>
    <w:p>
      <w:pPr>
        <w:pStyle w:val="Normal"/>
        <w:rPr>
          <w:del w:id="846" w:author="John Adcock" w:date="2001-04-03T12:00:00Z"/>
        </w:rPr>
      </w:pPr>
      <w:del w:id="844" w:author="John Adcock" w:date="2001-04-03T12:00:00Z">
        <w:r>
          <w:rPr>
            <w:rFonts w:eastAsia="Courier New"/>
          </w:rPr>
          <w:delText xml:space="preserve">   </w:delText>
        </w:r>
      </w:del>
      <w:del w:id="845" w:author="John Adcock" w:date="2001-04-03T12:00:00Z">
        <w:r>
          <w:rPr/>
          <w:delText>typedef tag &amp;       tag ## Ref;     \</w:delText>
        </w:r>
      </w:del>
    </w:p>
    <w:p>
      <w:pPr>
        <w:pStyle w:val="Normal"/>
        <w:rPr>
          <w:del w:id="849" w:author="John Adcock" w:date="2001-04-03T12:00:00Z"/>
        </w:rPr>
      </w:pPr>
      <w:del w:id="847" w:author="John Adcock" w:date="2001-04-03T12:00:00Z">
        <w:r>
          <w:rPr>
            <w:rFonts w:eastAsia="Courier New"/>
          </w:rPr>
          <w:delText xml:space="preserve">   </w:delText>
        </w:r>
      </w:del>
      <w:del w:id="848" w:author="John Adcock" w:date="2001-04-03T12:00:00Z">
        <w:r>
          <w:rPr/>
          <w:delText>typedef const tag &amp; tag ## Cref</w:delText>
        </w:r>
      </w:del>
    </w:p>
    <w:p>
      <w:pPr>
        <w:pStyle w:val="Normal"/>
        <w:rPr>
          <w:del w:id="851" w:author="John Adcock" w:date="2001-04-03T12:00:00Z"/>
        </w:rPr>
      </w:pPr>
      <w:del w:id="850" w:author="John Adcock" w:date="2001-04-03T12:00:00Z">
        <w:r>
          <w:rPr/>
        </w:r>
      </w:del>
    </w:p>
    <w:p>
      <w:pPr>
        <w:pStyle w:val="Normal"/>
        <w:widowControl w:val="false"/>
        <w:bidi w:val="0"/>
        <w:rPr>
          <w:ins w:id="857" w:author="John Adcock" w:date="2001-04-04T08:46:00Z"/>
        </w:rPr>
      </w:pPr>
      <w:del w:id="852" w:author="John Adcock" w:date="2001-04-03T12:00:00Z">
        <w:r>
          <w:rPr>
            <w:rStyle w:val="Emphasis"/>
          </w:rPr>
          <w:delText>Rationale:</w:delText>
        </w:r>
      </w:del>
      <w:del w:id="853" w:author="John Adcock" w:date="2001-04-03T12:00:00Z">
        <w:r>
          <w:rPr/>
          <w:tab/>
          <w:delText xml:space="preserve">The new </w:delText>
        </w:r>
      </w:del>
      <w:del w:id="854" w:author="John Adcock" w:date="2001-04-03T12:00:00Z">
        <w:r>
          <w:rPr>
            <w:rStyle w:val="Typewriter"/>
          </w:rPr>
          <w:delText>C++</w:delText>
        </w:r>
      </w:del>
      <w:del w:id="855" w:author="John Adcock" w:date="2001-04-03T12:00:00Z">
        <w:r>
          <w:rPr/>
          <w:delText xml:space="preserve"> casting syntax is used to do casts. It more accurately reflects the semantics of a cast, that is, conversion of one type to another by invocation of a conversion constructor. By typedef’ing the pointer and reference declarations this notation is easier to read. </w:delText>
        </w:r>
      </w:del>
      <w:ins w:id="856" w:author="John Adcock" w:date="2001-04-05T09:04:00Z">
        <w:r>
          <w:rPr/>
          <w:t>.</w:t>
        </w:r>
      </w:ins>
    </w:p>
    <w:p>
      <w:pPr>
        <w:pStyle w:val="Normal"/>
        <w:tabs>
          <w:tab w:val="left" w:pos="604" w:leader="none"/>
          <w:tab w:val="left" w:pos="1701" w:leader="none"/>
          <w:tab w:val="left" w:pos="9359" w:leader="none"/>
        </w:tabs>
        <w:rPr>
          <w:ins w:id="859" w:author="John Adcock" w:date="2001-04-04T08:46:00Z"/>
        </w:rPr>
      </w:pPr>
      <w:ins w:id="858" w:author="John Adcock" w:date="2001-04-04T08:46:00Z">
        <w:r>
          <w:rPr/>
        </w:r>
      </w:ins>
    </w:p>
    <w:p>
      <w:pPr>
        <w:pStyle w:val="Normal"/>
        <w:tabs>
          <w:tab w:val="left" w:pos="604" w:leader="none"/>
          <w:tab w:val="left" w:pos="1701" w:leader="none"/>
          <w:tab w:val="left" w:pos="9359" w:leader="none"/>
        </w:tabs>
        <w:rPr>
          <w:del w:id="861" w:author="John Adcock" w:date="2001-07-13T10:16:00Z"/>
        </w:rPr>
      </w:pPr>
      <w:del w:id="860" w:author="John Adcock" w:date="2001-07-13T10:16:00Z">
        <w:r>
          <w:rPr/>
        </w:r>
      </w:del>
    </w:p>
    <w:p>
      <w:pPr>
        <w:pStyle w:val="Normal"/>
        <w:rPr>
          <w:del w:id="863" w:author="John Adcock" w:date="2001-04-04T08:46:00Z"/>
        </w:rPr>
      </w:pPr>
      <w:del w:id="862" w:author="John Adcock" w:date="2001-04-04T08:46:00Z">
        <w:r>
          <w:rPr/>
        </w:r>
      </w:del>
    </w:p>
    <w:p>
      <w:pPr>
        <w:pStyle w:val="Normal"/>
        <w:tabs>
          <w:tab w:val="left" w:pos="1027"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5</w:t>
      </w:r>
      <w:r>
        <w:rPr>
          <w:rStyle w:val="Emphasis"/>
        </w:rPr>
        <w:fldChar w:fldCharType="end"/>
      </w:r>
      <w:r>
        <w:rPr>
          <w:rStyle w:val="Emphasis"/>
        </w:rPr>
        <w:t>:</w:t>
      </w:r>
      <w:r>
        <w:rPr/>
        <w:tab/>
        <w:t xml:space="preserve">Only use short variable names when they have limited scope and obvious meaning. Beware of them causing confusion. </w:t>
      </w:r>
      <w:ins w:id="864" w:author="John Adcock" w:date="2001-07-13T10:16:00Z">
        <w:r>
          <w:rPr/>
          <w:t>Short variables may be lower case e.g. i in loops.</w:t>
        </w:r>
      </w:ins>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0</w:t>
      </w:r>
      <w:r>
        <w:rPr>
          <w:rStyle w:val="Emphasis"/>
        </w:rPr>
        <w:fldChar w:fldCharType="end"/>
      </w:r>
      <w:r>
        <w:rPr>
          <w:rStyle w:val="Emphasis"/>
        </w:rPr>
        <w:t>:</w:t>
      </w:r>
      <w:r>
        <w:rPr/>
        <w:tab/>
        <w:t xml:space="preserve">Use capital letters to begin new name segments within the name. </w:t>
      </w:r>
    </w:p>
    <w:p>
      <w:pPr>
        <w:pStyle w:val="Normal"/>
        <w:rPr/>
      </w:pPr>
      <w:r>
        <w:rPr/>
      </w:r>
    </w:p>
    <w:p>
      <w:pPr>
        <w:pStyle w:val="Normal"/>
        <w:tabs>
          <w:tab w:val="left" w:pos="1701" w:leader="none"/>
          <w:tab w:val="left" w:pos="1742"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6</w:t>
      </w:r>
      <w:r>
        <w:rPr>
          <w:rStyle w:val="Emphasis"/>
        </w:rPr>
        <w:fldChar w:fldCharType="end"/>
      </w:r>
      <w:r>
        <w:rPr>
          <w:rStyle w:val="Emphasis"/>
        </w:rPr>
        <w:t>:</w:t>
      </w:r>
      <w:r>
        <w:rPr/>
        <w:tab/>
        <w:t xml:space="preserve">Name functions with verb-noun (verb object) combinations. </w:t>
      </w:r>
      <w:ins w:id="865" w:author="John Adcock" w:date="2001-04-05T08:56:00Z">
        <w:r>
          <w:rPr/>
          <w:t xml:space="preserve"> The first letter of functions should be upper case.</w:t>
        </w:r>
      </w:ins>
    </w:p>
    <w:p>
      <w:pPr>
        <w:pStyle w:val="Normal"/>
        <w:rPr/>
      </w:pPr>
      <w:r>
        <w:rPr/>
      </w:r>
    </w:p>
    <w:p>
      <w:pPr>
        <w:pStyle w:val="Normal"/>
        <w:tabs>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7</w:t>
      </w:r>
      <w:r>
        <w:rPr>
          <w:rStyle w:val="Emphasis"/>
        </w:rPr>
        <w:fldChar w:fldCharType="end"/>
      </w:r>
      <w:r>
        <w:rPr>
          <w:rStyle w:val="Emphasis"/>
        </w:rPr>
        <w:t>:</w:t>
      </w:r>
      <w:r>
        <w:rPr/>
        <w:tab/>
        <w:t xml:space="preserve">Name variables and structures with noun, adjective noun combinations.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1</w:t>
      </w:r>
      <w:r>
        <w:rPr>
          <w:rStyle w:val="Emphasis"/>
        </w:rPr>
        <w:fldChar w:fldCharType="end"/>
      </w:r>
      <w:r>
        <w:rPr>
          <w:rStyle w:val="Emphasis"/>
        </w:rPr>
        <w:t>:</w:t>
      </w:r>
      <w:r>
        <w:rPr/>
        <w:tab/>
        <w:t>Accessor methods start with the word ‘</w:t>
      </w:r>
      <w:del w:id="866" w:author="John Adcock" w:date="2001-04-04T08:47:00Z">
        <w:r>
          <w:rPr>
            <w:rStyle w:val="CODE"/>
          </w:rPr>
          <w:delText>get</w:delText>
        </w:r>
      </w:del>
      <w:ins w:id="867" w:author="John Adcock" w:date="2001-04-04T08:47:00Z">
        <w:r>
          <w:rPr>
            <w:rStyle w:val="CODE"/>
          </w:rPr>
          <w:t>Get</w:t>
        </w:r>
      </w:ins>
      <w:r>
        <w:rPr/>
        <w:t xml:space="preserve">’ and should be </w:t>
      </w:r>
      <w:r>
        <w:rPr>
          <w:rStyle w:val="CODE"/>
        </w:rPr>
        <w:t>const</w:t>
      </w:r>
      <w:r>
        <w:rPr/>
        <w:t xml:space="preserve">.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2</w:t>
      </w:r>
      <w:r>
        <w:rPr>
          <w:rStyle w:val="Emphasis"/>
        </w:rPr>
        <w:fldChar w:fldCharType="end"/>
      </w:r>
      <w:r>
        <w:rPr>
          <w:rStyle w:val="Emphasis"/>
        </w:rPr>
        <w:t>:</w:t>
      </w:r>
      <w:r>
        <w:rPr/>
        <w:tab/>
        <w:t>Boolean accessor functions start with ‘</w:t>
      </w:r>
      <w:ins w:id="868" w:author="John Adcock" w:date="2001-04-04T08:47:00Z">
        <w:r>
          <w:rPr>
            <w:rStyle w:val="CODE"/>
          </w:rPr>
          <w:t>Is</w:t>
        </w:r>
      </w:ins>
      <w:del w:id="869" w:author="John Adcock" w:date="2001-04-03T12:01:00Z">
        <w:r>
          <w:rPr>
            <w:rStyle w:val="CODE"/>
          </w:rPr>
          <w:delText>i</w:delText>
        </w:r>
      </w:del>
      <w:del w:id="870" w:author="John Adcock" w:date="2001-04-04T08:47:00Z">
        <w:r>
          <w:rPr>
            <w:rStyle w:val="CODE"/>
          </w:rPr>
          <w:delText>s</w:delText>
        </w:r>
      </w:del>
      <w:r>
        <w:rPr/>
        <w:t xml:space="preserve">’ and return </w:t>
      </w:r>
      <w:r>
        <w:rPr>
          <w:rStyle w:val="CODE"/>
        </w:rPr>
        <w:t>bool</w:t>
      </w:r>
      <w:r>
        <w:rPr/>
        <w:t xml:space="preserve">.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3</w:t>
      </w:r>
      <w:r>
        <w:rPr>
          <w:rStyle w:val="Emphasis"/>
        </w:rPr>
        <w:fldChar w:fldCharType="end"/>
      </w:r>
      <w:r>
        <w:rPr>
          <w:rStyle w:val="Emphasis"/>
        </w:rPr>
        <w:t>:</w:t>
      </w:r>
      <w:r>
        <w:rPr/>
        <w:tab/>
        <w:t>Mutator procedures start with the word ‘</w:t>
      </w:r>
      <w:ins w:id="871" w:author="John Adcock" w:date="2001-04-05T10:53:00Z">
        <w:r>
          <w:rPr>
            <w:rStyle w:val="CODE"/>
          </w:rPr>
          <w:t>Put</w:t>
        </w:r>
      </w:ins>
      <w:del w:id="872" w:author="John Adcock" w:date="2001-04-03T12:02:00Z">
        <w:r>
          <w:rPr>
            <w:rStyle w:val="CODE"/>
          </w:rPr>
          <w:delText>set</w:delText>
        </w:r>
      </w:del>
      <w:r>
        <w:rPr/>
        <w:t xml:space="preserve">’ and don’t return value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lass </w:t>
      </w:r>
      <w:ins w:id="873" w:author="John Adcock" w:date="2001-04-03T12:02:00Z">
        <w:r>
          <w:rPr/>
          <w:t>C</w:t>
        </w:r>
      </w:ins>
      <w:r>
        <w:rPr/>
        <w:t>Foo</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cesso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874" w:author="John Adcock" w:date="2001-04-03T12:02:00Z">
        <w:r>
          <w:rPr/>
          <w:delText xml:space="preserve">StringCref   </w:delText>
        </w:r>
      </w:del>
      <w:ins w:id="875" w:author="John Adcock" w:date="2001-04-03T12:02:00Z">
        <w:r>
          <w:rPr/>
          <w:t xml:space="preserve">const BSTR   </w:t>
        </w:r>
      </w:ins>
      <w:ins w:id="876" w:author="John Adcock" w:date="2001-04-05T10:53:00Z">
        <w:r>
          <w:rPr/>
          <w:t>G</w:t>
        </w:r>
      </w:ins>
      <w:del w:id="877" w:author="John Adcock" w:date="2001-04-04T08:47:00Z">
        <w:r>
          <w:rPr/>
          <w:delText>get</w:delText>
        </w:r>
      </w:del>
      <w:ins w:id="878" w:author="John Adcock" w:date="2001-04-04T08:47:00Z">
        <w:r>
          <w:rPr/>
          <w:t>et</w:t>
        </w:r>
      </w:ins>
      <w:r>
        <w:rPr/>
        <w:t>Name(</w:t>
      </w:r>
      <w:del w:id="879" w:author="John Adcock" w:date="2001-04-03T12:03:00Z">
        <w:r>
          <w:rPr/>
          <w:delText xml:space="preserve"> </w:delText>
        </w:r>
      </w:del>
      <w:r>
        <w:rPr/>
        <w:t>void</w:t>
      </w:r>
      <w:del w:id="880" w:author="John Adcock" w:date="2001-04-03T12:03:00Z">
        <w:r>
          <w:rPr/>
          <w:delText xml:space="preserve"> </w:delText>
        </w:r>
      </w:del>
      <w:r>
        <w:rPr/>
        <w:t>) cons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ool </w:t>
      </w:r>
      <w:del w:id="881" w:author="John Adcock" w:date="2001-04-04T08:47:00Z">
        <w:r>
          <w:rPr/>
          <w:delText xml:space="preserve">        </w:delText>
        </w:r>
      </w:del>
      <w:ins w:id="882" w:author="John Adcock" w:date="2001-04-04T08:47:00Z">
        <w:r>
          <w:rPr/>
          <w:t xml:space="preserve">        </w:t>
        </w:r>
      </w:ins>
      <w:ins w:id="883" w:author="John Adcock" w:date="2001-04-03T12:03:00Z">
        <w:r>
          <w:rPr/>
          <w:t>I</w:t>
        </w:r>
      </w:ins>
      <w:del w:id="884" w:author="John Adcock" w:date="2001-04-03T12:03:00Z">
        <w:r>
          <w:rPr/>
          <w:delText>i</w:delText>
        </w:r>
      </w:del>
      <w:r>
        <w:rPr/>
        <w:t>sNameEmpty(</w:t>
      </w:r>
      <w:del w:id="885" w:author="John Adcock" w:date="2001-04-03T12:03:00Z">
        <w:r>
          <w:rPr/>
          <w:delText xml:space="preserve"> </w:delText>
        </w:r>
      </w:del>
      <w:r>
        <w:rPr/>
        <w:t>void</w:t>
      </w:r>
      <w:del w:id="886" w:author="John Adcock" w:date="2001-04-03T12:03:00Z">
        <w:r>
          <w:rPr/>
          <w:delText xml:space="preserve"> </w:delText>
        </w:r>
      </w:del>
      <w:r>
        <w:rPr/>
        <w:t>) cons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utato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oid         </w:t>
      </w:r>
      <w:ins w:id="887" w:author="John Adcock" w:date="2001-04-05T10:53:00Z">
        <w:r>
          <w:rPr/>
          <w:t>Pu</w:t>
        </w:r>
      </w:ins>
      <w:del w:id="888" w:author="John Adcock" w:date="2001-04-04T08:47:00Z">
        <w:r>
          <w:rPr/>
          <w:delText>s</w:delText>
        </w:r>
      </w:del>
      <w:del w:id="889" w:author="John Adcock" w:date="2001-04-05T10:53:00Z">
        <w:r>
          <w:rPr/>
          <w:delText>e</w:delText>
        </w:r>
      </w:del>
      <w:r>
        <w:rPr/>
        <w:t>tName(</w:t>
      </w:r>
      <w:del w:id="890" w:author="John Adcock" w:date="2001-04-03T12:03:00Z">
        <w:r>
          <w:rPr/>
          <w:delText xml:space="preserve"> StringCref </w:delText>
        </w:r>
      </w:del>
      <w:ins w:id="891" w:author="John Adcock" w:date="2001-04-03T12:03:00Z">
        <w:r>
          <w:rPr/>
          <w:t xml:space="preserve">const BSTR </w:t>
        </w:r>
      </w:ins>
      <w:del w:id="892" w:author="John Adcock" w:date="2001-04-03T12:03:00Z">
        <w:r>
          <w:rPr/>
          <w:delText>a</w:delText>
        </w:r>
      </w:del>
      <w:ins w:id="893" w:author="John Adcock" w:date="2001-04-05T09:03:00Z">
        <w:r>
          <w:rPr/>
          <w:t>n</w:t>
        </w:r>
      </w:ins>
      <w:del w:id="894" w:author="John Adcock" w:date="2001-04-05T09:03:00Z">
        <w:r>
          <w:rPr/>
          <w:delText>N</w:delText>
        </w:r>
      </w:del>
      <w:r>
        <w:rPr/>
        <w:t>ame</w:t>
      </w:r>
      <w:del w:id="895" w:author="John Adcock" w:date="2001-04-03T12:03: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ected:</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896" w:author="John Adcock" w:date="2001-04-03T13:25:00Z">
        <w:r>
          <w:rPr>
            <w:rFonts w:eastAsia="Courier New"/>
          </w:rPr>
          <w:delText xml:space="preserve"> </w:delText>
        </w:r>
      </w:del>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897" w:author="John Adcock" w:date="2001-04-03T12:03:00Z">
        <w:r>
          <w:rPr/>
          <w:delText xml:space="preserve">String       </w:delText>
        </w:r>
      </w:del>
      <w:ins w:id="898" w:author="John Adcock" w:date="2001-04-03T12:03:00Z">
        <w:r>
          <w:rPr/>
          <w:t xml:space="preserve">BSTR       </w:t>
        </w:r>
      </w:ins>
      <w:ins w:id="899" w:author="John Adcock" w:date="2001-04-04T08:47:00Z">
        <w:r>
          <w:rPr/>
          <w:t xml:space="preserve">  </w:t>
        </w:r>
      </w:ins>
      <w:ins w:id="900" w:author="John Adcock" w:date="2001-04-03T12:03:00Z">
        <w:r>
          <w:rPr/>
          <w:t>m_</w:t>
        </w:r>
      </w:ins>
      <w:del w:id="901" w:author="John Adcock" w:date="2001-04-03T12:03:00Z">
        <w:r>
          <w:rPr/>
          <w:delText>the</w:delText>
        </w:r>
      </w:del>
      <w:r>
        <w:rPr/>
        <w:t>Nam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18" w:leader="none"/>
          <w:tab w:val="left" w:pos="1701" w:leader="none"/>
          <w:tab w:val="left" w:pos="9359" w:leader="none"/>
        </w:tabs>
        <w:rPr/>
      </w:pPr>
      <w:r>
        <w:rPr/>
        <w:t>};</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4</w:t>
      </w:r>
      <w:r>
        <w:rPr>
          <w:rStyle w:val="Emphasis"/>
        </w:rPr>
        <w:fldChar w:fldCharType="end"/>
      </w:r>
      <w:r>
        <w:rPr>
          <w:rStyle w:val="Emphasis"/>
        </w:rPr>
        <w:t>:</w:t>
      </w:r>
      <w:r>
        <w:rPr/>
        <w:tab/>
        <w:t>Factory instantiation functions start with the word ‘</w:t>
      </w:r>
      <w:ins w:id="902" w:author="John Adcock" w:date="2001-04-03T12:03:00Z">
        <w:r>
          <w:rPr>
            <w:rStyle w:val="CODE"/>
          </w:rPr>
          <w:t>C</w:t>
        </w:r>
      </w:ins>
      <w:del w:id="903" w:author="John Adcock" w:date="2001-04-03T12:03:00Z">
        <w:r>
          <w:rPr>
            <w:rStyle w:val="CODE"/>
          </w:rPr>
          <w:delText>c</w:delText>
        </w:r>
      </w:del>
      <w:r>
        <w:rPr>
          <w:rStyle w:val="CODE"/>
        </w:rPr>
        <w:t>reate</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570" w:leader="none"/>
          <w:tab w:val="left" w:pos="1701" w:leader="none"/>
          <w:tab w:val="left" w:pos="9359" w:leader="none"/>
        </w:tabs>
        <w:rPr/>
      </w:pPr>
      <w:ins w:id="904" w:author="John Adcock" w:date="2001-04-03T12:04:00Z">
        <w:r>
          <w:rPr/>
          <w:t>C</w:t>
        </w:r>
      </w:ins>
      <w:r>
        <w:rPr/>
        <w:t>Thread</w:t>
      </w:r>
      <w:del w:id="905" w:author="John Adcock" w:date="2001-04-03T12:04:00Z">
        <w:r>
          <w:rPr/>
          <w:delText>Ptr</w:delText>
        </w:r>
      </w:del>
      <w:ins w:id="906" w:author="John Adcock" w:date="2001-04-03T12:04:00Z">
        <w:r>
          <w:rPr/>
          <w:t>*</w:t>
        </w:r>
      </w:ins>
      <w:r>
        <w:rPr/>
        <w:t xml:space="preserve"> </w:t>
      </w:r>
      <w:ins w:id="907" w:author="John Adcock" w:date="2001-04-03T12:04:00Z">
        <w:r>
          <w:rPr/>
          <w:t>C</w:t>
        </w:r>
      </w:ins>
      <w:del w:id="908" w:author="John Adcock" w:date="2001-04-03T12:04:00Z">
        <w:r>
          <w:rPr/>
          <w:delText>c</w:delText>
        </w:r>
      </w:del>
      <w:r>
        <w:rPr/>
        <w:t>reateThread(</w:t>
      </w:r>
      <w:del w:id="909" w:author="John Adcock" w:date="2001-04-03T13:25:00Z">
        <w:r>
          <w:rPr/>
          <w:delText xml:space="preserve"> </w:delText>
        </w:r>
      </w:del>
      <w:r>
        <w:rPr/>
        <w:t>void</w:t>
      </w:r>
      <w:del w:id="910" w:author="John Adcock" w:date="2001-04-03T13:25:00Z">
        <w:r>
          <w:rPr/>
          <w:delText xml:space="preserve"> </w:delText>
        </w:r>
      </w:del>
      <w:r>
        <w:rPr/>
        <w:t>);</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5</w:t>
      </w:r>
      <w:r>
        <w:rPr>
          <w:rStyle w:val="Emphasis"/>
        </w:rPr>
        <w:fldChar w:fldCharType="end"/>
      </w:r>
      <w:r>
        <w:rPr>
          <w:rStyle w:val="Emphasis"/>
        </w:rPr>
        <w:t>:</w:t>
      </w:r>
      <w:r>
        <w:rPr/>
        <w:tab/>
        <w:t>Factory destruction functions start with the word ‘</w:t>
      </w:r>
      <w:ins w:id="911" w:author="John Adcock" w:date="2001-04-03T12:03:00Z">
        <w:r>
          <w:rPr>
            <w:rStyle w:val="CODE"/>
          </w:rPr>
          <w:t>D</w:t>
        </w:r>
      </w:ins>
      <w:del w:id="912" w:author="John Adcock" w:date="2001-04-03T12:03:00Z">
        <w:r>
          <w:rPr>
            <w:rStyle w:val="CODE"/>
          </w:rPr>
          <w:delText>d</w:delText>
        </w:r>
      </w:del>
      <w:r>
        <w:rPr>
          <w:rStyle w:val="CODE"/>
        </w:rPr>
        <w:t>estroy</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594" w:leader="none"/>
          <w:tab w:val="left" w:pos="1701" w:leader="none"/>
          <w:tab w:val="left" w:pos="9359" w:leader="none"/>
        </w:tabs>
        <w:rPr/>
      </w:pPr>
      <w:r>
        <w:rPr/>
        <w:t xml:space="preserve">void </w:t>
      </w:r>
      <w:ins w:id="913" w:author="John Adcock" w:date="2001-04-03T12:04:00Z">
        <w:r>
          <w:rPr/>
          <w:t>D</w:t>
        </w:r>
      </w:ins>
      <w:del w:id="914" w:author="John Adcock" w:date="2001-04-03T12:04:00Z">
        <w:r>
          <w:rPr/>
          <w:delText>d</w:delText>
        </w:r>
      </w:del>
      <w:r>
        <w:rPr/>
        <w:t>estroyThread(</w:t>
      </w:r>
      <w:ins w:id="915" w:author="John Adcock" w:date="2001-04-03T13:25:00Z">
        <w:r>
          <w:rPr/>
          <w:t>C</w:t>
        </w:r>
      </w:ins>
      <w:del w:id="916" w:author="John Adcock" w:date="2001-04-03T13:25:00Z">
        <w:r>
          <w:rPr/>
          <w:delText xml:space="preserve"> </w:delText>
        </w:r>
      </w:del>
      <w:r>
        <w:rPr/>
        <w:t>Thread</w:t>
      </w:r>
      <w:ins w:id="917" w:author="John Adcock" w:date="2001-04-03T12:04:00Z">
        <w:r>
          <w:rPr/>
          <w:t>*</w:t>
        </w:r>
      </w:ins>
      <w:del w:id="918" w:author="John Adcock" w:date="2001-04-03T12:04:00Z">
        <w:r>
          <w:rPr/>
          <w:delText>Ptr</w:delText>
        </w:r>
      </w:del>
      <w:r>
        <w:rPr/>
        <w:t xml:space="preserve"> </w:t>
      </w:r>
      <w:ins w:id="919" w:author="John Adcock" w:date="2001-04-03T13:25:00Z">
        <w:r>
          <w:rPr/>
          <w:t>threadToDestroy</w:t>
        </w:r>
      </w:ins>
      <w:r>
        <w:rPr/>
        <w:t>);</w:t>
      </w:r>
    </w:p>
    <w:p>
      <w:pPr>
        <w:pStyle w:val="Heading2"/>
        <w:rPr/>
      </w:pPr>
      <w:bookmarkStart w:id="23" w:name="sec_Files_Directories"/>
      <w:bookmarkStart w:id="24" w:name="SECTION00051000000000000000"/>
      <w:bookmarkEnd w:id="23"/>
      <w:bookmarkEnd w:id="24"/>
      <w:r>
        <w:rPr/>
        <w:br/>
        <w:t xml:space="preserve">Files and Directories </w:t>
      </w:r>
    </w:p>
    <w:p>
      <w:pPr>
        <w:pStyle w:val="Normal"/>
        <w:rPr>
          <w:del w:id="924" w:author="John Adcock" w:date="2001-04-03T12:06:00Z"/>
        </w:rPr>
      </w:pPr>
      <w:del w:id="920" w:author="John Adcock" w:date="2001-04-03T12:06:00Z">
        <w:r>
          <w:rPr>
            <w:rStyle w:val="Emphasis"/>
          </w:rPr>
          <w:delText xml:space="preserve">Standard </w:delText>
        </w:r>
      </w:del>
      <w:del w:id="921" w:author="John Adcock" w:date="2001-04-03T12:06: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922" w:author="John Adcock" w:date="2001-04-03T12:06:00Z">
        <w:r>
          <w:rPr>
            <w:rStyle w:val="Emphasis"/>
          </w:rPr>
          <w:delText>:</w:delText>
        </w:r>
      </w:del>
      <w:del w:id="923" w:author="John Adcock" w:date="2001-04-03T12:06:00Z">
        <w:r>
          <w:rPr/>
          <w:tab/>
          <w:delText xml:space="preserve">Use project names in source include statements: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26" w:author="John Adcock" w:date="2001-04-03T12:06:00Z"/>
        </w:rPr>
      </w:pPr>
      <w:del w:id="925" w:author="John Adcock" w:date="2001-04-03T12:06: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28" w:author="John Adcock" w:date="2001-04-03T12:06:00Z"/>
        </w:rPr>
      </w:pPr>
      <w:del w:id="927" w:author="John Adcock" w:date="2001-04-03T12:06:00Z">
        <w:r>
          <w:rPr/>
          <w:delText>#if !defined(__SOMETHING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30" w:author="John Adcock" w:date="2001-04-03T12:06:00Z"/>
        </w:rPr>
      </w:pPr>
      <w:del w:id="929" w:author="John Adcock" w:date="2001-04-03T12:06:00Z">
        <w:r>
          <w:rPr/>
          <w:delText>#define (__SOMETHING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32" w:author="John Adcock" w:date="2001-04-03T12:06:00Z"/>
        </w:rPr>
      </w:pPr>
      <w:del w:id="931" w:author="John Adcock" w:date="2001-04-03T12:06: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34" w:author="John Adcock" w:date="2001-04-03T12:06:00Z"/>
        </w:rPr>
      </w:pPr>
      <w:del w:id="933" w:author="John Adcock" w:date="2001-04-03T12:06:00Z">
        <w:r>
          <w:rPr/>
          <w:delText>#if !defined(__COMMON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36" w:author="John Adcock" w:date="2001-04-03T12:06:00Z"/>
        </w:rPr>
      </w:pPr>
      <w:del w:id="935" w:author="John Adcock" w:date="2001-04-03T12:06:00Z">
        <w:r>
          <w:rPr/>
          <w:delText>#include  &lt;corelinux/Common.hpp&gt;   // Correc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38" w:author="John Adcock" w:date="2001-04-03T12:06:00Z"/>
        </w:rPr>
      </w:pPr>
      <w:del w:id="937" w:author="John Adcock" w:date="2001-04-03T12:06:00Z">
        <w:r>
          <w:rPr/>
          <w:delText>#include  &lt;Common.hpp&gt;</w:delText>
          <w:tab/>
          <w:tab/>
          <w:delText xml:space="preserve">   // While also correc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40" w:author="John Adcock" w:date="2001-04-03T12:06:00Z"/>
        </w:rPr>
      </w:pPr>
      <w:del w:id="939" w:author="John Adcock" w:date="2001-04-03T12:06:00Z">
        <w:r>
          <w:rPr/>
          <w:tab/>
          <w:tab/>
          <w:tab/>
          <w:tab/>
          <w:delText xml:space="preserve">   // there is too much assumption on environmen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42" w:author="John Adcock" w:date="2001-04-03T12:06:00Z"/>
        </w:rPr>
      </w:pPr>
      <w:del w:id="941" w:author="John Adcock" w:date="2001-04-03T12:06:00Z">
        <w:r>
          <w:rPr/>
          <w:delText>#endi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44" w:author="John Adcock" w:date="2001-04-03T12:06:00Z"/>
        </w:rPr>
      </w:pPr>
      <w:del w:id="943" w:author="John Adcock" w:date="2001-04-03T12:06: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46" w:author="John Adcock" w:date="2001-04-03T12:06:00Z"/>
        </w:rPr>
      </w:pPr>
      <w:del w:id="945" w:author="John Adcock" w:date="2001-04-03T12:06: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948" w:author="John Adcock" w:date="2001-04-03T12:06:00Z"/>
        </w:rPr>
      </w:pPr>
      <w:del w:id="947" w:author="John Adcock" w:date="2001-04-03T12:06:00Z">
        <w:r>
          <w:rPr/>
          <w:tab/>
        </w:r>
      </w:del>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1888" w:leader="none"/>
          <w:tab w:val="left" w:pos="9359" w:leader="none"/>
        </w:tabs>
        <w:rPr>
          <w:del w:id="950" w:author="John Adcock" w:date="2001-04-03T12:06:00Z"/>
        </w:rPr>
      </w:pPr>
      <w:del w:id="949" w:author="John Adcock" w:date="2001-04-03T12:06:00Z">
        <w:r>
          <w:rPr/>
          <w:delText>#endif</w:delText>
        </w:r>
      </w:del>
    </w:p>
    <w:p>
      <w:pPr>
        <w:pStyle w:val="Normal"/>
        <w:rPr/>
      </w:pPr>
      <w:r>
        <w:rPr/>
      </w:r>
    </w:p>
    <w:p>
      <w:pPr>
        <w:pStyle w:val="Normal"/>
        <w:tabs>
          <w:tab w:val="left" w:pos="1157"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8</w:t>
      </w:r>
      <w:r>
        <w:rPr>
          <w:rStyle w:val="Emphasis"/>
        </w:rPr>
        <w:fldChar w:fldCharType="end"/>
      </w:r>
      <w:r>
        <w:rPr>
          <w:rStyle w:val="Emphasis"/>
        </w:rPr>
        <w:t>:</w:t>
      </w:r>
      <w:r>
        <w:rPr/>
        <w:tab/>
        <w:t xml:space="preserve">Name files like variables, describing the functions they contain. Long file names are encouraged.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6</w:t>
      </w:r>
      <w:r>
        <w:rPr>
          <w:rStyle w:val="Emphasis"/>
        </w:rPr>
        <w:fldChar w:fldCharType="end"/>
      </w:r>
      <w:r>
        <w:rPr>
          <w:rStyle w:val="Emphasis"/>
        </w:rPr>
        <w:t>:</w:t>
      </w:r>
      <w:r>
        <w:rPr/>
        <w:tab/>
        <w:t xml:space="preserve">Use </w:t>
      </w:r>
      <w:r>
        <w:rPr>
          <w:rStyle w:val="CODE"/>
        </w:rPr>
        <w:t>.cpp</w:t>
      </w:r>
      <w:r>
        <w:rPr/>
        <w:t xml:space="preserve"> and </w:t>
      </w:r>
      <w:r>
        <w:rPr>
          <w:rStyle w:val="CODE"/>
        </w:rPr>
        <w:t>.h</w:t>
      </w:r>
      <w:del w:id="951" w:author="John Adcock" w:date="2001-04-03T12:06:00Z">
        <w:r>
          <w:rPr>
            <w:rStyle w:val="CODE"/>
          </w:rPr>
          <w:delText>pp</w:delText>
        </w:r>
      </w:del>
      <w:r>
        <w:rPr/>
        <w:t xml:space="preserve"> for class definition source and header file suffixes. </w:t>
      </w:r>
    </w:p>
    <w:p>
      <w:pPr>
        <w:pStyle w:val="Normal"/>
        <w:rPr/>
      </w:pPr>
      <w:r>
        <w:rPr/>
      </w:r>
    </w:p>
    <w:p>
      <w:pPr>
        <w:pStyle w:val="Normal"/>
        <w:tabs>
          <w:tab w:val="left" w:pos="1255" w:leader="none"/>
          <w:tab w:val="left" w:pos="1701" w:leader="none"/>
          <w:tab w:val="left" w:pos="9359" w:leader="none"/>
        </w:tabs>
        <w:rPr>
          <w:del w:id="964" w:author="John Adcock" w:date="2001-07-13T10:18:00Z"/>
        </w:rPr>
      </w:pPr>
      <w:del w:id="952" w:author="John Adcock" w:date="2001-07-13T10:18:00Z">
        <w:r>
          <w:rPr>
            <w:rStyle w:val="Emphasis"/>
          </w:rPr>
          <w:delText xml:space="preserve">Guideline </w:delText>
        </w:r>
      </w:del>
      <w:del w:id="953" w:author="John Adcock" w:date="2001-07-13T10:18:00Z">
        <w:r>
          <w:rPr>
            <w:rStyle w:val="Emphasis"/>
          </w:rPr>
          <w:fldChar w:fldCharType="begin"/>
        </w:r>
        <w:r>
          <w:rPr>
            <w:rStyle w:val="Emphasis"/>
          </w:rPr>
          <w:delInstrText xml:space="preserve"> SEQ Guideline \* ARABIC </w:delInstrText>
        </w:r>
        <w:r>
          <w:rPr>
            <w:rStyle w:val="Emphasis"/>
          </w:rPr>
          <w:fldChar w:fldCharType="separate"/>
        </w:r>
        <w:r>
          <w:rPr>
            <w:rStyle w:val="Emphasis"/>
          </w:rPr>
        </w:r>
        <w:r>
          <w:rPr>
            <w:rStyle w:val="Emphasis"/>
          </w:rPr>
          <w:fldChar w:fldCharType="end"/>
        </w:r>
      </w:del>
      <w:del w:id="954" w:author="John Adcock" w:date="2001-07-13T10:18:00Z">
        <w:r>
          <w:rPr>
            <w:rStyle w:val="Emphasis"/>
          </w:rPr>
          <w:delText>:</w:delText>
        </w:r>
      </w:del>
      <w:del w:id="955" w:author="John Adcock" w:date="2001-07-13T10:18:00Z">
        <w:r>
          <w:rPr/>
          <w:tab/>
        </w:r>
      </w:del>
      <w:del w:id="956" w:author="John Adcock" w:date="2001-04-03T12:06:00Z">
        <w:r>
          <w:rPr/>
          <w:delText>U</w:delText>
        </w:r>
      </w:del>
      <w:del w:id="957" w:author="John Adcock" w:date="2001-07-13T10:18:00Z">
        <w:r>
          <w:rPr/>
          <w:delText xml:space="preserve">se </w:delText>
        </w:r>
      </w:del>
      <w:del w:id="958" w:author="John Adcock" w:date="2001-07-13T10:18:00Z">
        <w:r>
          <w:rPr>
            <w:rStyle w:val="CODE"/>
          </w:rPr>
          <w:delText>.c</w:delText>
        </w:r>
      </w:del>
      <w:del w:id="959" w:author="John Adcock" w:date="2001-07-13T10:18:00Z">
        <w:r>
          <w:rPr/>
          <w:delText xml:space="preserve"> </w:delText>
        </w:r>
      </w:del>
      <w:del w:id="960" w:author="John Adcock" w:date="2001-04-03T12:06:00Z">
        <w:r>
          <w:rPr/>
          <w:delText xml:space="preserve">and </w:delText>
        </w:r>
      </w:del>
      <w:del w:id="961" w:author="John Adcock" w:date="2001-04-03T12:06:00Z">
        <w:r>
          <w:rPr>
            <w:rStyle w:val="CODE"/>
          </w:rPr>
          <w:delText>.h</w:delText>
        </w:r>
      </w:del>
      <w:del w:id="962" w:author="John Adcock" w:date="2001-04-03T12:06:00Z">
        <w:r>
          <w:rPr/>
          <w:delText xml:space="preserve"> </w:delText>
        </w:r>
      </w:del>
      <w:del w:id="963" w:author="John Adcock" w:date="2001-07-13T10:18:00Z">
        <w:r>
          <w:rPr/>
          <w:delText xml:space="preserve">extensions for ‘C’ style source and header files. ‘C’ code is discouraged. </w:delText>
        </w:r>
      </w:del>
    </w:p>
    <w:p>
      <w:pPr>
        <w:pStyle w:val="Normal"/>
        <w:widowControl w:val="false"/>
        <w:tabs>
          <w:tab w:val="left" w:pos="1255" w:leader="none"/>
          <w:tab w:val="left" w:pos="1701" w:leader="none"/>
          <w:tab w:val="left" w:pos="9359" w:leader="none"/>
        </w:tabs>
        <w:bidi w:val="0"/>
        <w:rPr>
          <w:del w:id="966" w:author="John Adcock" w:date="2001-07-13T10:18:00Z"/>
        </w:rPr>
      </w:pPr>
      <w:del w:id="965" w:author="John Adcock" w:date="2001-07-13T10:18:00Z">
        <w:r>
          <w:rPr/>
        </w:r>
      </w:del>
    </w:p>
    <w:p>
      <w:pPr>
        <w:pStyle w:val="Normal"/>
        <w:widowControl w:val="false"/>
        <w:tabs>
          <w:tab w:val="left" w:pos="1255" w:leader="none"/>
          <w:tab w:val="left" w:pos="1701" w:leader="none"/>
          <w:tab w:val="left" w:pos="9359" w:leader="none"/>
        </w:tabs>
        <w:bidi w:val="0"/>
        <w:rPr/>
      </w:pPr>
      <w:ins w:id="967" w:author="John Adcock" w:date="2001-04-03T12:07:00Z">
        <w:r>
          <w:rPr>
            <w:rStyle w:val="Emphasis"/>
          </w:rPr>
          <w:t xml:space="preserve"> </w:t>
        </w:r>
      </w:ins>
      <w:ins w:id="968" w:author="John Adcock" w:date="2001-04-03T12:07:00Z">
        <w:r>
          <w:rPr>
            <w:rStyle w:val="Emphasis"/>
          </w:rPr>
          <w:t xml:space="preserve">Standard </w:t>
        </w:r>
      </w:ins>
      <w:ins w:id="969" w:author="John Adcock" w:date="2001-04-03T12:07:00Z">
        <w:r>
          <w:rPr>
            <w:rStyle w:val="Emphasis"/>
          </w:rPr>
          <w:fldChar w:fldCharType="begin"/>
        </w:r>
        <w:r>
          <w:rPr>
            <w:rStyle w:val="Emphasis"/>
          </w:rPr>
          <w:instrText xml:space="preserve"> SEQ Standard \* ARABIC </w:instrText>
        </w:r>
        <w:r>
          <w:rPr>
            <w:rStyle w:val="Emphasis"/>
          </w:rPr>
          <w:fldChar w:fldCharType="separate"/>
        </w:r>
        <w:r>
          <w:rPr>
            <w:rStyle w:val="Emphasis"/>
          </w:rPr>
          <w:t>47</w:t>
        </w:r>
        <w:r>
          <w:rPr>
            <w:rStyle w:val="Emphasis"/>
          </w:rPr>
          <w:fldChar w:fldCharType="end"/>
        </w:r>
      </w:ins>
      <w:del w:id="970" w:author="John Adcock" w:date="2001-04-03T12:07:00Z">
        <w:r>
          <w:rPr>
            <w:rStyle w:val="Emphasis"/>
          </w:rPr>
          <w:delText xml:space="preserve">Guideline </w:delText>
        </w:r>
      </w:del>
      <w:del w:id="971" w:author="John Adcock" w:date="2001-04-03T12:07:00Z">
        <w:r>
          <w:rPr>
            <w:rStyle w:val="Emphasis"/>
          </w:rPr>
          <w:fldChar w:fldCharType="begin"/>
        </w:r>
        <w:r>
          <w:rPr>
            <w:rStyle w:val="Emphasis"/>
          </w:rPr>
          <w:delInstrText xml:space="preserve"> SEQ Guideline \* ARABIC </w:delInstrText>
        </w:r>
        <w:r>
          <w:rPr>
            <w:rStyle w:val="Emphasis"/>
          </w:rPr>
          <w:fldChar w:fldCharType="separate"/>
        </w:r>
        <w:r>
          <w:rPr>
            <w:rStyle w:val="Emphasis"/>
          </w:rPr>
        </w:r>
        <w:r>
          <w:rPr>
            <w:rStyle w:val="Emphasis"/>
          </w:rPr>
          <w:fldChar w:fldCharType="end"/>
        </w:r>
      </w:del>
      <w:r>
        <w:rPr>
          <w:rStyle w:val="Emphasis"/>
        </w:rPr>
        <w:t>:</w:t>
      </w:r>
      <w:r>
        <w:rPr/>
        <w:tab/>
        <w:t xml:space="preserve">Any procedural code written should be compiled in </w:t>
      </w:r>
      <w:r>
        <w:rPr>
          <w:rStyle w:val="Typewriter"/>
        </w:rPr>
        <w:t>C++</w:t>
      </w:r>
      <w:r>
        <w:rPr/>
        <w:t xml:space="preserve"> . </w:t>
      </w:r>
    </w:p>
    <w:p>
      <w:pPr>
        <w:pStyle w:val="Normal"/>
        <w:rPr/>
      </w:pPr>
      <w:r>
        <w:rPr/>
      </w:r>
    </w:p>
    <w:p>
      <w:pPr>
        <w:pStyle w:val="Normal"/>
        <w:tabs>
          <w:tab w:val="left" w:pos="612" w:leader="none"/>
          <w:tab w:val="left" w:pos="1701" w:leader="none"/>
          <w:tab w:val="left" w:pos="9359" w:leader="none"/>
        </w:tabs>
        <w:rPr/>
      </w:pPr>
      <w:r>
        <w:rPr>
          <w:rStyle w:val="Emphasis"/>
        </w:rPr>
        <w:t>Rationale:</w:t>
      </w:r>
      <w:r>
        <w:rPr/>
        <w:tab/>
      </w:r>
      <w:r>
        <w:rPr>
          <w:rStyle w:val="Typewriter"/>
        </w:rPr>
        <w:t>C++</w:t>
      </w:r>
      <w:r>
        <w:rPr/>
        <w:t xml:space="preserve"> compilers provide much stricter type checking than C compilers. The stronger type checking is well worth using, even if the code does not take advantage of the object oriented features of </w:t>
      </w:r>
      <w:r>
        <w:rPr>
          <w:rStyle w:val="Typewriter"/>
        </w:rPr>
        <w:t>C++</w:t>
      </w:r>
      <w:r>
        <w:rPr/>
        <w:t xml:space="preserve"> . </w:t>
      </w:r>
    </w:p>
    <w:p>
      <w:pPr>
        <w:pStyle w:val="Normal"/>
        <w:rPr/>
      </w:pPr>
      <w:r>
        <w:rPr/>
      </w:r>
    </w:p>
    <w:p>
      <w:pPr>
        <w:pStyle w:val="Normal"/>
        <w:tabs>
          <w:tab w:val="left" w:pos="1701" w:leader="none"/>
          <w:tab w:val="left" w:pos="2260"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19</w:t>
      </w:r>
      <w:r>
        <w:rPr>
          <w:rStyle w:val="Emphasis"/>
        </w:rPr>
        <w:fldChar w:fldCharType="end"/>
      </w:r>
      <w:r>
        <w:rPr>
          <w:rStyle w:val="Emphasis"/>
        </w:rPr>
        <w:t>:</w:t>
      </w:r>
      <w:r>
        <w:rPr/>
        <w:tab/>
        <w:t xml:space="preserve">Name directories like nested structures. </w:t>
      </w:r>
    </w:p>
    <w:p>
      <w:pPr>
        <w:pStyle w:val="Heading1"/>
        <w:rPr/>
      </w:pPr>
      <w:del w:id="972" w:author="John Adcock" w:date="2001-04-03T13:33:00Z">
        <w:bookmarkStart w:id="25" w:name="sec_Usage"/>
        <w:bookmarkStart w:id="26" w:name="SECTION00060000000000000000"/>
        <w:bookmarkEnd w:id="25"/>
        <w:bookmarkEnd w:id="26"/>
        <w:r>
          <w:rPr/>
          <w:br/>
        </w:r>
      </w:del>
      <w:r>
        <w:rPr/>
        <w:t xml:space="preserve">Usage </w:t>
      </w:r>
    </w:p>
    <w:p>
      <w:pPr>
        <w:pStyle w:val="Normal"/>
        <w:tabs>
          <w:tab w:val="left" w:pos="1701" w:leader="none"/>
          <w:tab w:val="left" w:pos="1970"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0</w:t>
      </w:r>
      <w:r>
        <w:rPr>
          <w:rStyle w:val="Emphasis"/>
        </w:rPr>
        <w:fldChar w:fldCharType="end"/>
      </w:r>
      <w:r>
        <w:rPr>
          <w:rStyle w:val="Emphasis"/>
        </w:rPr>
        <w:t>:</w:t>
      </w:r>
      <w:r>
        <w:rPr/>
        <w:tab/>
        <w:t xml:space="preserve">There are no circumstances where </w:t>
      </w:r>
      <w:r>
        <w:rPr>
          <w:rStyle w:val="CODE"/>
        </w:rPr>
        <w:t>goto</w:t>
      </w:r>
      <w:r>
        <w:rPr/>
        <w:t xml:space="preserve"> is allowed. </w:t>
      </w:r>
    </w:p>
    <w:p>
      <w:pPr>
        <w:pStyle w:val="Normal"/>
        <w:rPr/>
      </w:pPr>
      <w:r>
        <w:rPr/>
      </w:r>
    </w:p>
    <w:p>
      <w:pPr>
        <w:pStyle w:val="Normal"/>
        <w:tabs>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1</w:t>
      </w:r>
      <w:r>
        <w:rPr>
          <w:rStyle w:val="Emphasis"/>
        </w:rPr>
        <w:fldChar w:fldCharType="end"/>
      </w:r>
      <w:r>
        <w:rPr>
          <w:rStyle w:val="Emphasis"/>
        </w:rPr>
        <w:t>:</w:t>
      </w:r>
      <w:r>
        <w:rPr/>
        <w:tab/>
        <w:t xml:space="preserve">Avoid deep nesting of statements, parentheses, and structures. </w:t>
      </w:r>
    </w:p>
    <w:p>
      <w:pPr>
        <w:pStyle w:val="Normal"/>
        <w:rPr/>
      </w:pPr>
      <w:r>
        <w:rPr/>
      </w:r>
    </w:p>
    <w:p>
      <w:pPr>
        <w:pStyle w:val="Normal"/>
        <w:tabs>
          <w:tab w:val="left" w:pos="1121"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2</w:t>
      </w:r>
      <w:r>
        <w:rPr>
          <w:rStyle w:val="Emphasis"/>
        </w:rPr>
        <w:fldChar w:fldCharType="end"/>
      </w:r>
      <w:r>
        <w:rPr>
          <w:rStyle w:val="Emphasis"/>
        </w:rPr>
        <w:t>:</w:t>
      </w:r>
      <w:r>
        <w:rPr/>
        <w:tab/>
        <w:t xml:space="preserve">All assignments shall stand alone, unless a series of variables are being assigned to the same value.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48</w:t>
      </w:r>
      <w:r>
        <w:rPr>
          <w:rStyle w:val="Emphasis"/>
        </w:rPr>
        <w:fldChar w:fldCharType="end"/>
      </w:r>
      <w:r>
        <w:rPr>
          <w:rStyle w:val="Emphasis"/>
        </w:rPr>
        <w:t>:</w:t>
      </w:r>
      <w:r>
        <w:rPr/>
        <w:tab/>
        <w:t xml:space="preserve">Do not use comparisons in mathematical expression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1776" w:leader="none"/>
          <w:tab w:val="left" w:pos="9359" w:leader="none"/>
        </w:tabs>
        <w:rPr/>
      </w:pPr>
      <w:ins w:id="973" w:author="John Adcock" w:date="2001-04-05T09:02:00Z">
        <w:r>
          <w:rPr/>
          <w:t>n</w:t>
        </w:r>
      </w:ins>
      <w:del w:id="974" w:author="John Adcock" w:date="2001-04-03T12:08:00Z">
        <w:r>
          <w:rPr/>
          <w:delText>n</w:delText>
        </w:r>
      </w:del>
      <w:r>
        <w:rPr/>
        <w:t xml:space="preserve">umberOfDays = ( </w:t>
      </w:r>
      <w:ins w:id="975" w:author="John Adcock" w:date="2001-04-03T12:08:00Z">
        <w:r>
          <w:rPr/>
          <w:t>get_I</w:t>
        </w:r>
      </w:ins>
      <w:del w:id="976" w:author="John Adcock" w:date="2001-04-03T12:08:00Z">
        <w:r>
          <w:rPr/>
          <w:delText>i</w:delText>
        </w:r>
      </w:del>
      <w:r>
        <w:rPr/>
        <w:t>sLeapYear() == TRUE ) + 28; // not OK</w:t>
      </w:r>
    </w:p>
    <w:p>
      <w:pPr>
        <w:pStyle w:val="Normal"/>
        <w:rPr/>
      </w:pPr>
      <w:r>
        <w:rPr/>
      </w:r>
    </w:p>
    <w:p>
      <w:pPr>
        <w:pStyle w:val="Normal"/>
        <w:rPr/>
      </w:pPr>
      <w:r>
        <w:rPr>
          <w:rStyle w:val="Emphasis"/>
        </w:rPr>
        <w:t xml:space="preserve">Guideline </w:t>
      </w:r>
      <w:r>
        <w:rPr>
          <w:rStyle w:val="Emphasis"/>
        </w:rPr>
        <w:fldChar w:fldCharType="begin"/>
      </w:r>
      <w:r>
        <w:rPr>
          <w:rStyle w:val="Emphasis"/>
        </w:rPr>
        <w:instrText xml:space="preserve"> SEQ Standard \* ARABIC </w:instrText>
      </w:r>
      <w:r>
        <w:rPr>
          <w:rStyle w:val="Emphasis"/>
        </w:rPr>
        <w:fldChar w:fldCharType="separate"/>
      </w:r>
      <w:r>
        <w:rPr>
          <w:rStyle w:val="Emphasis"/>
        </w:rPr>
        <w:t>49</w:t>
      </w:r>
      <w:r>
        <w:rPr>
          <w:rStyle w:val="Emphasis"/>
        </w:rPr>
        <w:fldChar w:fldCharType="end"/>
      </w:r>
      <w:r>
        <w:rPr>
          <w:rStyle w:val="Emphasis"/>
        </w:rPr>
        <w:t>:</w:t>
      </w:r>
      <w:r>
        <w:rPr/>
        <w:tab/>
        <w:t xml:space="preserve">All non-boolean comparison expressions should use a comparison operator. Do not use implicit </w:t>
      </w:r>
      <w:r>
        <w:rPr>
          <w:rStyle w:val="CODE"/>
        </w:rPr>
        <w:t>!= 0</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977" w:author="John Adcock" w:date="2001-04-03T13:34:00Z">
        <w:r>
          <w:rPr/>
          <w:delText>REQUIRE</w:delText>
        </w:r>
      </w:del>
      <w:ins w:id="978" w:author="John Adcock" w:date="2001-04-03T13:34:00Z">
        <w:r>
          <w:rPr/>
          <w:t>ASSERT</w:t>
        </w:r>
      </w:ins>
      <w:r>
        <w:rPr/>
        <w:t>(</w:t>
      </w:r>
      <w:del w:id="979" w:author="John Adcock" w:date="2001-07-13T10:18:00Z">
        <w:r>
          <w:rPr/>
          <w:delText xml:space="preserve"> </w:delText>
        </w:r>
      </w:del>
      <w:ins w:id="980" w:author="John Adcock" w:date="2001-04-03T13:34:00Z">
        <w:r>
          <w:rPr/>
          <w:t>p</w:t>
        </w:r>
      </w:ins>
      <w:del w:id="981" w:author="John Adcock" w:date="2001-04-03T13:34:00Z">
        <w:r>
          <w:rPr/>
          <w:delText>a</w:delText>
        </w:r>
      </w:del>
      <w:r>
        <w:rPr/>
        <w:t>Object</w:t>
      </w:r>
      <w:del w:id="982" w:author="John Adcock" w:date="2001-04-03T13:34:00Z">
        <w:r>
          <w:rPr/>
          <w:delText>Ptr</w:delText>
        </w:r>
      </w:del>
      <w:r>
        <w:rPr/>
        <w:t xml:space="preserve"> != </w:t>
      </w:r>
      <w:del w:id="983" w:author="John Adcock" w:date="2001-05-11T15:03:00Z">
        <w:r>
          <w:rPr/>
          <w:delText>NULL</w:delText>
        </w:r>
      </w:del>
      <w:ins w:id="984" w:author="John Adcock" w:date="2001-05-11T15:03:00Z">
        <w:r>
          <w:rPr/>
          <w:t>0</w:t>
        </w:r>
      </w:ins>
      <w:del w:id="985" w:author="John Adcock" w:date="2001-04-03T13:34:00Z">
        <w:r>
          <w:rPr/>
          <w:delText xml:space="preserve">PTR </w:delText>
        </w:r>
      </w:del>
      <w:r>
        <w:rPr/>
        <w:t xml:space="preserve">);      </w:t>
      </w:r>
      <w:ins w:id="986" w:author="John Adcock" w:date="2001-05-11T15:03:00Z">
        <w:r>
          <w:rPr/>
          <w:t xml:space="preserve">   </w:t>
        </w:r>
      </w:ins>
      <w:r>
        <w:rPr/>
        <w:t xml:space="preserve"> // goo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54" w:leader="none"/>
          <w:tab w:val="left" w:pos="1701" w:leader="none"/>
          <w:tab w:val="left" w:pos="9359" w:leader="none"/>
        </w:tabs>
        <w:rPr/>
      </w:pPr>
      <w:ins w:id="987" w:author="John Adcock" w:date="2001-04-03T13:34:00Z">
        <w:r>
          <w:rPr/>
          <w:t>ASSERT</w:t>
        </w:r>
      </w:ins>
      <w:del w:id="988" w:author="John Adcock" w:date="2001-04-03T13:34:00Z">
        <w:r>
          <w:rPr/>
          <w:delText>REQUIRE</w:delText>
        </w:r>
      </w:del>
      <w:r>
        <w:rPr/>
        <w:t>(</w:t>
      </w:r>
      <w:del w:id="989" w:author="John Adcock" w:date="2001-07-13T10:18:00Z">
        <w:r>
          <w:rPr/>
          <w:delText xml:space="preserve"> </w:delText>
        </w:r>
      </w:del>
      <w:ins w:id="990" w:author="John Adcock" w:date="2001-04-03T13:34:00Z">
        <w:r>
          <w:rPr/>
          <w:t>p</w:t>
        </w:r>
      </w:ins>
      <w:del w:id="991" w:author="John Adcock" w:date="2001-04-03T13:34:00Z">
        <w:r>
          <w:rPr/>
          <w:delText>a</w:delText>
        </w:r>
      </w:del>
      <w:r>
        <w:rPr/>
        <w:t>Object</w:t>
      </w:r>
      <w:del w:id="992" w:author="John Adcock" w:date="2001-04-03T13:34:00Z">
        <w:r>
          <w:rPr/>
          <w:delText>Ptr</w:delText>
        </w:r>
      </w:del>
      <w:del w:id="993" w:author="John Adcock" w:date="2001-07-13T10:18:00Z">
        <w:r>
          <w:rPr/>
          <w:delText xml:space="preserve"> </w:delText>
        </w:r>
      </w:del>
      <w:r>
        <w:rPr/>
        <w:t xml:space="preserve">);              </w:t>
      </w:r>
      <w:del w:id="994" w:author="John Adcock" w:date="2001-04-03T13:34:00Z">
        <w:r>
          <w:rPr/>
          <w:delText xml:space="preserve">    </w:delText>
        </w:r>
      </w:del>
      <w:r>
        <w:rPr/>
        <w:t>// bad</w:t>
      </w:r>
    </w:p>
    <w:p>
      <w:pPr>
        <w:pStyle w:val="Normal"/>
        <w:rPr/>
      </w:pPr>
      <w:r>
        <w:rPr/>
      </w:r>
    </w:p>
    <w:p>
      <w:pPr>
        <w:pStyle w:val="Normal"/>
        <w:tabs>
          <w:tab w:val="left" w:pos="1205"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3</w:t>
      </w:r>
      <w:r>
        <w:rPr>
          <w:rStyle w:val="Emphasis"/>
        </w:rPr>
        <w:fldChar w:fldCharType="end"/>
      </w:r>
      <w:r>
        <w:rPr>
          <w:rStyle w:val="Emphasis"/>
        </w:rPr>
        <w:t>:</w:t>
      </w:r>
      <w:r>
        <w:rPr/>
        <w:tab/>
        <w:t xml:space="preserve">Avoid assignment in comparisons, except where the alternative is significantly more complex.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0</w:t>
      </w:r>
      <w:r>
        <w:rPr>
          <w:rStyle w:val="Emphasis"/>
        </w:rPr>
        <w:fldChar w:fldCharType="end"/>
      </w:r>
      <w:r>
        <w:rPr>
          <w:rStyle w:val="Emphasis"/>
        </w:rPr>
        <w:t>:</w:t>
      </w:r>
      <w:r>
        <w:rPr/>
        <w:tab/>
        <w:t xml:space="preserve">Use explicit casting, instead of the compiler default.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995" w:author="John Adcock" w:date="2001-04-03T12:09:00Z">
        <w:r>
          <w:rPr/>
          <w:delText xml:space="preserve">Dword   </w:delText>
        </w:r>
      </w:del>
      <w:ins w:id="996" w:author="John Adcock" w:date="2001-04-03T12:09:00Z">
        <w:r>
          <w:rPr/>
          <w:t xml:space="preserve">DWORD   </w:t>
        </w:r>
      </w:ins>
      <w:ins w:id="997" w:author="John Adcock" w:date="2001-07-13T10:18:00Z">
        <w:r>
          <w:rPr/>
          <w:t>U</w:t>
        </w:r>
      </w:ins>
      <w:del w:id="998" w:author="John Adcock" w:date="2001-04-03T12:09:00Z">
        <w:r>
          <w:rPr/>
          <w:delText>a</w:delText>
        </w:r>
      </w:del>
      <w:del w:id="999" w:author="John Adcock" w:date="2001-04-05T09:02:00Z">
        <w:r>
          <w:rPr/>
          <w:delText>U</w:delText>
        </w:r>
      </w:del>
      <w:r>
        <w:rPr/>
        <w:t>nsignedValue(0);</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1000" w:author="John Adcock" w:date="2001-04-03T12:09:00Z">
        <w:r>
          <w:rPr/>
          <w:delText xml:space="preserve">Real    </w:delText>
        </w:r>
      </w:del>
      <w:ins w:id="1001" w:author="John Adcock" w:date="2001-04-03T12:09:00Z">
        <w:r>
          <w:rPr/>
          <w:t xml:space="preserve">REAL    </w:t>
        </w:r>
      </w:ins>
      <w:del w:id="1002" w:author="John Adcock" w:date="2001-04-03T12:09:00Z">
        <w:r>
          <w:rPr/>
          <w:delText>a</w:delText>
        </w:r>
      </w:del>
      <w:ins w:id="1003" w:author="John Adcock" w:date="2001-04-05T09:02:00Z">
        <w:r>
          <w:rPr/>
          <w:t>R</w:t>
        </w:r>
      </w:ins>
      <w:del w:id="1004" w:author="John Adcock" w:date="2001-04-05T09:02:00Z">
        <w:r>
          <w:rPr/>
          <w:delText>R</w:delText>
        </w:r>
      </w:del>
      <w:r>
        <w:rPr/>
        <w:t>ealValue(3.7);</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del w:id="1005" w:author="John Adcock" w:date="2001-04-03T13:34:00Z">
        <w:r>
          <w:rPr/>
          <w:delText>a</w:delText>
        </w:r>
      </w:del>
      <w:r>
        <w:rPr/>
        <w:t xml:space="preserve">BigValue = </w:t>
      </w:r>
      <w:del w:id="1006" w:author="John Adcock" w:date="2001-04-03T12:09:00Z">
        <w:r>
          <w:rPr/>
          <w:delText>Dword</w:delText>
        </w:r>
      </w:del>
      <w:ins w:id="1007" w:author="John Adcock" w:date="2001-04-03T12:09:00Z">
        <w:r>
          <w:rPr/>
          <w:t>DWORD</w:t>
        </w:r>
      </w:ins>
      <w:r>
        <w:rPr/>
        <w:t>(</w:t>
      </w:r>
      <w:del w:id="1008" w:author="John Adcock" w:date="2001-04-03T13:34:00Z">
        <w:r>
          <w:rPr/>
          <w:delText>a</w:delText>
        </w:r>
      </w:del>
      <w:r>
        <w:rPr/>
        <w:t>RealValue);</w:t>
      </w:r>
    </w:p>
    <w:p>
      <w:pPr>
        <w:pStyle w:val="Normal"/>
        <w:rPr/>
      </w:pPr>
      <w:r>
        <w:rPr/>
        <w:t xml:space="preserve">Also note that the class operator overloads should be used as a preference for upcasting and downcasting: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lass </w:t>
      </w:r>
      <w:ins w:id="1009" w:author="John Adcock" w:date="2001-04-03T12:09:00Z">
        <w:r>
          <w:rPr/>
          <w:t>C</w:t>
        </w:r>
      </w:ins>
      <w:r>
        <w:rPr/>
        <w:t>Foo</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cesso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perator      </w:t>
      </w:r>
      <w:del w:id="1010" w:author="John Adcock" w:date="2001-04-03T12:09:00Z">
        <w:r>
          <w:rPr/>
          <w:delText>Dword</w:delText>
        </w:r>
      </w:del>
      <w:ins w:id="1011" w:author="John Adcock" w:date="2001-04-03T12:09:00Z">
        <w:r>
          <w:rPr/>
          <w:t>DWORD</w:t>
        </w:r>
      </w:ins>
      <w:r>
        <w:rPr/>
        <w:t>(</w:t>
      </w:r>
      <w:del w:id="1012" w:author="John Adcock" w:date="2001-04-03T12:09:00Z">
        <w:r>
          <w:rPr/>
          <w:delText xml:space="preserve"> </w:delText>
        </w:r>
      </w:del>
      <w:r>
        <w:rPr/>
        <w:t>void</w:t>
      </w:r>
      <w:del w:id="1013" w:author="John Adcock" w:date="2001-04-03T12:09:00Z">
        <w:r>
          <w:rPr/>
          <w:delText xml:space="preserve"> </w:delText>
        </w:r>
      </w:del>
      <w:r>
        <w:rPr/>
        <w:t>) cons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D</w:t>
      </w:r>
      <w:del w:id="1014" w:author="John Adcock" w:date="2001-04-03T12:09:00Z">
        <w:r>
          <w:rPr/>
          <w:delText>word</w:delText>
        </w:r>
      </w:del>
      <w:ins w:id="1015" w:author="John Adcock" w:date="2001-04-03T12:09:00Z">
        <w:r>
          <w:rPr/>
          <w:t>WORD</w:t>
        </w:r>
      </w:ins>
      <w:r>
        <w:rPr/>
        <w:t>(</w:t>
      </w:r>
      <w:del w:id="1016" w:author="John Adcock" w:date="2001-04-03T12:09:00Z">
        <w:r>
          <w:rPr/>
          <w:delText xml:space="preserve"> the</w:delText>
        </w:r>
      </w:del>
      <w:ins w:id="1017" w:author="John Adcock" w:date="2001-04-03T12:09:00Z">
        <w:r>
          <w:rPr/>
          <w:t>m_</w:t>
        </w:r>
      </w:ins>
      <w:r>
        <w:rPr/>
        <w:t>Value</w:t>
      </w:r>
      <w:del w:id="1018" w:author="John Adcock" w:date="2001-04-03T12:09:00Z">
        <w:r>
          <w:rPr/>
          <w:delText xml:space="preserve"> </w:delText>
        </w:r>
      </w:del>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perator      </w:t>
      </w:r>
      <w:del w:id="1019" w:author="John Adcock" w:date="2001-04-03T12:09:00Z">
        <w:r>
          <w:rPr/>
          <w:delText>Short</w:delText>
        </w:r>
      </w:del>
      <w:ins w:id="1020" w:author="John Adcock" w:date="2001-04-03T12:09:00Z">
        <w:r>
          <w:rPr/>
          <w:t>SHORT</w:t>
        </w:r>
      </w:ins>
      <w:r>
        <w:rPr/>
        <w:t>(</w:t>
      </w:r>
      <w:del w:id="1021" w:author="John Adcock" w:date="2001-04-03T12:09:00Z">
        <w:r>
          <w:rPr/>
          <w:delText xml:space="preserve"> </w:delText>
        </w:r>
      </w:del>
      <w:r>
        <w:rPr/>
        <w:t>void</w:t>
      </w:r>
      <w:del w:id="1022" w:author="John Adcock" w:date="2001-04-03T12:09:00Z">
        <w:r>
          <w:rPr/>
          <w:delText xml:space="preserve"> </w:delText>
        </w:r>
      </w:del>
      <w:r>
        <w:rPr/>
        <w:t>) cons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turn </w:t>
      </w:r>
      <w:del w:id="1023" w:author="John Adcock" w:date="2001-04-03T12:10:00Z">
        <w:r>
          <w:rPr/>
          <w:delText>Short</w:delText>
        </w:r>
      </w:del>
      <w:ins w:id="1024" w:author="John Adcock" w:date="2001-04-03T12:10:00Z">
        <w:r>
          <w:rPr/>
          <w:t>SHORT</w:t>
        </w:r>
      </w:ins>
      <w:r>
        <w:rPr/>
        <w:t>(</w:t>
      </w:r>
      <w:del w:id="1025" w:author="John Adcock" w:date="2001-04-03T12:10:00Z">
        <w:r>
          <w:rPr/>
          <w:delText xml:space="preserve"> </w:delText>
        </w:r>
      </w:del>
      <w:ins w:id="1026" w:author="John Adcock" w:date="2001-04-03T12:09:00Z">
        <w:r>
          <w:rPr/>
          <w:t>m_</w:t>
        </w:r>
      </w:ins>
      <w:del w:id="1027" w:author="John Adcock" w:date="2001-04-03T12:09:00Z">
        <w:r>
          <w:rPr/>
          <w:delText>the</w:delText>
        </w:r>
      </w:del>
      <w:r>
        <w:rPr/>
        <w:t>Value</w:t>
      </w:r>
      <w:del w:id="1028" w:author="John Adcock" w:date="2001-04-03T12:09: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utato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ected:</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del w:id="1029" w:author="John Adcock" w:date="2001-04-03T12:10:00Z">
        <w:r>
          <w:rPr/>
          <w:delText xml:space="preserve">Real          </w:delText>
        </w:r>
      </w:del>
      <w:ins w:id="1030" w:author="John Adcock" w:date="2001-04-03T12:10:00Z">
        <w:r>
          <w:rPr/>
          <w:t xml:space="preserve">REAL          </w:t>
        </w:r>
      </w:ins>
      <w:del w:id="1031" w:author="John Adcock" w:date="2001-04-03T12:10:00Z">
        <w:r>
          <w:rPr/>
          <w:delText>theValue</w:delText>
        </w:r>
      </w:del>
      <w:ins w:id="1032" w:author="John Adcock" w:date="2001-04-03T12:10:00Z">
        <w:r>
          <w:rPr/>
          <w:t>m_Value</w:t>
        </w:r>
      </w:ins>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18" w:leader="none"/>
          <w:tab w:val="left" w:pos="1701" w:leader="none"/>
          <w:tab w:val="left" w:pos="9359" w:leader="none"/>
        </w:tabs>
        <w:rPr/>
      </w:pPr>
      <w:r>
        <w:rPr/>
        <w:t>};</w:t>
      </w:r>
    </w:p>
    <w:p>
      <w:pPr>
        <w:pStyle w:val="Normal"/>
        <w:rPr/>
      </w:pPr>
      <w:r>
        <w:rPr/>
      </w:r>
    </w:p>
    <w:p>
      <w:pPr>
        <w:pStyle w:val="Normal"/>
        <w:tabs>
          <w:tab w:val="left" w:pos="1027"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4</w:t>
      </w:r>
      <w:r>
        <w:rPr>
          <w:rStyle w:val="Emphasis"/>
        </w:rPr>
        <w:fldChar w:fldCharType="end"/>
      </w:r>
      <w:r>
        <w:rPr>
          <w:rStyle w:val="Emphasis"/>
        </w:rPr>
        <w:t>:</w:t>
      </w:r>
      <w:r>
        <w:rPr/>
        <w:tab/>
        <w:t xml:space="preserve">Default to pre-increment and pre-decrement unless the post-increment/decrement operators are logically necessary. </w:t>
      </w:r>
    </w:p>
    <w:p>
      <w:pPr>
        <w:pStyle w:val="Normal"/>
        <w:rPr/>
      </w:pPr>
      <w:r>
        <w:rPr/>
      </w:r>
    </w:p>
    <w:p>
      <w:pPr>
        <w:pStyle w:val="Normal"/>
        <w:tabs>
          <w:tab w:val="left" w:pos="1701" w:leader="none"/>
          <w:tab w:val="left" w:pos="2496" w:leader="none"/>
          <w:tab w:val="left" w:pos="8448"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5</w:t>
      </w:r>
      <w:r>
        <w:rPr>
          <w:rStyle w:val="Emphasis"/>
        </w:rPr>
        <w:fldChar w:fldCharType="end"/>
      </w:r>
      <w:r>
        <w:rPr>
          <w:rStyle w:val="Emphasis"/>
        </w:rPr>
        <w:t>:</w:t>
      </w:r>
      <w:r>
        <w:rPr/>
        <w:tab/>
        <w:t xml:space="preserve">Minimize negative comparisons. </w:t>
      </w:r>
    </w:p>
    <w:p>
      <w:pPr>
        <w:pStyle w:val="Normal"/>
        <w:rPr/>
      </w:pPr>
      <w:r>
        <w:rPr/>
      </w:r>
    </w:p>
    <w:p>
      <w:pPr>
        <w:pStyle w:val="Normal"/>
        <w:tabs>
          <w:tab w:val="left" w:pos="1701" w:leader="none"/>
          <w:tab w:val="left" w:pos="2483"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6</w:t>
      </w:r>
      <w:r>
        <w:rPr>
          <w:rStyle w:val="Emphasis"/>
        </w:rPr>
        <w:fldChar w:fldCharType="end"/>
      </w:r>
      <w:r>
        <w:rPr>
          <w:rStyle w:val="Emphasis"/>
        </w:rPr>
        <w:t>:</w:t>
      </w:r>
      <w:r>
        <w:rPr/>
        <w:tab/>
        <w:t xml:space="preserve">Minimize use of the comma operator. </w:t>
      </w:r>
    </w:p>
    <w:p>
      <w:pPr>
        <w:pStyle w:val="Heading2"/>
        <w:rPr/>
      </w:pPr>
      <w:bookmarkStart w:id="27" w:name="sec_Conditionals"/>
      <w:bookmarkStart w:id="28" w:name="SECTION00061000000000000000"/>
      <w:bookmarkEnd w:id="27"/>
      <w:bookmarkEnd w:id="28"/>
      <w:r>
        <w:rPr/>
        <w:br/>
        <w:t xml:space="preserve">Conditionals </w:t>
      </w:r>
    </w:p>
    <w:p>
      <w:pPr>
        <w:pStyle w:val="Normal"/>
        <w:tabs>
          <w:tab w:val="left" w:pos="1020"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7</w:t>
      </w:r>
      <w:r>
        <w:rPr>
          <w:rStyle w:val="Emphasis"/>
        </w:rPr>
        <w:fldChar w:fldCharType="end"/>
      </w:r>
      <w:r>
        <w:rPr>
          <w:rStyle w:val="Emphasis"/>
        </w:rPr>
        <w:t>:</w:t>
      </w:r>
      <w:r>
        <w:rPr/>
        <w:tab/>
        <w:t xml:space="preserve">Use </w:t>
      </w:r>
      <w:r>
        <w:rPr>
          <w:rStyle w:val="CODE"/>
        </w:rPr>
        <w:t>if (</w:t>
      </w:r>
      <w:r>
        <w:rPr/>
        <w:t xml:space="preserve"> cond) ...</w:t>
      </w:r>
      <w:r>
        <w:rPr>
          <w:rStyle w:val="CODE"/>
        </w:rPr>
        <w:t>else</w:t>
      </w:r>
      <w:r>
        <w:rPr/>
        <w:t xml:space="preserve"> rather than conditional expressions </w:t>
      </w:r>
      <w:r>
        <w:rPr>
          <w:rStyle w:val="CODE"/>
        </w:rPr>
        <w:t>( (</w:t>
      </w:r>
      <w:r>
        <w:rPr/>
        <w:t xml:space="preserve"> cond</w:t>
      </w:r>
      <w:r>
        <w:rPr>
          <w:rStyle w:val="CODE"/>
        </w:rPr>
        <w:t>) ? : )</w:t>
      </w:r>
      <w:r>
        <w:rPr/>
        <w:t xml:space="preserve"> if only to clarify the intended operation. </w:t>
      </w:r>
    </w:p>
    <w:p>
      <w:pPr>
        <w:pStyle w:val="Normal"/>
        <w:rPr/>
      </w:pPr>
      <w:r>
        <w:rPr/>
      </w:r>
    </w:p>
    <w:p>
      <w:pPr>
        <w:pStyle w:val="Normal"/>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8</w:t>
      </w:r>
      <w:r>
        <w:rPr>
          <w:rStyle w:val="Emphasis"/>
        </w:rPr>
        <w:fldChar w:fldCharType="end"/>
      </w:r>
      <w:r>
        <w:rPr>
          <w:rStyle w:val="Emphasis"/>
        </w:rPr>
        <w:t>:</w:t>
      </w:r>
      <w:r>
        <w:rPr/>
        <w:tab/>
        <w:t xml:space="preserve">Use nested if only to clarify the intended order of evaluation.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w:t>
      </w:r>
      <w:ins w:id="1033" w:author="John Adcock" w:date="2001-04-03T12:10:00Z">
        <w:r>
          <w:rPr/>
          <w:t xml:space="preserve"> </w:t>
        </w:r>
      </w:ins>
      <w:del w:id="1034" w:author="John Adcock" w:date="2001-04-03T12:10:00Z">
        <w:r>
          <w:rPr/>
          <w:delText xml:space="preserve"> </w:delText>
        </w:r>
      </w:del>
      <w:ins w:id="1035" w:author="John Adcock" w:date="2001-04-03T12:10:00Z">
        <w:r>
          <w:rPr/>
          <w:t>F</w:t>
        </w:r>
      </w:ins>
      <w:del w:id="1036" w:author="John Adcock" w:date="2001-04-03T12:10:00Z">
        <w:r>
          <w:rPr/>
          <w:delText>f</w:delText>
        </w:r>
      </w:del>
      <w:r>
        <w:rPr/>
        <w:t>oo() == tru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1037" w:author="John Adcock" w:date="2001-04-03T13:35:00Z">
        <w:r>
          <w:rPr>
            <w:rFonts w:eastAsia="Courier New"/>
          </w:rPr>
          <w:t xml:space="preserve"> </w:t>
        </w:r>
      </w:ins>
      <w:r>
        <w:rPr/>
        <w:t xml:space="preserve">if( </w:t>
      </w:r>
      <w:ins w:id="1038" w:author="John Adcock" w:date="2001-04-03T12:10:00Z">
        <w:r>
          <w:rPr/>
          <w:t>B</w:t>
        </w:r>
      </w:ins>
      <w:del w:id="1039" w:author="John Adcock" w:date="2001-04-03T12:10:00Z">
        <w:r>
          <w:rPr/>
          <w:delText>b</w:delText>
        </w:r>
      </w:del>
      <w:r>
        <w:rPr/>
        <w:t>ar() == tru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1040" w:author="John Adcock" w:date="2001-04-03T13:35:00Z">
        <w:r>
          <w:rPr>
            <w:rFonts w:eastAsia="Courier New"/>
          </w:rPr>
          <w:t xml:space="preserve"> </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1041" w:author="John Adcock" w:date="2001-04-03T13:35:00Z">
        <w:r>
          <w:rPr>
            <w:rFonts w:eastAsia="Courier New"/>
          </w:rPr>
          <w:t xml:space="preserve"> </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VERSU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f( </w:t>
      </w:r>
      <w:ins w:id="1042" w:author="John Adcock" w:date="2001-04-03T12:10:00Z">
        <w:r>
          <w:rPr/>
          <w:t>F</w:t>
        </w:r>
      </w:ins>
      <w:del w:id="1043" w:author="John Adcock" w:date="2001-04-03T12:10:00Z">
        <w:r>
          <w:rPr/>
          <w:delText>f</w:delText>
        </w:r>
      </w:del>
      <w:r>
        <w:rPr/>
        <w:t xml:space="preserve">oo() &amp;&amp; </w:t>
      </w:r>
      <w:ins w:id="1044" w:author="John Adcock" w:date="2001-04-03T12:10:00Z">
        <w:r>
          <w:rPr/>
          <w:t>B</w:t>
        </w:r>
      </w:ins>
      <w:del w:id="1045" w:author="John Adcock" w:date="2001-04-03T12:10:00Z">
        <w:r>
          <w:rPr/>
          <w:delText>b</w:delText>
        </w:r>
      </w:del>
      <w:r>
        <w:rPr/>
        <w:t>ar()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614" w:leader="none"/>
          <w:tab w:val="left" w:pos="1701" w:leader="none"/>
          <w:tab w:val="left" w:pos="9359" w:leader="none"/>
        </w:tabs>
        <w:rPr/>
      </w:pPr>
      <w:r>
        <w:rPr/>
        <w:t>}</w:t>
      </w:r>
    </w:p>
    <w:p>
      <w:pPr>
        <w:pStyle w:val="Normal"/>
        <w:rPr/>
      </w:pPr>
      <w:r>
        <w:rPr/>
      </w:r>
    </w:p>
    <w:p>
      <w:pPr>
        <w:pStyle w:val="Normal"/>
        <w:tabs>
          <w:tab w:val="left" w:pos="722"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1</w:t>
      </w:r>
      <w:r>
        <w:rPr>
          <w:rStyle w:val="Emphasis"/>
        </w:rPr>
        <w:fldChar w:fldCharType="end"/>
      </w:r>
      <w:r>
        <w:rPr>
          <w:rStyle w:val="Emphasis"/>
        </w:rPr>
        <w:t>:</w:t>
      </w:r>
      <w:r>
        <w:rPr/>
        <w:tab/>
        <w:t xml:space="preserve">In a </w:t>
      </w:r>
      <w:r>
        <w:rPr>
          <w:rStyle w:val="CODE"/>
        </w:rPr>
        <w:t>switch</w:t>
      </w:r>
      <w:r>
        <w:rPr/>
        <w:t xml:space="preserve"> statement, make all cases independent by using break at the end of each. All switch statements should have a default. If all cases have been handled, then the default should never be </w:t>
      </w:r>
      <w:r>
        <w:rPr>
          <w:rStyle w:val="CODE"/>
        </w:rPr>
        <w:t>NEVER_GET_HERE</w:t>
      </w:r>
      <w:r>
        <w:rPr/>
        <w:t xml:space="preserve">. This is also true for if...elseif...else blocks. </w:t>
      </w:r>
    </w:p>
    <w:p>
      <w:pPr>
        <w:pStyle w:val="Normal"/>
        <w:rPr/>
      </w:pPr>
      <w:r>
        <w:rPr/>
      </w:r>
    </w:p>
    <w:p>
      <w:pPr>
        <w:pStyle w:val="Normal"/>
        <w:tabs>
          <w:tab w:val="left" w:pos="1418"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2</w:t>
      </w:r>
      <w:r>
        <w:rPr>
          <w:rStyle w:val="Emphasis"/>
        </w:rPr>
        <w:fldChar w:fldCharType="end"/>
      </w:r>
      <w:r>
        <w:rPr>
          <w:rStyle w:val="Emphasis"/>
        </w:rPr>
        <w:t>:</w:t>
      </w:r>
      <w:r>
        <w:rPr/>
        <w:tab/>
        <w:t xml:space="preserve">Use </w:t>
      </w:r>
      <w:r>
        <w:rPr>
          <w:rStyle w:val="CODE"/>
        </w:rPr>
        <w:t>if...else</w:t>
      </w:r>
      <w:r>
        <w:rPr/>
        <w:t xml:space="preserve"> for two alternative actions. Put the major action first. </w:t>
      </w:r>
      <w:ins w:id="1046" w:author="John Adcock" w:date="2001-07-13T10:19:00Z">
        <w:r>
          <w:rPr/>
          <w:t>Exceptions to this standard are checks at the top of a function.</w:t>
        </w:r>
      </w:ins>
    </w:p>
    <w:p>
      <w:pPr>
        <w:pStyle w:val="Heading2"/>
        <w:rPr/>
      </w:pPr>
      <w:bookmarkStart w:id="29" w:name="sec_Loop_Constructs"/>
      <w:bookmarkStart w:id="30" w:name="SECTION00062000000000000000"/>
      <w:bookmarkEnd w:id="29"/>
      <w:bookmarkEnd w:id="30"/>
      <w:r>
        <w:rPr/>
        <w:br/>
        <w:t xml:space="preserve">Loop Constructs </w:t>
      </w:r>
    </w:p>
    <w:p>
      <w:pPr>
        <w:pStyle w:val="Normal"/>
        <w:tabs>
          <w:tab w:val="left" w:pos="1701" w:leader="none"/>
          <w:tab w:val="left" w:pos="8256" w:leader="none"/>
        </w:tabs>
        <w:rPr>
          <w:ins w:id="1047" w:author="John Adcock" w:date="2001-04-04T08:48:00Z"/>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29</w:t>
      </w:r>
      <w:r>
        <w:rPr>
          <w:rStyle w:val="Emphasis"/>
        </w:rPr>
        <w:fldChar w:fldCharType="end"/>
      </w:r>
      <w:r>
        <w:rPr>
          <w:rStyle w:val="Emphasis"/>
        </w:rPr>
        <w:t>:</w:t>
      </w:r>
      <w:r>
        <w:rPr/>
        <w:tab/>
        <w:t xml:space="preserve">Count for loops in ascending.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55" w:author="John Adcock" w:date="2001-04-04T08:48:00Z"/>
        </w:rPr>
      </w:pPr>
      <w:ins w:id="1048" w:author="John Adcock" w:date="2001-04-04T08:48:00Z">
        <w:r>
          <w:rPr/>
          <w:t xml:space="preserve">for(int </w:t>
        </w:r>
      </w:ins>
      <w:ins w:id="1049" w:author="John Adcock" w:date="2001-04-05T09:02:00Z">
        <w:r>
          <w:rPr/>
          <w:t>x</w:t>
        </w:r>
      </w:ins>
      <w:ins w:id="1050" w:author="John Adcock" w:date="2001-04-04T08:49:00Z">
        <w:r>
          <w:rPr/>
          <w:t xml:space="preserve">(0); </w:t>
        </w:r>
      </w:ins>
      <w:ins w:id="1051" w:author="John Adcock" w:date="2001-04-05T09:02:00Z">
        <w:r>
          <w:rPr/>
          <w:t>x</w:t>
        </w:r>
      </w:ins>
      <w:ins w:id="1052" w:author="John Adcock" w:date="2001-04-04T08:49:00Z">
        <w:r>
          <w:rPr/>
          <w:t xml:space="preserve"> &lt; ListSize; ++</w:t>
        </w:r>
      </w:ins>
      <w:ins w:id="1053" w:author="John Adcock" w:date="2001-04-05T09:02:00Z">
        <w:r>
          <w:rPr/>
          <w:t>x</w:t>
        </w:r>
      </w:ins>
      <w:ins w:id="1054" w:author="John Adcock" w:date="2001-04-04T08:48:00Z">
        <w:r>
          <w:rPr/>
          <w:t>)</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57" w:author="John Adcock" w:date="2001-04-04T08:48:00Z"/>
        </w:rPr>
      </w:pPr>
      <w:ins w:id="1056" w:author="John Adcock" w:date="2001-04-04T08:48:00Z">
        <w:r>
          <w:rPr/>
          <w:t>{</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60" w:author="John Adcock" w:date="2001-04-04T08:48:00Z"/>
        </w:rPr>
      </w:pPr>
      <w:ins w:id="1058" w:author="John Adcock" w:date="2001-04-04T08:48:00Z">
        <w:r>
          <w:rPr>
            <w:rFonts w:eastAsia="Courier New"/>
          </w:rPr>
          <w:t xml:space="preserve">   </w:t>
        </w:r>
      </w:ins>
      <w:ins w:id="1059" w:author="John Adcock" w:date="2001-04-04T08:48:00Z">
        <w:r>
          <w:rPr/>
          <w:t>// code</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62" w:author="John Adcock" w:date="2001-04-04T08:48:00Z"/>
        </w:rPr>
      </w:pPr>
      <w:ins w:id="1061" w:author="John Adcock" w:date="2001-04-04T08:48:00Z">
        <w:r>
          <w:rPr/>
          <w:t>}</w:t>
        </w:r>
      </w:ins>
    </w:p>
    <w:p>
      <w:pPr>
        <w:pStyle w:val="Normal"/>
        <w:tabs>
          <w:tab w:val="left" w:pos="1701" w:leader="none"/>
          <w:tab w:val="left" w:pos="8256" w:leader="none"/>
        </w:tabs>
        <w:rPr/>
      </w:pPr>
      <w:r>
        <w:rPr/>
      </w:r>
    </w:p>
    <w:p>
      <w:pPr>
        <w:pStyle w:val="Normal"/>
        <w:rPr>
          <w:del w:id="1064" w:author="John Adcock" w:date="2001-04-04T08:50:00Z"/>
        </w:rPr>
      </w:pPr>
      <w:del w:id="1063" w:author="John Adcock" w:date="2001-04-04T08:50:00Z">
        <w:r>
          <w:rPr/>
        </w:r>
      </w:del>
    </w:p>
    <w:p>
      <w:pPr>
        <w:pStyle w:val="Normal"/>
        <w:tabs>
          <w:tab w:val="left" w:pos="1109"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3</w:t>
      </w:r>
      <w:r>
        <w:rPr>
          <w:rStyle w:val="Emphasis"/>
        </w:rPr>
        <w:fldChar w:fldCharType="end"/>
      </w:r>
      <w:r>
        <w:rPr>
          <w:rStyle w:val="Emphasis"/>
        </w:rPr>
        <w:t>:</w:t>
      </w:r>
      <w:r>
        <w:rPr/>
        <w:tab/>
        <w:t xml:space="preserve">Use for loops when the loop control needs initializing or recalculating; otherwise, use whil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66" w:author="John Adcock" w:date="2001-04-04T08:52:00Z"/>
        </w:rPr>
      </w:pPr>
      <w:ins w:id="1065" w:author="John Adcock" w:date="2001-04-04T08:52:00Z">
        <w:r>
          <w:rPr/>
          <w:t>// go backwards down array</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71" w:author="John Adcock" w:date="2001-04-04T08:50:00Z"/>
        </w:rPr>
      </w:pPr>
      <w:ins w:id="1067" w:author="John Adcock" w:date="2001-04-05T09:02:00Z">
        <w:r>
          <w:rPr/>
          <w:t>x</w:t>
        </w:r>
      </w:ins>
      <w:ins w:id="1068" w:author="John Adcock" w:date="2001-04-04T08:50:00Z">
        <w:r>
          <w:rPr/>
          <w:t xml:space="preserve"> = </w:t>
        </w:r>
      </w:ins>
      <w:ins w:id="1069" w:author="John Adcock" w:date="2001-04-04T08:52:00Z">
        <w:r>
          <w:rPr/>
          <w:t>ArrayOfThings</w:t>
        </w:r>
      </w:ins>
      <w:ins w:id="1070" w:author="John Adcock" w:date="2001-04-04T08:50:00Z">
        <w:r>
          <w:rPr/>
          <w:t>.GetSize();</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75" w:author="John Adcock" w:date="2001-04-04T08:50:00Z"/>
        </w:rPr>
      </w:pPr>
      <w:ins w:id="1072" w:author="John Adcock" w:date="2001-04-04T08:50:00Z">
        <w:r>
          <w:rPr/>
          <w:t>while(</w:t>
        </w:r>
      </w:ins>
      <w:ins w:id="1073" w:author="John Adcock" w:date="2001-04-05T09:02:00Z">
        <w:r>
          <w:rPr/>
          <w:t>x</w:t>
        </w:r>
      </w:ins>
      <w:ins w:id="1074" w:author="John Adcock" w:date="2001-04-04T08:50:00Z">
        <w:r>
          <w:rPr/>
          <w:t>-- &gt; 0)</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77" w:author="John Adcock" w:date="2001-04-04T08:50:00Z"/>
        </w:rPr>
      </w:pPr>
      <w:ins w:id="1076" w:author="John Adcock" w:date="2001-04-04T08:50:00Z">
        <w:r>
          <w:rPr/>
          <w:t>{</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82" w:author="John Adcock" w:date="2001-04-04T08:50:00Z"/>
        </w:rPr>
      </w:pPr>
      <w:ins w:id="1078" w:author="John Adcock" w:date="2001-04-04T08:52:00Z">
        <w:r>
          <w:rPr>
            <w:rFonts w:eastAsia="Courier New"/>
          </w:rPr>
          <w:t xml:space="preserve">   </w:t>
        </w:r>
      </w:ins>
      <w:ins w:id="1079" w:author="John Adcock" w:date="2001-04-04T08:52:00Z">
        <w:r>
          <w:rPr/>
          <w:t>Array[</w:t>
        </w:r>
      </w:ins>
      <w:ins w:id="1080" w:author="John Adcock" w:date="2001-04-05T09:02:00Z">
        <w:r>
          <w:rPr/>
          <w:t>x</w:t>
        </w:r>
      </w:ins>
      <w:ins w:id="1081" w:author="John Adcock" w:date="2001-04-04T08:52:00Z">
        <w:r>
          <w:rPr/>
          <w:t>].DoSomethingWithThing();</w:t>
        </w:r>
      </w:ins>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1084" w:author="John Adcock" w:date="2001-04-04T08:50:00Z"/>
        </w:rPr>
      </w:pPr>
      <w:ins w:id="1083" w:author="John Adcock" w:date="2001-04-04T08:50:00Z">
        <w:r>
          <w:rPr/>
          <w:t>}</w:t>
        </w:r>
      </w:ins>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4</w:t>
      </w:r>
      <w:r>
        <w:rPr>
          <w:rStyle w:val="Emphasis"/>
        </w:rPr>
        <w:fldChar w:fldCharType="end"/>
      </w:r>
      <w:r>
        <w:rPr>
          <w:rStyle w:val="Emphasis"/>
        </w:rPr>
        <w:t>:</w:t>
      </w:r>
      <w:r>
        <w:rPr/>
        <w:tab/>
        <w:t xml:space="preserve">Use </w:t>
      </w:r>
      <w:r>
        <w:rPr>
          <w:rStyle w:val="CODE"/>
        </w:rPr>
        <w:t>while( 1 )</w:t>
      </w:r>
      <w:r>
        <w:rPr/>
        <w:t xml:space="preserve"> to implement an infinite loop. Make its usage clear with comments. </w:t>
      </w:r>
    </w:p>
    <w:p>
      <w:pPr>
        <w:pStyle w:val="Normal"/>
        <w:rPr/>
      </w:pPr>
      <w:r>
        <w:rPr/>
      </w:r>
    </w:p>
    <w:p>
      <w:pPr>
        <w:pStyle w:val="Normal"/>
        <w:tabs>
          <w:tab w:val="left" w:pos="1125"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30</w:t>
      </w:r>
      <w:r>
        <w:rPr>
          <w:rStyle w:val="Emphasis"/>
        </w:rPr>
        <w:fldChar w:fldCharType="end"/>
      </w:r>
      <w:r>
        <w:rPr>
          <w:rStyle w:val="Emphasis"/>
        </w:rPr>
        <w:t>:</w:t>
      </w:r>
      <w:r>
        <w:rPr/>
        <w:tab/>
        <w:t xml:space="preserve">Be careful with the logic of do loops. Use </w:t>
      </w:r>
      <w:r>
        <w:rPr>
          <w:rStyle w:val="CODE"/>
        </w:rPr>
        <w:t xml:space="preserve">do...while( !(...) ) </w:t>
      </w:r>
      <w:r>
        <w:rPr/>
        <w:t xml:space="preserve">to loop until a comparison becomes true. </w:t>
      </w:r>
    </w:p>
    <w:p>
      <w:pPr>
        <w:pStyle w:val="Normal"/>
        <w:rPr/>
      </w:pPr>
      <w:r>
        <w:rPr/>
      </w:r>
    </w:p>
    <w:p>
      <w:pPr>
        <w:pStyle w:val="Normal"/>
        <w:tabs>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31</w:t>
      </w:r>
      <w:r>
        <w:rPr>
          <w:rStyle w:val="Emphasis"/>
        </w:rPr>
        <w:fldChar w:fldCharType="end"/>
      </w:r>
      <w:r>
        <w:rPr>
          <w:rStyle w:val="Emphasis"/>
        </w:rPr>
        <w:t>:</w:t>
      </w:r>
      <w:r>
        <w:rPr/>
        <w:tab/>
        <w:t xml:space="preserve">Minimize use of </w:t>
      </w:r>
      <w:r>
        <w:rPr>
          <w:rStyle w:val="CODE"/>
        </w:rPr>
        <w:t>break</w:t>
      </w:r>
      <w:r>
        <w:rPr/>
        <w:t xml:space="preserve"> in loops. Only use it for abnormal escape. </w:t>
      </w:r>
    </w:p>
    <w:p>
      <w:pPr>
        <w:pStyle w:val="Normal"/>
        <w:rPr/>
      </w:pPr>
      <w:r>
        <w:rPr/>
      </w:r>
    </w:p>
    <w:p>
      <w:pPr>
        <w:pStyle w:val="Normal"/>
        <w:tabs>
          <w:tab w:val="clear" w:pos="1701"/>
          <w:tab w:val="left" w:pos="1712"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32</w:t>
      </w:r>
      <w:r>
        <w:rPr>
          <w:rStyle w:val="Emphasis"/>
        </w:rPr>
        <w:fldChar w:fldCharType="end"/>
      </w:r>
      <w:r>
        <w:rPr>
          <w:rStyle w:val="Emphasis"/>
        </w:rPr>
        <w:t>:</w:t>
      </w:r>
      <w:r>
        <w:rPr/>
        <w:tab/>
        <w:t xml:space="preserve">Use </w:t>
      </w:r>
      <w:r>
        <w:rPr>
          <w:rStyle w:val="CODE"/>
        </w:rPr>
        <w:t>continue</w:t>
      </w:r>
      <w:r>
        <w:rPr/>
        <w:t xml:space="preserve"> sparingly. Clearly comment why </w:t>
      </w:r>
      <w:r>
        <w:rPr>
          <w:rStyle w:val="CODE"/>
        </w:rPr>
        <w:t>continue</w:t>
      </w:r>
      <w:r>
        <w:rPr/>
        <w:t xml:space="preserve"> is used. </w:t>
      </w:r>
    </w:p>
    <w:p>
      <w:pPr>
        <w:pStyle w:val="Heading2"/>
        <w:rPr/>
      </w:pPr>
      <w:bookmarkStart w:id="31" w:name="sec_Data"/>
      <w:bookmarkStart w:id="32" w:name="SECTION00063000000000000000"/>
      <w:bookmarkEnd w:id="31"/>
      <w:bookmarkEnd w:id="32"/>
      <w:r>
        <w:rPr/>
        <w:br/>
        <w:t xml:space="preserve">Data </w:t>
      </w:r>
    </w:p>
    <w:p>
      <w:pPr>
        <w:pStyle w:val="Normal"/>
        <w:tabs>
          <w:tab w:val="left" w:pos="1701" w:leader="none"/>
          <w:tab w:val="left" w:pos="9359" w:leader="none"/>
        </w:tabs>
        <w:rPr>
          <w:del w:id="1098" w:author="John Adcock" w:date="2001-05-11T15:04:00Z"/>
        </w:rPr>
      </w:pPr>
      <w:del w:id="1085" w:author="John Adcock" w:date="2001-05-11T15:04:00Z">
        <w:r>
          <w:rPr>
            <w:rStyle w:val="Emphasis"/>
          </w:rPr>
          <w:delText xml:space="preserve">Standard </w:delText>
        </w:r>
      </w:del>
      <w:del w:id="1086" w:author="John Adcock" w:date="2001-05-11T15:04: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1087" w:author="John Adcock" w:date="2001-05-11T15:04:00Z">
        <w:r>
          <w:rPr>
            <w:rStyle w:val="Emphasis"/>
          </w:rPr>
          <w:delText>:</w:delText>
        </w:r>
      </w:del>
      <w:del w:id="1088" w:author="John Adcock" w:date="2001-05-11T15:04:00Z">
        <w:r>
          <w:rPr/>
          <w:tab/>
          <w:delText xml:space="preserve">Use </w:delText>
        </w:r>
      </w:del>
      <w:del w:id="1089" w:author="John Adcock" w:date="2001-05-11T15:04:00Z">
        <w:r>
          <w:rPr>
            <w:rStyle w:val="CODE"/>
          </w:rPr>
          <w:delText>NULL</w:delText>
        </w:r>
      </w:del>
      <w:del w:id="1090" w:author="John Adcock" w:date="2001-04-03T12:11:00Z">
        <w:r>
          <w:rPr>
            <w:rStyle w:val="CODE"/>
          </w:rPr>
          <w:delText>PTR</w:delText>
        </w:r>
      </w:del>
      <w:del w:id="1091" w:author="John Adcock" w:date="2001-05-11T15:04:00Z">
        <w:r>
          <w:rPr/>
          <w:delText xml:space="preserve"> with pointers only.</w:delText>
        </w:r>
      </w:del>
      <w:del w:id="1092" w:author="John Adcock" w:date="2001-04-03T12:11:00Z">
        <w:r>
          <w:rPr/>
          <w:delText xml:space="preserve"> ( </w:delText>
        </w:r>
      </w:del>
      <w:del w:id="1093" w:author="John Adcock" w:date="2001-04-03T12:11:00Z">
        <w:r>
          <w:rPr>
            <w:rStyle w:val="CODE"/>
          </w:rPr>
          <w:delText>#define NULLPTR 0</w:delText>
        </w:r>
      </w:del>
      <w:del w:id="1094" w:author="John Adcock" w:date="2001-04-03T12:11:00Z">
        <w:r>
          <w:rPr/>
          <w:delText xml:space="preserve"> is declared in </w:delText>
        </w:r>
      </w:del>
      <w:del w:id="1095" w:author="John Adcock" w:date="2001-04-03T12:11:00Z">
        <w:r>
          <w:rPr>
            <w:rStyle w:val="CODE"/>
          </w:rPr>
          <w:delText>Types.hpp</w:delText>
        </w:r>
      </w:del>
      <w:del w:id="1096" w:author="John Adcock" w:date="2001-04-03T12:11:00Z">
        <w:r>
          <w:rPr/>
          <w:delText xml:space="preserve"> ).</w:delText>
        </w:r>
      </w:del>
      <w:del w:id="1097" w:author="John Adcock" w:date="2001-05-11T15:04:00Z">
        <w:r>
          <w:rPr/>
          <w:delText xml:space="preserve"> </w:delText>
        </w:r>
      </w:del>
    </w:p>
    <w:p>
      <w:pPr>
        <w:pStyle w:val="Normal"/>
        <w:widowControl w:val="false"/>
        <w:tabs>
          <w:tab w:val="left" w:pos="1701" w:leader="none"/>
          <w:tab w:val="left" w:pos="9359" w:leader="none"/>
        </w:tabs>
        <w:bidi w:val="0"/>
        <w:rPr>
          <w:del w:id="1100" w:author="John Adcock" w:date="2001-05-11T15:04:00Z"/>
        </w:rPr>
      </w:pPr>
      <w:del w:id="1099" w:author="John Adcock" w:date="2001-05-11T15:04:00Z">
        <w:r>
          <w:rPr/>
        </w:r>
      </w:del>
    </w:p>
    <w:p>
      <w:pPr>
        <w:pStyle w:val="Normal"/>
        <w:widowControl w:val="false"/>
        <w:tabs>
          <w:tab w:val="left" w:pos="1701" w:leader="none"/>
          <w:tab w:val="left" w:pos="9359" w:leader="none"/>
        </w:tabs>
        <w:bidi w:val="0"/>
        <w:rPr>
          <w:del w:id="1105" w:author="John Adcock" w:date="2001-07-13T10:21:00Z"/>
        </w:rPr>
      </w:pPr>
      <w:del w:id="1101" w:author="John Adcock" w:date="2001-07-13T10:21:00Z">
        <w:r>
          <w:rPr>
            <w:rStyle w:val="Emphasis"/>
          </w:rPr>
          <w:delText xml:space="preserve">Standard </w:delText>
        </w:r>
      </w:del>
      <w:del w:id="1102" w:author="John Adcock" w:date="2001-07-13T10:21: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1103" w:author="John Adcock" w:date="2001-07-13T10:21:00Z">
        <w:r>
          <w:rPr>
            <w:rStyle w:val="Emphasis"/>
          </w:rPr>
          <w:delText>:</w:delText>
        </w:r>
      </w:del>
      <w:del w:id="1104" w:author="John Adcock" w:date="2001-07-13T10:21:00Z">
        <w:r>
          <w:rPr/>
          <w:tab/>
          <w:delText xml:space="preserve">Don’t rely on RTTI for dynamic and static casts. </w:delText>
        </w:r>
      </w:del>
    </w:p>
    <w:p>
      <w:pPr>
        <w:pStyle w:val="Normal"/>
        <w:rPr>
          <w:del w:id="1107" w:author="John Adcock" w:date="2001-07-13T10:21:00Z"/>
        </w:rPr>
      </w:pPr>
      <w:del w:id="1106" w:author="John Adcock" w:date="2001-07-13T10:21:00Z">
        <w:r>
          <w:rPr/>
        </w:r>
      </w:del>
    </w:p>
    <w:p>
      <w:pPr>
        <w:pStyle w:val="Normal"/>
        <w:tabs>
          <w:tab w:val="left" w:pos="1701" w:leader="none"/>
          <w:tab w:val="left" w:pos="2496" w:leader="none"/>
          <w:tab w:val="left" w:pos="7872" w:leader="none"/>
        </w:tabs>
        <w:rPr>
          <w:del w:id="1112" w:author="John Adcock" w:date="2001-07-13T10:21:00Z"/>
        </w:rPr>
      </w:pPr>
      <w:del w:id="1108" w:author="John Adcock" w:date="2001-07-13T10:21:00Z">
        <w:r>
          <w:rPr>
            <w:rStyle w:val="Emphasis"/>
          </w:rPr>
          <w:delText xml:space="preserve">Guideline </w:delText>
        </w:r>
      </w:del>
      <w:del w:id="1109" w:author="John Adcock" w:date="2001-07-13T10:21:00Z">
        <w:r>
          <w:rPr>
            <w:rStyle w:val="Emphasis"/>
          </w:rPr>
          <w:fldChar w:fldCharType="begin"/>
        </w:r>
        <w:r>
          <w:rPr>
            <w:rStyle w:val="Emphasis"/>
          </w:rPr>
          <w:delInstrText xml:space="preserve"> SEQ Guideline \* ARABIC </w:delInstrText>
        </w:r>
        <w:r>
          <w:rPr>
            <w:rStyle w:val="Emphasis"/>
          </w:rPr>
          <w:fldChar w:fldCharType="separate"/>
        </w:r>
        <w:r>
          <w:rPr>
            <w:rStyle w:val="Emphasis"/>
          </w:rPr>
        </w:r>
        <w:r>
          <w:rPr>
            <w:rStyle w:val="Emphasis"/>
          </w:rPr>
          <w:fldChar w:fldCharType="end"/>
        </w:r>
      </w:del>
      <w:del w:id="1110" w:author="John Adcock" w:date="2001-07-13T10:21:00Z">
        <w:r>
          <w:rPr>
            <w:rStyle w:val="Emphasis"/>
          </w:rPr>
          <w:delText>:</w:delText>
        </w:r>
      </w:del>
      <w:del w:id="1111" w:author="John Adcock" w:date="2001-07-13T10:21:00Z">
        <w:r>
          <w:rPr/>
          <w:tab/>
          <w:delText xml:space="preserve">Use RTTI where appropriate. </w:delText>
        </w:r>
      </w:del>
    </w:p>
    <w:p>
      <w:pPr>
        <w:pStyle w:val="Normal"/>
        <w:rPr>
          <w:del w:id="1114" w:author="John Adcock" w:date="2001-07-13T10:21:00Z"/>
        </w:rPr>
      </w:pPr>
      <w:del w:id="1113" w:author="John Adcock" w:date="2001-07-13T10:21:00Z">
        <w:r>
          <w:rPr/>
        </w:r>
      </w:del>
    </w:p>
    <w:p>
      <w:pPr>
        <w:pStyle w:val="Normal"/>
        <w:tabs>
          <w:tab w:val="left" w:pos="619" w:leader="none"/>
          <w:tab w:val="left" w:pos="1701" w:leader="none"/>
          <w:tab w:val="left" w:pos="9359" w:leader="none"/>
        </w:tabs>
        <w:rPr>
          <w:del w:id="1119" w:author="John Adcock" w:date="2001-07-13T10:21:00Z"/>
        </w:rPr>
      </w:pPr>
      <w:del w:id="1115" w:author="John Adcock" w:date="2001-07-13T10:21:00Z">
        <w:r>
          <w:rPr>
            <w:rStyle w:val="Emphasis"/>
          </w:rPr>
          <w:delText>Rationale:</w:delText>
        </w:r>
      </w:del>
      <w:del w:id="1116" w:author="John Adcock" w:date="2001-07-13T10:21:00Z">
        <w:r>
          <w:rPr/>
          <w:tab/>
          <w:delText xml:space="preserve">The developer may not want to compile with RTTI for whatever reason. You should consider using templates if type reasoning is required. On the other hand, RTTI is part of the </w:delText>
        </w:r>
      </w:del>
      <w:del w:id="1117" w:author="John Adcock" w:date="2001-07-13T10:21:00Z">
        <w:r>
          <w:rPr>
            <w:rStyle w:val="Typewriter"/>
          </w:rPr>
          <w:delText>C++</w:delText>
        </w:r>
      </w:del>
      <w:del w:id="1118" w:author="John Adcock" w:date="2001-07-13T10:21:00Z">
        <w:r>
          <w:rPr/>
          <w:delText xml:space="preserve"> 14882 (1998E) standard. </w:delText>
        </w:r>
      </w:del>
    </w:p>
    <w:p>
      <w:pPr>
        <w:pStyle w:val="Normal"/>
        <w:rPr>
          <w:del w:id="1121" w:author="John Adcock" w:date="2001-07-13T10:21:00Z"/>
        </w:rPr>
      </w:pPr>
      <w:del w:id="1120" w:author="John Adcock" w:date="2001-07-13T10:21:00Z">
        <w:r>
          <w:rPr/>
        </w:r>
      </w:del>
    </w:p>
    <w:p>
      <w:pPr>
        <w:pStyle w:val="Normal"/>
        <w:tabs>
          <w:tab w:val="left" w:pos="1701" w:leader="none"/>
          <w:tab w:val="left" w:pos="1789"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33</w:t>
      </w:r>
      <w:r>
        <w:rPr>
          <w:rStyle w:val="Emphasis"/>
        </w:rPr>
        <w:fldChar w:fldCharType="end"/>
      </w:r>
      <w:r>
        <w:rPr>
          <w:rStyle w:val="Emphasis"/>
        </w:rPr>
        <w:t>:</w:t>
      </w:r>
      <w:r>
        <w:rPr/>
        <w:tab/>
        <w:t xml:space="preserve">Beware of operations with constants going out of range. </w:t>
      </w:r>
    </w:p>
    <w:p>
      <w:pPr>
        <w:pStyle w:val="Normal"/>
        <w:rPr/>
      </w:pPr>
      <w:r>
        <w:rPr/>
      </w:r>
    </w:p>
    <w:p>
      <w:pPr>
        <w:pStyle w:val="Normal"/>
        <w:tabs>
          <w:tab w:val="left" w:pos="878"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5</w:t>
      </w:r>
      <w:r>
        <w:rPr>
          <w:rStyle w:val="Emphasis"/>
        </w:rPr>
        <w:fldChar w:fldCharType="end"/>
      </w:r>
      <w:r>
        <w:rPr>
          <w:rStyle w:val="Emphasis"/>
        </w:rPr>
        <w:t>:</w:t>
      </w:r>
      <w:r>
        <w:rPr/>
        <w:tab/>
        <w:t xml:space="preserve">Use single-quoted characters for character constants, but never single-quote more than one character (or hex for non-printing). </w:t>
      </w:r>
    </w:p>
    <w:p>
      <w:pPr>
        <w:pStyle w:val="Normal"/>
        <w:rPr/>
      </w:pPr>
      <w:r>
        <w:rPr/>
      </w:r>
    </w:p>
    <w:p>
      <w:pPr>
        <w:pStyle w:val="Normal"/>
        <w:tabs>
          <w:tab w:val="left" w:pos="1701" w:leader="none"/>
          <w:tab w:val="left" w:pos="2304" w:leader="none"/>
          <w:tab w:val="left" w:pos="8832"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6</w:t>
      </w:r>
      <w:r>
        <w:rPr>
          <w:rStyle w:val="Emphasis"/>
        </w:rPr>
        <w:fldChar w:fldCharType="end"/>
      </w:r>
      <w:r>
        <w:rPr>
          <w:rStyle w:val="Emphasis"/>
        </w:rPr>
        <w:t>:</w:t>
      </w:r>
      <w:r>
        <w:rPr/>
        <w:tab/>
        <w:t xml:space="preserve">Use </w:t>
      </w:r>
      <w:r>
        <w:rPr>
          <w:rStyle w:val="CODE"/>
        </w:rPr>
        <w:t>sizeof</w:t>
      </w:r>
      <w:r>
        <w:rPr/>
        <w:t xml:space="preserve"> rather than a constant. </w:t>
      </w:r>
    </w:p>
    <w:p>
      <w:pPr>
        <w:pStyle w:val="Normal"/>
        <w:rPr/>
      </w:pPr>
      <w:r>
        <w:rPr/>
      </w:r>
    </w:p>
    <w:p>
      <w:pPr>
        <w:pStyle w:val="Normal"/>
        <w:tabs>
          <w:tab w:val="left" w:pos="1701" w:leader="none"/>
          <w:tab w:val="left" w:pos="1776"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7</w:t>
      </w:r>
      <w:r>
        <w:rPr>
          <w:rStyle w:val="Emphasis"/>
        </w:rPr>
        <w:fldChar w:fldCharType="end"/>
      </w:r>
      <w:r>
        <w:rPr>
          <w:rStyle w:val="Emphasis"/>
        </w:rPr>
        <w:t>:</w:t>
      </w:r>
      <w:r>
        <w:rPr/>
        <w:tab/>
        <w:t xml:space="preserve">Do not compare floating point numbers for equality. </w:t>
      </w:r>
    </w:p>
    <w:p>
      <w:pPr>
        <w:pStyle w:val="Normal"/>
        <w:rPr/>
      </w:pPr>
      <w:r>
        <w:rPr/>
      </w:r>
    </w:p>
    <w:p>
      <w:pPr>
        <w:pStyle w:val="Normal"/>
        <w:tabs>
          <w:tab w:val="left" w:pos="1701" w:leader="none"/>
          <w:tab w:val="left" w:pos="2185"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8</w:t>
      </w:r>
      <w:r>
        <w:rPr>
          <w:rStyle w:val="Emphasis"/>
        </w:rPr>
        <w:fldChar w:fldCharType="end"/>
      </w:r>
      <w:r>
        <w:rPr>
          <w:rStyle w:val="Emphasis"/>
        </w:rPr>
        <w:t>:</w:t>
      </w:r>
      <w:r>
        <w:rPr/>
        <w:tab/>
        <w:t xml:space="preserve">Assign to all data members in </w:t>
      </w:r>
      <w:r>
        <w:rPr>
          <w:rStyle w:val="CODE"/>
        </w:rPr>
        <w:t>operator=</w:t>
      </w:r>
      <w:r>
        <w:rPr/>
        <w:t xml:space="preserve">.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59</w:t>
      </w:r>
      <w:r>
        <w:rPr>
          <w:rStyle w:val="Emphasis"/>
        </w:rPr>
        <w:fldChar w:fldCharType="end"/>
      </w:r>
      <w:r>
        <w:rPr>
          <w:rStyle w:val="Emphasis"/>
        </w:rPr>
        <w:t>:</w:t>
      </w:r>
      <w:r>
        <w:rPr/>
        <w:tab/>
        <w:t xml:space="preserve">Check for assignment to </w:t>
      </w:r>
      <w:r>
        <w:rPr>
          <w:rStyle w:val="CODE"/>
        </w:rPr>
        <w:t>this</w:t>
      </w:r>
      <w:r>
        <w:rPr/>
        <w:t xml:space="preserve"> in </w:t>
      </w:r>
      <w:r>
        <w:rPr>
          <w:rStyle w:val="CODE"/>
        </w:rPr>
        <w:t>operator=</w:t>
      </w:r>
      <w:r>
        <w:rPr/>
        <w:t xml:space="preserve">. If assignment to </w:t>
      </w:r>
      <w:r>
        <w:rPr>
          <w:rStyle w:val="CODE"/>
        </w:rPr>
        <w:t>this</w:t>
      </w:r>
      <w:r>
        <w:rPr/>
        <w:t xml:space="preserve"> is attempted, simply return from the function.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ClassRef  MyClass::operator=( MyClassCref aRef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this != &amp;aRef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the assignmen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do nothing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hi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4" w:leader="none"/>
          <w:tab w:val="left" w:pos="1701" w:leader="none"/>
          <w:tab w:val="left" w:pos="9359" w:leader="none"/>
        </w:tabs>
        <w:rPr/>
      </w:pPr>
      <w:r>
        <w:rPr/>
        <w:t>}</w:t>
      </w:r>
    </w:p>
    <w:p>
      <w:pPr>
        <w:pStyle w:val="Normal"/>
        <w:rPr/>
      </w:pPr>
      <w:r>
        <w:rPr/>
      </w:r>
    </w:p>
    <w:p>
      <w:pPr>
        <w:pStyle w:val="Normal"/>
        <w:tabs>
          <w:tab w:val="left" w:pos="1245" w:leader="none"/>
          <w:tab w:val="left" w:pos="1701" w:leader="none"/>
          <w:tab w:val="left" w:pos="9359" w:leader="none"/>
        </w:tabs>
        <w:rPr>
          <w:ins w:id="1122" w:author="John Adcock" w:date="2001-04-04T09:00:00Z"/>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0</w:t>
      </w:r>
      <w:r>
        <w:rPr>
          <w:rStyle w:val="Emphasis"/>
        </w:rPr>
        <w:fldChar w:fldCharType="end"/>
      </w:r>
      <w:r>
        <w:rPr>
          <w:rStyle w:val="Emphasis"/>
        </w:rPr>
        <w:t>:</w:t>
      </w:r>
      <w:r>
        <w:rPr/>
        <w:tab/>
        <w:t xml:space="preserve">Make sure </w:t>
      </w:r>
      <w:r>
        <w:rPr>
          <w:rStyle w:val="CODE"/>
        </w:rPr>
        <w:t>operator=</w:t>
      </w:r>
      <w:r>
        <w:rPr/>
        <w:t xml:space="preserve"> invokes any parents’ </w:t>
      </w:r>
      <w:r>
        <w:rPr>
          <w:rStyle w:val="CODE"/>
        </w:rPr>
        <w:t>operator=</w:t>
      </w:r>
      <w:r>
        <w:rPr/>
        <w:t xml:space="preserve">, except with virtual inheritance. </w:t>
      </w:r>
    </w:p>
    <w:p>
      <w:pPr>
        <w:pStyle w:val="Normal"/>
        <w:tabs>
          <w:tab w:val="left" w:pos="1245" w:leader="none"/>
          <w:tab w:val="left" w:pos="1701" w:leader="none"/>
          <w:tab w:val="left" w:pos="9359" w:leader="none"/>
        </w:tabs>
        <w:rPr>
          <w:del w:id="1124" w:author="John Adcock" w:date="2001-07-13T10:21:00Z"/>
        </w:rPr>
      </w:pPr>
      <w:del w:id="1123" w:author="John Adcock" w:date="2001-07-13T10:21:00Z">
        <w:r>
          <w:rPr/>
        </w:r>
      </w:del>
    </w:p>
    <w:p>
      <w:pPr>
        <w:pStyle w:val="Normal"/>
        <w:rPr>
          <w:del w:id="1127" w:author="John Adcock" w:date="2001-07-13T10:22:00Z"/>
        </w:rPr>
      </w:pPr>
      <w:bookmarkStart w:id="33" w:name="sec_Constr_Destr"/>
      <w:bookmarkStart w:id="34" w:name="SECTION00064000000000000000"/>
      <w:bookmarkEnd w:id="33"/>
      <w:bookmarkEnd w:id="34"/>
      <w:r>
        <w:rPr/>
        <w:br/>
      </w:r>
      <w:ins w:id="1125" w:author="John Adcock" w:date="2001-07-13T10:22:00Z">
        <w:r>
          <w:rPr/>
          <w:t xml:space="preserve"> </w:t>
        </w:r>
      </w:ins>
      <w:del w:id="1126" w:author="John Adcock" w:date="2001-07-13T10:22:00Z">
        <w:r>
          <w:rPr/>
          <w:delText xml:space="preserve">Constructors and Destructor </w:delText>
        </w:r>
      </w:del>
    </w:p>
    <w:p>
      <w:pPr>
        <w:pStyle w:val="Heading2"/>
        <w:rPr>
          <w:del w:id="1132" w:author="John Adcock" w:date="2001-07-13T10:22:00Z"/>
        </w:rPr>
      </w:pPr>
      <w:del w:id="1128" w:author="John Adcock" w:date="2001-07-13T10:22:00Z">
        <w:r>
          <w:rPr>
            <w:rStyle w:val="Emphasis"/>
          </w:rPr>
          <w:delText xml:space="preserve">Standard </w:delText>
        </w:r>
      </w:del>
      <w:del w:id="1129" w:author="John Adcock" w:date="2001-07-13T10:22: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1130" w:author="John Adcock" w:date="2001-07-13T10:22:00Z">
        <w:r>
          <w:rPr>
            <w:rStyle w:val="Emphasis"/>
          </w:rPr>
          <w:delText>:</w:delText>
        </w:r>
      </w:del>
      <w:del w:id="1131" w:author="John Adcock" w:date="2001-07-13T10:22:00Z">
        <w:r>
          <w:rPr/>
          <w:tab/>
          <w:delText xml:space="preserve">Always define a default and copy constructor as well as an assignment operator for a class. Make these functions private if they should not be used. </w:delText>
        </w:r>
      </w:del>
    </w:p>
    <w:p>
      <w:pPr>
        <w:pStyle w:val="Heading2"/>
        <w:rPr>
          <w:del w:id="1134" w:author="John Adcock" w:date="2001-07-13T10:22:00Z"/>
        </w:rPr>
      </w:pPr>
      <w:del w:id="1133" w:author="John Adcock" w:date="2001-07-13T10:22:00Z">
        <w:r>
          <w:rPr/>
        </w:r>
      </w:del>
    </w:p>
    <w:p>
      <w:pPr>
        <w:pStyle w:val="Heading2"/>
        <w:rPr>
          <w:del w:id="1137" w:author="John Adcock" w:date="2001-07-13T10:22:00Z"/>
        </w:rPr>
      </w:pPr>
      <w:del w:id="1135" w:author="John Adcock" w:date="2001-07-13T10:22:00Z">
        <w:r>
          <w:rPr>
            <w:rStyle w:val="Emphasis"/>
          </w:rPr>
          <w:delText>Rationale:</w:delText>
        </w:r>
      </w:del>
      <w:del w:id="1136" w:author="John Adcock" w:date="2001-07-13T10:22:00Z">
        <w:r>
          <w:rPr/>
          <w:tab/>
          <w:delText xml:space="preserve">The compiler will create these for you if you don’t. It is the side effects and tracking down of such that is avoided with explicitly defining them. </w:delText>
        </w:r>
      </w:del>
    </w:p>
    <w:p>
      <w:pPr>
        <w:pStyle w:val="Heading2"/>
        <w:rPr>
          <w:del w:id="1139" w:author="John Adcock" w:date="2001-07-13T10:22:00Z"/>
        </w:rPr>
      </w:pPr>
      <w:del w:id="1138" w:author="John Adcock" w:date="2001-07-13T10:22:00Z">
        <w:r>
          <w:rPr/>
        </w:r>
      </w:del>
    </w:p>
    <w:p>
      <w:pPr>
        <w:pStyle w:val="Heading2"/>
        <w:rPr>
          <w:del w:id="1144" w:author="John Adcock" w:date="2001-07-13T10:22:00Z"/>
        </w:rPr>
      </w:pPr>
      <w:del w:id="1140" w:author="John Adcock" w:date="2001-07-13T10:22:00Z">
        <w:r>
          <w:rPr>
            <w:rStyle w:val="Emphasis"/>
          </w:rPr>
          <w:delText xml:space="preserve">Guideline </w:delText>
        </w:r>
      </w:del>
      <w:del w:id="1141" w:author="John Adcock" w:date="2001-07-13T10:22:00Z">
        <w:r>
          <w:rPr>
            <w:rStyle w:val="Emphasis"/>
          </w:rPr>
          <w:fldChar w:fldCharType="begin"/>
        </w:r>
        <w:r>
          <w:rPr>
            <w:rStyle w:val="Emphasis"/>
          </w:rPr>
          <w:delInstrText xml:space="preserve"> SEQ Guideline \* ARABIC </w:delInstrText>
        </w:r>
        <w:r>
          <w:rPr>
            <w:rStyle w:val="Emphasis"/>
          </w:rPr>
          <w:fldChar w:fldCharType="separate"/>
        </w:r>
        <w:r>
          <w:rPr>
            <w:rStyle w:val="Emphasis"/>
          </w:rPr>
        </w:r>
        <w:r>
          <w:rPr>
            <w:rStyle w:val="Emphasis"/>
          </w:rPr>
          <w:fldChar w:fldCharType="end"/>
        </w:r>
      </w:del>
      <w:del w:id="1142" w:author="John Adcock" w:date="2001-07-13T10:22:00Z">
        <w:r>
          <w:rPr>
            <w:rStyle w:val="Emphasis"/>
          </w:rPr>
          <w:delText>:</w:delText>
        </w:r>
      </w:del>
      <w:del w:id="1143" w:author="John Adcock" w:date="2001-07-13T10:22:00Z">
        <w:r>
          <w:rPr/>
          <w:tab/>
          <w:delText xml:space="preserve">Prefer initialization to assignment in constructors. </w:delText>
        </w:r>
      </w:del>
    </w:p>
    <w:p>
      <w:pPr>
        <w:pStyle w:val="Heading2"/>
        <w:rPr>
          <w:del w:id="1146" w:author="John Adcock" w:date="2001-07-13T10:22:00Z"/>
        </w:rPr>
      </w:pPr>
      <w:del w:id="1145" w:author="John Adcock" w:date="2001-07-13T10:22:00Z">
        <w:r>
          <w:rPr/>
        </w:r>
      </w:del>
    </w:p>
    <w:p>
      <w:pPr>
        <w:pStyle w:val="Normal"/>
        <w:rPr>
          <w:del w:id="1152" w:author="John Adcock" w:date="2001-07-13T10:22:00Z"/>
        </w:rPr>
      </w:pPr>
      <w:del w:id="1147" w:author="John Adcock" w:date="2001-07-13T10:22:00Z">
        <w:r>
          <w:rPr/>
          <w:delText>MyClass::MyClass(</w:delText>
        </w:r>
      </w:del>
      <w:del w:id="1148" w:author="John Adcock" w:date="2001-04-03T12:13:00Z">
        <w:r>
          <w:rPr/>
          <w:delText xml:space="preserve"> </w:delText>
        </w:r>
      </w:del>
      <w:del w:id="1149" w:author="John Adcock" w:date="2001-07-13T10:22:00Z">
        <w:r>
          <w:rPr/>
          <w:delText>void</w:delText>
        </w:r>
      </w:del>
      <w:del w:id="1150" w:author="John Adcock" w:date="2001-04-03T12:13:00Z">
        <w:r>
          <w:rPr/>
          <w:delText xml:space="preserve"> </w:delText>
        </w:r>
      </w:del>
      <w:del w:id="1151" w:author="John Adcock" w:date="2001-07-13T10:22:00Z">
        <w:r>
          <w:rPr/>
          <w:delText>)</w:delText>
        </w:r>
      </w:del>
    </w:p>
    <w:p>
      <w:pPr>
        <w:pStyle w:val="Heading2"/>
        <w:rPr>
          <w:del w:id="1155" w:author="John Adcock" w:date="2001-07-13T10:22:00Z"/>
        </w:rPr>
      </w:pPr>
      <w:del w:id="1153" w:author="John Adcock" w:date="2001-07-13T10:22:00Z">
        <w:r>
          <w:rPr>
            <w:rFonts w:eastAsia="Courier New"/>
          </w:rPr>
          <w:delText xml:space="preserve">   </w:delText>
        </w:r>
      </w:del>
      <w:del w:id="1154" w:author="John Adcock" w:date="2001-07-13T10:22:00Z">
        <w:r>
          <w:rPr/>
          <w:delText>:</w:delText>
        </w:r>
      </w:del>
    </w:p>
    <w:p>
      <w:pPr>
        <w:pStyle w:val="Normal"/>
        <w:rPr>
          <w:del w:id="1159" w:author="John Adcock" w:date="2001-07-13T10:22:00Z"/>
        </w:rPr>
      </w:pPr>
      <w:del w:id="1156" w:author="John Adcock" w:date="2001-07-13T10:22:00Z">
        <w:r>
          <w:rPr>
            <w:rFonts w:eastAsia="Courier New"/>
          </w:rPr>
          <w:delText xml:space="preserve">   </w:delText>
        </w:r>
      </w:del>
      <w:del w:id="1157" w:author="John Adcock" w:date="2001-04-03T12:12:00Z">
        <w:r>
          <w:rPr/>
          <w:delText>theAlpha</w:delText>
        </w:r>
      </w:del>
      <w:del w:id="1158" w:author="John Adcock" w:date="2001-07-13T10:22:00Z">
        <w:r>
          <w:rPr/>
          <w:delText>(0),</w:delText>
        </w:r>
      </w:del>
    </w:p>
    <w:p>
      <w:pPr>
        <w:pStyle w:val="Normal"/>
        <w:rPr>
          <w:del w:id="1163" w:author="John Adcock" w:date="2001-07-13T10:22:00Z"/>
        </w:rPr>
      </w:pPr>
      <w:del w:id="1160" w:author="John Adcock" w:date="2001-07-13T10:22:00Z">
        <w:r>
          <w:rPr>
            <w:rFonts w:eastAsia="Courier New"/>
          </w:rPr>
          <w:delText xml:space="preserve">   </w:delText>
        </w:r>
      </w:del>
      <w:del w:id="1161" w:author="John Adcock" w:date="2001-04-03T12:12:00Z">
        <w:r>
          <w:rPr/>
          <w:delText>theBeta</w:delText>
        </w:r>
      </w:del>
      <w:del w:id="1162" w:author="John Adcock" w:date="2001-07-13T10:22:00Z">
        <w:r>
          <w:rPr/>
          <w:delText>(0),</w:delText>
        </w:r>
      </w:del>
    </w:p>
    <w:p>
      <w:pPr>
        <w:pStyle w:val="Normal"/>
        <w:rPr>
          <w:del w:id="1167" w:author="John Adcock" w:date="2001-07-13T10:22:00Z"/>
        </w:rPr>
      </w:pPr>
      <w:del w:id="1164" w:author="John Adcock" w:date="2001-07-13T10:22:00Z">
        <w:r>
          <w:rPr>
            <w:rFonts w:eastAsia="Courier New"/>
          </w:rPr>
          <w:delText xml:space="preserve">   </w:delText>
        </w:r>
      </w:del>
      <w:del w:id="1165" w:author="John Adcock" w:date="2001-04-03T12:12:00Z">
        <w:r>
          <w:rPr/>
          <w:delText>theGamma</w:delText>
        </w:r>
      </w:del>
      <w:del w:id="1166" w:author="John Adcock" w:date="2001-07-13T10:22:00Z">
        <w:r>
          <w:rPr/>
          <w:delText>(0)</w:delText>
        </w:r>
      </w:del>
    </w:p>
    <w:p>
      <w:pPr>
        <w:pStyle w:val="Heading2"/>
        <w:rPr>
          <w:del w:id="1169" w:author="John Adcock" w:date="2001-07-13T10:22:00Z"/>
        </w:rPr>
      </w:pPr>
      <w:del w:id="1168" w:author="John Adcock" w:date="2001-07-13T10:22:00Z">
        <w:r>
          <w:rPr/>
          <w:delText>{</w:delText>
        </w:r>
      </w:del>
    </w:p>
    <w:p>
      <w:pPr>
        <w:pStyle w:val="Heading2"/>
        <w:rPr>
          <w:del w:id="1172" w:author="John Adcock" w:date="2001-07-13T10:22:00Z"/>
        </w:rPr>
      </w:pPr>
      <w:del w:id="1170" w:author="John Adcock" w:date="2001-07-13T10:22:00Z">
        <w:r>
          <w:rPr>
            <w:rFonts w:eastAsia="Courier New"/>
          </w:rPr>
          <w:delText xml:space="preserve">   </w:delText>
        </w:r>
      </w:del>
      <w:del w:id="1171" w:author="John Adcock" w:date="2001-07-13T10:22:00Z">
        <w:r>
          <w:rPr/>
          <w:delText>; // do nothing</w:delText>
        </w:r>
      </w:del>
    </w:p>
    <w:p>
      <w:pPr>
        <w:pStyle w:val="Heading2"/>
        <w:rPr>
          <w:del w:id="1174" w:author="John Adcock" w:date="2001-07-13T10:22:00Z"/>
        </w:rPr>
      </w:pPr>
      <w:del w:id="1173" w:author="John Adcock" w:date="2001-07-13T10:22:00Z">
        <w:r>
          <w:rPr/>
          <w:delText>}</w:delText>
        </w:r>
      </w:del>
    </w:p>
    <w:p>
      <w:pPr>
        <w:pStyle w:val="Heading2"/>
        <w:rPr>
          <w:del w:id="1176" w:author="John Adcock" w:date="2001-07-13T10:22:00Z"/>
        </w:rPr>
      </w:pPr>
      <w:del w:id="1175" w:author="John Adcock" w:date="2001-07-13T10:22:00Z">
        <w:r>
          <w:rPr/>
          <w:delText>-- INSTEAD OF—</w:delText>
        </w:r>
      </w:del>
    </w:p>
    <w:p>
      <w:pPr>
        <w:pStyle w:val="Heading2"/>
        <w:rPr>
          <w:del w:id="1178" w:author="John Adcock" w:date="2001-07-13T10:22:00Z"/>
        </w:rPr>
      </w:pPr>
      <w:del w:id="1177" w:author="John Adcock" w:date="2001-07-13T10:22:00Z">
        <w:r>
          <w:rPr/>
        </w:r>
      </w:del>
    </w:p>
    <w:p>
      <w:pPr>
        <w:pStyle w:val="Normal"/>
        <w:rPr>
          <w:del w:id="1184" w:author="John Adcock" w:date="2001-07-13T10:22:00Z"/>
        </w:rPr>
      </w:pPr>
      <w:del w:id="1179" w:author="John Adcock" w:date="2001-07-13T10:22:00Z">
        <w:r>
          <w:rPr/>
          <w:delText>MyClass::MyClass(</w:delText>
        </w:r>
      </w:del>
      <w:del w:id="1180" w:author="John Adcock" w:date="2001-04-03T12:13:00Z">
        <w:r>
          <w:rPr/>
          <w:delText xml:space="preserve"> </w:delText>
        </w:r>
      </w:del>
      <w:del w:id="1181" w:author="John Adcock" w:date="2001-07-13T10:22:00Z">
        <w:r>
          <w:rPr/>
          <w:delText>void</w:delText>
        </w:r>
      </w:del>
      <w:del w:id="1182" w:author="John Adcock" w:date="2001-04-03T12:13:00Z">
        <w:r>
          <w:rPr/>
          <w:delText xml:space="preserve"> </w:delText>
        </w:r>
      </w:del>
      <w:del w:id="1183" w:author="John Adcock" w:date="2001-07-13T10:22:00Z">
        <w:r>
          <w:rPr/>
          <w:delText>)</w:delText>
        </w:r>
      </w:del>
    </w:p>
    <w:p>
      <w:pPr>
        <w:pStyle w:val="Heading2"/>
        <w:rPr>
          <w:del w:id="1186" w:author="John Adcock" w:date="2001-07-13T10:22:00Z"/>
        </w:rPr>
      </w:pPr>
      <w:del w:id="1185" w:author="John Adcock" w:date="2001-07-13T10:22:00Z">
        <w:r>
          <w:rPr/>
          <w:delText>{</w:delText>
        </w:r>
      </w:del>
    </w:p>
    <w:p>
      <w:pPr>
        <w:pStyle w:val="Normal"/>
        <w:rPr>
          <w:del w:id="1190" w:author="John Adcock" w:date="2001-07-13T10:22:00Z"/>
        </w:rPr>
      </w:pPr>
      <w:del w:id="1187" w:author="John Adcock" w:date="2001-07-13T10:22:00Z">
        <w:r>
          <w:rPr>
            <w:rFonts w:eastAsia="Courier New"/>
          </w:rPr>
          <w:delText xml:space="preserve">   </w:delText>
        </w:r>
      </w:del>
      <w:del w:id="1188" w:author="John Adcock" w:date="2001-04-03T12:13:00Z">
        <w:r>
          <w:rPr/>
          <w:delText xml:space="preserve">theAlpha </w:delText>
        </w:r>
      </w:del>
      <w:del w:id="1189" w:author="John Adcock" w:date="2001-07-13T10:22:00Z">
        <w:r>
          <w:rPr/>
          <w:delText>= 0;</w:delText>
        </w:r>
      </w:del>
    </w:p>
    <w:p>
      <w:pPr>
        <w:pStyle w:val="Normal"/>
        <w:rPr>
          <w:del w:id="1194" w:author="John Adcock" w:date="2001-07-13T10:22:00Z"/>
        </w:rPr>
      </w:pPr>
      <w:del w:id="1191" w:author="John Adcock" w:date="2001-07-13T10:22:00Z">
        <w:r>
          <w:rPr>
            <w:rFonts w:eastAsia="Courier New"/>
          </w:rPr>
          <w:delText xml:space="preserve">   </w:delText>
        </w:r>
      </w:del>
      <w:del w:id="1192" w:author="John Adcock" w:date="2001-04-03T12:13:00Z">
        <w:r>
          <w:rPr/>
          <w:delText xml:space="preserve">theBeta   </w:delText>
        </w:r>
      </w:del>
      <w:del w:id="1193" w:author="John Adcock" w:date="2001-07-13T10:22:00Z">
        <w:r>
          <w:rPr/>
          <w:delText>= 0;</w:delText>
        </w:r>
      </w:del>
    </w:p>
    <w:p>
      <w:pPr>
        <w:pStyle w:val="Normal"/>
        <w:rPr>
          <w:del w:id="1198" w:author="John Adcock" w:date="2001-07-13T10:22:00Z"/>
        </w:rPr>
      </w:pPr>
      <w:del w:id="1195" w:author="John Adcock" w:date="2001-07-13T10:22:00Z">
        <w:r>
          <w:rPr>
            <w:rFonts w:eastAsia="Courier New"/>
          </w:rPr>
          <w:delText xml:space="preserve">   </w:delText>
        </w:r>
      </w:del>
      <w:del w:id="1196" w:author="John Adcock" w:date="2001-04-03T12:13:00Z">
        <w:r>
          <w:rPr/>
          <w:delText xml:space="preserve">theGamma </w:delText>
        </w:r>
      </w:del>
      <w:del w:id="1197" w:author="John Adcock" w:date="2001-07-13T10:22:00Z">
        <w:r>
          <w:rPr/>
          <w:delText>= 0;</w:delText>
        </w:r>
      </w:del>
    </w:p>
    <w:p>
      <w:pPr>
        <w:pStyle w:val="Heading2"/>
        <w:rPr>
          <w:del w:id="1200" w:author="John Adcock" w:date="2001-07-13T10:22:00Z"/>
        </w:rPr>
      </w:pPr>
      <w:del w:id="1199" w:author="John Adcock" w:date="2001-07-13T10:22:00Z">
        <w:r>
          <w:rPr/>
          <w:delText>}</w:delText>
        </w:r>
      </w:del>
    </w:p>
    <w:p>
      <w:pPr>
        <w:pStyle w:val="Heading2"/>
        <w:rPr>
          <w:del w:id="1202" w:author="John Adcock" w:date="2001-07-13T10:22:00Z"/>
        </w:rPr>
      </w:pPr>
      <w:del w:id="1201" w:author="John Adcock" w:date="2001-07-13T10:22:00Z">
        <w:r>
          <w:rPr/>
        </w:r>
      </w:del>
    </w:p>
    <w:p>
      <w:pPr>
        <w:pStyle w:val="Heading2"/>
        <w:rPr>
          <w:del w:id="1207" w:author="John Adcock" w:date="2001-07-13T10:22:00Z"/>
        </w:rPr>
      </w:pPr>
      <w:del w:id="1203" w:author="John Adcock" w:date="2001-07-13T10:22:00Z">
        <w:r>
          <w:rPr>
            <w:rStyle w:val="Emphasis"/>
          </w:rPr>
          <w:delText xml:space="preserve">Standard </w:delText>
        </w:r>
      </w:del>
      <w:del w:id="1204" w:author="John Adcock" w:date="2001-07-13T10:22: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1205" w:author="John Adcock" w:date="2001-07-13T10:22:00Z">
        <w:r>
          <w:rPr>
            <w:rStyle w:val="Emphasis"/>
          </w:rPr>
          <w:delText>:</w:delText>
        </w:r>
      </w:del>
      <w:del w:id="1206" w:author="John Adcock" w:date="2001-07-13T10:22:00Z">
        <w:r>
          <w:rPr/>
          <w:tab/>
          <w:delText xml:space="preserve">Make destructor virtual in all polymorphic classes, or classes where the potential is high. </w:delText>
        </w:r>
      </w:del>
    </w:p>
    <w:p>
      <w:pPr>
        <w:pStyle w:val="Heading2"/>
        <w:rPr>
          <w:del w:id="1209" w:author="John Adcock" w:date="2001-07-13T10:22:00Z"/>
        </w:rPr>
      </w:pPr>
      <w:del w:id="1208" w:author="John Adcock" w:date="2001-07-13T10:22:00Z">
        <w:r>
          <w:rPr/>
        </w:r>
      </w:del>
    </w:p>
    <w:p>
      <w:pPr>
        <w:pStyle w:val="Heading2"/>
        <w:rPr>
          <w:del w:id="1214" w:author="John Adcock" w:date="2001-07-13T10:22:00Z"/>
        </w:rPr>
      </w:pPr>
      <w:del w:id="1210" w:author="John Adcock" w:date="2001-07-13T10:22:00Z">
        <w:r>
          <w:rPr>
            <w:rStyle w:val="Emphasis"/>
          </w:rPr>
          <w:delText xml:space="preserve">Standard </w:delText>
        </w:r>
      </w:del>
      <w:del w:id="1211" w:author="John Adcock" w:date="2001-07-13T10:22: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1212" w:author="John Adcock" w:date="2001-07-13T10:22:00Z">
        <w:r>
          <w:rPr>
            <w:rStyle w:val="Emphasis"/>
          </w:rPr>
          <w:delText>:</w:delText>
        </w:r>
      </w:del>
      <w:del w:id="1213" w:author="John Adcock" w:date="2001-07-13T10:22:00Z">
        <w:r>
          <w:rPr/>
          <w:tab/>
          <w:delText xml:space="preserve">A constructor should put its object in a well-defined state. At the end of the constructor, the object must satisfy its class invariant. </w:delText>
        </w:r>
      </w:del>
    </w:p>
    <w:p>
      <w:pPr>
        <w:pStyle w:val="Heading2"/>
        <w:rPr>
          <w:del w:id="1216" w:author="John Adcock" w:date="2001-07-13T10:22:00Z"/>
        </w:rPr>
      </w:pPr>
      <w:del w:id="1215" w:author="John Adcock" w:date="2001-07-13T10:22:00Z">
        <w:r>
          <w:rPr/>
        </w:r>
      </w:del>
    </w:p>
    <w:p>
      <w:pPr>
        <w:pStyle w:val="Heading2"/>
        <w:rPr>
          <w:del w:id="1221" w:author="John Adcock" w:date="2001-07-13T10:22:00Z"/>
        </w:rPr>
      </w:pPr>
      <w:del w:id="1217" w:author="John Adcock" w:date="2001-07-13T10:22:00Z">
        <w:r>
          <w:rPr>
            <w:rStyle w:val="Emphasis"/>
          </w:rPr>
          <w:delText xml:space="preserve">Standard </w:delText>
        </w:r>
      </w:del>
      <w:del w:id="1218" w:author="John Adcock" w:date="2001-07-13T10:22: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1219" w:author="John Adcock" w:date="2001-07-13T10:22:00Z">
        <w:r>
          <w:rPr>
            <w:rStyle w:val="Emphasis"/>
          </w:rPr>
          <w:delText>:</w:delText>
        </w:r>
      </w:del>
      <w:del w:id="1220" w:author="John Adcock" w:date="2001-07-13T10:22:00Z">
        <w:r>
          <w:rPr/>
          <w:tab/>
          <w:delText xml:space="preserve">A constructor that fails shall throw an exception. </w:delText>
        </w:r>
      </w:del>
    </w:p>
    <w:p>
      <w:pPr>
        <w:pStyle w:val="Normal"/>
        <w:rPr/>
      </w:pPr>
      <w:del w:id="1222" w:author="John Adcock" w:date="2001-04-03T12:13:00Z">
        <w:bookmarkStart w:id="35" w:name="sec_Initialization"/>
        <w:bookmarkStart w:id="36" w:name="SECTION00065000000000000000"/>
        <w:bookmarkEnd w:id="35"/>
        <w:bookmarkEnd w:id="36"/>
        <w:r>
          <w:rPr/>
          <w:br/>
        </w:r>
      </w:del>
      <w:r>
        <w:rPr/>
        <w:t xml:space="preserve">Initialization </w:t>
      </w:r>
    </w:p>
    <w:p>
      <w:pPr>
        <w:pStyle w:val="Normal"/>
        <w:tabs>
          <w:tab w:val="left" w:pos="1701" w:leader="none"/>
          <w:tab w:val="left" w:pos="2304" w:leader="none"/>
          <w:tab w:val="left" w:pos="9024"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1</w:t>
      </w:r>
      <w:r>
        <w:rPr>
          <w:rStyle w:val="Emphasis"/>
        </w:rPr>
        <w:fldChar w:fldCharType="end"/>
      </w:r>
      <w:r>
        <w:rPr>
          <w:rStyle w:val="Emphasis"/>
        </w:rPr>
        <w:t>:</w:t>
      </w:r>
      <w:r>
        <w:rPr/>
        <w:tab/>
        <w:t xml:space="preserve">Explicitly initialize static data. </w:t>
      </w:r>
    </w:p>
    <w:p>
      <w:pPr>
        <w:pStyle w:val="Normal"/>
        <w:rPr/>
      </w:pPr>
      <w:r>
        <w:rPr/>
      </w:r>
    </w:p>
    <w:p>
      <w:pPr>
        <w:pStyle w:val="Normal"/>
        <w:tabs>
          <w:tab w:val="left" w:pos="716"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2</w:t>
      </w:r>
      <w:r>
        <w:rPr>
          <w:rStyle w:val="Emphasis"/>
        </w:rPr>
        <w:fldChar w:fldCharType="end"/>
      </w:r>
      <w:r>
        <w:rPr>
          <w:rStyle w:val="Emphasis"/>
        </w:rPr>
        <w:t>:</w:t>
      </w:r>
      <w:r>
        <w:rPr/>
        <w:tab/>
        <w:t xml:space="preserve">Initialize all variables at the time they are declared to the appropriate value. If the value is not yet known, initialize pointers to </w:t>
      </w:r>
      <w:del w:id="1223" w:author="John Adcock" w:date="2001-05-11T15:04:00Z">
        <w:r>
          <w:rPr>
            <w:rStyle w:val="CODE"/>
          </w:rPr>
          <w:delText>NULL</w:delText>
        </w:r>
      </w:del>
      <w:del w:id="1224" w:author="John Adcock" w:date="2001-04-03T12:13:00Z">
        <w:r>
          <w:rPr>
            <w:rStyle w:val="CODE"/>
          </w:rPr>
          <w:delText>PTR</w:delText>
        </w:r>
      </w:del>
      <w:del w:id="1225" w:author="John Adcock" w:date="2001-05-11T15:04:00Z">
        <w:r>
          <w:rPr/>
          <w:delText xml:space="preserve"> and </w:delText>
        </w:r>
      </w:del>
      <w:r>
        <w:rPr/>
        <w:t>simple types to zero</w:t>
      </w:r>
      <w:ins w:id="1226" w:author="John Adcock" w:date="2001-07-13T10:23:00Z">
        <w:r>
          <w:rPr/>
          <w:t xml:space="preserve"> or NULL</w:t>
        </w:r>
      </w:ins>
      <w:r>
        <w:rPr/>
        <w:t xml:space="preserve">. </w:t>
      </w:r>
    </w:p>
    <w:p>
      <w:pPr>
        <w:pStyle w:val="Normal"/>
        <w:rPr/>
      </w:pPr>
      <w:r>
        <w:rPr/>
      </w:r>
    </w:p>
    <w:p>
      <w:pPr>
        <w:pStyle w:val="Normal"/>
        <w:tabs>
          <w:tab w:val="left" w:pos="1010"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3</w:t>
      </w:r>
      <w:r>
        <w:rPr>
          <w:rStyle w:val="Emphasis"/>
        </w:rPr>
        <w:fldChar w:fldCharType="end"/>
      </w:r>
      <w:r>
        <w:rPr>
          <w:rStyle w:val="Emphasis"/>
        </w:rPr>
        <w:t>:</w:t>
      </w:r>
      <w:r>
        <w:rPr/>
        <w:tab/>
        <w:t xml:space="preserve">List members in a constructor initialization list in order in which they are declared in the class header. </w:t>
      </w:r>
    </w:p>
    <w:p>
      <w:pPr>
        <w:pStyle w:val="Normal"/>
        <w:tabs>
          <w:tab w:val="left" w:pos="1010" w:leader="none"/>
          <w:tab w:val="left" w:pos="1701" w:leader="none"/>
          <w:tab w:val="left" w:pos="9359" w:leader="none"/>
        </w:tabs>
        <w:rPr>
          <w:ins w:id="1228" w:author="John Adcock" w:date="2001-05-11T15:04:00Z"/>
        </w:rPr>
      </w:pPr>
      <w:ins w:id="1227" w:author="John Adcock" w:date="2001-05-11T15:04:00Z">
        <w:r>
          <w:rPr/>
        </w:r>
      </w:ins>
      <w:bookmarkStart w:id="37" w:name="sec_Declaration"/>
      <w:bookmarkStart w:id="38" w:name="SECTION00066000000000000000"/>
      <w:bookmarkStart w:id="39" w:name="sec_Declaration"/>
      <w:bookmarkStart w:id="40" w:name="SECTION00066000000000000000"/>
      <w:bookmarkEnd w:id="39"/>
      <w:bookmarkEnd w:id="40"/>
    </w:p>
    <w:p>
      <w:pPr>
        <w:pStyle w:val="Normal"/>
        <w:tabs>
          <w:tab w:val="left" w:pos="1010" w:leader="none"/>
          <w:tab w:val="left" w:pos="1701" w:leader="none"/>
          <w:tab w:val="left" w:pos="9359" w:leader="none"/>
        </w:tabs>
        <w:rPr>
          <w:ins w:id="1237" w:author="John Adcock" w:date="2001-05-11T15:04:00Z"/>
        </w:rPr>
      </w:pPr>
      <w:ins w:id="1229" w:author="John Adcock" w:date="2001-05-11T15:04:00Z">
        <w:r>
          <w:rPr>
            <w:rStyle w:val="Emphasis"/>
          </w:rPr>
          <w:t xml:space="preserve">Standard </w:t>
        </w:r>
      </w:ins>
      <w:ins w:id="1230" w:author="John Adcock" w:date="2001-05-11T15:04:00Z">
        <w:r>
          <w:rPr>
            <w:rStyle w:val="Emphasis"/>
          </w:rPr>
          <w:fldChar w:fldCharType="begin"/>
        </w:r>
        <w:r>
          <w:rPr>
            <w:rStyle w:val="Emphasis"/>
          </w:rPr>
          <w:instrText xml:space="preserve"> SEQ Standard \* ARABIC </w:instrText>
        </w:r>
        <w:r>
          <w:rPr>
            <w:rStyle w:val="Emphasis"/>
          </w:rPr>
          <w:fldChar w:fldCharType="separate"/>
        </w:r>
        <w:r>
          <w:rPr>
            <w:rStyle w:val="Emphasis"/>
          </w:rPr>
          <w:t>64</w:t>
        </w:r>
        <w:r>
          <w:rPr>
            <w:rStyle w:val="Emphasis"/>
          </w:rPr>
          <w:fldChar w:fldCharType="end"/>
        </w:r>
      </w:ins>
      <w:ins w:id="1231" w:author="John Adcock" w:date="2001-05-11T15:04:00Z">
        <w:r>
          <w:rPr>
            <w:rStyle w:val="Emphasis"/>
          </w:rPr>
          <w:t>:</w:t>
        </w:r>
      </w:ins>
      <w:ins w:id="1232" w:author="John Adcock" w:date="2001-05-11T15:04:00Z">
        <w:r>
          <w:rPr/>
          <w:tab/>
          <w:t xml:space="preserve">Check for empty pointer </w:t>
        </w:r>
      </w:ins>
      <w:ins w:id="1233" w:author="John Adcock" w:date="2001-07-13T10:22:00Z">
        <w:r>
          <w:rPr/>
          <w:t xml:space="preserve">or handle </w:t>
        </w:r>
      </w:ins>
      <w:ins w:id="1234" w:author="John Adcock" w:date="2001-05-11T15:04:00Z">
        <w:r>
          <w:rPr/>
          <w:t xml:space="preserve">by comparison with </w:t>
        </w:r>
      </w:ins>
      <w:ins w:id="1235" w:author="John Adcock" w:date="2001-07-13T10:22:00Z">
        <w:r>
          <w:rPr/>
          <w:t>NULL</w:t>
        </w:r>
      </w:ins>
      <w:ins w:id="1236" w:author="John Adcock" w:date="2001-05-11T15:04:00Z">
        <w:r>
          <w:rPr/>
          <w:t xml:space="preserve">. </w:t>
        </w:r>
      </w:ins>
    </w:p>
    <w:p>
      <w:pPr>
        <w:pStyle w:val="Heading2"/>
        <w:rPr/>
      </w:pPr>
      <w:del w:id="1238" w:author="John Adcock" w:date="2001-05-11T15:04:00Z">
        <w:r>
          <w:rPr/>
          <w:br/>
        </w:r>
      </w:del>
      <w:r>
        <w:rPr/>
        <w:t xml:space="preserve">Declaration </w:t>
      </w:r>
    </w:p>
    <w:p>
      <w:pPr>
        <w:pStyle w:val="Normal"/>
        <w:tabs>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34</w:t>
      </w:r>
      <w:r>
        <w:rPr>
          <w:rStyle w:val="Emphasis"/>
        </w:rPr>
        <w:fldChar w:fldCharType="end"/>
      </w:r>
      <w:r>
        <w:rPr>
          <w:rStyle w:val="Emphasis"/>
        </w:rPr>
        <w:t>:</w:t>
      </w:r>
      <w:r>
        <w:rPr/>
        <w:tab/>
        <w:t xml:space="preserve">All data should be defined as close as possible to where it is needed. </w:t>
      </w:r>
    </w:p>
    <w:p>
      <w:pPr>
        <w:pStyle w:val="Normal"/>
        <w:rPr/>
      </w:pPr>
      <w:r>
        <w:rPr/>
      </w:r>
    </w:p>
    <w:p>
      <w:pPr>
        <w:pStyle w:val="Normal"/>
        <w:tabs>
          <w:tab w:val="left" w:pos="1701" w:leader="none"/>
          <w:tab w:val="left" w:pos="1858" w:leader="none"/>
          <w:tab w:val="left" w:pos="9359" w:leader="none"/>
        </w:tabs>
        <w:rPr/>
      </w:pPr>
      <w:ins w:id="1239" w:author="John Adcock" w:date="2001-07-13T10:23:00Z">
        <w:r>
          <w:rPr>
            <w:rStyle w:val="Emphasis"/>
          </w:rPr>
          <w:t xml:space="preserve"> </w:t>
        </w:r>
      </w:ins>
      <w:ins w:id="1240" w:author="John Adcock" w:date="2001-07-13T10:23:00Z">
        <w:r>
          <w:rPr>
            <w:rStyle w:val="Emphasis"/>
          </w:rPr>
          <w:t xml:space="preserve">Guideline </w:t>
        </w:r>
      </w:ins>
      <w:ins w:id="1241" w:author="John Adcock" w:date="2001-07-13T10:23:00Z">
        <w:r>
          <w:rPr>
            <w:rStyle w:val="Emphasis"/>
          </w:rPr>
          <w:fldChar w:fldCharType="begin"/>
        </w:r>
        <w:r>
          <w:rPr>
            <w:rStyle w:val="Emphasis"/>
          </w:rPr>
          <w:instrText xml:space="preserve"> SEQ Guideline \* ARABIC </w:instrText>
        </w:r>
        <w:r>
          <w:rPr>
            <w:rStyle w:val="Emphasis"/>
          </w:rPr>
          <w:fldChar w:fldCharType="separate"/>
        </w:r>
        <w:r>
          <w:rPr>
            <w:rStyle w:val="Emphasis"/>
          </w:rPr>
          <w:t>35</w:t>
        </w:r>
        <w:r>
          <w:rPr>
            <w:rStyle w:val="Emphasis"/>
          </w:rPr>
          <w:fldChar w:fldCharType="end"/>
        </w:r>
      </w:ins>
      <w:del w:id="1242" w:author="John Adcock" w:date="2001-07-13T10:23:00Z">
        <w:r>
          <w:rPr>
            <w:rStyle w:val="Emphasis"/>
          </w:rPr>
          <w:delText xml:space="preserve">Standard </w:delText>
        </w:r>
      </w:del>
      <w:del w:id="1243" w:author="John Adcock" w:date="2001-07-13T10:23: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r>
        <w:rPr>
          <w:rStyle w:val="Emphasis"/>
        </w:rPr>
        <w:t>:</w:t>
      </w:r>
      <w:r>
        <w:rPr/>
        <w:tab/>
        <w:t xml:space="preserve">Use floating point numbers only where necessary. </w:t>
      </w:r>
    </w:p>
    <w:p>
      <w:pPr>
        <w:pStyle w:val="Normal"/>
        <w:rPr/>
      </w:pPr>
      <w:r>
        <w:rPr/>
      </w:r>
    </w:p>
    <w:p>
      <w:pPr>
        <w:pStyle w:val="Normal"/>
        <w:rPr>
          <w:del w:id="1252" w:author="John Adcock" w:date="2001-04-03T12:13:00Z"/>
        </w:rPr>
      </w:pPr>
      <w:del w:id="1244" w:author="John Adcock" w:date="2001-04-03T12:13:00Z">
        <w:r>
          <w:rPr>
            <w:rStyle w:val="Emphasis"/>
          </w:rPr>
          <w:delText xml:space="preserve">Standard </w:delText>
        </w:r>
      </w:del>
      <w:del w:id="1245" w:author="John Adcock" w:date="2001-04-03T12:13: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1246" w:author="John Adcock" w:date="2001-04-03T12:13:00Z">
        <w:r>
          <w:rPr>
            <w:rStyle w:val="Emphasis"/>
          </w:rPr>
          <w:delText>:</w:delText>
        </w:r>
      </w:del>
      <w:del w:id="1247" w:author="John Adcock" w:date="2001-04-03T12:13:00Z">
        <w:r>
          <w:rPr/>
          <w:tab/>
          <w:delText xml:space="preserve">Use </w:delText>
        </w:r>
      </w:del>
      <w:del w:id="1248" w:author="John Adcock" w:date="2001-04-03T12:13:00Z">
        <w:r>
          <w:rPr>
            <w:rStyle w:val="CODE"/>
          </w:rPr>
          <w:delText>DECLARE_TYPE</w:delText>
        </w:r>
      </w:del>
      <w:del w:id="1249" w:author="John Adcock" w:date="2001-04-03T12:13:00Z">
        <w:r>
          <w:rPr/>
          <w:delText xml:space="preserve"> and </w:delText>
        </w:r>
      </w:del>
      <w:del w:id="1250" w:author="John Adcock" w:date="2001-04-03T12:13:00Z">
        <w:r>
          <w:rPr>
            <w:rStyle w:val="CODE"/>
          </w:rPr>
          <w:delText>DECLARE_CLASS</w:delText>
        </w:r>
      </w:del>
      <w:del w:id="1251" w:author="John Adcock" w:date="2001-04-03T12:13:00Z">
        <w:r>
          <w:rPr/>
          <w:delText xml:space="preserve"> macros to create new data types and new class declarations. When using templates with more than one parameter, a two-step process is needed: </w:delText>
        </w:r>
      </w:del>
    </w:p>
    <w:p>
      <w:pPr>
        <w:pStyle w:val="Normal"/>
        <w:rPr>
          <w:del w:id="1254" w:author="John Adcock" w:date="2001-04-03T12:13:00Z"/>
        </w:rPr>
      </w:pPr>
      <w:del w:id="1253" w:author="John Adcock" w:date="2001-04-03T12:13:00Z">
        <w:r>
          <w:rPr/>
          <w:delText xml:space="preserve">typedef to some temporary type name, </w:delText>
        </w:r>
      </w:del>
    </w:p>
    <w:p>
      <w:pPr>
        <w:pStyle w:val="Normal"/>
        <w:tabs>
          <w:tab w:val="left" w:pos="704" w:leader="none"/>
          <w:tab w:val="left" w:pos="1701" w:leader="none"/>
          <w:tab w:val="left" w:pos="9359" w:leader="none"/>
        </w:tabs>
        <w:rPr>
          <w:del w:id="1258" w:author="John Adcock" w:date="2001-04-03T12:13:00Z"/>
        </w:rPr>
      </w:pPr>
      <w:del w:id="1255" w:author="John Adcock" w:date="2001-04-03T12:13:00Z">
        <w:r>
          <w:rPr/>
          <w:delText xml:space="preserve">then </w:delText>
        </w:r>
      </w:del>
      <w:del w:id="1256" w:author="John Adcock" w:date="2001-04-03T12:13:00Z">
        <w:r>
          <w:rPr>
            <w:rStyle w:val="CODE"/>
          </w:rPr>
          <w:delText>DECLARE_TYPE</w:delText>
        </w:r>
      </w:del>
      <w:del w:id="1257" w:author="John Adcock" w:date="2001-04-03T12:13:00Z">
        <w:r>
          <w:rPr/>
          <w:delText xml:space="preserve">. </w:delText>
        </w:r>
      </w:del>
    </w:p>
    <w:p>
      <w:pPr>
        <w:pStyle w:val="Normal"/>
        <w:rPr>
          <w:del w:id="1260" w:author="John Adcock" w:date="2001-04-03T12:13:00Z"/>
        </w:rPr>
      </w:pPr>
      <w:del w:id="1259" w:author="John Adcock" w:date="2001-04-03T12:13:00Z">
        <w:r>
          <w:rPr/>
        </w:r>
      </w:del>
    </w:p>
    <w:p>
      <w:pPr>
        <w:pStyle w:val="Normal"/>
        <w:tabs>
          <w:tab w:val="left" w:pos="1118" w:leader="none"/>
          <w:tab w:val="left" w:pos="1701" w:leader="none"/>
          <w:tab w:val="left" w:pos="9359" w:leader="none"/>
        </w:tabs>
        <w:rPr/>
      </w:pPr>
      <w:ins w:id="1261" w:author="John Adcock" w:date="2001-07-13T10:23:00Z">
        <w:r>
          <w:rPr>
            <w:rStyle w:val="Emphasis"/>
          </w:rPr>
          <w:t xml:space="preserve"> </w:t>
        </w:r>
      </w:ins>
      <w:ins w:id="1262" w:author="John Adcock" w:date="2001-07-13T10:23:00Z">
        <w:r>
          <w:rPr>
            <w:rStyle w:val="Emphasis"/>
          </w:rPr>
          <w:t xml:space="preserve">Guideline </w:t>
        </w:r>
      </w:ins>
      <w:ins w:id="1263" w:author="John Adcock" w:date="2001-07-13T10:23:00Z">
        <w:r>
          <w:rPr>
            <w:rStyle w:val="Emphasis"/>
          </w:rPr>
          <w:fldChar w:fldCharType="begin"/>
        </w:r>
        <w:r>
          <w:rPr>
            <w:rStyle w:val="Emphasis"/>
          </w:rPr>
          <w:instrText xml:space="preserve"> SEQ Guideline \* ARABIC </w:instrText>
        </w:r>
        <w:r>
          <w:rPr>
            <w:rStyle w:val="Emphasis"/>
          </w:rPr>
          <w:fldChar w:fldCharType="separate"/>
        </w:r>
        <w:r>
          <w:rPr>
            <w:rStyle w:val="Emphasis"/>
          </w:rPr>
          <w:t>36</w:t>
        </w:r>
        <w:r>
          <w:rPr>
            <w:rStyle w:val="Emphasis"/>
          </w:rPr>
          <w:fldChar w:fldCharType="end"/>
        </w:r>
      </w:ins>
      <w:del w:id="1264" w:author="John Adcock" w:date="2001-07-13T10:23:00Z">
        <w:r>
          <w:rPr>
            <w:rStyle w:val="Emphasis"/>
          </w:rPr>
          <w:delText xml:space="preserve">Standard </w:delText>
        </w:r>
      </w:del>
      <w:del w:id="1265" w:author="John Adcock" w:date="2001-07-13T10:23: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r>
        <w:rPr>
          <w:rStyle w:val="Emphasis"/>
        </w:rPr>
        <w:t>:</w:t>
      </w:r>
      <w:r>
        <w:rPr/>
        <w:tab/>
        <w:t xml:space="preserve">Do not use global data. Consider putting global information in the context of a static class. </w:t>
      </w:r>
    </w:p>
    <w:p>
      <w:pPr>
        <w:pStyle w:val="Normal"/>
        <w:rPr/>
      </w:pPr>
      <w:r>
        <w:rPr/>
      </w:r>
    </w:p>
    <w:p>
      <w:pPr>
        <w:pStyle w:val="Normal"/>
        <w:tabs>
          <w:tab w:val="left" w:pos="1701" w:leader="none"/>
          <w:tab w:val="left" w:pos="2304" w:leader="none"/>
          <w:tab w:val="left" w:pos="5952" w:leader="none"/>
        </w:tabs>
        <w:rPr/>
      </w:pPr>
      <w:ins w:id="1266" w:author="John Adcock" w:date="2001-07-13T10:23:00Z">
        <w:r>
          <w:rPr>
            <w:rStyle w:val="Emphasis"/>
          </w:rPr>
          <w:t xml:space="preserve"> </w:t>
        </w:r>
      </w:ins>
      <w:ins w:id="1267" w:author="John Adcock" w:date="2001-07-13T10:23:00Z">
        <w:r>
          <w:rPr>
            <w:rStyle w:val="Emphasis"/>
          </w:rPr>
          <w:t xml:space="preserve">Guideline </w:t>
        </w:r>
      </w:ins>
      <w:ins w:id="1268" w:author="John Adcock" w:date="2001-07-13T10:23:00Z">
        <w:r>
          <w:rPr>
            <w:rStyle w:val="Emphasis"/>
          </w:rPr>
          <w:fldChar w:fldCharType="begin"/>
        </w:r>
        <w:r>
          <w:rPr>
            <w:rStyle w:val="Emphasis"/>
          </w:rPr>
          <w:instrText xml:space="preserve"> SEQ Guideline \* ARABIC </w:instrText>
        </w:r>
        <w:r>
          <w:rPr>
            <w:rStyle w:val="Emphasis"/>
          </w:rPr>
          <w:fldChar w:fldCharType="separate"/>
        </w:r>
        <w:r>
          <w:rPr>
            <w:rStyle w:val="Emphasis"/>
          </w:rPr>
          <w:t>37</w:t>
        </w:r>
        <w:r>
          <w:rPr>
            <w:rStyle w:val="Emphasis"/>
          </w:rPr>
          <w:fldChar w:fldCharType="end"/>
        </w:r>
      </w:ins>
      <w:del w:id="1269" w:author="John Adcock" w:date="2001-07-13T10:23:00Z">
        <w:r>
          <w:rPr>
            <w:rStyle w:val="Emphasis"/>
          </w:rPr>
          <w:delText xml:space="preserve">Standard </w:delText>
        </w:r>
      </w:del>
      <w:del w:id="1270" w:author="John Adcock" w:date="2001-07-13T10:23: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r>
        <w:rPr>
          <w:rStyle w:val="Emphasis"/>
        </w:rPr>
        <w:t>:</w:t>
      </w:r>
      <w:r>
        <w:rPr/>
        <w:tab/>
        <w:t xml:space="preserve">Do not use unions. </w:t>
      </w:r>
    </w:p>
    <w:p>
      <w:pPr>
        <w:pStyle w:val="Normal"/>
        <w:rPr/>
      </w:pPr>
      <w:r>
        <w:rPr/>
      </w:r>
    </w:p>
    <w:p>
      <w:pPr>
        <w:pStyle w:val="Normal"/>
        <w:tabs>
          <w:tab w:val="left" w:pos="1701" w:leader="none"/>
          <w:tab w:val="left" w:pos="2304" w:leader="none"/>
          <w:tab w:val="left" w:pos="7488" w:leader="none"/>
        </w:tabs>
        <w:rPr/>
      </w:pPr>
      <w:ins w:id="1271" w:author="John Adcock" w:date="2001-07-13T10:23:00Z">
        <w:r>
          <w:rPr>
            <w:rStyle w:val="Emphasis"/>
          </w:rPr>
          <w:t xml:space="preserve"> </w:t>
        </w:r>
      </w:ins>
      <w:ins w:id="1272" w:author="John Adcock" w:date="2001-07-13T10:23:00Z">
        <w:r>
          <w:rPr>
            <w:rStyle w:val="Emphasis"/>
          </w:rPr>
          <w:t xml:space="preserve">Guideline </w:t>
        </w:r>
      </w:ins>
      <w:ins w:id="1273" w:author="John Adcock" w:date="2001-07-13T10:23:00Z">
        <w:r>
          <w:rPr>
            <w:rStyle w:val="Emphasis"/>
          </w:rPr>
          <w:fldChar w:fldCharType="begin"/>
        </w:r>
        <w:r>
          <w:rPr>
            <w:rStyle w:val="Emphasis"/>
          </w:rPr>
          <w:instrText xml:space="preserve"> SEQ Guideline \* ARABIC </w:instrText>
        </w:r>
        <w:r>
          <w:rPr>
            <w:rStyle w:val="Emphasis"/>
          </w:rPr>
          <w:fldChar w:fldCharType="separate"/>
        </w:r>
        <w:r>
          <w:rPr>
            <w:rStyle w:val="Emphasis"/>
          </w:rPr>
          <w:t>38</w:t>
        </w:r>
        <w:r>
          <w:rPr>
            <w:rStyle w:val="Emphasis"/>
          </w:rPr>
          <w:fldChar w:fldCharType="end"/>
        </w:r>
      </w:ins>
      <w:del w:id="1274" w:author="John Adcock" w:date="2001-07-13T10:23:00Z">
        <w:r>
          <w:rPr>
            <w:rStyle w:val="Emphasis"/>
          </w:rPr>
          <w:delText xml:space="preserve">Standard </w:delText>
        </w:r>
      </w:del>
      <w:del w:id="1275" w:author="John Adcock" w:date="2001-07-13T10:23: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r>
        <w:rPr>
          <w:rStyle w:val="Emphasis"/>
        </w:rPr>
        <w:t>:</w:t>
      </w:r>
      <w:r>
        <w:rPr/>
        <w:tab/>
        <w:t xml:space="preserve">Do not use bit structures. </w:t>
      </w:r>
    </w:p>
    <w:p>
      <w:pPr>
        <w:pStyle w:val="Heading2"/>
        <w:rPr/>
      </w:pPr>
      <w:bookmarkStart w:id="41" w:name="sec_Programming"/>
      <w:bookmarkStart w:id="42" w:name="SECTION00067000000000000000"/>
      <w:bookmarkEnd w:id="41"/>
      <w:bookmarkEnd w:id="42"/>
      <w:r>
        <w:rPr/>
        <w:br/>
        <w:t xml:space="preserve">Programming </w:t>
      </w:r>
    </w:p>
    <w:p>
      <w:pPr>
        <w:pStyle w:val="Normal"/>
        <w:tabs>
          <w:tab w:val="left" w:pos="1701" w:leader="none"/>
          <w:tab w:val="left" w:pos="1742"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39</w:t>
      </w:r>
      <w:r>
        <w:rPr>
          <w:rStyle w:val="Emphasis"/>
        </w:rPr>
        <w:fldChar w:fldCharType="end"/>
      </w:r>
      <w:r>
        <w:rPr>
          <w:rStyle w:val="Emphasis"/>
        </w:rPr>
        <w:t>:</w:t>
      </w:r>
      <w:r>
        <w:rPr/>
        <w:tab/>
        <w:t xml:space="preserve">Make sure interface definitions are clear and sufficient. </w:t>
      </w:r>
    </w:p>
    <w:p>
      <w:pPr>
        <w:pStyle w:val="Normal"/>
        <w:rPr/>
      </w:pPr>
      <w:r>
        <w:rPr/>
      </w:r>
    </w:p>
    <w:p>
      <w:pPr>
        <w:pStyle w:val="Normal"/>
        <w:tabs>
          <w:tab w:val="left" w:pos="968"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0</w:t>
      </w:r>
      <w:r>
        <w:rPr>
          <w:rStyle w:val="Emphasis"/>
        </w:rPr>
        <w:fldChar w:fldCharType="end"/>
      </w:r>
      <w:r>
        <w:rPr>
          <w:rStyle w:val="Emphasis"/>
        </w:rPr>
        <w:t>:</w:t>
      </w:r>
      <w:r>
        <w:rPr/>
        <w:tab/>
        <w:t xml:space="preserve">Defend against system, program and user errors. Heavy use of assertions </w:t>
      </w:r>
      <w:del w:id="1276" w:author="John Adcock" w:date="2001-04-03T12:14:00Z">
        <w:r>
          <w:rPr/>
          <w:delText xml:space="preserve">(see Assertion.hpp) </w:delText>
        </w:r>
      </w:del>
      <w:r>
        <w:rPr/>
        <w:t xml:space="preserve">and exceptions are encouraged. </w:t>
      </w:r>
    </w:p>
    <w:p>
      <w:pPr>
        <w:pStyle w:val="Normal"/>
        <w:rPr/>
      </w:pPr>
      <w:r>
        <w:rPr/>
      </w:r>
    </w:p>
    <w:p>
      <w:pPr>
        <w:pStyle w:val="Normal"/>
        <w:tabs>
          <w:tab w:val="left" w:pos="767"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1</w:t>
      </w:r>
      <w:r>
        <w:rPr>
          <w:rStyle w:val="Emphasis"/>
        </w:rPr>
        <w:fldChar w:fldCharType="end"/>
      </w:r>
      <w:r>
        <w:rPr>
          <w:rStyle w:val="Emphasis"/>
        </w:rPr>
        <w:t>:</w:t>
      </w:r>
      <w:r>
        <w:rPr/>
        <w:tab/>
        <w:t xml:space="preserve">Enable the user and the maintainer to find sufficient information to understand an error. Include enough diagnostic information to give an accurate picture of why the error occurred. </w:t>
      </w:r>
    </w:p>
    <w:p>
      <w:pPr>
        <w:pStyle w:val="Normal"/>
        <w:rPr/>
      </w:pPr>
      <w:r>
        <w:rPr/>
      </w:r>
    </w:p>
    <w:p>
      <w:pPr>
        <w:pStyle w:val="Normal"/>
        <w:tabs>
          <w:tab w:val="left" w:pos="1176"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2</w:t>
      </w:r>
      <w:r>
        <w:rPr>
          <w:rStyle w:val="Emphasis"/>
        </w:rPr>
        <w:fldChar w:fldCharType="end"/>
      </w:r>
      <w:r>
        <w:rPr>
          <w:rStyle w:val="Emphasis"/>
        </w:rPr>
        <w:t>:</w:t>
      </w:r>
      <w:r>
        <w:rPr/>
        <w:tab/>
        <w:t xml:space="preserve">Do not use arbitrary, predefined limits( e.g. on symbol table entries, user names, file names). </w:t>
      </w:r>
    </w:p>
    <w:p>
      <w:pPr>
        <w:pStyle w:val="Normal"/>
        <w:rPr/>
      </w:pPr>
      <w:r>
        <w:rPr/>
      </w:r>
    </w:p>
    <w:p>
      <w:pPr>
        <w:pStyle w:val="Normal"/>
        <w:tabs>
          <w:tab w:val="left" w:pos="1701" w:leader="none"/>
          <w:tab w:val="left" w:pos="2011" w:leader="none"/>
          <w:tab w:val="left" w:pos="9359" w:leader="none"/>
        </w:tabs>
        <w:rPr>
          <w:del w:id="1281" w:author="John Adcock" w:date="2001-07-13T10:24:00Z"/>
        </w:rPr>
      </w:pPr>
      <w:del w:id="1277" w:author="John Adcock" w:date="2001-07-13T10:24:00Z">
        <w:r>
          <w:rPr>
            <w:rStyle w:val="Emphasis"/>
          </w:rPr>
          <w:delText xml:space="preserve">Guideline </w:delText>
        </w:r>
      </w:del>
      <w:del w:id="1278" w:author="John Adcock" w:date="2001-07-13T10:24:00Z">
        <w:r>
          <w:rPr>
            <w:rStyle w:val="Emphasis"/>
          </w:rPr>
          <w:fldChar w:fldCharType="begin"/>
        </w:r>
        <w:r>
          <w:rPr>
            <w:rStyle w:val="Emphasis"/>
          </w:rPr>
          <w:delInstrText xml:space="preserve"> SEQ Guideline \* ARABIC </w:delInstrText>
        </w:r>
        <w:r>
          <w:rPr>
            <w:rStyle w:val="Emphasis"/>
          </w:rPr>
          <w:fldChar w:fldCharType="separate"/>
        </w:r>
        <w:r>
          <w:rPr>
            <w:rStyle w:val="Emphasis"/>
          </w:rPr>
        </w:r>
        <w:r>
          <w:rPr>
            <w:rStyle w:val="Emphasis"/>
          </w:rPr>
          <w:fldChar w:fldCharType="end"/>
        </w:r>
      </w:del>
      <w:del w:id="1279" w:author="John Adcock" w:date="2001-07-13T10:24:00Z">
        <w:r>
          <w:rPr>
            <w:rStyle w:val="Emphasis"/>
          </w:rPr>
          <w:delText>:</w:delText>
        </w:r>
      </w:del>
      <w:del w:id="1280" w:author="John Adcock" w:date="2001-07-13T10:24:00Z">
        <w:r>
          <w:rPr/>
          <w:tab/>
          <w:delText xml:space="preserve">Make code more testable by reducing complexity. </w:delText>
        </w:r>
      </w:del>
    </w:p>
    <w:p>
      <w:pPr>
        <w:pStyle w:val="Normal"/>
        <w:rPr>
          <w:del w:id="1283" w:author="John Adcock" w:date="2001-07-13T10:24:00Z"/>
        </w:rPr>
      </w:pPr>
      <w:del w:id="1282" w:author="John Adcock" w:date="2001-07-13T10:24:00Z">
        <w:r>
          <w:rPr/>
        </w:r>
      </w:del>
    </w:p>
    <w:p>
      <w:pPr>
        <w:pStyle w:val="Normal"/>
        <w:tabs>
          <w:tab w:val="left" w:pos="1701" w:leader="none"/>
          <w:tab w:val="left" w:pos="9359" w:leader="none"/>
        </w:tabs>
        <w:rPr>
          <w:del w:id="1288" w:author="John Adcock" w:date="2001-07-13T10:24:00Z"/>
        </w:rPr>
      </w:pPr>
      <w:del w:id="1284" w:author="John Adcock" w:date="2001-07-13T10:24:00Z">
        <w:r>
          <w:rPr>
            <w:rStyle w:val="Emphasis"/>
          </w:rPr>
          <w:delText xml:space="preserve">Standard </w:delText>
        </w:r>
      </w:del>
      <w:del w:id="1285" w:author="John Adcock" w:date="2001-07-13T10:24: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1286" w:author="John Adcock" w:date="2001-07-13T10:24:00Z">
        <w:r>
          <w:rPr>
            <w:rStyle w:val="Emphasis"/>
          </w:rPr>
          <w:delText>:</w:delText>
        </w:r>
      </w:del>
      <w:del w:id="1287" w:author="John Adcock" w:date="2001-07-13T10:24:00Z">
        <w:r>
          <w:rPr/>
          <w:tab/>
          <w:delText xml:space="preserve">When coding, use exactly the same names as in the object model. </w:delText>
        </w:r>
      </w:del>
    </w:p>
    <w:p>
      <w:pPr>
        <w:pStyle w:val="Normal"/>
        <w:rPr>
          <w:del w:id="1290" w:author="John Adcock" w:date="2001-07-13T10:24:00Z"/>
        </w:rPr>
      </w:pPr>
      <w:del w:id="1289" w:author="John Adcock" w:date="2001-07-13T10:24:00Z">
        <w:r>
          <w:rPr/>
        </w:r>
      </w:del>
    </w:p>
    <w:p>
      <w:pPr>
        <w:pStyle w:val="Normal"/>
        <w:tabs>
          <w:tab w:val="left" w:pos="872"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5</w:t>
      </w:r>
      <w:r>
        <w:rPr>
          <w:rStyle w:val="Emphasis"/>
        </w:rPr>
        <w:fldChar w:fldCharType="end"/>
      </w:r>
      <w:r>
        <w:rPr>
          <w:rStyle w:val="Emphasis"/>
        </w:rPr>
        <w:t>:</w:t>
      </w:r>
      <w:r>
        <w:rPr/>
        <w:tab/>
        <w:t xml:space="preserve">Use the same form in corresponding calls to </w:t>
      </w:r>
      <w:r>
        <w:rPr>
          <w:rStyle w:val="CODE"/>
        </w:rPr>
        <w:t>new</w:t>
      </w:r>
      <w:r>
        <w:rPr/>
        <w:t xml:space="preserve"> and </w:t>
      </w:r>
      <w:r>
        <w:rPr>
          <w:rStyle w:val="CODE"/>
        </w:rPr>
        <w:t>delete</w:t>
      </w:r>
      <w:r>
        <w:rPr/>
        <w:t xml:space="preserve"> (i.e. </w:t>
      </w:r>
      <w:r>
        <w:rPr>
          <w:rStyle w:val="CODE"/>
        </w:rPr>
        <w:t xml:space="preserve">new </w:t>
      </w:r>
      <w:ins w:id="1291" w:author="John Adcock" w:date="2001-04-03T13:36:00Z">
        <w:r>
          <w:rPr>
            <w:rStyle w:val="CODE"/>
          </w:rPr>
          <w:t>C</w:t>
        </w:r>
      </w:ins>
      <w:r>
        <w:rPr>
          <w:rStyle w:val="CODE"/>
        </w:rPr>
        <w:t>Foo</w:t>
      </w:r>
      <w:r>
        <w:rPr/>
        <w:t xml:space="preserve"> uses </w:t>
      </w:r>
      <w:r>
        <w:rPr>
          <w:rStyle w:val="CODE"/>
        </w:rPr>
        <w:t xml:space="preserve">delete </w:t>
      </w:r>
      <w:ins w:id="1292" w:author="John Adcock" w:date="2001-04-03T12:14:00Z">
        <w:r>
          <w:rPr>
            <w:rStyle w:val="CODE"/>
          </w:rPr>
          <w:t>p</w:t>
        </w:r>
      </w:ins>
      <w:del w:id="1293" w:author="John Adcock" w:date="2001-04-03T12:14:00Z">
        <w:r>
          <w:rPr>
            <w:rStyle w:val="CODE"/>
          </w:rPr>
          <w:delText>a</w:delText>
        </w:r>
      </w:del>
      <w:r>
        <w:rPr>
          <w:rStyle w:val="CODE"/>
        </w:rPr>
        <w:t>Foo</w:t>
      </w:r>
      <w:del w:id="1294" w:author="John Adcock" w:date="2001-04-03T12:14:00Z">
        <w:r>
          <w:rPr>
            <w:rStyle w:val="CODE"/>
          </w:rPr>
          <w:delText>Ptr</w:delText>
        </w:r>
      </w:del>
      <w:r>
        <w:rPr/>
        <w:t xml:space="preserve"> and </w:t>
      </w:r>
      <w:r>
        <w:rPr>
          <w:rStyle w:val="CODE"/>
        </w:rPr>
        <w:t xml:space="preserve">new </w:t>
      </w:r>
      <w:ins w:id="1295" w:author="John Adcock" w:date="2001-04-03T13:36:00Z">
        <w:r>
          <w:rPr>
            <w:rStyle w:val="CODE"/>
          </w:rPr>
          <w:t>C</w:t>
        </w:r>
      </w:ins>
      <w:r>
        <w:rPr>
          <w:rStyle w:val="CODE"/>
        </w:rPr>
        <w:t>Foo[</w:t>
      </w:r>
      <w:del w:id="1296" w:author="John Adcock" w:date="2001-04-03T12:14:00Z">
        <w:r>
          <w:rPr>
            <w:rStyle w:val="CODE"/>
          </w:rPr>
          <w:delText xml:space="preserve"> </w:delText>
        </w:r>
      </w:del>
      <w:r>
        <w:rPr>
          <w:rStyle w:val="CODE"/>
        </w:rPr>
        <w:t>100</w:t>
      </w:r>
      <w:del w:id="1297" w:author="John Adcock" w:date="2001-04-03T12:14:00Z">
        <w:r>
          <w:rPr>
            <w:rStyle w:val="CODE"/>
          </w:rPr>
          <w:delText xml:space="preserve"> </w:delText>
        </w:r>
      </w:del>
      <w:r>
        <w:rPr>
          <w:rStyle w:val="CODE"/>
        </w:rPr>
        <w:t>]</w:t>
      </w:r>
      <w:r>
        <w:rPr/>
        <w:t xml:space="preserve"> uses </w:t>
      </w:r>
      <w:r>
        <w:rPr>
          <w:rStyle w:val="CODE"/>
        </w:rPr>
        <w:t>delete []</w:t>
      </w:r>
      <w:r>
        <w:rPr/>
        <w:t xml:space="preserve"> </w:t>
      </w:r>
      <w:del w:id="1298" w:author="Unknown" w:date="0-00-00T00:00:00Z">
        <w:r>
          <w:rPr>
            <w:rStyle w:val="CODE"/>
          </w:rPr>
          <w:delText>a</w:delText>
        </w:r>
      </w:del>
      <w:ins w:id="1299" w:author="John Adcock" w:date="2001-04-05T09:01:00Z">
        <w:r>
          <w:rPr>
            <w:rStyle w:val="CODE"/>
          </w:rPr>
          <w:t>f</w:t>
        </w:r>
      </w:ins>
      <w:del w:id="1300" w:author="John Adcock" w:date="2001-04-05T09:01:00Z">
        <w:r>
          <w:rPr>
            <w:rStyle w:val="CODE"/>
          </w:rPr>
          <w:delText>F</w:delText>
        </w:r>
      </w:del>
      <w:r>
        <w:rPr>
          <w:rStyle w:val="CODE"/>
        </w:rPr>
        <w:t>ooArray</w:t>
      </w:r>
      <w:r>
        <w:rPr/>
        <w:t xml:space="preserve">. </w:t>
      </w:r>
    </w:p>
    <w:p>
      <w:pPr>
        <w:pStyle w:val="Normal"/>
        <w:rPr/>
      </w:pPr>
      <w:r>
        <w:rPr/>
      </w:r>
    </w:p>
    <w:p>
      <w:pPr>
        <w:pStyle w:val="Normal"/>
        <w:tabs>
          <w:tab w:val="left" w:pos="769"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3</w:t>
      </w:r>
      <w:r>
        <w:rPr>
          <w:rStyle w:val="Emphasis"/>
        </w:rPr>
        <w:fldChar w:fldCharType="end"/>
      </w:r>
      <w:r>
        <w:rPr>
          <w:rStyle w:val="Emphasis"/>
        </w:rPr>
        <w:t>:</w:t>
      </w:r>
      <w:r>
        <w:rPr/>
        <w:tab/>
        <w:t xml:space="preserve">Know what </w:t>
      </w:r>
      <w:r>
        <w:rPr>
          <w:rStyle w:val="Typewriter"/>
        </w:rPr>
        <w:t>C++</w:t>
      </w:r>
      <w:r>
        <w:rPr/>
        <w:t xml:space="preserve"> silently creates and calls (e.g. default constructor, copy constructor, assignment operator, address-of operators(const and not), and the destructor for a derived class where the base class’s destructor is defined.) </w:t>
      </w:r>
    </w:p>
    <w:p>
      <w:pPr>
        <w:pStyle w:val="Normal"/>
        <w:rPr/>
      </w:pPr>
      <w:r>
        <w:rPr/>
      </w:r>
    </w:p>
    <w:p>
      <w:pPr>
        <w:pStyle w:val="Normal"/>
        <w:tabs>
          <w:tab w:val="left" w:pos="1245"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6</w:t>
      </w:r>
      <w:r>
        <w:rPr>
          <w:rStyle w:val="Emphasis"/>
        </w:rPr>
        <w:fldChar w:fldCharType="end"/>
      </w:r>
      <w:r>
        <w:rPr>
          <w:rStyle w:val="Emphasis"/>
        </w:rPr>
        <w:t>:</w:t>
      </w:r>
      <w:r>
        <w:rPr/>
        <w:tab/>
        <w:t xml:space="preserve">Ensure that objects (both simple and class) are initialized before they are used. </w:t>
      </w:r>
    </w:p>
    <w:p>
      <w:pPr>
        <w:pStyle w:val="Normal"/>
        <w:rPr/>
      </w:pPr>
      <w:r>
        <w:rPr/>
      </w:r>
    </w:p>
    <w:p>
      <w:pPr>
        <w:pStyle w:val="Normal"/>
        <w:tabs>
          <w:tab w:val="left" w:pos="716" w:leader="none"/>
          <w:tab w:val="left" w:pos="1701" w:leader="none"/>
          <w:tab w:val="left" w:pos="9359" w:leader="none"/>
        </w:tabs>
        <w:rPr/>
      </w:pPr>
      <w:r>
        <w:rPr>
          <w:rStyle w:val="Emphasis"/>
        </w:rPr>
        <w:t>Standard 83:</w:t>
      </w:r>
      <w:r>
        <w:rPr/>
        <w:tab/>
        <w:t xml:space="preserve">Eradicate all compiler warnings. Set the compiler to the highest warning level. Any unavoidable warnings must be explicitly commented in the code. Unavoidable compiler warnings should be extremely rare. </w:t>
      </w:r>
    </w:p>
    <w:p>
      <w:pPr>
        <w:pStyle w:val="Heading2"/>
        <w:rPr/>
      </w:pPr>
      <w:bookmarkStart w:id="43" w:name="sec_Class_Functions"/>
      <w:bookmarkStart w:id="44" w:name="SECTION00068000000000000000"/>
      <w:bookmarkEnd w:id="43"/>
      <w:bookmarkEnd w:id="44"/>
      <w:r>
        <w:rPr/>
        <w:br/>
        <w:t xml:space="preserve">Class and Functions </w:t>
      </w:r>
    </w:p>
    <w:p>
      <w:pPr>
        <w:pStyle w:val="Normal"/>
        <w:tabs>
          <w:tab w:val="clear" w:pos="1701"/>
          <w:tab w:val="left" w:pos="1719"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4</w:t>
      </w:r>
      <w:r>
        <w:rPr>
          <w:rStyle w:val="Emphasis"/>
        </w:rPr>
        <w:fldChar w:fldCharType="end"/>
      </w:r>
      <w:r>
        <w:rPr>
          <w:rStyle w:val="Emphasis"/>
        </w:rPr>
        <w:t>:</w:t>
      </w:r>
      <w:r>
        <w:rPr/>
        <w:tab/>
        <w:t xml:space="preserve">Strive for class interfaces that are complete and minimal. </w:t>
      </w:r>
    </w:p>
    <w:p>
      <w:pPr>
        <w:pStyle w:val="Normal"/>
        <w:rPr/>
      </w:pPr>
      <w:r>
        <w:rPr/>
      </w:r>
    </w:p>
    <w:p>
      <w:pPr>
        <w:pStyle w:val="Normal"/>
        <w:tabs>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5</w:t>
      </w:r>
      <w:r>
        <w:rPr>
          <w:rStyle w:val="Emphasis"/>
        </w:rPr>
        <w:fldChar w:fldCharType="end"/>
      </w:r>
      <w:r>
        <w:rPr>
          <w:rStyle w:val="Emphasis"/>
        </w:rPr>
        <w:t>:</w:t>
      </w:r>
      <w:r>
        <w:rPr/>
        <w:tab/>
        <w:t>The programmer should only have to look at the .h</w:t>
      </w:r>
      <w:del w:id="1301" w:author="John Adcock" w:date="2001-04-03T12:15:00Z">
        <w:r>
          <w:rPr/>
          <w:delText>pp</w:delText>
        </w:r>
      </w:del>
      <w:r>
        <w:rPr/>
        <w:t xml:space="preserve"> file to use a class. </w:t>
      </w:r>
    </w:p>
    <w:p>
      <w:pPr>
        <w:pStyle w:val="Normal"/>
        <w:rPr/>
      </w:pPr>
      <w:r>
        <w:rPr/>
      </w:r>
    </w:p>
    <w:p>
      <w:pPr>
        <w:pStyle w:val="Normal"/>
        <w:tabs>
          <w:tab w:val="left" w:pos="1701" w:leader="none"/>
          <w:tab w:val="left" w:pos="1858" w:leader="none"/>
          <w:tab w:val="left" w:pos="9359" w:leader="none"/>
        </w:tabs>
        <w:rPr/>
      </w:pPr>
      <w:ins w:id="1302" w:author="John Adcock" w:date="2001-07-13T10:24:00Z">
        <w:r>
          <w:rPr>
            <w:rStyle w:val="Emphasis"/>
          </w:rPr>
          <w:t xml:space="preserve"> </w:t>
        </w:r>
      </w:ins>
      <w:ins w:id="1303" w:author="John Adcock" w:date="2001-07-13T10:24:00Z">
        <w:r>
          <w:rPr>
            <w:rStyle w:val="Emphasis"/>
          </w:rPr>
          <w:t xml:space="preserve">Guideline </w:t>
        </w:r>
      </w:ins>
      <w:ins w:id="1304" w:author="John Adcock" w:date="2001-07-13T10:24:00Z">
        <w:r>
          <w:rPr>
            <w:rStyle w:val="Emphasis"/>
          </w:rPr>
          <w:fldChar w:fldCharType="begin"/>
        </w:r>
        <w:r>
          <w:rPr>
            <w:rStyle w:val="Emphasis"/>
          </w:rPr>
          <w:instrText xml:space="preserve"> SEQ Guideline \* ARABIC </w:instrText>
        </w:r>
        <w:r>
          <w:rPr>
            <w:rStyle w:val="Emphasis"/>
          </w:rPr>
          <w:fldChar w:fldCharType="separate"/>
        </w:r>
        <w:r>
          <w:rPr>
            <w:rStyle w:val="Emphasis"/>
          </w:rPr>
          <w:t>46</w:t>
        </w:r>
        <w:r>
          <w:rPr>
            <w:rStyle w:val="Emphasis"/>
          </w:rPr>
          <w:fldChar w:fldCharType="end"/>
        </w:r>
      </w:ins>
      <w:del w:id="1305" w:author="John Adcock" w:date="2001-07-13T10:24:00Z">
        <w:r>
          <w:rPr>
            <w:rStyle w:val="Emphasis"/>
          </w:rPr>
          <w:delText xml:space="preserve">Standard </w:delText>
        </w:r>
      </w:del>
      <w:del w:id="1306" w:author="John Adcock" w:date="2001-07-13T10:24: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r>
        <w:rPr>
          <w:rStyle w:val="Emphasis"/>
        </w:rPr>
        <w:t>:</w:t>
      </w:r>
      <w:r>
        <w:rPr/>
        <w:tab/>
        <w:t xml:space="preserve">Do not put data members in the public interface.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7</w:t>
      </w:r>
      <w:r>
        <w:rPr>
          <w:rStyle w:val="Emphasis"/>
        </w:rPr>
        <w:fldChar w:fldCharType="end"/>
      </w:r>
      <w:r>
        <w:rPr>
          <w:rStyle w:val="Emphasis"/>
        </w:rPr>
        <w:t>:</w:t>
      </w:r>
      <w:r>
        <w:rPr/>
        <w:tab/>
        <w:t xml:space="preserve">Pass and return objects be reference instead of value whenever possible. </w:t>
      </w:r>
    </w:p>
    <w:p>
      <w:pPr>
        <w:pStyle w:val="Normal"/>
        <w:rPr/>
      </w:pPr>
      <w:r>
        <w:rPr/>
      </w:r>
    </w:p>
    <w:p>
      <w:pPr>
        <w:pStyle w:val="Normal"/>
        <w:tabs>
          <w:tab w:val="left" w:pos="1222"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8</w:t>
      </w:r>
      <w:r>
        <w:rPr>
          <w:rStyle w:val="Emphasis"/>
        </w:rPr>
        <w:fldChar w:fldCharType="end"/>
      </w:r>
      <w:r>
        <w:rPr>
          <w:rStyle w:val="Emphasis"/>
        </w:rPr>
        <w:t>:</w:t>
      </w:r>
      <w:r>
        <w:rPr/>
        <w:tab/>
        <w:t xml:space="preserve">If the passed object is not going to be modified then pass it as a const reference. </w:t>
      </w:r>
    </w:p>
    <w:p>
      <w:pPr>
        <w:pStyle w:val="Normal"/>
        <w:rPr/>
      </w:pPr>
      <w:r>
        <w:rPr/>
      </w:r>
    </w:p>
    <w:p>
      <w:pPr>
        <w:pStyle w:val="Normal"/>
        <w:tabs>
          <w:tab w:val="left" w:pos="777"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69</w:t>
      </w:r>
      <w:r>
        <w:rPr>
          <w:rStyle w:val="Emphasis"/>
        </w:rPr>
        <w:fldChar w:fldCharType="end"/>
      </w:r>
      <w:r>
        <w:rPr>
          <w:rStyle w:val="Emphasis"/>
        </w:rPr>
        <w:t>:</w:t>
      </w:r>
      <w:r>
        <w:rPr/>
        <w:tab/>
        <w:t xml:space="preserve">The keyword class will appear in the left most column. If declaring the class in the scope of a namespace, then class will be indented appropriately.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0</w:t>
      </w:r>
      <w:r>
        <w:rPr>
          <w:rStyle w:val="Emphasis"/>
        </w:rPr>
        <w:fldChar w:fldCharType="end"/>
      </w:r>
      <w:r>
        <w:rPr>
          <w:rStyle w:val="Emphasis"/>
        </w:rPr>
        <w:t>:</w:t>
      </w:r>
      <w:r>
        <w:rPr/>
        <w:tab/>
        <w:t xml:space="preserve">The member access controls appear flush with the class keyword. </w:t>
      </w:r>
    </w:p>
    <w:p>
      <w:pPr>
        <w:pStyle w:val="Normal"/>
        <w:rPr/>
      </w:pPr>
      <w:r>
        <w:rPr/>
      </w:r>
    </w:p>
    <w:p>
      <w:pPr>
        <w:pStyle w:val="Normal"/>
        <w:tabs>
          <w:tab w:val="left" w:pos="1701" w:leader="none"/>
          <w:tab w:val="left" w:pos="1750"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1</w:t>
      </w:r>
      <w:r>
        <w:rPr>
          <w:rStyle w:val="Emphasis"/>
        </w:rPr>
        <w:fldChar w:fldCharType="end"/>
      </w:r>
      <w:r>
        <w:rPr>
          <w:rStyle w:val="Emphasis"/>
        </w:rPr>
        <w:t>:</w:t>
      </w:r>
      <w:r>
        <w:rPr/>
        <w:tab/>
        <w:t xml:space="preserve">Access controls that have no members may be omitted.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2</w:t>
      </w:r>
      <w:r>
        <w:rPr>
          <w:rStyle w:val="Emphasis"/>
        </w:rPr>
        <w:fldChar w:fldCharType="end"/>
      </w:r>
      <w:r>
        <w:rPr>
          <w:rStyle w:val="Emphasis"/>
        </w:rPr>
        <w:t>:</w:t>
      </w:r>
      <w:r>
        <w:rPr/>
        <w:tab/>
        <w:t xml:space="preserve">Access controls appear in the following order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         //      Public method declaration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ected:      //      Protected method declaration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vate:        //      Private method declaration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ected:      //      Protected class data member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vate:        //      Private class data members</w:t>
      </w:r>
    </w:p>
    <w:p>
      <w:pPr>
        <w:pStyle w:val="Normal"/>
        <w:tabs>
          <w:tab w:val="left" w:pos="1701" w:leader="none"/>
          <w:tab w:val="left" w:pos="1949" w:leader="none"/>
          <w:tab w:val="left" w:pos="9359" w:leader="none"/>
        </w:tabs>
        <w:rPr/>
      </w:pPr>
      <w:r>
        <w:rPr/>
        <w:t xml:space="preserve">comments here are for clarification. </w:t>
      </w:r>
    </w:p>
    <w:p>
      <w:pPr>
        <w:pStyle w:val="Normal"/>
        <w:rPr/>
      </w:pPr>
      <w:r>
        <w:rPr/>
      </w:r>
    </w:p>
    <w:p>
      <w:pPr>
        <w:pStyle w:val="Normal"/>
        <w:tabs>
          <w:tab w:val="left" w:pos="1057"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3</w:t>
      </w:r>
      <w:r>
        <w:rPr>
          <w:rStyle w:val="Emphasis"/>
        </w:rPr>
        <w:fldChar w:fldCharType="end"/>
      </w:r>
      <w:r>
        <w:rPr>
          <w:rStyle w:val="Emphasis"/>
        </w:rPr>
        <w:t>:</w:t>
      </w:r>
      <w:r>
        <w:rPr/>
        <w:tab/>
        <w:t xml:space="preserve">The virtual or static declarations appear in the first indentation level from the class declaration. </w:t>
      </w:r>
    </w:p>
    <w:p>
      <w:pPr>
        <w:pStyle w:val="Normal"/>
        <w:rPr/>
      </w:pPr>
      <w:r>
        <w:rPr/>
      </w:r>
    </w:p>
    <w:p>
      <w:pPr>
        <w:pStyle w:val="Normal"/>
        <w:tabs>
          <w:tab w:val="left" w:pos="769"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4</w:t>
      </w:r>
      <w:r>
        <w:rPr>
          <w:rStyle w:val="Emphasis"/>
        </w:rPr>
        <w:fldChar w:fldCharType="end"/>
      </w:r>
      <w:r>
        <w:rPr>
          <w:rStyle w:val="Emphasis"/>
        </w:rPr>
        <w:t>:</w:t>
      </w:r>
      <w:r>
        <w:rPr/>
        <w:tab/>
        <w:t xml:space="preserve">The return type of a class method or the storage type of a class data member appear after the first tab position beyond the space were virtual applied. </w:t>
      </w:r>
    </w:p>
    <w:p>
      <w:pPr>
        <w:pStyle w:val="Normal"/>
        <w:rPr/>
      </w:pPr>
      <w:r>
        <w:rPr/>
      </w:r>
    </w:p>
    <w:p>
      <w:pPr>
        <w:pStyle w:val="Normal"/>
        <w:tabs>
          <w:tab w:val="left" w:pos="1025"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5</w:t>
      </w:r>
      <w:r>
        <w:rPr>
          <w:rStyle w:val="Emphasis"/>
        </w:rPr>
        <w:fldChar w:fldCharType="end"/>
      </w:r>
      <w:r>
        <w:rPr>
          <w:rStyle w:val="Emphasis"/>
        </w:rPr>
        <w:t>:</w:t>
      </w:r>
      <w:r>
        <w:rPr/>
        <w:tab/>
        <w:t xml:space="preserve">Method identifiers follow the return type and should be reasonably lined with other method declarations. </w:t>
      </w:r>
    </w:p>
    <w:p>
      <w:pPr>
        <w:pStyle w:val="Normal"/>
        <w:rPr/>
      </w:pPr>
      <w:r>
        <w:rPr/>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6</w:t>
      </w:r>
      <w:r>
        <w:rPr>
          <w:rStyle w:val="Emphasis"/>
        </w:rPr>
        <w:fldChar w:fldCharType="end"/>
      </w:r>
      <w:r>
        <w:rPr>
          <w:rStyle w:val="Emphasis"/>
        </w:rPr>
        <w:t>:</w:t>
      </w:r>
      <w:r>
        <w:rPr/>
        <w:tab/>
        <w:t xml:space="preserve">In each access control group for methods, Constructors are followed by destructor, followed by operator overloads, followed by accessors followed by mutator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lass </w:t>
      </w:r>
      <w:ins w:id="1307" w:author="John Adcock" w:date="2001-04-03T12:15:00Z">
        <w:r>
          <w:rPr/>
          <w:t>C</w:t>
        </w:r>
      </w:ins>
      <w:r>
        <w:rPr/>
        <w:t>MyClas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fault constructo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1308" w:author="John Adcock" w:date="2001-04-03T12:15:00Z">
        <w:r>
          <w:rPr/>
          <w:t>C</w:t>
        </w:r>
      </w:ins>
      <w:r>
        <w:rPr/>
        <w:t>MyClass(</w:t>
      </w:r>
      <w:del w:id="1309" w:author="John Adcock" w:date="2001-04-03T12:15:00Z">
        <w:r>
          <w:rPr/>
          <w:delText xml:space="preserve"> </w:delText>
        </w:r>
      </w:del>
      <w:r>
        <w:rPr/>
        <w:t>void</w:t>
      </w:r>
      <w:del w:id="1310" w:author="John Adcock" w:date="2001-04-03T12:15: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py constructo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am Object constant referenc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1311" w:author="John Adcock" w:date="2001-04-03T12:15:00Z">
        <w:r>
          <w:rPr/>
          <w:t>C</w:t>
        </w:r>
      </w:ins>
      <w:r>
        <w:rPr/>
        <w:t>MyClass(</w:t>
      </w:r>
      <w:ins w:id="1312" w:author="John Adcock" w:date="2001-04-03T12:15:00Z">
        <w:r>
          <w:rPr/>
          <w:t xml:space="preserve">const </w:t>
        </w:r>
      </w:ins>
      <w:del w:id="1313" w:author="John Adcock" w:date="2001-04-03T12:15:00Z">
        <w:r>
          <w:rPr/>
          <w:delText xml:space="preserve"> ObjectCref</w:delText>
        </w:r>
      </w:del>
      <w:ins w:id="1314" w:author="John Adcock" w:date="2001-04-03T12:15:00Z">
        <w:r>
          <w:rPr/>
          <w:t>Object&amp; init</w:t>
        </w:r>
      </w:ins>
      <w:del w:id="1315" w:author="John Adcock" w:date="2001-04-03T12:15: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structo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rtual         ~</w:t>
      </w:r>
      <w:ins w:id="1316" w:author="John Adcock" w:date="2001-04-03T12:16:00Z">
        <w:r>
          <w:rPr/>
          <w:t>C</w:t>
        </w:r>
      </w:ins>
      <w:r>
        <w:rPr/>
        <w:t>MyClass(</w:t>
      </w:r>
      <w:del w:id="1317" w:author="John Adcock" w:date="2001-04-03T12:16:00Z">
        <w:r>
          <w:rPr/>
          <w:delText xml:space="preserve"> </w:delText>
        </w:r>
      </w:del>
      <w:r>
        <w:rPr/>
        <w:t>void</w:t>
      </w:r>
      <w:del w:id="1318" w:author="John Adcock" w:date="2001-04-03T12:16: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quality operator overload</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aram </w:t>
      </w:r>
      <w:ins w:id="1319" w:author="John Adcock" w:date="2001-04-03T12:16:00Z">
        <w:r>
          <w:rPr/>
          <w:t>C</w:t>
        </w:r>
      </w:ins>
      <w:r>
        <w:rPr/>
        <w:t>MyClass constant referenc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bool - true if equal, false otherwis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ool  operator==(</w:t>
      </w:r>
      <w:ins w:id="1320" w:author="John Adcock" w:date="2001-04-03T12:16:00Z">
        <w:r>
          <w:rPr/>
          <w:t xml:space="preserve">const </w:t>
        </w:r>
      </w:ins>
      <w:del w:id="1321" w:author="John Adcock" w:date="2001-04-03T12:16:00Z">
        <w:r>
          <w:rPr/>
          <w:delText xml:space="preserve"> </w:delText>
        </w:r>
      </w:del>
      <w:ins w:id="1322" w:author="John Adcock" w:date="2001-04-03T12:16:00Z">
        <w:r>
          <w:rPr/>
          <w:t>CM</w:t>
        </w:r>
      </w:ins>
      <w:del w:id="1323" w:author="John Adcock" w:date="2001-04-03T12:16:00Z">
        <w:r>
          <w:rPr/>
          <w:delText>m</w:delText>
        </w:r>
      </w:del>
      <w:r>
        <w:rPr/>
        <w:t>yClass</w:t>
      </w:r>
      <w:ins w:id="1324" w:author="John Adcock" w:date="2001-04-03T12:16:00Z">
        <w:r>
          <w:rPr/>
          <w:t>&amp;</w:t>
        </w:r>
      </w:ins>
      <w:del w:id="1325" w:author="John Adcock" w:date="2001-04-03T12:16:00Z">
        <w:r>
          <w:rPr/>
          <w:delText>Cref</w:delText>
        </w:r>
      </w:del>
      <w:r>
        <w:rPr/>
        <w:t xml:space="preserve"> </w:t>
      </w:r>
      <w:ins w:id="1326" w:author="John Adcock" w:date="2001-04-03T12:16:00Z">
        <w:r>
          <w:rPr/>
          <w:t>copy</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cessor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 the number of MyClass instantiation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Int const reference to coun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atic    </w:t>
      </w:r>
      <w:ins w:id="1327" w:author="John Adcock" w:date="2001-04-03T12:16:00Z">
        <w:r>
          <w:rPr/>
          <w:t>const INT</w:t>
        </w:r>
      </w:ins>
      <w:del w:id="1328" w:author="John Adcock" w:date="2001-04-03T12:16:00Z">
        <w:r>
          <w:rPr/>
          <w:delText>IntCref</w:delText>
        </w:r>
      </w:del>
      <w:r>
        <w:rPr/>
        <w:t xml:space="preserve">      </w:t>
      </w:r>
      <w:del w:id="1329" w:author="John Adcock" w:date="2001-07-13T10:25:00Z">
        <w:r>
          <w:rPr/>
          <w:delText>get</w:delText>
        </w:r>
      </w:del>
      <w:ins w:id="1330" w:author="John Adcock" w:date="2001-07-13T10:25:00Z">
        <w:r>
          <w:rPr/>
          <w:t>Get</w:t>
        </w:r>
      </w:ins>
      <w:r>
        <w:rPr/>
        <w:t>InstanceCount(</w:t>
      </w:r>
      <w:del w:id="1331" w:author="John Adcock" w:date="2001-04-03T12:17:00Z">
        <w:r>
          <w:rPr/>
          <w:delText xml:space="preserve"> </w:delText>
        </w:r>
      </w:del>
      <w:r>
        <w:rPr/>
        <w:t>void</w:t>
      </w:r>
      <w:del w:id="1332" w:author="John Adcock" w:date="2001-04-03T12:17:00Z">
        <w:r>
          <w:rPr/>
          <w:delText xml:space="preserve"> </w:delText>
        </w:r>
      </w:del>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he object data membe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Object const referenc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1333" w:author="John Adcock" w:date="2001-04-03T12:17:00Z">
        <w:r>
          <w:rPr/>
          <w:t>const C</w:t>
        </w:r>
      </w:ins>
      <w:r>
        <w:rPr/>
        <w:t>Object</w:t>
      </w:r>
      <w:del w:id="1334" w:author="John Adcock" w:date="2001-04-03T12:17:00Z">
        <w:r>
          <w:rPr/>
          <w:delText>Cref</w:delText>
        </w:r>
      </w:del>
      <w:ins w:id="1335" w:author="John Adcock" w:date="2001-04-03T12:17:00Z">
        <w:r>
          <w:rPr/>
          <w:t>&amp;</w:t>
        </w:r>
      </w:ins>
      <w:r>
        <w:rPr/>
        <w:t xml:space="preserve">   </w:t>
      </w:r>
      <w:del w:id="1336" w:author="John Adcock" w:date="2001-07-13T10:25:00Z">
        <w:r>
          <w:rPr/>
          <w:delText>get</w:delText>
        </w:r>
      </w:del>
      <w:ins w:id="1337" w:author="John Adcock" w:date="2001-07-13T10:25:00Z">
        <w:r>
          <w:rPr/>
          <w:t>Get</w:t>
        </w:r>
      </w:ins>
      <w:r>
        <w:rPr/>
        <w:t>Object(</w:t>
      </w:r>
      <w:del w:id="1338" w:author="John Adcock" w:date="2001-04-03T12:17:00Z">
        <w:r>
          <w:rPr/>
          <w:delText xml:space="preserve"> </w:delText>
        </w:r>
      </w:del>
      <w:r>
        <w:rPr/>
        <w:t>void</w:t>
      </w:r>
      <w:del w:id="1339" w:author="John Adcock" w:date="2001-04-03T12:17:00Z">
        <w:r>
          <w:rPr/>
          <w:delText xml:space="preserve"> </w:delText>
        </w:r>
      </w:del>
      <w:r>
        <w:rPr/>
        <w:t>) cons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utator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s the something thing</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am Something const referenc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irtual   void     </w:t>
      </w:r>
      <w:del w:id="1340" w:author="John Adcock" w:date="2001-04-03T12:17:00Z">
        <w:r>
          <w:rPr/>
          <w:delText xml:space="preserve">    set</w:delText>
        </w:r>
      </w:del>
      <w:ins w:id="1341" w:author="John Adcock" w:date="2001-04-03T12:17:00Z">
        <w:r>
          <w:rPr/>
          <w:t xml:space="preserve">    </w:t>
        </w:r>
      </w:ins>
      <w:ins w:id="1342" w:author="John Adcock" w:date="2001-07-13T10:26:00Z">
        <w:r>
          <w:rPr/>
          <w:t>Put</w:t>
        </w:r>
      </w:ins>
      <w:r>
        <w:rPr/>
        <w:t>Something(</w:t>
      </w:r>
      <w:ins w:id="1343" w:author="John Adcock" w:date="2001-04-03T12:17:00Z">
        <w:r>
          <w:rPr/>
          <w:t>const C</w:t>
        </w:r>
      </w:ins>
      <w:del w:id="1344" w:author="John Adcock" w:date="2001-04-03T12:17:00Z">
        <w:r>
          <w:rPr/>
          <w:delText xml:space="preserve"> </w:delText>
        </w:r>
      </w:del>
      <w:r>
        <w:rPr/>
        <w:t>Something</w:t>
      </w:r>
      <w:del w:id="1345" w:author="John Adcock" w:date="2001-04-03T12:17:00Z">
        <w:r>
          <w:rPr/>
          <w:delText>Cref</w:delText>
        </w:r>
      </w:del>
      <w:ins w:id="1346" w:author="John Adcock" w:date="2001-04-03T12:17:00Z">
        <w:r>
          <w:rPr/>
          <w:t>&amp;</w:t>
        </w:r>
      </w:ins>
      <w:r>
        <w:rPr/>
        <w:t xml:space="preserve"> </w:t>
      </w:r>
      <w:ins w:id="1347" w:author="John Adcock" w:date="2001-04-03T12:18:00Z">
        <w:r>
          <w:rPr/>
          <w:t>something</w:t>
        </w:r>
      </w:ins>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ected:</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py never allowed</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1348" w:author="John Adcock" w:date="2001-04-03T12:18:00Z">
        <w:r>
          <w:rPr/>
          <w:t>C</w:t>
        </w:r>
      </w:ins>
      <w:r>
        <w:rPr/>
        <w:t>MyClass(</w:t>
      </w:r>
      <w:ins w:id="1349" w:author="John Adcock" w:date="2001-04-03T12:18:00Z">
        <w:r>
          <w:rPr/>
          <w:t>const C</w:t>
        </w:r>
      </w:ins>
      <w:del w:id="1350" w:author="John Adcock" w:date="2001-04-03T12:18:00Z">
        <w:r>
          <w:rPr/>
          <w:delText xml:space="preserve"> </w:delText>
        </w:r>
      </w:del>
      <w:r>
        <w:rPr/>
        <w:t>MyClass</w:t>
      </w:r>
      <w:del w:id="1351" w:author="John Adcock" w:date="2001-04-03T12:18:00Z">
        <w:r>
          <w:rPr/>
          <w:delText>Cref</w:delText>
        </w:r>
      </w:del>
      <w:ins w:id="1352" w:author="John Adcock" w:date="2001-04-03T12:18:00Z">
        <w:r>
          <w:rPr/>
          <w:t xml:space="preserve">&amp; </w:t>
        </w:r>
      </w:ins>
      <w:del w:id="1353" w:author="John Adcock" w:date="2001-04-03T12:18:00Z">
        <w:r>
          <w:rPr/>
          <w:delText xml:space="preserve"> </w:delText>
        </w:r>
      </w:del>
      <w:r>
        <w:rPr/>
        <w:t>) throw(Assertion)</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EVER_GET_HER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Assignment operator denied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ins w:id="1354" w:author="John Adcock" w:date="2001-04-03T12:18:00Z">
        <w:r>
          <w:rPr/>
          <w:t>C</w:t>
        </w:r>
      </w:ins>
      <w:r>
        <w:rPr/>
        <w:t>MyClassRef   operator=(</w:t>
      </w:r>
      <w:ins w:id="1355" w:author="John Adcock" w:date="2001-04-03T12:18:00Z">
        <w:r>
          <w:rPr/>
          <w:t xml:space="preserve"> const</w:t>
        </w:r>
      </w:ins>
      <w:r>
        <w:rPr/>
        <w:t xml:space="preserve"> </w:t>
      </w:r>
      <w:ins w:id="1356" w:author="John Adcock" w:date="2001-04-03T12:18:00Z">
        <w:r>
          <w:rPr/>
          <w:t>C</w:t>
        </w:r>
      </w:ins>
      <w:r>
        <w:rPr/>
        <w:t>MyClass</w:t>
      </w:r>
      <w:del w:id="1357" w:author="John Adcock" w:date="2001-04-03T12:18:00Z">
        <w:r>
          <w:rPr/>
          <w:delText>Cref</w:delText>
        </w:r>
      </w:del>
      <w:ins w:id="1358" w:author="John Adcock" w:date="2001-04-03T12:18:00Z">
        <w:r>
          <w:rPr/>
          <w:t>&amp;</w:t>
        </w:r>
      </w:ins>
      <w:r>
        <w:rPr/>
        <w:t xml:space="preserve"> ) throw(Assertion)</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VER_GET_HER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hi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vat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 private methods</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ected:</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No public data members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vate:</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lass instance counter</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atic </w:t>
      </w:r>
      <w:del w:id="1359" w:author="John Adcock" w:date="2001-04-03T13:37:00Z">
        <w:r>
          <w:rPr/>
          <w:delText xml:space="preserve">   </w:delText>
        </w:r>
      </w:del>
      <w:del w:id="1360" w:author="John Adcock" w:date="2001-04-03T12:19:00Z">
        <w:r>
          <w:rPr/>
          <w:delText xml:space="preserve">Int   </w:delText>
        </w:r>
      </w:del>
      <w:ins w:id="1361" w:author="John Adcock" w:date="2001-04-03T13:37:00Z">
        <w:r>
          <w:rPr/>
          <w:t>int</w:t>
        </w:r>
      </w:ins>
      <w:ins w:id="1362" w:author="John Adcock" w:date="2001-04-03T12:19:00Z">
        <w:r>
          <w:rPr/>
          <w:t xml:space="preserve">   </w:t>
        </w:r>
      </w:ins>
      <w:del w:id="1363" w:author="John Adcock" w:date="2001-04-03T12:19:00Z">
        <w:r>
          <w:rPr/>
          <w:delText>theInstanceCount</w:delText>
        </w:r>
      </w:del>
      <w:ins w:id="1364" w:author="John Adcock" w:date="2001-04-03T12:19:00Z">
        <w:r>
          <w:rPr/>
          <w:t>m_InstanceCount</w:t>
        </w:r>
      </w:ins>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43" w:leader="none"/>
          <w:tab w:val="left" w:pos="1701" w:leader="none"/>
          <w:tab w:val="left" w:pos="9359" w:leader="none"/>
        </w:tabs>
        <w:rPr/>
      </w:pPr>
      <w:r>
        <w:rPr/>
        <w:t>};</w:t>
      </w:r>
    </w:p>
    <w:p>
      <w:pPr>
        <w:pStyle w:val="Normal"/>
        <w:rPr/>
      </w:pPr>
      <w:r>
        <w:rPr/>
      </w:r>
    </w:p>
    <w:p>
      <w:pPr>
        <w:pStyle w:val="Normal"/>
        <w:tabs>
          <w:tab w:val="left" w:pos="962"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7</w:t>
      </w:r>
      <w:r>
        <w:rPr>
          <w:rStyle w:val="Emphasis"/>
        </w:rPr>
        <w:fldChar w:fldCharType="end"/>
      </w:r>
      <w:r>
        <w:rPr>
          <w:rStyle w:val="Emphasis"/>
        </w:rPr>
        <w:t>:</w:t>
      </w:r>
      <w:r>
        <w:rPr/>
        <w:tab/>
        <w:t xml:space="preserve">Don’t return a reference, or pointer, when you must return an object, and don’t return an object when you mean a reference. </w:t>
      </w:r>
    </w:p>
    <w:p>
      <w:pPr>
        <w:pStyle w:val="Normal"/>
        <w:rPr/>
      </w:pPr>
      <w:r>
        <w:rPr/>
      </w:r>
    </w:p>
    <w:p>
      <w:pPr>
        <w:pStyle w:val="Normal"/>
        <w:tabs>
          <w:tab w:val="left" w:pos="994"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8</w:t>
      </w:r>
      <w:r>
        <w:rPr>
          <w:rStyle w:val="Emphasis"/>
        </w:rPr>
        <w:fldChar w:fldCharType="end"/>
      </w:r>
      <w:r>
        <w:rPr>
          <w:rStyle w:val="Emphasis"/>
        </w:rPr>
        <w:t>:</w:t>
      </w:r>
      <w:r>
        <w:rPr/>
        <w:tab/>
        <w:t xml:space="preserve">Avoid overloading on a pointer and a numerical type. (i.e. </w:t>
      </w:r>
      <w:ins w:id="1365" w:author="John Adcock" w:date="2001-04-03T13:37:00Z">
        <w:r>
          <w:rPr>
            <w:rStyle w:val="CODE"/>
          </w:rPr>
          <w:t>F</w:t>
        </w:r>
      </w:ins>
      <w:del w:id="1366" w:author="John Adcock" w:date="2001-04-03T13:37:00Z">
        <w:r>
          <w:rPr>
            <w:rStyle w:val="CODE"/>
          </w:rPr>
          <w:delText>f</w:delText>
        </w:r>
      </w:del>
      <w:r>
        <w:rPr>
          <w:rStyle w:val="CODE"/>
        </w:rPr>
        <w:t>oo(</w:t>
      </w:r>
      <w:del w:id="1367" w:author="John Adcock" w:date="2001-04-03T12:19:00Z">
        <w:r>
          <w:rPr>
            <w:rStyle w:val="CODE"/>
          </w:rPr>
          <w:delText xml:space="preserve"> </w:delText>
        </w:r>
      </w:del>
      <w:r>
        <w:rPr>
          <w:rStyle w:val="CODE"/>
        </w:rPr>
        <w:t>char *</w:t>
      </w:r>
      <w:del w:id="1368" w:author="John Adcock" w:date="2001-04-03T12:19:00Z">
        <w:r>
          <w:rPr>
            <w:rStyle w:val="CODE"/>
          </w:rPr>
          <w:delText xml:space="preserve"> </w:delText>
        </w:r>
      </w:del>
      <w:r>
        <w:rPr>
          <w:rStyle w:val="CODE"/>
        </w:rPr>
        <w:t>)</w:t>
      </w:r>
      <w:r>
        <w:rPr/>
        <w:t xml:space="preserve"> vs. </w:t>
      </w:r>
      <w:del w:id="1369" w:author="John Adcock" w:date="2001-04-03T13:37:00Z">
        <w:r>
          <w:rPr>
            <w:rStyle w:val="CODE"/>
          </w:rPr>
          <w:delText>f</w:delText>
        </w:r>
      </w:del>
      <w:ins w:id="1370" w:author="John Adcock" w:date="2001-04-03T13:37:00Z">
        <w:r>
          <w:rPr>
            <w:rStyle w:val="CODE"/>
          </w:rPr>
          <w:t>F</w:t>
        </w:r>
      </w:ins>
      <w:r>
        <w:rPr>
          <w:rStyle w:val="CODE"/>
        </w:rPr>
        <w:t>oo(</w:t>
      </w:r>
      <w:del w:id="1371" w:author="John Adcock" w:date="2001-04-03T12:19:00Z">
        <w:r>
          <w:rPr>
            <w:rStyle w:val="CODE"/>
          </w:rPr>
          <w:delText xml:space="preserve"> </w:delText>
        </w:r>
      </w:del>
      <w:r>
        <w:rPr>
          <w:rStyle w:val="CODE"/>
        </w:rPr>
        <w:t>int</w:t>
      </w:r>
      <w:del w:id="1372" w:author="John Adcock" w:date="2001-04-03T12:19:00Z">
        <w:r>
          <w:rPr>
            <w:rStyle w:val="CODE"/>
          </w:rPr>
          <w:delText xml:space="preserve"> </w:delText>
        </w:r>
      </w:del>
      <w:r>
        <w:rPr>
          <w:rStyle w:val="CODE"/>
        </w:rPr>
        <w:t>)</w:t>
      </w:r>
      <w:r>
        <w:rPr/>
        <w:t xml:space="preserve"> - a call to </w:t>
      </w:r>
      <w:ins w:id="1373" w:author="John Adcock" w:date="2001-04-05T09:00:00Z">
        <w:r>
          <w:rPr>
            <w:rStyle w:val="CODE"/>
          </w:rPr>
          <w:t>F</w:t>
        </w:r>
      </w:ins>
      <w:del w:id="1374" w:author="John Adcock" w:date="2001-04-05T09:00:00Z">
        <w:r>
          <w:rPr>
            <w:rStyle w:val="CODE"/>
          </w:rPr>
          <w:delText>f</w:delText>
        </w:r>
      </w:del>
      <w:r>
        <w:rPr>
          <w:rStyle w:val="CODE"/>
        </w:rPr>
        <w:t>oo(</w:t>
      </w:r>
      <w:del w:id="1375" w:author="John Adcock" w:date="2001-04-03T12:19:00Z">
        <w:r>
          <w:rPr>
            <w:rStyle w:val="CODE"/>
          </w:rPr>
          <w:delText xml:space="preserve"> </w:delText>
        </w:r>
      </w:del>
      <w:r>
        <w:rPr>
          <w:rStyle w:val="CODE"/>
        </w:rPr>
        <w:t>0</w:t>
      </w:r>
      <w:del w:id="1376" w:author="John Adcock" w:date="2001-04-03T12:19:00Z">
        <w:r>
          <w:rPr>
            <w:rStyle w:val="CODE"/>
          </w:rPr>
          <w:delText xml:space="preserve"> </w:delText>
        </w:r>
      </w:del>
      <w:r>
        <w:rPr>
          <w:rStyle w:val="CODE"/>
        </w:rPr>
        <w:t>)</w:t>
      </w:r>
      <w:r>
        <w:rPr/>
        <w:t xml:space="preserve"> is ambiguous). </w:t>
      </w:r>
    </w:p>
    <w:p>
      <w:pPr>
        <w:pStyle w:val="Normal"/>
        <w:rPr/>
      </w:pPr>
      <w:r>
        <w:rPr/>
      </w:r>
    </w:p>
    <w:p>
      <w:pPr>
        <w:pStyle w:val="Normal"/>
        <w:tabs>
          <w:tab w:val="left" w:pos="1324" w:leader="none"/>
          <w:tab w:val="left" w:pos="1701" w:leader="none"/>
          <w:tab w:val="left" w:pos="9359" w:leader="none"/>
        </w:tabs>
        <w:rPr>
          <w:del w:id="1385" w:author="John Adcock" w:date="2001-04-04T09:03:00Z"/>
        </w:rPr>
      </w:pPr>
      <w:del w:id="1377" w:author="John Adcock" w:date="2001-04-04T09:03:00Z">
        <w:r>
          <w:rPr>
            <w:rStyle w:val="Emphasis"/>
          </w:rPr>
          <w:delText xml:space="preserve">Guideline </w:delText>
        </w:r>
      </w:del>
      <w:del w:id="1378" w:author="John Adcock" w:date="2001-04-04T09:03:00Z">
        <w:r>
          <w:rPr>
            <w:rStyle w:val="Emphasis"/>
          </w:rPr>
          <w:fldChar w:fldCharType="begin"/>
        </w:r>
        <w:r>
          <w:rPr>
            <w:rStyle w:val="Emphasis"/>
          </w:rPr>
          <w:delInstrText xml:space="preserve"> SEQ Guideline \* ARABIC </w:delInstrText>
        </w:r>
        <w:r>
          <w:rPr>
            <w:rStyle w:val="Emphasis"/>
          </w:rPr>
          <w:fldChar w:fldCharType="separate"/>
        </w:r>
        <w:r>
          <w:rPr>
            <w:rStyle w:val="Emphasis"/>
          </w:rPr>
        </w:r>
        <w:r>
          <w:rPr>
            <w:rStyle w:val="Emphasis"/>
          </w:rPr>
          <w:fldChar w:fldCharType="end"/>
        </w:r>
      </w:del>
      <w:del w:id="1379" w:author="John Adcock" w:date="2001-04-04T09:03:00Z">
        <w:r>
          <w:rPr>
            <w:rStyle w:val="Emphasis"/>
          </w:rPr>
          <w:delText>:</w:delText>
        </w:r>
      </w:del>
      <w:del w:id="1380" w:author="John Adcock" w:date="2001-04-04T09:03:00Z">
        <w:r>
          <w:rPr/>
          <w:tab/>
          <w:delText>Use static classes to partition the global namespace. (</w:delText>
        </w:r>
      </w:del>
      <w:del w:id="1381" w:author="John Adcock" w:date="2001-04-03T13:37:00Z">
        <w:r>
          <w:rPr/>
          <w:delText xml:space="preserve"> </w:delText>
        </w:r>
      </w:del>
      <w:del w:id="1382" w:author="John Adcock" w:date="2001-04-04T09:03:00Z">
        <w:r>
          <w:rPr/>
          <w:delText xml:space="preserve">dated with </w:delText>
        </w:r>
      </w:del>
      <w:del w:id="1383" w:author="John Adcock" w:date="2001-04-04T09:03:00Z">
        <w:r>
          <w:rPr>
            <w:rStyle w:val="Typewriter"/>
          </w:rPr>
          <w:delText>C++</w:delText>
        </w:r>
      </w:del>
      <w:del w:id="1384" w:author="John Adcock" w:date="2001-04-04T09:03:00Z">
        <w:r>
          <w:rPr/>
          <w:delText xml:space="preserve"> namespace ) </w:delText>
        </w:r>
      </w:del>
    </w:p>
    <w:p>
      <w:pPr>
        <w:pStyle w:val="Normal"/>
        <w:widowControl w:val="false"/>
        <w:tabs>
          <w:tab w:val="left" w:pos="1324" w:leader="none"/>
          <w:tab w:val="left" w:pos="1701" w:leader="none"/>
          <w:tab w:val="left" w:pos="9359" w:leader="none"/>
        </w:tabs>
        <w:bidi w:val="0"/>
        <w:rPr>
          <w:del w:id="1387" w:author="John Adcock" w:date="2001-04-04T09:03:00Z"/>
        </w:rPr>
      </w:pPr>
      <w:del w:id="1386" w:author="John Adcock" w:date="2001-04-04T09:03:00Z">
        <w:r>
          <w:rPr/>
        </w:r>
      </w:del>
    </w:p>
    <w:p>
      <w:pPr>
        <w:pStyle w:val="Normal"/>
        <w:widowControl w:val="false"/>
        <w:tabs>
          <w:tab w:val="left" w:pos="1324" w:leader="none"/>
          <w:tab w:val="left" w:pos="1701" w:leader="none"/>
          <w:tab w:val="left" w:pos="9359" w:leader="none"/>
        </w:tabs>
        <w:bidi w:val="0"/>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7</w:t>
      </w:r>
      <w:r>
        <w:rPr>
          <w:rStyle w:val="Emphasis"/>
        </w:rPr>
        <w:fldChar w:fldCharType="end"/>
      </w:r>
      <w:r>
        <w:rPr>
          <w:rStyle w:val="Emphasis"/>
        </w:rPr>
        <w:t>:</w:t>
      </w:r>
      <w:r>
        <w:rPr/>
        <w:tab/>
        <w:t xml:space="preserve">Do not return handles to internal data from const member functions. If a handle must be returned, make it const. </w:t>
      </w:r>
    </w:p>
    <w:p>
      <w:pPr>
        <w:pStyle w:val="Normal"/>
        <w:rPr/>
      </w:pPr>
      <w:r>
        <w:rPr/>
      </w:r>
    </w:p>
    <w:p>
      <w:pPr>
        <w:pStyle w:val="Normal"/>
        <w:tabs>
          <w:tab w:val="left" w:pos="967"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8</w:t>
      </w:r>
      <w:r>
        <w:rPr>
          <w:rStyle w:val="Emphasis"/>
        </w:rPr>
        <w:fldChar w:fldCharType="end"/>
      </w:r>
      <w:r>
        <w:rPr>
          <w:rStyle w:val="Emphasis"/>
        </w:rPr>
        <w:t>:</w:t>
      </w:r>
      <w:r>
        <w:rPr/>
        <w:tab/>
        <w:t xml:space="preserve">Avoid member functions that return pointers or references to members less accessible than themselves. Use </w:t>
      </w:r>
      <w:r>
        <w:rPr>
          <w:rStyle w:val="CODE"/>
        </w:rPr>
        <w:t>const</w:t>
      </w:r>
      <w:r>
        <w:rPr/>
        <w:t xml:space="preserve"> ! </w:t>
      </w:r>
    </w:p>
    <w:p>
      <w:pPr>
        <w:pStyle w:val="Normal"/>
        <w:rPr/>
      </w:pPr>
      <w:r>
        <w:rPr/>
      </w:r>
    </w:p>
    <w:p>
      <w:pPr>
        <w:pStyle w:val="Normal"/>
        <w:tabs>
          <w:tab w:val="left" w:pos="988"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79</w:t>
      </w:r>
      <w:r>
        <w:rPr>
          <w:rStyle w:val="Emphasis"/>
        </w:rPr>
        <w:fldChar w:fldCharType="end"/>
      </w:r>
      <w:r>
        <w:rPr>
          <w:rStyle w:val="Emphasis"/>
        </w:rPr>
        <w:t>:</w:t>
      </w:r>
      <w:r>
        <w:rPr/>
        <w:tab/>
        <w:t xml:space="preserve">Never return a reference to a local object or a de-referenced pointer initialized by new within the function. </w:t>
      </w:r>
    </w:p>
    <w:p>
      <w:pPr>
        <w:pStyle w:val="Normal"/>
        <w:rPr/>
      </w:pPr>
      <w:r>
        <w:rPr/>
      </w:r>
    </w:p>
    <w:p>
      <w:pPr>
        <w:pStyle w:val="Normal"/>
        <w:tabs>
          <w:tab w:val="left" w:pos="616" w:leader="none"/>
          <w:tab w:val="left" w:pos="1701" w:leader="none"/>
          <w:tab w:val="left" w:pos="9359" w:leader="none"/>
        </w:tabs>
        <w:rPr/>
      </w:pPr>
      <w:r>
        <w:rPr>
          <w:rStyle w:val="Emphasis"/>
        </w:rPr>
        <w:t>Rationale:</w:t>
      </w:r>
      <w:r>
        <w:rPr/>
        <w:tab/>
        <w:t xml:space="preserve">Obviously, when a functions ends, the local object goes out of scope, and the reference is no longer valid. One might attempt to NEW the object in the function instead, but then who would call the corresponding DELETE? </w:t>
      </w:r>
    </w:p>
    <w:p>
      <w:pPr>
        <w:pStyle w:val="Normal"/>
        <w:rPr/>
      </w:pPr>
      <w:r>
        <w:rPr/>
      </w:r>
    </w:p>
    <w:p>
      <w:pPr>
        <w:pStyle w:val="Normal"/>
        <w:tabs>
          <w:tab w:val="left" w:pos="1701" w:leader="none"/>
          <w:tab w:val="left" w:pos="2164"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0</w:t>
      </w:r>
      <w:r>
        <w:rPr>
          <w:rStyle w:val="Emphasis"/>
        </w:rPr>
        <w:fldChar w:fldCharType="end"/>
      </w:r>
      <w:r>
        <w:rPr>
          <w:rStyle w:val="Emphasis"/>
        </w:rPr>
        <w:t>:</w:t>
      </w:r>
      <w:r>
        <w:rPr/>
        <w:tab/>
        <w:t xml:space="preserve">Use enums for integral class constants. </w:t>
      </w:r>
    </w:p>
    <w:p>
      <w:pPr>
        <w:pStyle w:val="Normal"/>
        <w:rPr/>
      </w:pPr>
      <w:r>
        <w:rPr/>
      </w:r>
    </w:p>
    <w:p>
      <w:pPr>
        <w:pStyle w:val="Normal"/>
        <w:tabs>
          <w:tab w:val="left" w:pos="1701" w:leader="none"/>
          <w:tab w:val="left" w:pos="2496" w:leader="none"/>
          <w:tab w:val="left" w:pos="7488"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49</w:t>
      </w:r>
      <w:r>
        <w:rPr>
          <w:rStyle w:val="Emphasis"/>
        </w:rPr>
        <w:fldChar w:fldCharType="end"/>
      </w:r>
      <w:r>
        <w:rPr>
          <w:rStyle w:val="Emphasis"/>
        </w:rPr>
        <w:t>:</w:t>
      </w:r>
      <w:r>
        <w:rPr/>
        <w:tab/>
        <w:t xml:space="preserve">Use inlining judiciously. </w:t>
      </w:r>
    </w:p>
    <w:p>
      <w:pPr>
        <w:pStyle w:val="Normal"/>
        <w:rPr/>
      </w:pPr>
      <w:r>
        <w:rPr/>
      </w:r>
    </w:p>
    <w:p>
      <w:pPr>
        <w:pStyle w:val="Normal"/>
        <w:rPr>
          <w:ins w:id="1388" w:author="John Adcock" w:date="2001-04-03T12:20:00Z"/>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0</w:t>
      </w:r>
      <w:r>
        <w:rPr>
          <w:rStyle w:val="Emphasis"/>
        </w:rPr>
        <w:fldChar w:fldCharType="end"/>
      </w:r>
      <w:r>
        <w:rPr>
          <w:rStyle w:val="Emphasis"/>
        </w:rPr>
        <w:t>:</w:t>
      </w:r>
      <w:r>
        <w:rPr/>
        <w:tab/>
        <w:t>Inlines cause code bloat, slow down compile times, eat up name space, and not all compilers handle them the same way.</w:t>
      </w:r>
    </w:p>
    <w:p>
      <w:pPr>
        <w:pStyle w:val="Normal"/>
        <w:rPr>
          <w:del w:id="1390" w:author="John Adcock" w:date="2001-04-03T12:20:00Z"/>
        </w:rPr>
      </w:pPr>
      <w:del w:id="1389" w:author="John Adcock" w:date="2001-04-03T12:20:00Z">
        <w:r>
          <w:rPr/>
          <w:delText xml:space="preserve"> </w:delText>
        </w:r>
      </w:del>
    </w:p>
    <w:p>
      <w:pPr>
        <w:pStyle w:val="Normal"/>
        <w:rPr>
          <w:del w:id="1395" w:author="John Adcock" w:date="2001-04-03T12:20:00Z"/>
        </w:rPr>
      </w:pPr>
      <w:del w:id="1391" w:author="John Adcock" w:date="2001-04-03T12:20:00Z">
        <w:r>
          <w:rPr>
            <w:rStyle w:val="HTMLMarkup"/>
          </w:rPr>
          <w:delText>&lt;SPAN CLASS=”textbf”&gt;</w:delText>
        </w:r>
      </w:del>
      <w:del w:id="1392" w:author="John Adcock" w:date="2001-04-03T12:20:00Z">
        <w:r>
          <w:rPr/>
          <w:delText>The following puts much of what we have said into an example</w:delText>
        </w:r>
      </w:del>
      <w:del w:id="1393" w:author="John Adcock" w:date="2001-04-03T12:20:00Z">
        <w:r>
          <w:rPr>
            <w:rStyle w:val="HTMLMarkup"/>
          </w:rPr>
          <w:delText>&lt;/SPAN&gt;</w:delText>
        </w:r>
      </w:del>
      <w:del w:id="1394" w:author="John Adcock" w:date="2001-04-03T12:20:00Z">
        <w:r>
          <w:rPr/>
          <w:delText xml:space="preserve"> </w:delText>
        </w:r>
      </w:del>
    </w:p>
    <w:p>
      <w:pPr>
        <w:pStyle w:val="Normal"/>
        <w:rPr>
          <w:del w:id="1397" w:author="John Adcock" w:date="2001-04-03T12:20:00Z"/>
        </w:rPr>
      </w:pPr>
      <w:del w:id="1396" w:author="John Adcock" w:date="2001-04-03T12:20:00Z">
        <w:r>
          <w:rPr/>
          <w:delText xml:space="preserve">In MyClass.hpp: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399" w:author="John Adcock" w:date="2001-04-03T12:20:00Z"/>
        </w:rPr>
      </w:pPr>
      <w:del w:id="1398"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01" w:author="John Adcock" w:date="2001-04-03T12:20:00Z"/>
        </w:rPr>
      </w:pPr>
      <w:del w:id="1400" w:author="John Adcock" w:date="2001-04-03T12:20:00Z">
        <w:r>
          <w:rPr/>
          <w:delText>#if     !defined(__MYCLASS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03" w:author="John Adcock" w:date="2001-04-03T12:20:00Z"/>
        </w:rPr>
      </w:pPr>
      <w:del w:id="1402" w:author="John Adcock" w:date="2001-04-03T12:20:00Z">
        <w:r>
          <w:rPr/>
          <w:delText>#define __MYCLASS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05" w:author="John Adcock" w:date="2001-04-03T12:20:00Z"/>
        </w:rPr>
      </w:pPr>
      <w:del w:id="1404"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07" w:author="John Adcock" w:date="2001-04-03T12:20:00Z"/>
        </w:rPr>
      </w:pPr>
      <w:del w:id="1406"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10" w:author="John Adcock" w:date="2001-04-03T12:20:00Z"/>
        </w:rPr>
      </w:pPr>
      <w:del w:id="1408" w:author="John Adcock" w:date="2001-04-03T12:20:00Z">
        <w:r>
          <w:rPr>
            <w:rFonts w:eastAsia="Courier New"/>
          </w:rPr>
          <w:delText xml:space="preserve">  </w:delText>
        </w:r>
      </w:del>
      <w:del w:id="1409" w:author="John Adcock" w:date="2001-04-03T12:20:00Z">
        <w:r>
          <w:rPr/>
          <w:delText xml:space="preserve">CoreLinux++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13" w:author="John Adcock" w:date="2001-04-03T12:20:00Z"/>
        </w:rPr>
      </w:pPr>
      <w:del w:id="1411" w:author="John Adcock" w:date="2001-04-03T12:20:00Z">
        <w:r>
          <w:rPr>
            <w:rFonts w:eastAsia="Courier New"/>
          </w:rPr>
          <w:delText xml:space="preserve">  </w:delText>
        </w:r>
      </w:del>
      <w:del w:id="1412" w:author="John Adcock" w:date="2001-04-03T12:20:00Z">
        <w:r>
          <w:rPr/>
          <w:delText>Copyright © 1999, 2000 CoreLinux Consortium</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415" w:author="John Adcock" w:date="2001-04-03T12:20:00Z"/>
        </w:rPr>
      </w:pPr>
      <w:del w:id="1414"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18" w:author="John Adcock" w:date="2001-04-03T12:20:00Z"/>
        </w:rPr>
      </w:pPr>
      <w:del w:id="1416" w:author="John Adcock" w:date="2001-04-03T12:20:00Z">
        <w:r>
          <w:rPr>
            <w:rFonts w:eastAsia="Courier New"/>
          </w:rPr>
          <w:delText xml:space="preserve">   </w:delText>
        </w:r>
      </w:del>
      <w:del w:id="1417" w:author="John Adcock" w:date="2001-04-03T12:20:00Z">
        <w:r>
          <w:rPr/>
          <w:delText>The CoreLinux++ Library is free software; you can redistribute it and/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21" w:author="John Adcock" w:date="2001-04-03T12:20:00Z"/>
        </w:rPr>
      </w:pPr>
      <w:del w:id="1419" w:author="John Adcock" w:date="2001-04-03T12:20:00Z">
        <w:r>
          <w:rPr>
            <w:rFonts w:eastAsia="Courier New"/>
          </w:rPr>
          <w:delText xml:space="preserve">   </w:delText>
        </w:r>
      </w:del>
      <w:del w:id="1420" w:author="John Adcock" w:date="2001-04-03T12:20:00Z">
        <w:r>
          <w:rPr/>
          <w:delText>modify it under the terms of the GNU Library General Public License a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24" w:author="John Adcock" w:date="2001-04-03T12:20:00Z"/>
        </w:rPr>
      </w:pPr>
      <w:del w:id="1422" w:author="John Adcock" w:date="2001-04-03T12:20:00Z">
        <w:r>
          <w:rPr>
            <w:rFonts w:eastAsia="Courier New"/>
          </w:rPr>
          <w:delText xml:space="preserve">   </w:delText>
        </w:r>
      </w:del>
      <w:del w:id="1423" w:author="John Adcock" w:date="2001-04-03T12:20:00Z">
        <w:r>
          <w:rPr/>
          <w:delText>published by the Free Software Foundation; either version 2 of th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27" w:author="John Adcock" w:date="2001-04-03T12:20:00Z"/>
        </w:rPr>
      </w:pPr>
      <w:del w:id="1425" w:author="John Adcock" w:date="2001-04-03T12:20:00Z">
        <w:r>
          <w:rPr>
            <w:rFonts w:eastAsia="Courier New"/>
          </w:rPr>
          <w:delText xml:space="preserve">   </w:delText>
        </w:r>
      </w:del>
      <w:del w:id="1426" w:author="John Adcock" w:date="2001-04-03T12:20:00Z">
        <w:r>
          <w:rPr/>
          <w:delText>License, or (at your option) any later version.</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29" w:author="John Adcock" w:date="2001-04-03T12:20:00Z"/>
        </w:rPr>
      </w:pPr>
      <w:del w:id="1428"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32" w:author="John Adcock" w:date="2001-04-03T12:20:00Z"/>
        </w:rPr>
      </w:pPr>
      <w:del w:id="1430" w:author="John Adcock" w:date="2001-04-03T12:20:00Z">
        <w:r>
          <w:rPr>
            <w:rFonts w:eastAsia="Courier New"/>
          </w:rPr>
          <w:delText xml:space="preserve">   </w:delText>
        </w:r>
      </w:del>
      <w:del w:id="1431" w:author="John Adcock" w:date="2001-04-03T12:20:00Z">
        <w:r>
          <w:rPr/>
          <w:delText xml:space="preserve">The CoreLinux++ Library library is distributed in the hope that it will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35" w:author="John Adcock" w:date="2001-04-03T12:20:00Z"/>
        </w:rPr>
      </w:pPr>
      <w:del w:id="1433" w:author="John Adcock" w:date="2001-04-03T12:20:00Z">
        <w:r>
          <w:rPr>
            <w:rFonts w:eastAsia="Courier New"/>
          </w:rPr>
          <w:delText xml:space="preserve">   </w:delText>
        </w:r>
      </w:del>
      <w:del w:id="1434" w:author="John Adcock" w:date="2001-04-03T12:20:00Z">
        <w:r>
          <w:rPr/>
          <w:delText>be useful, but WITHOUT ANY WARRANTY; without even the implied warranty o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38" w:author="John Adcock" w:date="2001-04-03T12:20:00Z"/>
        </w:rPr>
      </w:pPr>
      <w:del w:id="1436" w:author="John Adcock" w:date="2001-04-03T12:20:00Z">
        <w:r>
          <w:rPr>
            <w:rFonts w:eastAsia="Courier New"/>
          </w:rPr>
          <w:delText xml:space="preserve">   </w:delText>
        </w:r>
      </w:del>
      <w:del w:id="1437" w:author="John Adcock" w:date="2001-04-03T12:20:00Z">
        <w:r>
          <w:rPr/>
          <w:delText>MERCHANTABILITY or FITNESS FOR A PARTICULAR PURPOSE.  See the GNU</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41" w:author="John Adcock" w:date="2001-04-03T12:20:00Z"/>
        </w:rPr>
      </w:pPr>
      <w:del w:id="1439" w:author="John Adcock" w:date="2001-04-03T12:20:00Z">
        <w:r>
          <w:rPr>
            <w:rFonts w:eastAsia="Courier New"/>
          </w:rPr>
          <w:delText xml:space="preserve">   </w:delText>
        </w:r>
      </w:del>
      <w:del w:id="1440" w:author="John Adcock" w:date="2001-04-03T12:20:00Z">
        <w:r>
          <w:rPr/>
          <w:delText>Library General Public License for more detail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43" w:author="John Adcock" w:date="2001-04-03T12:20:00Z"/>
        </w:rPr>
      </w:pPr>
      <w:del w:id="1442"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46" w:author="John Adcock" w:date="2001-04-03T12:20:00Z"/>
        </w:rPr>
      </w:pPr>
      <w:del w:id="1444" w:author="John Adcock" w:date="2001-04-03T12:20:00Z">
        <w:r>
          <w:rPr>
            <w:rFonts w:eastAsia="Courier New"/>
          </w:rPr>
          <w:delText xml:space="preserve">   </w:delText>
        </w:r>
      </w:del>
      <w:del w:id="1445" w:author="John Adcock" w:date="2001-04-03T12:20:00Z">
        <w:r>
          <w:rPr/>
          <w:delText>You should have received a copy of the GNU Library General Public</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49" w:author="John Adcock" w:date="2001-04-03T12:20:00Z"/>
        </w:rPr>
      </w:pPr>
      <w:del w:id="1447" w:author="John Adcock" w:date="2001-04-03T12:20:00Z">
        <w:r>
          <w:rPr>
            <w:rFonts w:eastAsia="Courier New"/>
          </w:rPr>
          <w:delText xml:space="preserve">   </w:delText>
        </w:r>
      </w:del>
      <w:del w:id="1448" w:author="John Adcock" w:date="2001-04-03T12:20:00Z">
        <w:r>
          <w:rPr/>
          <w:delText>License along with the GNU C Library; see the file COPYING.LIB.  If no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52" w:author="John Adcock" w:date="2001-04-03T12:20:00Z"/>
        </w:rPr>
      </w:pPr>
      <w:del w:id="1450" w:author="John Adcock" w:date="2001-04-03T12:20:00Z">
        <w:r>
          <w:rPr>
            <w:rFonts w:eastAsia="Courier New"/>
          </w:rPr>
          <w:delText xml:space="preserve">   </w:delText>
        </w:r>
      </w:del>
      <w:del w:id="1451" w:author="John Adcock" w:date="2001-04-03T12:20:00Z">
        <w:r>
          <w:rPr/>
          <w:delText>write to the Free Software Foundation, Inc., 59 Temple Place - Suite 330,</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55" w:author="John Adcock" w:date="2001-04-03T12:20:00Z"/>
        </w:rPr>
      </w:pPr>
      <w:del w:id="1453" w:author="John Adcock" w:date="2001-04-03T12:20:00Z">
        <w:r>
          <w:rPr>
            <w:rFonts w:eastAsia="Courier New"/>
          </w:rPr>
          <w:delText xml:space="preserve">   </w:delText>
        </w:r>
      </w:del>
      <w:del w:id="1454" w:author="John Adcock" w:date="2001-04-03T12:20:00Z">
        <w:r>
          <w:rPr/>
          <w:delText xml:space="preserve">Boston, MA 02111-1307, USA.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57" w:author="John Adcock" w:date="2001-04-03T12:20:00Z"/>
        </w:rPr>
      </w:pPr>
      <w:del w:id="1456"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59" w:author="John Adcock" w:date="2001-04-03T12:20:00Z"/>
        </w:rPr>
      </w:pPr>
      <w:del w:id="1458"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61" w:author="John Adcock" w:date="2001-04-03T12:20:00Z"/>
        </w:rPr>
      </w:pPr>
      <w:del w:id="1460"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63" w:author="John Adcock" w:date="2001-04-03T12:20:00Z"/>
        </w:rPr>
      </w:pPr>
      <w:del w:id="1462" w:author="John Adcock" w:date="2001-04-03T12:20:00Z">
        <w:r>
          <w:rPr/>
          <w:delText>#include   &lt;Common.hpp&g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65" w:author="John Adcock" w:date="2001-04-03T12:20:00Z"/>
        </w:rPr>
      </w:pPr>
      <w:del w:id="1464"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67" w:author="John Adcock" w:date="2001-04-03T12:20:00Z"/>
        </w:rPr>
      </w:pPr>
      <w:del w:id="1466" w:author="John Adcock" w:date="2001-04-03T12:20:00Z">
        <w:r>
          <w:rPr/>
          <w:delText>#if !defined(__LASTCLASS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69" w:author="John Adcock" w:date="2001-04-03T12:20:00Z"/>
        </w:rPr>
      </w:pPr>
      <w:del w:id="1468" w:author="John Adcock" w:date="2001-04-03T12:20:00Z">
        <w:r>
          <w:rPr/>
          <w:delText>#include &lt;LastClass.hpp&g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71" w:author="John Adcock" w:date="2001-04-03T12:20:00Z"/>
        </w:rPr>
      </w:pPr>
      <w:del w:id="1470" w:author="John Adcock" w:date="2001-04-03T12:20:00Z">
        <w:r>
          <w:rPr/>
          <w:delText>#endi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73" w:author="John Adcock" w:date="2001-04-03T12:20:00Z"/>
        </w:rPr>
      </w:pPr>
      <w:del w:id="1472"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75" w:author="John Adcock" w:date="2001-04-03T12:20:00Z"/>
        </w:rPr>
      </w:pPr>
      <w:del w:id="1474" w:author="John Adcock" w:date="2001-04-03T12:20:00Z">
        <w:r>
          <w:rPr/>
          <w:delText>DECLARE_TYPE( CORELINUX(Dword), Valu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77" w:author="John Adcock" w:date="2001-04-03T12:20:00Z"/>
        </w:rPr>
      </w:pPr>
      <w:del w:id="1476"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79" w:author="John Adcock" w:date="2001-04-03T12:20:00Z"/>
        </w:rPr>
      </w:pPr>
      <w:del w:id="1478"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82" w:author="John Adcock" w:date="2001-04-03T12:20:00Z"/>
        </w:rPr>
      </w:pPr>
      <w:del w:id="1480" w:author="John Adcock" w:date="2001-04-03T12:20:00Z">
        <w:r>
          <w:rPr>
            <w:rFonts w:eastAsia="Courier New"/>
          </w:rPr>
          <w:delText xml:space="preserve">   </w:delText>
        </w:r>
      </w:del>
      <w:del w:id="1481" w:author="John Adcock" w:date="2001-04-03T12:20:00Z">
        <w:r>
          <w:rPr/>
          <w:delText>MyClass adds to the functionality of the libcorelinux++ library by</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85" w:author="John Adcock" w:date="2001-04-03T12:20:00Z"/>
        </w:rPr>
      </w:pPr>
      <w:del w:id="1483" w:author="John Adcock" w:date="2001-04-03T12:20:00Z">
        <w:r>
          <w:rPr>
            <w:rFonts w:eastAsia="Courier New"/>
          </w:rPr>
          <w:delText xml:space="preserve">   </w:delText>
        </w:r>
      </w:del>
      <w:del w:id="1484" w:author="John Adcock" w:date="2001-04-03T12:20:00Z">
        <w:r>
          <w:rPr/>
          <w:delText>making things even better for users of the base class LastClass. I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88" w:author="John Adcock" w:date="2001-04-03T12:20:00Z"/>
        </w:rPr>
      </w:pPr>
      <w:del w:id="1486" w:author="John Adcock" w:date="2001-04-03T12:20:00Z">
        <w:r>
          <w:rPr>
            <w:rFonts w:eastAsia="Courier New"/>
          </w:rPr>
          <w:delText xml:space="preserve">   </w:delText>
        </w:r>
      </w:del>
      <w:del w:id="1487" w:author="John Adcock" w:date="2001-04-03T12:20:00Z">
        <w:r>
          <w:rPr/>
          <w:delText>achieves this by doing more, better, faster, and cheape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90" w:author="John Adcock" w:date="2001-04-03T12:20:00Z"/>
        </w:rPr>
      </w:pPr>
      <w:del w:id="1489"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92" w:author="John Adcock" w:date="2001-04-03T12:20:00Z"/>
        </w:rPr>
      </w:pPr>
      <w:del w:id="1491"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94" w:author="John Adcock" w:date="2001-04-03T12:20:00Z"/>
        </w:rPr>
      </w:pPr>
      <w:del w:id="1493" w:author="John Adcock" w:date="2001-04-03T12:20:00Z">
        <w:r>
          <w:rPr/>
          <w:delText>DECLARE_CLASS( MyClass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96" w:author="John Adcock" w:date="2001-04-03T12:20:00Z"/>
        </w:rPr>
      </w:pPr>
      <w:del w:id="1495"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498" w:author="John Adcock" w:date="2001-04-03T12:20:00Z"/>
        </w:rPr>
      </w:pPr>
      <w:del w:id="1497" w:author="John Adcock" w:date="2001-04-03T12:20:00Z">
        <w:r>
          <w:rPr/>
          <w:delText>class MyClass : public LastClas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00" w:author="John Adcock" w:date="2001-04-03T12:20:00Z"/>
        </w:rPr>
      </w:pPr>
      <w:del w:id="1499"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02" w:author="John Adcock" w:date="2001-04-03T12:20:00Z"/>
        </w:rPr>
      </w:pPr>
      <w:del w:id="1501"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04" w:author="John Adcock" w:date="2001-04-03T12:20:00Z"/>
        </w:rPr>
      </w:pPr>
      <w:del w:id="1503" w:author="John Adcock" w:date="2001-04-03T12:20:00Z">
        <w:r>
          <w:rPr/>
          <w:delText>public:</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06" w:author="John Adcock" w:date="2001-04-03T12:20:00Z"/>
        </w:rPr>
      </w:pPr>
      <w:del w:id="1505"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09" w:author="John Adcock" w:date="2001-04-03T12:20:00Z"/>
        </w:rPr>
      </w:pPr>
      <w:del w:id="1507" w:author="John Adcock" w:date="2001-04-03T12:20:00Z">
        <w:r>
          <w:rPr>
            <w:rFonts w:eastAsia="Courier New"/>
          </w:rPr>
          <w:delText xml:space="preserve">   </w:delText>
        </w:r>
      </w:del>
      <w:del w:id="1508" w:author="John Adcock" w:date="2001-04-03T12:20:00Z">
        <w:r>
          <w:rPr/>
          <w:delText>/// Default construct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11" w:author="John Adcock" w:date="2001-04-03T12:20:00Z"/>
        </w:rPr>
      </w:pPr>
      <w:del w:id="1510"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14" w:author="John Adcock" w:date="2001-04-03T12:20:00Z"/>
        </w:rPr>
      </w:pPr>
      <w:del w:id="1512" w:author="John Adcock" w:date="2001-04-03T12:20:00Z">
        <w:r>
          <w:rPr>
            <w:rFonts w:eastAsia="Courier New"/>
          </w:rPr>
          <w:delText xml:space="preserve">   </w:delText>
        </w:r>
      </w:del>
      <w:del w:id="1513" w:author="John Adcock" w:date="2001-04-03T12:20:00Z">
        <w:r>
          <w:rPr/>
          <w:delText>MyClass( void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16" w:author="John Adcock" w:date="2001-04-03T12:20:00Z"/>
        </w:rPr>
      </w:pPr>
      <w:del w:id="1515"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19" w:author="John Adcock" w:date="2001-04-03T12:20:00Z"/>
        </w:rPr>
      </w:pPr>
      <w:del w:id="1517" w:author="John Adcock" w:date="2001-04-03T12:20:00Z">
        <w:r>
          <w:rPr>
            <w:rFonts w:eastAsia="Courier New"/>
          </w:rPr>
          <w:delText xml:space="preserve">   </w:delText>
        </w:r>
      </w:del>
      <w:del w:id="1518"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22" w:author="John Adcock" w:date="2001-04-03T12:20:00Z"/>
        </w:rPr>
      </w:pPr>
      <w:del w:id="1520" w:author="John Adcock" w:date="2001-04-03T12:20:00Z">
        <w:r>
          <w:rPr>
            <w:rFonts w:eastAsia="Courier New"/>
          </w:rPr>
          <w:delText xml:space="preserve">      </w:delText>
        </w:r>
      </w:del>
      <w:del w:id="1521" w:author="John Adcock" w:date="2001-04-03T12:20:00Z">
        <w:r>
          <w:rPr/>
          <w:delText>Initializing construct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25" w:author="John Adcock" w:date="2001-04-03T12:20:00Z"/>
        </w:rPr>
      </w:pPr>
      <w:del w:id="1523" w:author="John Adcock" w:date="2001-04-03T12:20:00Z">
        <w:r>
          <w:rPr>
            <w:rFonts w:eastAsia="Courier New"/>
          </w:rPr>
          <w:delText xml:space="preserve">      </w:delText>
        </w:r>
      </w:del>
      <w:del w:id="1524" w:author="John Adcock" w:date="2001-04-03T12:20:00Z">
        <w:r>
          <w:rPr/>
          <w:delText>@param Value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28" w:author="John Adcock" w:date="2001-04-03T12:20:00Z"/>
        </w:rPr>
      </w:pPr>
      <w:del w:id="1526" w:author="John Adcock" w:date="2001-04-03T12:20:00Z">
        <w:r>
          <w:rPr>
            <w:rFonts w:eastAsia="Courier New"/>
          </w:rPr>
          <w:delText xml:space="preserve">    </w:delText>
        </w:r>
      </w:del>
      <w:del w:id="152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30" w:author="John Adcock" w:date="2001-04-03T12:20:00Z"/>
        </w:rPr>
      </w:pPr>
      <w:del w:id="1529"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33" w:author="John Adcock" w:date="2001-04-03T12:20:00Z"/>
        </w:rPr>
      </w:pPr>
      <w:del w:id="1531" w:author="John Adcock" w:date="2001-04-03T12:20:00Z">
        <w:r>
          <w:rPr>
            <w:rFonts w:eastAsia="Courier New"/>
          </w:rPr>
          <w:delText xml:space="preserve">   </w:delText>
        </w:r>
      </w:del>
      <w:del w:id="1532" w:author="John Adcock" w:date="2001-04-03T12:20:00Z">
        <w:r>
          <w:rPr/>
          <w:delText>MyClass( Value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35" w:author="John Adcock" w:date="2001-04-03T12:20:00Z"/>
        </w:rPr>
      </w:pPr>
      <w:del w:id="1534"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38" w:author="John Adcock" w:date="2001-04-03T12:20:00Z"/>
        </w:rPr>
      </w:pPr>
      <w:del w:id="1536" w:author="John Adcock" w:date="2001-04-03T12:20:00Z">
        <w:r>
          <w:rPr>
            <w:rFonts w:eastAsia="Courier New"/>
          </w:rPr>
          <w:delText xml:space="preserve">   </w:delText>
        </w:r>
      </w:del>
      <w:del w:id="153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41" w:author="John Adcock" w:date="2001-04-03T12:20:00Z"/>
        </w:rPr>
      </w:pPr>
      <w:del w:id="1539" w:author="John Adcock" w:date="2001-04-03T12:20:00Z">
        <w:r>
          <w:rPr>
            <w:rFonts w:eastAsia="Courier New"/>
          </w:rPr>
          <w:delText xml:space="preserve">      </w:delText>
        </w:r>
      </w:del>
      <w:del w:id="1540" w:author="John Adcock" w:date="2001-04-03T12:20:00Z">
        <w:r>
          <w:rPr/>
          <w:delText>Copy construct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44" w:author="John Adcock" w:date="2001-04-03T12:20:00Z"/>
        </w:rPr>
      </w:pPr>
      <w:del w:id="1542" w:author="John Adcock" w:date="2001-04-03T12:20:00Z">
        <w:r>
          <w:rPr>
            <w:rFonts w:eastAsia="Courier New"/>
          </w:rPr>
          <w:delText xml:space="preserve">      </w:delText>
        </w:r>
      </w:del>
      <w:del w:id="1543" w:author="John Adcock" w:date="2001-04-03T12:20:00Z">
        <w:r>
          <w:rPr/>
          <w:delText>@param MyClass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47" w:author="John Adcock" w:date="2001-04-03T12:20:00Z"/>
        </w:rPr>
      </w:pPr>
      <w:del w:id="1545" w:author="John Adcock" w:date="2001-04-03T12:20:00Z">
        <w:r>
          <w:rPr>
            <w:rFonts w:eastAsia="Courier New"/>
          </w:rPr>
          <w:delText xml:space="preserve">    </w:delText>
        </w:r>
      </w:del>
      <w:del w:id="1546"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49" w:author="John Adcock" w:date="2001-04-03T12:20:00Z"/>
        </w:rPr>
      </w:pPr>
      <w:del w:id="1548"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52" w:author="John Adcock" w:date="2001-04-03T12:20:00Z"/>
        </w:rPr>
      </w:pPr>
      <w:del w:id="1550" w:author="John Adcock" w:date="2001-04-03T12:20:00Z">
        <w:r>
          <w:rPr>
            <w:rFonts w:eastAsia="Courier New"/>
          </w:rPr>
          <w:delText xml:space="preserve">   </w:delText>
        </w:r>
      </w:del>
      <w:del w:id="1551" w:author="John Adcock" w:date="2001-04-03T12:20:00Z">
        <w:r>
          <w:rPr/>
          <w:delText>MyClass( MyClass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54" w:author="John Adcock" w:date="2001-04-03T12:20:00Z"/>
        </w:rPr>
      </w:pPr>
      <w:del w:id="1553"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57" w:author="John Adcock" w:date="2001-04-03T12:20:00Z"/>
        </w:rPr>
      </w:pPr>
      <w:del w:id="1555" w:author="John Adcock" w:date="2001-04-03T12:20:00Z">
        <w:r>
          <w:rPr>
            <w:rFonts w:eastAsia="Courier New"/>
          </w:rPr>
          <w:delText xml:space="preserve">   </w:delText>
        </w:r>
      </w:del>
      <w:del w:id="1556"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60" w:author="John Adcock" w:date="2001-04-03T12:20:00Z"/>
        </w:rPr>
      </w:pPr>
      <w:del w:id="1558" w:author="John Adcock" w:date="2001-04-03T12:20:00Z">
        <w:r>
          <w:rPr>
            <w:rFonts w:eastAsia="Courier New"/>
          </w:rPr>
          <w:delText xml:space="preserve">      </w:delText>
        </w:r>
      </w:del>
      <w:del w:id="1559" w:author="John Adcock" w:date="2001-04-03T12:20:00Z">
        <w:r>
          <w:rPr/>
          <w:delText>This constructor is kind of an adapte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63" w:author="John Adcock" w:date="2001-04-03T12:20:00Z"/>
        </w:rPr>
      </w:pPr>
      <w:del w:id="1561" w:author="John Adcock" w:date="2001-04-03T12:20:00Z">
        <w:r>
          <w:rPr>
            <w:rFonts w:eastAsia="Courier New"/>
          </w:rPr>
          <w:delText xml:space="preserve">      </w:delText>
        </w:r>
      </w:del>
      <w:del w:id="1562" w:author="John Adcock" w:date="2001-04-03T12:20:00Z">
        <w:r>
          <w:rPr/>
          <w:delText>for objects of that last clas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66" w:author="John Adcock" w:date="2001-04-03T12:20:00Z"/>
        </w:rPr>
      </w:pPr>
      <w:del w:id="1564" w:author="John Adcock" w:date="2001-04-03T12:20:00Z">
        <w:r>
          <w:rPr>
            <w:rFonts w:eastAsia="Courier New"/>
          </w:rPr>
          <w:delText xml:space="preserve">      </w:delText>
        </w:r>
      </w:del>
      <w:del w:id="1565" w:author="John Adcock" w:date="2001-04-03T12:20:00Z">
        <w:r>
          <w:rPr/>
          <w:delText>that may be hanging around.</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69" w:author="John Adcock" w:date="2001-04-03T12:20:00Z"/>
        </w:rPr>
      </w:pPr>
      <w:del w:id="1567" w:author="John Adcock" w:date="2001-04-03T12:20:00Z">
        <w:r>
          <w:rPr>
            <w:rFonts w:eastAsia="Courier New"/>
          </w:rPr>
          <w:delText xml:space="preserve">      </w:delText>
        </w:r>
      </w:del>
      <w:del w:id="1568" w:author="John Adcock" w:date="2001-04-03T12:20:00Z">
        <w:r>
          <w:rPr/>
          <w:delText>@param LastClass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72" w:author="John Adcock" w:date="2001-04-03T12:20:00Z"/>
        </w:rPr>
      </w:pPr>
      <w:del w:id="1570" w:author="John Adcock" w:date="2001-04-03T12:20:00Z">
        <w:r>
          <w:rPr>
            <w:rFonts w:eastAsia="Courier New"/>
          </w:rPr>
          <w:delText xml:space="preserve">    </w:delText>
        </w:r>
      </w:del>
      <w:del w:id="1571"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74" w:author="John Adcock" w:date="2001-04-03T12:20:00Z"/>
        </w:rPr>
      </w:pPr>
      <w:del w:id="1573"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77" w:author="John Adcock" w:date="2001-04-03T12:20:00Z"/>
        </w:rPr>
      </w:pPr>
      <w:del w:id="1575" w:author="John Adcock" w:date="2001-04-03T12:20:00Z">
        <w:r>
          <w:rPr>
            <w:rFonts w:eastAsia="Courier New"/>
          </w:rPr>
          <w:delText xml:space="preserve">   </w:delText>
        </w:r>
      </w:del>
      <w:del w:id="1576" w:author="John Adcock" w:date="2001-04-03T12:20:00Z">
        <w:r>
          <w:rPr/>
          <w:delText>MyClass( LastClass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79" w:author="John Adcock" w:date="2001-04-03T12:20:00Z"/>
        </w:rPr>
      </w:pPr>
      <w:del w:id="1578"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82" w:author="John Adcock" w:date="2001-04-03T12:20:00Z"/>
        </w:rPr>
      </w:pPr>
      <w:del w:id="1580" w:author="John Adcock" w:date="2001-04-03T12:20:00Z">
        <w:r>
          <w:rPr>
            <w:rFonts w:eastAsia="Courier New"/>
          </w:rPr>
          <w:delText xml:space="preserve">   </w:delText>
        </w:r>
      </w:del>
      <w:del w:id="1581" w:author="John Adcock" w:date="2001-04-03T12:20:00Z">
        <w:r>
          <w:rPr/>
          <w:delText xml:space="preserve">/// Destructor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84" w:author="John Adcock" w:date="2001-04-03T12:20:00Z"/>
        </w:rPr>
      </w:pPr>
      <w:del w:id="1583"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87" w:author="John Adcock" w:date="2001-04-03T12:20:00Z"/>
        </w:rPr>
      </w:pPr>
      <w:del w:id="1585" w:author="John Adcock" w:date="2001-04-03T12:20:00Z">
        <w:r>
          <w:rPr>
            <w:rFonts w:eastAsia="Courier New"/>
          </w:rPr>
          <w:delText xml:space="preserve">   </w:delText>
        </w:r>
      </w:del>
      <w:del w:id="1586" w:author="John Adcock" w:date="2001-04-03T12:20:00Z">
        <w:r>
          <w:rPr/>
          <w:delText>virtual   ~MyClass( void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589" w:author="John Adcock" w:date="2001-04-03T12:20:00Z"/>
        </w:rPr>
      </w:pPr>
      <w:del w:id="1588"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91" w:author="John Adcock" w:date="2001-04-03T12:20:00Z"/>
        </w:rPr>
      </w:pPr>
      <w:del w:id="1590"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94" w:author="John Adcock" w:date="2001-04-03T12:20:00Z"/>
        </w:rPr>
      </w:pPr>
      <w:del w:id="1592" w:author="John Adcock" w:date="2001-04-03T12:20:00Z">
        <w:r>
          <w:rPr>
            <w:rFonts w:eastAsia="Courier New"/>
          </w:rPr>
          <w:delText xml:space="preserve">   </w:delText>
        </w:r>
      </w:del>
      <w:del w:id="1593"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597" w:author="John Adcock" w:date="2001-04-03T12:20:00Z"/>
        </w:rPr>
      </w:pPr>
      <w:del w:id="1595" w:author="John Adcock" w:date="2001-04-03T12:20:00Z">
        <w:r>
          <w:rPr>
            <w:rFonts w:eastAsia="Courier New"/>
          </w:rPr>
          <w:delText xml:space="preserve">      </w:delText>
        </w:r>
      </w:del>
      <w:del w:id="1596" w:author="John Adcock" w:date="2001-04-03T12:20:00Z">
        <w:r>
          <w:rPr/>
          <w:delText>Assignments operat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00" w:author="John Adcock" w:date="2001-04-03T12:20:00Z"/>
        </w:rPr>
      </w:pPr>
      <w:del w:id="1598" w:author="John Adcock" w:date="2001-04-03T12:20:00Z">
        <w:r>
          <w:rPr>
            <w:rFonts w:eastAsia="Courier New"/>
          </w:rPr>
          <w:delText xml:space="preserve">      </w:delText>
        </w:r>
      </w:del>
      <w:del w:id="1599" w:author="John Adcock" w:date="2001-04-03T12:20:00Z">
        <w:r>
          <w:rPr/>
          <w:delText>@param MyClass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03" w:author="John Adcock" w:date="2001-04-03T12:20:00Z"/>
        </w:rPr>
      </w:pPr>
      <w:del w:id="1601" w:author="John Adcock" w:date="2001-04-03T12:20:00Z">
        <w:r>
          <w:rPr>
            <w:rFonts w:eastAsia="Courier New"/>
          </w:rPr>
          <w:delText xml:space="preserve">      </w:delText>
        </w:r>
      </w:del>
      <w:del w:id="1602" w:author="John Adcock" w:date="2001-04-03T12:20:00Z">
        <w:r>
          <w:rPr/>
          <w:delText>@returns MyClass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06" w:author="John Adcock" w:date="2001-04-03T12:20:00Z"/>
        </w:rPr>
      </w:pPr>
      <w:del w:id="1604" w:author="John Adcock" w:date="2001-04-03T12:20:00Z">
        <w:r>
          <w:rPr>
            <w:rFonts w:eastAsia="Courier New"/>
          </w:rPr>
          <w:delText xml:space="preserve">    </w:delText>
        </w:r>
      </w:del>
      <w:del w:id="1605"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08" w:author="John Adcock" w:date="2001-04-03T12:20:00Z"/>
        </w:rPr>
      </w:pPr>
      <w:del w:id="1607"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11" w:author="John Adcock" w:date="2001-04-03T12:20:00Z"/>
        </w:rPr>
      </w:pPr>
      <w:del w:id="1609" w:author="John Adcock" w:date="2001-04-03T12:20:00Z">
        <w:r>
          <w:rPr>
            <w:rFonts w:eastAsia="Courier New"/>
          </w:rPr>
          <w:delText xml:space="preserve">   </w:delText>
        </w:r>
      </w:del>
      <w:del w:id="1610" w:author="John Adcock" w:date="2001-04-03T12:20:00Z">
        <w:r>
          <w:rPr/>
          <w:delText>MyClassRef operator=( MyClas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13" w:author="John Adcock" w:date="2001-04-03T12:20:00Z"/>
        </w:rPr>
      </w:pPr>
      <w:del w:id="1612"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16" w:author="John Adcock" w:date="2001-04-03T12:20:00Z"/>
        </w:rPr>
      </w:pPr>
      <w:del w:id="1614" w:author="John Adcock" w:date="2001-04-03T12:20:00Z">
        <w:r>
          <w:rPr>
            <w:rFonts w:eastAsia="Courier New"/>
          </w:rPr>
          <w:delText xml:space="preserve">   </w:delText>
        </w:r>
      </w:del>
      <w:del w:id="1615"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19" w:author="John Adcock" w:date="2001-04-03T12:20:00Z"/>
        </w:rPr>
      </w:pPr>
      <w:del w:id="1617" w:author="John Adcock" w:date="2001-04-03T12:20:00Z">
        <w:r>
          <w:rPr>
            <w:rFonts w:eastAsia="Courier New"/>
          </w:rPr>
          <w:delText xml:space="preserve">      </w:delText>
        </w:r>
      </w:del>
      <w:del w:id="1618" w:author="John Adcock" w:date="2001-04-03T12:20:00Z">
        <w:r>
          <w:rPr/>
          <w:delText>Assignments operat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22" w:author="John Adcock" w:date="2001-04-03T12:20:00Z"/>
        </w:rPr>
      </w:pPr>
      <w:del w:id="1620" w:author="John Adcock" w:date="2001-04-03T12:20:00Z">
        <w:r>
          <w:rPr>
            <w:rFonts w:eastAsia="Courier New"/>
          </w:rPr>
          <w:delText xml:space="preserve">      </w:delText>
        </w:r>
      </w:del>
      <w:del w:id="1621" w:author="John Adcock" w:date="2001-04-03T12:20:00Z">
        <w:r>
          <w:rPr/>
          <w:delText>@param LastClass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25" w:author="John Adcock" w:date="2001-04-03T12:20:00Z"/>
        </w:rPr>
      </w:pPr>
      <w:del w:id="1623" w:author="John Adcock" w:date="2001-04-03T12:20:00Z">
        <w:r>
          <w:rPr>
            <w:rFonts w:eastAsia="Courier New"/>
          </w:rPr>
          <w:delText xml:space="preserve">      </w:delText>
        </w:r>
      </w:del>
      <w:del w:id="1624" w:author="John Adcock" w:date="2001-04-03T12:20:00Z">
        <w:r>
          <w:rPr/>
          <w:delText>@returns MyClass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28" w:author="John Adcock" w:date="2001-04-03T12:20:00Z"/>
        </w:rPr>
      </w:pPr>
      <w:del w:id="1626" w:author="John Adcock" w:date="2001-04-03T12:20:00Z">
        <w:r>
          <w:rPr>
            <w:rFonts w:eastAsia="Courier New"/>
          </w:rPr>
          <w:delText xml:space="preserve">    </w:delText>
        </w:r>
      </w:del>
      <w:del w:id="162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30" w:author="John Adcock" w:date="2001-04-03T12:20:00Z"/>
        </w:rPr>
      </w:pPr>
      <w:del w:id="1629"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33" w:author="John Adcock" w:date="2001-04-03T12:20:00Z"/>
        </w:rPr>
      </w:pPr>
      <w:del w:id="1631" w:author="John Adcock" w:date="2001-04-03T12:20:00Z">
        <w:r>
          <w:rPr>
            <w:rFonts w:eastAsia="Courier New"/>
          </w:rPr>
          <w:delText xml:space="preserve">   </w:delText>
        </w:r>
      </w:del>
      <w:del w:id="1632" w:author="John Adcock" w:date="2001-04-03T12:20:00Z">
        <w:r>
          <w:rPr/>
          <w:delText>MyClassRef operator=( LastClass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35" w:author="John Adcock" w:date="2001-04-03T12:20:00Z"/>
        </w:rPr>
      </w:pPr>
      <w:del w:id="1634"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38" w:author="John Adcock" w:date="2001-04-03T12:20:00Z"/>
        </w:rPr>
      </w:pPr>
      <w:del w:id="1636" w:author="John Adcock" w:date="2001-04-03T12:20:00Z">
        <w:r>
          <w:rPr>
            <w:rFonts w:eastAsia="Courier New"/>
          </w:rPr>
          <w:delText xml:space="preserve">   </w:delText>
        </w:r>
      </w:del>
      <w:del w:id="163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41" w:author="John Adcock" w:date="2001-04-03T12:20:00Z"/>
        </w:rPr>
      </w:pPr>
      <w:del w:id="1639" w:author="John Adcock" w:date="2001-04-03T12:20:00Z">
        <w:r>
          <w:rPr>
            <w:rFonts w:eastAsia="Courier New"/>
          </w:rPr>
          <w:delText xml:space="preserve">      </w:delText>
        </w:r>
      </w:del>
      <w:del w:id="1640" w:author="John Adcock" w:date="2001-04-03T12:20:00Z">
        <w:r>
          <w:rPr/>
          <w:delText>Equality operator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44" w:author="John Adcock" w:date="2001-04-03T12:20:00Z"/>
        </w:rPr>
      </w:pPr>
      <w:del w:id="1642" w:author="John Adcock" w:date="2001-04-03T12:20:00Z">
        <w:r>
          <w:rPr>
            <w:rFonts w:eastAsia="Courier New"/>
          </w:rPr>
          <w:delText xml:space="preserve">      </w:delText>
        </w:r>
      </w:del>
      <w:del w:id="1643" w:author="John Adcock" w:date="2001-04-03T12:20:00Z">
        <w:r>
          <w:rPr/>
          <w:delText>@param MyClass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47" w:author="John Adcock" w:date="2001-04-03T12:20:00Z"/>
        </w:rPr>
      </w:pPr>
      <w:del w:id="1645" w:author="John Adcock" w:date="2001-04-03T12:20:00Z">
        <w:r>
          <w:rPr>
            <w:rFonts w:eastAsia="Courier New"/>
          </w:rPr>
          <w:delText xml:space="preserve">      </w:delText>
        </w:r>
      </w:del>
      <w:del w:id="1646" w:author="John Adcock" w:date="2001-04-03T12:20:00Z">
        <w:r>
          <w:rPr/>
          <w:delText>@returns bool true if equal, false otherwis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50" w:author="John Adcock" w:date="2001-04-03T12:20:00Z"/>
        </w:rPr>
      </w:pPr>
      <w:del w:id="1648" w:author="John Adcock" w:date="2001-04-03T12:20:00Z">
        <w:r>
          <w:rPr>
            <w:rFonts w:eastAsia="Courier New"/>
          </w:rPr>
          <w:delText xml:space="preserve">    </w:delText>
        </w:r>
      </w:del>
      <w:del w:id="1649"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52" w:author="John Adcock" w:date="2001-04-03T12:20:00Z"/>
        </w:rPr>
      </w:pPr>
      <w:del w:id="1651"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55" w:author="John Adcock" w:date="2001-04-03T12:20:00Z"/>
        </w:rPr>
      </w:pPr>
      <w:del w:id="1653" w:author="John Adcock" w:date="2001-04-03T12:20:00Z">
        <w:r>
          <w:rPr>
            <w:rFonts w:eastAsia="Courier New"/>
          </w:rPr>
          <w:delText xml:space="preserve">   </w:delText>
        </w:r>
      </w:del>
      <w:del w:id="1654" w:author="John Adcock" w:date="2001-04-03T12:20:00Z">
        <w:r>
          <w:rPr/>
          <w:delText>bool       operator==( MyClass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57" w:author="John Adcock" w:date="2001-04-03T12:20:00Z"/>
        </w:rPr>
      </w:pPr>
      <w:del w:id="1656"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60" w:author="John Adcock" w:date="2001-04-03T12:20:00Z"/>
        </w:rPr>
      </w:pPr>
      <w:del w:id="1658" w:author="John Adcock" w:date="2001-04-03T12:20:00Z">
        <w:r>
          <w:rPr>
            <w:rFonts w:eastAsia="Courier New"/>
          </w:rPr>
          <w:delText xml:space="preserve">   </w:delText>
        </w:r>
      </w:del>
      <w:del w:id="1659"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63" w:author="John Adcock" w:date="2001-04-03T12:20:00Z"/>
        </w:rPr>
      </w:pPr>
      <w:del w:id="1661" w:author="John Adcock" w:date="2001-04-03T12:20:00Z">
        <w:r>
          <w:rPr>
            <w:rFonts w:eastAsia="Courier New"/>
          </w:rPr>
          <w:delText xml:space="preserve">      </w:delText>
        </w:r>
      </w:del>
      <w:del w:id="1662" w:author="John Adcock" w:date="2001-04-03T12:20:00Z">
        <w:r>
          <w:rPr/>
          <w:delText>Returns the internal value for readi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66" w:author="John Adcock" w:date="2001-04-03T12:20:00Z"/>
        </w:rPr>
      </w:pPr>
      <w:del w:id="1664" w:author="John Adcock" w:date="2001-04-03T12:20:00Z">
        <w:r>
          <w:rPr>
            <w:rFonts w:eastAsia="Courier New"/>
          </w:rPr>
          <w:delText xml:space="preserve">      </w:delText>
        </w:r>
      </w:del>
      <w:del w:id="1665" w:author="John Adcock" w:date="2001-04-03T12:20:00Z">
        <w:r>
          <w:rPr/>
          <w:delText>@returns Value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69" w:author="John Adcock" w:date="2001-04-03T12:20:00Z"/>
        </w:rPr>
      </w:pPr>
      <w:del w:id="1667" w:author="John Adcock" w:date="2001-04-03T12:20:00Z">
        <w:r>
          <w:rPr>
            <w:rFonts w:eastAsia="Courier New"/>
          </w:rPr>
          <w:delText xml:space="preserve">    </w:delText>
        </w:r>
      </w:del>
      <w:del w:id="1668"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71" w:author="John Adcock" w:date="2001-04-03T12:20:00Z"/>
        </w:rPr>
      </w:pPr>
      <w:del w:id="1670"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74" w:author="John Adcock" w:date="2001-04-03T12:20:00Z"/>
        </w:rPr>
      </w:pPr>
      <w:del w:id="1672" w:author="John Adcock" w:date="2001-04-03T12:20:00Z">
        <w:r>
          <w:rPr>
            <w:rFonts w:eastAsia="Courier New"/>
          </w:rPr>
          <w:delText xml:space="preserve">   </w:delText>
        </w:r>
      </w:del>
      <w:del w:id="1673" w:author="John Adcock" w:date="2001-04-03T12:20:00Z">
        <w:r>
          <w:rPr/>
          <w:delText>virtual  ValueCref   getValue( void ) cons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76" w:author="John Adcock" w:date="2001-04-03T12:20:00Z"/>
        </w:rPr>
      </w:pPr>
      <w:del w:id="1675"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79" w:author="John Adcock" w:date="2001-04-03T12:20:00Z"/>
        </w:rPr>
      </w:pPr>
      <w:del w:id="1677" w:author="John Adcock" w:date="2001-04-03T12:20:00Z">
        <w:r>
          <w:rPr>
            <w:rFonts w:eastAsia="Courier New"/>
          </w:rPr>
          <w:delText xml:space="preserve">   </w:delText>
        </w:r>
      </w:del>
      <w:del w:id="1678" w:author="John Adcock" w:date="2001-04-03T12:20:00Z">
        <w:r>
          <w:rPr/>
          <w:delText>/// In-line safe castdown to Value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81" w:author="John Adcock" w:date="2001-04-03T12:20:00Z"/>
        </w:rPr>
      </w:pPr>
      <w:del w:id="1680"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84" w:author="John Adcock" w:date="2001-04-03T12:20:00Z"/>
        </w:rPr>
      </w:pPr>
      <w:del w:id="1682" w:author="John Adcock" w:date="2001-04-03T12:20:00Z">
        <w:r>
          <w:rPr>
            <w:rFonts w:eastAsia="Courier New"/>
          </w:rPr>
          <w:delText xml:space="preserve">   </w:delText>
        </w:r>
      </w:del>
      <w:del w:id="1683" w:author="John Adcock" w:date="2001-04-03T12:20:00Z">
        <w:r>
          <w:rPr/>
          <w:delText>operator ValueCref( void ) cons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87" w:author="John Adcock" w:date="2001-04-03T12:20:00Z"/>
        </w:rPr>
      </w:pPr>
      <w:del w:id="1685" w:author="John Adcock" w:date="2001-04-03T12:20:00Z">
        <w:r>
          <w:rPr>
            <w:rFonts w:eastAsia="Courier New"/>
          </w:rPr>
          <w:delText xml:space="preserve">   </w:delText>
        </w:r>
      </w:del>
      <w:del w:id="1686"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90" w:author="John Adcock" w:date="2001-04-03T12:20:00Z"/>
        </w:rPr>
      </w:pPr>
      <w:del w:id="1688" w:author="John Adcock" w:date="2001-04-03T12:20:00Z">
        <w:r>
          <w:rPr>
            <w:rFonts w:eastAsia="Courier New"/>
          </w:rPr>
          <w:delText xml:space="preserve">      </w:delText>
        </w:r>
      </w:del>
      <w:del w:id="1689" w:author="John Adcock" w:date="2001-04-03T12:20:00Z">
        <w:r>
          <w:rPr/>
          <w:delText xml:space="preserve">return this-&gt;getValu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693" w:author="John Adcock" w:date="2001-04-03T12:20:00Z"/>
        </w:rPr>
      </w:pPr>
      <w:del w:id="1691" w:author="John Adcock" w:date="2001-04-03T12:20:00Z">
        <w:r>
          <w:rPr>
            <w:rFonts w:eastAsia="Courier New"/>
          </w:rPr>
          <w:delText xml:space="preserve">   </w:delText>
        </w:r>
      </w:del>
      <w:del w:id="1692"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95" w:author="John Adcock" w:date="2001-04-03T12:20:00Z"/>
        </w:rPr>
      </w:pPr>
      <w:del w:id="1694"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697" w:author="John Adcock" w:date="2001-04-03T12:20:00Z"/>
        </w:rPr>
      </w:pPr>
      <w:del w:id="1696"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00" w:author="John Adcock" w:date="2001-04-03T12:20:00Z"/>
        </w:rPr>
      </w:pPr>
      <w:del w:id="1698" w:author="John Adcock" w:date="2001-04-03T12:20:00Z">
        <w:r>
          <w:rPr>
            <w:rFonts w:eastAsia="Courier New"/>
          </w:rPr>
          <w:delText xml:space="preserve">   </w:delText>
        </w:r>
      </w:del>
      <w:del w:id="1699"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03" w:author="John Adcock" w:date="2001-04-03T12:20:00Z"/>
        </w:rPr>
      </w:pPr>
      <w:del w:id="1701" w:author="John Adcock" w:date="2001-04-03T12:20:00Z">
        <w:r>
          <w:rPr>
            <w:rFonts w:eastAsia="Courier New"/>
          </w:rPr>
          <w:delText xml:space="preserve">      </w:delText>
        </w:r>
      </w:del>
      <w:del w:id="1702" w:author="John Adcock" w:date="2001-04-03T12:20:00Z">
        <w:r>
          <w:rPr/>
          <w:delText>Change the internal 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06" w:author="John Adcock" w:date="2001-04-03T12:20:00Z"/>
        </w:rPr>
      </w:pPr>
      <w:del w:id="1704" w:author="John Adcock" w:date="2001-04-03T12:20:00Z">
        <w:r>
          <w:rPr>
            <w:rFonts w:eastAsia="Courier New"/>
          </w:rPr>
          <w:delText xml:space="preserve">      </w:delText>
        </w:r>
      </w:del>
      <w:del w:id="1705" w:author="John Adcock" w:date="2001-04-03T12:20:00Z">
        <w:r>
          <w:rPr/>
          <w:delText>@param Value cons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09" w:author="John Adcock" w:date="2001-04-03T12:20:00Z"/>
        </w:rPr>
      </w:pPr>
      <w:del w:id="1707" w:author="John Adcock" w:date="2001-04-03T12:20:00Z">
        <w:r>
          <w:rPr>
            <w:rFonts w:eastAsia="Courier New"/>
          </w:rPr>
          <w:delText xml:space="preserve">    </w:delText>
        </w:r>
      </w:del>
      <w:del w:id="1708"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711" w:author="John Adcock" w:date="2001-04-03T12:20:00Z"/>
        </w:rPr>
      </w:pPr>
      <w:del w:id="1710"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14" w:author="John Adcock" w:date="2001-04-03T12:20:00Z"/>
        </w:rPr>
      </w:pPr>
      <w:del w:id="1712" w:author="John Adcock" w:date="2001-04-03T12:20:00Z">
        <w:r>
          <w:rPr>
            <w:rFonts w:eastAsia="Courier New"/>
          </w:rPr>
          <w:delText xml:space="preserve">   </w:delText>
        </w:r>
      </w:del>
      <w:del w:id="1713" w:author="John Adcock" w:date="2001-04-03T12:20:00Z">
        <w:r>
          <w:rPr/>
          <w:delText>virtual  void setValue( Value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716" w:author="John Adcock" w:date="2001-04-03T12:20:00Z"/>
        </w:rPr>
      </w:pPr>
      <w:del w:id="1715"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18" w:author="John Adcock" w:date="2001-04-03T12:20:00Z"/>
        </w:rPr>
      </w:pPr>
      <w:del w:id="1717"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21" w:author="John Adcock" w:date="2001-04-03T12:20:00Z"/>
        </w:rPr>
      </w:pPr>
      <w:del w:id="1719" w:author="John Adcock" w:date="2001-04-03T12:20:00Z">
        <w:r>
          <w:rPr>
            <w:rFonts w:eastAsia="Courier New"/>
          </w:rPr>
          <w:delText xml:space="preserve">   </w:delText>
        </w:r>
      </w:del>
      <w:del w:id="1720"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24" w:author="John Adcock" w:date="2001-04-03T12:20:00Z"/>
        </w:rPr>
      </w:pPr>
      <w:del w:id="1722" w:author="John Adcock" w:date="2001-04-03T12:20:00Z">
        <w:r>
          <w:rPr>
            <w:rFonts w:eastAsia="Courier New"/>
          </w:rPr>
          <w:delText xml:space="preserve">   </w:delText>
        </w:r>
      </w:del>
      <w:del w:id="1723" w:author="John Adcock" w:date="2001-04-03T12:20:00Z">
        <w:r>
          <w:rPr/>
          <w:delText>// Protected and Private methods follow public</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27" w:author="John Adcock" w:date="2001-04-03T12:20:00Z"/>
        </w:rPr>
      </w:pPr>
      <w:del w:id="1725" w:author="John Adcock" w:date="2001-04-03T12:20:00Z">
        <w:r>
          <w:rPr>
            <w:rFonts w:eastAsia="Courier New"/>
          </w:rPr>
          <w:delText xml:space="preserve">   </w:delText>
        </w:r>
      </w:del>
      <w:del w:id="1726" w:author="John Adcock" w:date="2001-04-03T12:20:00Z">
        <w:r>
          <w:rPr/>
          <w:delText>// method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30" w:author="John Adcock" w:date="2001-04-03T12:20:00Z"/>
        </w:rPr>
      </w:pPr>
      <w:del w:id="1728" w:author="John Adcock" w:date="2001-04-03T12:20:00Z">
        <w:r>
          <w:rPr>
            <w:rFonts w:eastAsia="Courier New"/>
          </w:rPr>
          <w:delText xml:space="preserve">   </w:delText>
        </w:r>
      </w:del>
      <w:del w:id="1729"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32" w:author="John Adcock" w:date="2001-04-03T12:20:00Z"/>
        </w:rPr>
      </w:pPr>
      <w:del w:id="1731"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34" w:author="John Adcock" w:date="2001-04-03T12:20:00Z"/>
        </w:rPr>
      </w:pPr>
      <w:del w:id="1733" w:author="John Adcock" w:date="2001-04-03T12:20:00Z">
        <w:r>
          <w:rPr/>
          <w:delText>protected:   // Not required if there are non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736" w:author="John Adcock" w:date="2001-04-03T12:20:00Z"/>
        </w:rPr>
      </w:pPr>
      <w:del w:id="1735"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38" w:author="John Adcock" w:date="2001-04-03T12:20:00Z"/>
        </w:rPr>
      </w:pPr>
      <w:del w:id="1737"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40" w:author="John Adcock" w:date="2001-04-03T12:20:00Z"/>
        </w:rPr>
      </w:pPr>
      <w:del w:id="1739" w:author="John Adcock" w:date="2001-04-03T12:20:00Z">
        <w:r>
          <w:rPr/>
          <w:delText>private:     // Not required if there are non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42" w:author="John Adcock" w:date="2001-04-03T12:20:00Z"/>
        </w:rPr>
      </w:pPr>
      <w:del w:id="1741"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744" w:author="John Adcock" w:date="2001-04-03T12:20:00Z"/>
        </w:rPr>
      </w:pPr>
      <w:del w:id="1743"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47" w:author="John Adcock" w:date="2001-04-03T12:20:00Z"/>
        </w:rPr>
      </w:pPr>
      <w:del w:id="1745" w:author="John Adcock" w:date="2001-04-03T12:20:00Z">
        <w:r>
          <w:rPr>
            <w:rFonts w:eastAsia="Courier New"/>
          </w:rPr>
          <w:delText xml:space="preserve">   </w:delText>
        </w:r>
      </w:del>
      <w:del w:id="1746"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50" w:author="John Adcock" w:date="2001-04-03T12:20:00Z"/>
        </w:rPr>
      </w:pPr>
      <w:del w:id="1748" w:author="John Adcock" w:date="2001-04-03T12:20:00Z">
        <w:r>
          <w:rPr>
            <w:rFonts w:eastAsia="Courier New"/>
          </w:rPr>
          <w:delText xml:space="preserve">   </w:delText>
        </w:r>
      </w:del>
      <w:del w:id="1749" w:author="John Adcock" w:date="2001-04-03T12:20:00Z">
        <w:r>
          <w:rPr/>
          <w:delText xml:space="preserve">// Protected and Private data follow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53" w:author="John Adcock" w:date="2001-04-03T12:20:00Z"/>
        </w:rPr>
      </w:pPr>
      <w:del w:id="1751" w:author="John Adcock" w:date="2001-04-03T12:20:00Z">
        <w:r>
          <w:rPr>
            <w:rFonts w:eastAsia="Courier New"/>
          </w:rPr>
          <w:delText xml:space="preserve">   </w:delText>
        </w:r>
      </w:del>
      <w:del w:id="1752" w:author="John Adcock" w:date="2001-04-03T12:20:00Z">
        <w:r>
          <w:rPr/>
          <w:delText>// protected and private methods (if there are any)</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56" w:author="John Adcock" w:date="2001-04-03T12:20:00Z"/>
        </w:rPr>
      </w:pPr>
      <w:del w:id="1754" w:author="John Adcock" w:date="2001-04-03T12:20:00Z">
        <w:r>
          <w:rPr>
            <w:rFonts w:eastAsia="Courier New"/>
          </w:rPr>
          <w:delText xml:space="preserve">   </w:delText>
        </w:r>
      </w:del>
      <w:del w:id="1755"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58" w:author="John Adcock" w:date="2001-04-03T12:20:00Z"/>
        </w:rPr>
      </w:pPr>
      <w:del w:id="1757"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60" w:author="John Adcock" w:date="2001-04-03T12:20:00Z"/>
        </w:rPr>
      </w:pPr>
      <w:del w:id="1759" w:author="John Adcock" w:date="2001-04-03T12:20:00Z">
        <w:r>
          <w:rPr/>
          <w:delText>protected:   // Not required if there are non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62" w:author="John Adcock" w:date="2001-04-03T12:20:00Z"/>
        </w:rPr>
      </w:pPr>
      <w:del w:id="1761"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64" w:author="John Adcock" w:date="2001-04-03T12:20:00Z"/>
        </w:rPr>
      </w:pPr>
      <w:del w:id="1763" w:author="John Adcock" w:date="2001-04-03T12:20:00Z">
        <w:r>
          <w:rPr/>
          <w:delText xml:space="preserve">privat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766" w:author="John Adcock" w:date="2001-04-03T12:20:00Z"/>
        </w:rPr>
      </w:pPr>
      <w:del w:id="1765"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69" w:author="John Adcock" w:date="2001-04-03T12:20:00Z"/>
        </w:rPr>
      </w:pPr>
      <w:del w:id="1767" w:author="John Adcock" w:date="2001-04-03T12:20:00Z">
        <w:r>
          <w:rPr>
            <w:rFonts w:eastAsia="Courier New"/>
          </w:rPr>
          <w:delText xml:space="preserve">   </w:delText>
        </w:r>
      </w:del>
      <w:del w:id="1768" w:author="John Adcock" w:date="2001-04-03T12:20:00Z">
        <w:r>
          <w:rPr/>
          <w:delText>/// The internal 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771" w:author="John Adcock" w:date="2001-04-03T12:20:00Z"/>
        </w:rPr>
      </w:pPr>
      <w:del w:id="1770"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74" w:author="John Adcock" w:date="2001-04-03T12:20:00Z"/>
        </w:rPr>
      </w:pPr>
      <w:del w:id="1772" w:author="John Adcock" w:date="2001-04-03T12:20:00Z">
        <w:r>
          <w:rPr>
            <w:rFonts w:eastAsia="Courier New"/>
          </w:rPr>
          <w:delText xml:space="preserve">   </w:delText>
        </w:r>
      </w:del>
      <w:del w:id="1773" w:author="John Adcock" w:date="2001-04-03T12:20:00Z">
        <w:r>
          <w:rPr/>
          <w:delText>Value       the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76" w:author="John Adcock" w:date="2001-04-03T12:20:00Z"/>
        </w:rPr>
      </w:pPr>
      <w:del w:id="1775"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78" w:author="John Adcock" w:date="2001-04-03T12:20:00Z"/>
        </w:rPr>
      </w:pPr>
      <w:del w:id="1777"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80" w:author="John Adcock" w:date="2001-04-03T12:20:00Z"/>
        </w:rPr>
      </w:pPr>
      <w:del w:id="1779" w:author="John Adcock" w:date="2001-04-03T12:20:00Z">
        <w:r>
          <w:rPr/>
          <w:delText>#endif  // if !defined(__MYCLASS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82" w:author="John Adcock" w:date="2001-04-03T12:20:00Z"/>
        </w:rPr>
      </w:pPr>
      <w:del w:id="1781"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84" w:author="John Adcock" w:date="2001-04-03T12:20:00Z"/>
        </w:rPr>
      </w:pPr>
      <w:del w:id="1783"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87" w:author="John Adcock" w:date="2001-04-03T12:20:00Z"/>
        </w:rPr>
      </w:pPr>
      <w:del w:id="1785" w:author="John Adcock" w:date="2001-04-03T12:20:00Z">
        <w:r>
          <w:rPr>
            <w:rFonts w:eastAsia="Courier New"/>
          </w:rPr>
          <w:delText xml:space="preserve">   </w:delText>
        </w:r>
      </w:del>
      <w:del w:id="1786" w:author="John Adcock" w:date="2001-04-03T12:20:00Z">
        <w:r>
          <w:rPr/>
          <w:delText>Common rcs information do not modify</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90" w:author="John Adcock" w:date="2001-04-03T12:20:00Z"/>
        </w:rPr>
      </w:pPr>
      <w:del w:id="1788" w:author="John Adcock" w:date="2001-04-03T12:20:00Z">
        <w:r>
          <w:rPr>
            <w:rFonts w:eastAsia="Courier New"/>
          </w:rPr>
          <w:delText xml:space="preserve">   </w:delText>
        </w:r>
      </w:del>
      <w:del w:id="1789" w:author="John Adcock" w:date="2001-04-03T12:20:00Z">
        <w:r>
          <w:rPr/>
          <w:delText>$Author: frankc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93" w:author="John Adcock" w:date="2001-04-03T12:20:00Z"/>
        </w:rPr>
      </w:pPr>
      <w:del w:id="1791" w:author="John Adcock" w:date="2001-04-03T12:20:00Z">
        <w:r>
          <w:rPr>
            <w:rFonts w:eastAsia="Courier New"/>
          </w:rPr>
          <w:delText xml:space="preserve">   </w:delText>
        </w:r>
      </w:del>
      <w:del w:id="1792" w:author="John Adcock" w:date="2001-04-03T12:20:00Z">
        <w:r>
          <w:rPr/>
          <w:delText>$Revision: 1.6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96" w:author="John Adcock" w:date="2001-04-03T12:20:00Z"/>
        </w:rPr>
      </w:pPr>
      <w:del w:id="1794" w:author="John Adcock" w:date="2001-04-03T12:20:00Z">
        <w:r>
          <w:rPr>
            <w:rFonts w:eastAsia="Courier New"/>
          </w:rPr>
          <w:delText xml:space="preserve">   </w:delText>
        </w:r>
      </w:del>
      <w:del w:id="1795" w:author="John Adcock" w:date="2001-04-03T12:20:00Z">
        <w:r>
          <w:rPr/>
          <w:delText>$Date: 2001/01/01 13:39:18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799" w:author="John Adcock" w:date="2001-04-03T12:20:00Z"/>
        </w:rPr>
      </w:pPr>
      <w:del w:id="1797" w:author="John Adcock" w:date="2001-04-03T12:20:00Z">
        <w:r>
          <w:rPr>
            <w:rFonts w:eastAsia="Courier New"/>
          </w:rPr>
          <w:delText xml:space="preserve">   </w:delText>
        </w:r>
      </w:del>
      <w:del w:id="1798" w:author="John Adcock" w:date="2001-04-03T12:20:00Z">
        <w:r>
          <w:rPr/>
          <w:delText>$Locker: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01" w:author="John Adcock" w:date="2001-04-03T12:20:00Z"/>
        </w:rPr>
      </w:pPr>
      <w:del w:id="1800" w:author="John Adcock" w:date="2001-04-03T12:20:00Z">
        <w:r>
          <w:rPr/>
          <w:delText>*/</w:delText>
        </w:r>
      </w:del>
    </w:p>
    <w:p>
      <w:pPr>
        <w:pStyle w:val="Normal"/>
        <w:rPr>
          <w:del w:id="1803" w:author="John Adcock" w:date="2001-04-03T12:20:00Z"/>
        </w:rPr>
      </w:pPr>
      <w:del w:id="1802" w:author="John Adcock" w:date="2001-04-03T12:20:00Z">
        <w:r>
          <w:rPr/>
          <w:delText xml:space="preserve">In MyClass.cppa: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05" w:author="John Adcock" w:date="2001-04-03T12:20:00Z"/>
        </w:rPr>
      </w:pPr>
      <w:del w:id="1804"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07" w:author="John Adcock" w:date="2001-04-03T12:20:00Z"/>
        </w:rPr>
      </w:pPr>
      <w:del w:id="1806"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10" w:author="John Adcock" w:date="2001-04-03T12:20:00Z"/>
        </w:rPr>
      </w:pPr>
      <w:del w:id="1808" w:author="John Adcock" w:date="2001-04-03T12:20:00Z">
        <w:r>
          <w:rPr>
            <w:rFonts w:eastAsia="Courier New"/>
          </w:rPr>
          <w:delText xml:space="preserve">  </w:delText>
        </w:r>
      </w:del>
      <w:del w:id="1809" w:author="John Adcock" w:date="2001-04-03T12:20:00Z">
        <w:r>
          <w:rPr/>
          <w:delText xml:space="preserve">CoreLinux++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13" w:author="John Adcock" w:date="2001-04-03T12:20:00Z"/>
        </w:rPr>
      </w:pPr>
      <w:del w:id="1811" w:author="John Adcock" w:date="2001-04-03T12:20:00Z">
        <w:r>
          <w:rPr>
            <w:rFonts w:eastAsia="Courier New"/>
          </w:rPr>
          <w:delText xml:space="preserve">  </w:delText>
        </w:r>
      </w:del>
      <w:del w:id="1812" w:author="John Adcock" w:date="2001-04-03T12:20:00Z">
        <w:r>
          <w:rPr/>
          <w:delText>Copyright © 1999, 2000 CoreLinux Consortium</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1815" w:author="John Adcock" w:date="2001-04-03T12:20:00Z"/>
        </w:rPr>
      </w:pPr>
      <w:del w:id="1814"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18" w:author="John Adcock" w:date="2001-04-03T12:20:00Z"/>
        </w:rPr>
      </w:pPr>
      <w:del w:id="1816" w:author="John Adcock" w:date="2001-04-03T12:20:00Z">
        <w:r>
          <w:rPr>
            <w:rFonts w:eastAsia="Courier New"/>
          </w:rPr>
          <w:delText xml:space="preserve">   </w:delText>
        </w:r>
      </w:del>
      <w:del w:id="1817" w:author="John Adcock" w:date="2001-04-03T12:20:00Z">
        <w:r>
          <w:rPr/>
          <w:delText>The CoreLinux++ Library is free software; you can redistribute it and/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21" w:author="John Adcock" w:date="2001-04-03T12:20:00Z"/>
        </w:rPr>
      </w:pPr>
      <w:del w:id="1819" w:author="John Adcock" w:date="2001-04-03T12:20:00Z">
        <w:r>
          <w:rPr>
            <w:rFonts w:eastAsia="Courier New"/>
          </w:rPr>
          <w:delText xml:space="preserve">   </w:delText>
        </w:r>
      </w:del>
      <w:del w:id="1820" w:author="John Adcock" w:date="2001-04-03T12:20:00Z">
        <w:r>
          <w:rPr/>
          <w:delText>modify it under the terms of the GNU Library General Public License a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24" w:author="John Adcock" w:date="2001-04-03T12:20:00Z"/>
        </w:rPr>
      </w:pPr>
      <w:del w:id="1822" w:author="John Adcock" w:date="2001-04-03T12:20:00Z">
        <w:r>
          <w:rPr>
            <w:rFonts w:eastAsia="Courier New"/>
          </w:rPr>
          <w:delText xml:space="preserve">   </w:delText>
        </w:r>
      </w:del>
      <w:del w:id="1823" w:author="John Adcock" w:date="2001-04-03T12:20:00Z">
        <w:r>
          <w:rPr/>
          <w:delText>published by the Free Software Foundation; either version 2 of th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27" w:author="John Adcock" w:date="2001-04-03T12:20:00Z"/>
        </w:rPr>
      </w:pPr>
      <w:del w:id="1825" w:author="John Adcock" w:date="2001-04-03T12:20:00Z">
        <w:r>
          <w:rPr>
            <w:rFonts w:eastAsia="Courier New"/>
          </w:rPr>
          <w:delText xml:space="preserve">   </w:delText>
        </w:r>
      </w:del>
      <w:del w:id="1826" w:author="John Adcock" w:date="2001-04-03T12:20:00Z">
        <w:r>
          <w:rPr/>
          <w:delText>License, or (at your option) any later version.</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29" w:author="John Adcock" w:date="2001-04-03T12:20:00Z"/>
        </w:rPr>
      </w:pPr>
      <w:del w:id="1828"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32" w:author="John Adcock" w:date="2001-04-03T12:20:00Z"/>
        </w:rPr>
      </w:pPr>
      <w:del w:id="1830" w:author="John Adcock" w:date="2001-04-03T12:20:00Z">
        <w:r>
          <w:rPr>
            <w:rFonts w:eastAsia="Courier New"/>
          </w:rPr>
          <w:delText xml:space="preserve">   </w:delText>
        </w:r>
      </w:del>
      <w:del w:id="1831" w:author="John Adcock" w:date="2001-04-03T12:20:00Z">
        <w:r>
          <w:rPr/>
          <w:delText xml:space="preserve">The CoreLinux++ Library library is distributed in the hope that it will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35" w:author="John Adcock" w:date="2001-04-03T12:20:00Z"/>
        </w:rPr>
      </w:pPr>
      <w:del w:id="1833" w:author="John Adcock" w:date="2001-04-03T12:20:00Z">
        <w:r>
          <w:rPr>
            <w:rFonts w:eastAsia="Courier New"/>
          </w:rPr>
          <w:delText xml:space="preserve">   </w:delText>
        </w:r>
      </w:del>
      <w:del w:id="1834" w:author="John Adcock" w:date="2001-04-03T12:20:00Z">
        <w:r>
          <w:rPr/>
          <w:delText>be useful, but WITHOUT ANY WARRANTY; without even the implied warranty o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38" w:author="John Adcock" w:date="2001-04-03T12:20:00Z"/>
        </w:rPr>
      </w:pPr>
      <w:del w:id="1836" w:author="John Adcock" w:date="2001-04-03T12:20:00Z">
        <w:r>
          <w:rPr>
            <w:rFonts w:eastAsia="Courier New"/>
          </w:rPr>
          <w:delText xml:space="preserve">   </w:delText>
        </w:r>
      </w:del>
      <w:del w:id="1837" w:author="John Adcock" w:date="2001-04-03T12:20:00Z">
        <w:r>
          <w:rPr/>
          <w:delText>MERCHANTABILITY or FITNESS FOR A PARTICULAR PURPOSE.  See the GNU</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41" w:author="John Adcock" w:date="2001-04-03T12:20:00Z"/>
        </w:rPr>
      </w:pPr>
      <w:del w:id="1839" w:author="John Adcock" w:date="2001-04-03T12:20:00Z">
        <w:r>
          <w:rPr>
            <w:rFonts w:eastAsia="Courier New"/>
          </w:rPr>
          <w:delText xml:space="preserve">   </w:delText>
        </w:r>
      </w:del>
      <w:del w:id="1840" w:author="John Adcock" w:date="2001-04-03T12:20:00Z">
        <w:r>
          <w:rPr/>
          <w:delText>Library General Public License for more detail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43" w:author="John Adcock" w:date="2001-04-03T12:20:00Z"/>
        </w:rPr>
      </w:pPr>
      <w:del w:id="1842"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46" w:author="John Adcock" w:date="2001-04-03T12:20:00Z"/>
        </w:rPr>
      </w:pPr>
      <w:del w:id="1844" w:author="John Adcock" w:date="2001-04-03T12:20:00Z">
        <w:r>
          <w:rPr>
            <w:rFonts w:eastAsia="Courier New"/>
          </w:rPr>
          <w:delText xml:space="preserve">   </w:delText>
        </w:r>
      </w:del>
      <w:del w:id="1845" w:author="John Adcock" w:date="2001-04-03T12:20:00Z">
        <w:r>
          <w:rPr/>
          <w:delText>You should have received a copy of the GNU Library General Public</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49" w:author="John Adcock" w:date="2001-04-03T12:20:00Z"/>
        </w:rPr>
      </w:pPr>
      <w:del w:id="1847" w:author="John Adcock" w:date="2001-04-03T12:20:00Z">
        <w:r>
          <w:rPr>
            <w:rFonts w:eastAsia="Courier New"/>
          </w:rPr>
          <w:delText xml:space="preserve">   </w:delText>
        </w:r>
      </w:del>
      <w:del w:id="1848" w:author="John Adcock" w:date="2001-04-03T12:20:00Z">
        <w:r>
          <w:rPr/>
          <w:delText>License along with the GNU C Library; see the file COPYING.LIB.  If no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52" w:author="John Adcock" w:date="2001-04-03T12:20:00Z"/>
        </w:rPr>
      </w:pPr>
      <w:del w:id="1850" w:author="John Adcock" w:date="2001-04-03T12:20:00Z">
        <w:r>
          <w:rPr>
            <w:rFonts w:eastAsia="Courier New"/>
          </w:rPr>
          <w:delText xml:space="preserve">   </w:delText>
        </w:r>
      </w:del>
      <w:del w:id="1851" w:author="John Adcock" w:date="2001-04-03T12:20:00Z">
        <w:r>
          <w:rPr/>
          <w:delText>write to the Free Software Foundation, Inc., 59 Temple Place - Suite 330,</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55" w:author="John Adcock" w:date="2001-04-03T12:20:00Z"/>
        </w:rPr>
      </w:pPr>
      <w:del w:id="1853" w:author="John Adcock" w:date="2001-04-03T12:20:00Z">
        <w:r>
          <w:rPr>
            <w:rFonts w:eastAsia="Courier New"/>
          </w:rPr>
          <w:delText xml:space="preserve">   </w:delText>
        </w:r>
      </w:del>
      <w:del w:id="1854" w:author="John Adcock" w:date="2001-04-03T12:20:00Z">
        <w:r>
          <w:rPr/>
          <w:delText xml:space="preserve">Boston, MA 02111-1307, USA.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57" w:author="John Adcock" w:date="2001-04-03T12:20:00Z"/>
        </w:rPr>
      </w:pPr>
      <w:del w:id="1856"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59" w:author="John Adcock" w:date="2001-04-03T12:20:00Z"/>
        </w:rPr>
      </w:pPr>
      <w:del w:id="1858"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61" w:author="John Adcock" w:date="2001-04-03T12:20:00Z"/>
        </w:rPr>
      </w:pPr>
      <w:del w:id="1860" w:author="John Adcock" w:date="2001-04-03T12:20:00Z">
        <w:r>
          <w:rPr/>
          <w:delText>#include   &lt;Common.hpp&g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63" w:author="John Adcock" w:date="2001-04-03T12:20:00Z"/>
        </w:rPr>
      </w:pPr>
      <w:del w:id="1862"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65" w:author="John Adcock" w:date="2001-04-03T12:20:00Z"/>
        </w:rPr>
      </w:pPr>
      <w:del w:id="1864" w:author="John Adcock" w:date="2001-04-03T12:20:00Z">
        <w:r>
          <w:rPr/>
          <w:delText>#if !defined(__MYCLASS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67" w:author="John Adcock" w:date="2001-04-03T12:20:00Z"/>
        </w:rPr>
      </w:pPr>
      <w:del w:id="1866" w:author="John Adcock" w:date="2001-04-03T12:20:00Z">
        <w:r>
          <w:rPr/>
          <w:delText>#include &lt;MyClass.hpp&g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69" w:author="John Adcock" w:date="2001-04-03T12:20:00Z"/>
        </w:rPr>
      </w:pPr>
      <w:del w:id="1868" w:author="John Adcock" w:date="2001-04-03T12:20:00Z">
        <w:r>
          <w:rPr/>
          <w:delText>#endi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71" w:author="John Adcock" w:date="2001-04-03T12:20:00Z"/>
        </w:rPr>
      </w:pPr>
      <w:del w:id="1870"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73" w:author="John Adcock" w:date="2001-04-03T12:20:00Z"/>
        </w:rPr>
      </w:pPr>
      <w:del w:id="1872" w:author="John Adcock" w:date="2001-04-03T12:20:00Z">
        <w:r>
          <w:rPr/>
          <w:delText>#if !defined(__LASTCLASS_HPP)</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75" w:author="John Adcock" w:date="2001-04-03T12:20:00Z"/>
        </w:rPr>
      </w:pPr>
      <w:del w:id="1874" w:author="John Adcock" w:date="2001-04-03T12:20:00Z">
        <w:r>
          <w:rPr/>
          <w:delText>#include &lt;LastClass.hpp&g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77" w:author="John Adcock" w:date="2001-04-03T12:20:00Z"/>
        </w:rPr>
      </w:pPr>
      <w:del w:id="1876" w:author="John Adcock" w:date="2001-04-03T12:20:00Z">
        <w:r>
          <w:rPr/>
          <w:delText>#endi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79" w:author="John Adcock" w:date="2001-04-03T12:20:00Z"/>
        </w:rPr>
      </w:pPr>
      <w:del w:id="1878"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81" w:author="John Adcock" w:date="2001-04-03T12:20:00Z"/>
        </w:rPr>
      </w:pPr>
      <w:del w:id="1880" w:author="John Adcock" w:date="2001-04-03T12:20:00Z">
        <w:r>
          <w:rPr/>
          <w:delText>// Default construct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83" w:author="John Adcock" w:date="2001-04-03T12:20:00Z"/>
        </w:rPr>
      </w:pPr>
      <w:del w:id="1882" w:author="John Adcock" w:date="2001-04-03T12:20:00Z">
        <w:r>
          <w:rPr/>
          <w:delText>// Uses initializer lis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85" w:author="John Adcock" w:date="2001-04-03T12:20:00Z"/>
        </w:rPr>
      </w:pPr>
      <w:del w:id="1884"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87" w:author="John Adcock" w:date="2001-04-03T12:20:00Z"/>
        </w:rPr>
      </w:pPr>
      <w:del w:id="1886" w:author="John Adcock" w:date="2001-04-03T12:20:00Z">
        <w:r>
          <w:rPr/>
          <w:delText>MyClass::MyClass( void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90" w:author="John Adcock" w:date="2001-04-03T12:20:00Z"/>
        </w:rPr>
      </w:pPr>
      <w:del w:id="1888" w:author="John Adcock" w:date="2001-04-03T12:20:00Z">
        <w:r>
          <w:rPr>
            <w:rFonts w:eastAsia="Courier New"/>
          </w:rPr>
          <w:delText xml:space="preserve">   </w:delText>
        </w:r>
      </w:del>
      <w:del w:id="1889"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93" w:author="John Adcock" w:date="2001-04-03T12:20:00Z"/>
        </w:rPr>
      </w:pPr>
      <w:del w:id="1891" w:author="John Adcock" w:date="2001-04-03T12:20:00Z">
        <w:r>
          <w:rPr>
            <w:rFonts w:eastAsia="Courier New"/>
          </w:rPr>
          <w:delText xml:space="preserve">   </w:delText>
        </w:r>
      </w:del>
      <w:del w:id="1892" w:author="John Adcock" w:date="2001-04-03T12:20:00Z">
        <w:r>
          <w:rPr/>
          <w:delText>LastClas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96" w:author="John Adcock" w:date="2001-04-03T12:20:00Z"/>
        </w:rPr>
      </w:pPr>
      <w:del w:id="1894" w:author="John Adcock" w:date="2001-04-03T12:20:00Z">
        <w:r>
          <w:rPr>
            <w:rFonts w:eastAsia="Courier New"/>
          </w:rPr>
          <w:delText xml:space="preserve">   </w:delText>
        </w:r>
      </w:del>
      <w:del w:id="1895" w:author="John Adcock" w:date="2001-04-03T12:20:00Z">
        <w:r>
          <w:rPr/>
          <w:delText>theValue(0)</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898" w:author="John Adcock" w:date="2001-04-03T12:20:00Z"/>
        </w:rPr>
      </w:pPr>
      <w:del w:id="189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01" w:author="John Adcock" w:date="2001-04-03T12:20:00Z"/>
        </w:rPr>
      </w:pPr>
      <w:del w:id="1899" w:author="John Adcock" w:date="2001-04-03T12:20:00Z">
        <w:r>
          <w:rPr>
            <w:rFonts w:eastAsia="Courier New"/>
          </w:rPr>
          <w:delText xml:space="preserve">   </w:delText>
        </w:r>
      </w:del>
      <w:del w:id="1900" w:author="John Adcock" w:date="2001-04-03T12:20:00Z">
        <w:r>
          <w:rPr/>
          <w:delText>; // do nothi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03" w:author="John Adcock" w:date="2001-04-03T12:20:00Z"/>
        </w:rPr>
      </w:pPr>
      <w:del w:id="1902"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05" w:author="John Adcock" w:date="2001-04-03T12:20:00Z"/>
        </w:rPr>
      </w:pPr>
      <w:del w:id="1904"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07" w:author="John Adcock" w:date="2001-04-03T12:20:00Z"/>
        </w:rPr>
      </w:pPr>
      <w:del w:id="1906" w:author="John Adcock" w:date="2001-04-03T12:20:00Z">
        <w:r>
          <w:rPr/>
          <w:delText xml:space="preserve">// Constructor that sets th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09" w:author="John Adcock" w:date="2001-04-03T12:20:00Z"/>
        </w:rPr>
      </w:pPr>
      <w:del w:id="1908" w:author="John Adcock" w:date="2001-04-03T12:20:00Z">
        <w:r>
          <w:rPr/>
          <w:delText>// internal 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11" w:author="John Adcock" w:date="2001-04-03T12:20:00Z"/>
        </w:rPr>
      </w:pPr>
      <w:del w:id="1910"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13" w:author="John Adcock" w:date="2001-04-03T12:20:00Z"/>
        </w:rPr>
      </w:pPr>
      <w:del w:id="1912" w:author="John Adcock" w:date="2001-04-03T12:20:00Z">
        <w:r>
          <w:rPr/>
          <w:delText>MyClass::MyClass( ValueCref aValu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16" w:author="John Adcock" w:date="2001-04-03T12:20:00Z"/>
        </w:rPr>
      </w:pPr>
      <w:del w:id="1914" w:author="John Adcock" w:date="2001-04-03T12:20:00Z">
        <w:r>
          <w:rPr>
            <w:rFonts w:eastAsia="Courier New"/>
          </w:rPr>
          <w:delText xml:space="preserve">   </w:delText>
        </w:r>
      </w:del>
      <w:del w:id="1915"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19" w:author="John Adcock" w:date="2001-04-03T12:20:00Z"/>
        </w:rPr>
      </w:pPr>
      <w:del w:id="1917" w:author="John Adcock" w:date="2001-04-03T12:20:00Z">
        <w:r>
          <w:rPr>
            <w:rFonts w:eastAsia="Courier New"/>
          </w:rPr>
          <w:delText xml:space="preserve">   </w:delText>
        </w:r>
      </w:del>
      <w:del w:id="1918" w:author="John Adcock" w:date="2001-04-03T12:20:00Z">
        <w:r>
          <w:rPr/>
          <w:delText>LastClas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22" w:author="John Adcock" w:date="2001-04-03T12:20:00Z"/>
        </w:rPr>
      </w:pPr>
      <w:del w:id="1920" w:author="John Adcock" w:date="2001-04-03T12:20:00Z">
        <w:r>
          <w:rPr>
            <w:rFonts w:eastAsia="Courier New"/>
          </w:rPr>
          <w:delText xml:space="preserve">   </w:delText>
        </w:r>
      </w:del>
      <w:del w:id="1921" w:author="John Adcock" w:date="2001-04-03T12:20:00Z">
        <w:r>
          <w:rPr/>
          <w:delText>theValue(a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24" w:author="John Adcock" w:date="2001-04-03T12:20:00Z"/>
        </w:rPr>
      </w:pPr>
      <w:del w:id="1923"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27" w:author="John Adcock" w:date="2001-04-03T12:20:00Z"/>
        </w:rPr>
      </w:pPr>
      <w:del w:id="1925" w:author="John Adcock" w:date="2001-04-03T12:20:00Z">
        <w:r>
          <w:rPr>
            <w:rFonts w:eastAsia="Courier New"/>
          </w:rPr>
          <w:delText xml:space="preserve">   </w:delText>
        </w:r>
      </w:del>
      <w:del w:id="1926" w:author="John Adcock" w:date="2001-04-03T12:20:00Z">
        <w:r>
          <w:rPr/>
          <w:delText>; // do nothi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29" w:author="John Adcock" w:date="2001-04-03T12:20:00Z"/>
        </w:rPr>
      </w:pPr>
      <w:del w:id="1928"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31" w:author="John Adcock" w:date="2001-04-03T12:20:00Z"/>
        </w:rPr>
      </w:pPr>
      <w:del w:id="1930"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33" w:author="John Adcock" w:date="2001-04-03T12:20:00Z"/>
        </w:rPr>
      </w:pPr>
      <w:del w:id="1932" w:author="John Adcock" w:date="2001-04-03T12:20:00Z">
        <w:r>
          <w:rPr/>
          <w:delText>// Constructor which sets the internal</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35" w:author="John Adcock" w:date="2001-04-03T12:20:00Z"/>
        </w:rPr>
      </w:pPr>
      <w:del w:id="1934" w:author="John Adcock" w:date="2001-04-03T12:20:00Z">
        <w:r>
          <w:rPr/>
          <w:delText>// value to the value of the passed</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37" w:author="John Adcock" w:date="2001-04-03T12:20:00Z"/>
        </w:rPr>
      </w:pPr>
      <w:del w:id="1936" w:author="John Adcock" w:date="2001-04-03T12:20:00Z">
        <w:r>
          <w:rPr/>
          <w:delText>// referenc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39" w:author="John Adcock" w:date="2001-04-03T12:20:00Z"/>
        </w:rPr>
      </w:pPr>
      <w:del w:id="1938"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41" w:author="John Adcock" w:date="2001-04-03T12:20:00Z"/>
        </w:rPr>
      </w:pPr>
      <w:del w:id="1940" w:author="John Adcock" w:date="2001-04-03T12:20:00Z">
        <w:r>
          <w:rPr/>
          <w:delText>MyClass::MyClass( MyClassCref a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44" w:author="John Adcock" w:date="2001-04-03T12:20:00Z"/>
        </w:rPr>
      </w:pPr>
      <w:del w:id="1942" w:author="John Adcock" w:date="2001-04-03T12:20:00Z">
        <w:r>
          <w:rPr>
            <w:rFonts w:eastAsia="Courier New"/>
          </w:rPr>
          <w:delText xml:space="preserve">   </w:delText>
        </w:r>
      </w:del>
      <w:del w:id="1943"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47" w:author="John Adcock" w:date="2001-04-03T12:20:00Z"/>
        </w:rPr>
      </w:pPr>
      <w:del w:id="1945" w:author="John Adcock" w:date="2001-04-03T12:20:00Z">
        <w:r>
          <w:rPr>
            <w:rFonts w:eastAsia="Courier New"/>
          </w:rPr>
          <w:delText xml:space="preserve">   </w:delText>
        </w:r>
      </w:del>
      <w:del w:id="1946" w:author="John Adcock" w:date="2001-04-03T12:20:00Z">
        <w:r>
          <w:rPr/>
          <w:delText>LastClass(aCre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50" w:author="John Adcock" w:date="2001-04-03T12:20:00Z"/>
        </w:rPr>
      </w:pPr>
      <w:del w:id="1948" w:author="John Adcock" w:date="2001-04-03T12:20:00Z">
        <w:r>
          <w:rPr>
            <w:rFonts w:eastAsia="Courier New"/>
          </w:rPr>
          <w:delText xml:space="preserve">   </w:delText>
        </w:r>
      </w:del>
      <w:del w:id="1949" w:author="John Adcock" w:date="2001-04-03T12:20:00Z">
        <w:r>
          <w:rPr/>
          <w:delText>theValue(aCref.get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52" w:author="John Adcock" w:date="2001-04-03T12:20:00Z"/>
        </w:rPr>
      </w:pPr>
      <w:del w:id="1951"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55" w:author="John Adcock" w:date="2001-04-03T12:20:00Z"/>
        </w:rPr>
      </w:pPr>
      <w:del w:id="1953" w:author="John Adcock" w:date="2001-04-03T12:20:00Z">
        <w:r>
          <w:rPr>
            <w:rFonts w:eastAsia="Courier New"/>
          </w:rPr>
          <w:delText xml:space="preserve">   </w:delText>
        </w:r>
      </w:del>
      <w:del w:id="1954" w:author="John Adcock" w:date="2001-04-03T12:20:00Z">
        <w:r>
          <w:rPr/>
          <w:delText>; // do nothi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57" w:author="John Adcock" w:date="2001-04-03T12:20:00Z"/>
        </w:rPr>
      </w:pPr>
      <w:del w:id="1956"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59" w:author="John Adcock" w:date="2001-04-03T12:20:00Z"/>
        </w:rPr>
      </w:pPr>
      <w:del w:id="1958"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61" w:author="John Adcock" w:date="2001-04-03T12:20:00Z"/>
        </w:rPr>
      </w:pPr>
      <w:del w:id="1960" w:author="John Adcock" w:date="2001-04-03T12:20:00Z">
        <w:r>
          <w:rPr/>
          <w:delText>// Constructor supplied to advance usag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63" w:author="John Adcock" w:date="2001-04-03T12:20:00Z"/>
        </w:rPr>
      </w:pPr>
      <w:del w:id="1962" w:author="John Adcock" w:date="2001-04-03T12:20:00Z">
        <w:r>
          <w:rPr/>
          <w:delText>// while minimizing code change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65" w:author="John Adcock" w:date="2001-04-03T12:20:00Z"/>
        </w:rPr>
      </w:pPr>
      <w:del w:id="1964"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67" w:author="John Adcock" w:date="2001-04-03T12:20:00Z"/>
        </w:rPr>
      </w:pPr>
      <w:del w:id="1966" w:author="John Adcock" w:date="2001-04-03T12:20:00Z">
        <w:r>
          <w:rPr/>
          <w:delText>MyClass::MyClass( LastClassCref aC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70" w:author="John Adcock" w:date="2001-04-03T12:20:00Z"/>
        </w:rPr>
      </w:pPr>
      <w:del w:id="1968" w:author="John Adcock" w:date="2001-04-03T12:20:00Z">
        <w:r>
          <w:rPr>
            <w:rFonts w:eastAsia="Courier New"/>
          </w:rPr>
          <w:delText xml:space="preserve">   </w:delText>
        </w:r>
      </w:del>
      <w:del w:id="1969"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73" w:author="John Adcock" w:date="2001-04-03T12:20:00Z"/>
        </w:rPr>
      </w:pPr>
      <w:del w:id="1971" w:author="John Adcock" w:date="2001-04-03T12:20:00Z">
        <w:r>
          <w:rPr>
            <w:rFonts w:eastAsia="Courier New"/>
          </w:rPr>
          <w:delText xml:space="preserve">   </w:delText>
        </w:r>
      </w:del>
      <w:del w:id="1972" w:author="John Adcock" w:date="2001-04-03T12:20:00Z">
        <w:r>
          <w:rPr/>
          <w:delText>LastClass(aCre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76" w:author="John Adcock" w:date="2001-04-03T12:20:00Z"/>
        </w:rPr>
      </w:pPr>
      <w:del w:id="1974" w:author="John Adcock" w:date="2001-04-03T12:20:00Z">
        <w:r>
          <w:rPr>
            <w:rFonts w:eastAsia="Courier New"/>
          </w:rPr>
          <w:delText xml:space="preserve">   </w:delText>
        </w:r>
      </w:del>
      <w:del w:id="1975" w:author="John Adcock" w:date="2001-04-03T12:20:00Z">
        <w:r>
          <w:rPr/>
          <w:delText>theValue(0)</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78" w:author="John Adcock" w:date="2001-04-03T12:20:00Z"/>
        </w:rPr>
      </w:pPr>
      <w:del w:id="197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81" w:author="John Adcock" w:date="2001-04-03T12:20:00Z"/>
        </w:rPr>
      </w:pPr>
      <w:del w:id="1979" w:author="John Adcock" w:date="2001-04-03T12:20:00Z">
        <w:r>
          <w:rPr>
            <w:rFonts w:eastAsia="Courier New"/>
          </w:rPr>
          <w:delText xml:space="preserve">   </w:delText>
        </w:r>
      </w:del>
      <w:del w:id="1980" w:author="John Adcock" w:date="2001-04-03T12:20:00Z">
        <w:r>
          <w:rPr/>
          <w:delText>; // do nothi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83" w:author="John Adcock" w:date="2001-04-03T12:20:00Z"/>
        </w:rPr>
      </w:pPr>
      <w:del w:id="1982"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85" w:author="John Adcock" w:date="2001-04-03T12:20:00Z"/>
        </w:rPr>
      </w:pPr>
      <w:del w:id="1984"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87" w:author="John Adcock" w:date="2001-04-03T12:20:00Z"/>
        </w:rPr>
      </w:pPr>
      <w:del w:id="1986" w:author="John Adcock" w:date="2001-04-03T12:20:00Z">
        <w:r>
          <w:rPr/>
          <w:delText>// Sets the internal state of th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89" w:author="John Adcock" w:date="2001-04-03T12:20:00Z"/>
        </w:rPr>
      </w:pPr>
      <w:del w:id="1988" w:author="John Adcock" w:date="2001-04-03T12:20:00Z">
        <w:r>
          <w:rPr/>
          <w:delText>// object before destructi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91" w:author="John Adcock" w:date="2001-04-03T12:20:00Z"/>
        </w:rPr>
      </w:pPr>
      <w:del w:id="1990"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93" w:author="John Adcock" w:date="2001-04-03T12:20:00Z"/>
        </w:rPr>
      </w:pPr>
      <w:del w:id="1992" w:author="John Adcock" w:date="2001-04-03T12:20:00Z">
        <w:r>
          <w:rPr/>
          <w:delText>MyClass::~MyClass( void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95" w:author="John Adcock" w:date="2001-04-03T12:20:00Z"/>
        </w:rPr>
      </w:pPr>
      <w:del w:id="1994"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1998" w:author="John Adcock" w:date="2001-04-03T12:20:00Z"/>
        </w:rPr>
      </w:pPr>
      <w:del w:id="1996" w:author="John Adcock" w:date="2001-04-03T12:20:00Z">
        <w:r>
          <w:rPr>
            <w:rFonts w:eastAsia="Courier New"/>
          </w:rPr>
          <w:delText xml:space="preserve">   </w:delText>
        </w:r>
      </w:del>
      <w:del w:id="1997" w:author="John Adcock" w:date="2001-04-03T12:20:00Z">
        <w:r>
          <w:rPr/>
          <w:delText>theValue = 0;</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00" w:author="John Adcock" w:date="2001-04-03T12:20:00Z"/>
        </w:rPr>
      </w:pPr>
      <w:del w:id="1999"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02" w:author="John Adcock" w:date="2001-04-03T12:20:00Z"/>
        </w:rPr>
      </w:pPr>
      <w:del w:id="2001"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04" w:author="John Adcock" w:date="2001-04-03T12:20:00Z"/>
        </w:rPr>
      </w:pPr>
      <w:del w:id="2003" w:author="John Adcock" w:date="2001-04-03T12:20:00Z">
        <w:r>
          <w:rPr/>
          <w:delText>// Assignment operator from anothe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06" w:author="John Adcock" w:date="2001-04-03T12:20:00Z"/>
        </w:rPr>
      </w:pPr>
      <w:del w:id="2005" w:author="John Adcock" w:date="2001-04-03T12:20:00Z">
        <w:r>
          <w:rPr/>
          <w:delText>// MyClas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08" w:author="John Adcock" w:date="2001-04-03T12:20:00Z"/>
        </w:rPr>
      </w:pPr>
      <w:del w:id="2007"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10" w:author="John Adcock" w:date="2001-04-03T12:20:00Z"/>
        </w:rPr>
      </w:pPr>
      <w:del w:id="2009" w:author="John Adcock" w:date="2001-04-03T12:20:00Z">
        <w:r>
          <w:rPr/>
          <w:delText>MyClassRef MyClass::operator=( MyClasCref a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12" w:author="John Adcock" w:date="2001-04-03T12:20:00Z"/>
        </w:rPr>
      </w:pPr>
      <w:del w:id="2011"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15" w:author="John Adcock" w:date="2001-04-03T12:20:00Z"/>
        </w:rPr>
      </w:pPr>
      <w:del w:id="2013" w:author="John Adcock" w:date="2001-04-03T12:20:00Z">
        <w:r>
          <w:rPr>
            <w:rFonts w:eastAsia="Courier New"/>
          </w:rPr>
          <w:delText xml:space="preserve">   </w:delText>
        </w:r>
      </w:del>
      <w:del w:id="2014" w:author="John Adcock" w:date="2001-04-03T12:20:00Z">
        <w:r>
          <w:rPr/>
          <w:delText>LastClass::operator=(aRe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18" w:author="John Adcock" w:date="2001-04-03T12:20:00Z"/>
        </w:rPr>
      </w:pPr>
      <w:del w:id="2016" w:author="John Adcock" w:date="2001-04-03T12:20:00Z">
        <w:r>
          <w:rPr>
            <w:rFonts w:eastAsia="Courier New"/>
          </w:rPr>
          <w:delText xml:space="preserve">   </w:delText>
        </w:r>
      </w:del>
      <w:del w:id="2017" w:author="John Adcock" w:date="2001-04-03T12:20:00Z">
        <w:r>
          <w:rPr/>
          <w:delText>if( this != &amp;a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21" w:author="John Adcock" w:date="2001-04-03T12:20:00Z"/>
        </w:rPr>
      </w:pPr>
      <w:del w:id="2019" w:author="John Adcock" w:date="2001-04-03T12:20:00Z">
        <w:r>
          <w:rPr>
            <w:rFonts w:eastAsia="Courier New"/>
          </w:rPr>
          <w:delText xml:space="preserve">   </w:delText>
        </w:r>
      </w:del>
      <w:del w:id="2020"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24" w:author="John Adcock" w:date="2001-04-03T12:20:00Z"/>
        </w:rPr>
      </w:pPr>
      <w:del w:id="2022" w:author="John Adcock" w:date="2001-04-03T12:20:00Z">
        <w:r>
          <w:rPr>
            <w:rFonts w:eastAsia="Courier New"/>
          </w:rPr>
          <w:delText xml:space="preserve">      </w:delText>
        </w:r>
      </w:del>
      <w:del w:id="2023" w:author="John Adcock" w:date="2001-04-03T12:20:00Z">
        <w:r>
          <w:rPr/>
          <w:delText>theValue = aRef.get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27" w:author="John Adcock" w:date="2001-04-03T12:20:00Z"/>
        </w:rPr>
      </w:pPr>
      <w:del w:id="2025" w:author="John Adcock" w:date="2001-04-03T12:20:00Z">
        <w:r>
          <w:rPr>
            <w:rFonts w:eastAsia="Courier New"/>
          </w:rPr>
          <w:delText xml:space="preserve">   </w:delText>
        </w:r>
      </w:del>
      <w:del w:id="2026"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30" w:author="John Adcock" w:date="2001-04-03T12:20:00Z"/>
        </w:rPr>
      </w:pPr>
      <w:del w:id="2028" w:author="John Adcock" w:date="2001-04-03T12:20:00Z">
        <w:r>
          <w:rPr>
            <w:rFonts w:eastAsia="Courier New"/>
          </w:rPr>
          <w:delText xml:space="preserve">   </w:delText>
        </w:r>
      </w:del>
      <w:del w:id="2029" w:author="John Adcock" w:date="2001-04-03T12:20:00Z">
        <w:r>
          <w:rPr/>
          <w:delText>els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33" w:author="John Adcock" w:date="2001-04-03T12:20:00Z"/>
        </w:rPr>
      </w:pPr>
      <w:del w:id="2031" w:author="John Adcock" w:date="2001-04-03T12:20:00Z">
        <w:r>
          <w:rPr>
            <w:rFonts w:eastAsia="Courier New"/>
          </w:rPr>
          <w:delText xml:space="preserve">   </w:delText>
        </w:r>
      </w:del>
      <w:del w:id="2032"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36" w:author="John Adcock" w:date="2001-04-03T12:20:00Z"/>
        </w:rPr>
      </w:pPr>
      <w:del w:id="2034" w:author="John Adcock" w:date="2001-04-03T12:20:00Z">
        <w:r>
          <w:rPr>
            <w:rFonts w:eastAsia="Courier New"/>
          </w:rPr>
          <w:delText xml:space="preserve">      </w:delText>
        </w:r>
      </w:del>
      <w:del w:id="2035" w:author="John Adcock" w:date="2001-04-03T12:20:00Z">
        <w:r>
          <w:rPr/>
          <w:delText>; // do nothi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39" w:author="John Adcock" w:date="2001-04-03T12:20:00Z"/>
        </w:rPr>
      </w:pPr>
      <w:del w:id="2037" w:author="John Adcock" w:date="2001-04-03T12:20:00Z">
        <w:r>
          <w:rPr>
            <w:rFonts w:eastAsia="Courier New"/>
          </w:rPr>
          <w:delText xml:space="preserve">   </w:delText>
        </w:r>
      </w:del>
      <w:del w:id="2038"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2041" w:author="John Adcock" w:date="2001-04-03T12:20:00Z"/>
        </w:rPr>
      </w:pPr>
      <w:del w:id="2040"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44" w:author="John Adcock" w:date="2001-04-03T12:20:00Z"/>
        </w:rPr>
      </w:pPr>
      <w:del w:id="2042" w:author="John Adcock" w:date="2001-04-03T12:20:00Z">
        <w:r>
          <w:rPr>
            <w:rFonts w:eastAsia="Courier New"/>
          </w:rPr>
          <w:delText xml:space="preserve">   </w:delText>
        </w:r>
      </w:del>
      <w:del w:id="2043" w:author="John Adcock" w:date="2001-04-03T12:20:00Z">
        <w:r>
          <w:rPr/>
          <w:delText>return *thi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46" w:author="John Adcock" w:date="2001-04-03T12:20:00Z"/>
        </w:rPr>
      </w:pPr>
      <w:del w:id="2045"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2048" w:author="John Adcock" w:date="2001-04-03T12:20:00Z"/>
        </w:rPr>
      </w:pPr>
      <w:del w:id="2047"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50" w:author="John Adcock" w:date="2001-04-03T12:20:00Z"/>
        </w:rPr>
      </w:pPr>
      <w:del w:id="2049" w:author="John Adcock" w:date="2001-04-03T12:20:00Z">
        <w:r>
          <w:rPr/>
          <w:delText>// Migration assistant assignment operator</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52" w:author="John Adcock" w:date="2001-04-03T12:20:00Z"/>
        </w:rPr>
      </w:pPr>
      <w:del w:id="2051" w:author="John Adcock" w:date="2001-04-03T12:20:00Z">
        <w:r>
          <w:rPr/>
          <w:delText>// from last implementation</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54" w:author="John Adcock" w:date="2001-04-03T12:20:00Z"/>
        </w:rPr>
      </w:pPr>
      <w:del w:id="2053"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56" w:author="John Adcock" w:date="2001-04-03T12:20:00Z"/>
        </w:rPr>
      </w:pPr>
      <w:del w:id="2055" w:author="John Adcock" w:date="2001-04-03T12:20:00Z">
        <w:r>
          <w:rPr/>
          <w:delText>MyClassRef MyClass::operator=( LastClassCref a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58" w:author="John Adcock" w:date="2001-04-03T12:20:00Z"/>
        </w:rPr>
      </w:pPr>
      <w:del w:id="205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61" w:author="John Adcock" w:date="2001-04-03T12:20:00Z"/>
        </w:rPr>
      </w:pPr>
      <w:del w:id="2059" w:author="John Adcock" w:date="2001-04-03T12:20:00Z">
        <w:r>
          <w:rPr>
            <w:rFonts w:eastAsia="Courier New"/>
          </w:rPr>
          <w:delText xml:space="preserve">   </w:delText>
        </w:r>
      </w:del>
      <w:del w:id="2060" w:author="John Adcock" w:date="2001-04-03T12:20:00Z">
        <w:r>
          <w:rPr/>
          <w:delText>LastClass::operator=(aRe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2063" w:author="John Adcock" w:date="2001-04-03T12:20:00Z"/>
        </w:rPr>
      </w:pPr>
      <w:del w:id="2062"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66" w:author="John Adcock" w:date="2001-04-03T12:20:00Z"/>
        </w:rPr>
      </w:pPr>
      <w:del w:id="2064" w:author="John Adcock" w:date="2001-04-03T12:20:00Z">
        <w:r>
          <w:rPr>
            <w:rFonts w:eastAsia="Courier New"/>
          </w:rPr>
          <w:delText xml:space="preserve">   </w:delText>
        </w:r>
      </w:del>
      <w:del w:id="2065" w:author="John Adcock" w:date="2001-04-03T12:20:00Z">
        <w:r>
          <w:rPr/>
          <w:delText>return *this;</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68" w:author="John Adcock" w:date="2001-04-03T12:20:00Z"/>
        </w:rPr>
      </w:pPr>
      <w:del w:id="2067"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70" w:author="John Adcock" w:date="2001-04-03T12:20:00Z"/>
        </w:rPr>
      </w:pPr>
      <w:del w:id="2069"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72" w:author="John Adcock" w:date="2001-04-03T12:20:00Z"/>
        </w:rPr>
      </w:pPr>
      <w:del w:id="2071" w:author="John Adcock" w:date="2001-04-03T12:20:00Z">
        <w:r>
          <w:rPr/>
          <w:delText>// Equality tes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74" w:author="John Adcock" w:date="2001-04-03T12:20:00Z"/>
        </w:rPr>
      </w:pPr>
      <w:del w:id="2073"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76" w:author="John Adcock" w:date="2001-04-03T12:20:00Z"/>
        </w:rPr>
      </w:pPr>
      <w:del w:id="2075" w:author="John Adcock" w:date="2001-04-03T12:20:00Z">
        <w:r>
          <w:rPr/>
          <w:delText>bool MyClass::operator==( MyClassCref a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78" w:author="John Adcock" w:date="2001-04-03T12:20:00Z"/>
        </w:rPr>
      </w:pPr>
      <w:del w:id="207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81" w:author="John Adcock" w:date="2001-04-03T12:20:00Z"/>
        </w:rPr>
      </w:pPr>
      <w:del w:id="2079" w:author="John Adcock" w:date="2001-04-03T12:20:00Z">
        <w:r>
          <w:rPr>
            <w:rFonts w:eastAsia="Courier New"/>
          </w:rPr>
          <w:delText xml:space="preserve">   </w:delText>
        </w:r>
      </w:del>
      <w:del w:id="2080" w:author="John Adcock" w:date="2001-04-03T12:20:00Z">
        <w:r>
          <w:rPr/>
          <w:delText>bool isMe(fals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2083" w:author="John Adcock" w:date="2001-04-03T12:20:00Z"/>
        </w:rPr>
      </w:pPr>
      <w:del w:id="2082"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86" w:author="John Adcock" w:date="2001-04-03T12:20:00Z"/>
        </w:rPr>
      </w:pPr>
      <w:del w:id="2084" w:author="John Adcock" w:date="2001-04-03T12:20:00Z">
        <w:r>
          <w:rPr>
            <w:rFonts w:eastAsia="Courier New"/>
          </w:rPr>
          <w:delText xml:space="preserve">   </w:delText>
        </w:r>
      </w:del>
      <w:del w:id="2085" w:author="John Adcock" w:date="2001-04-03T12:20:00Z">
        <w:r>
          <w:rPr/>
          <w:delText>if( this == &amp;a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89" w:author="John Adcock" w:date="2001-04-03T12:20:00Z"/>
        </w:rPr>
      </w:pPr>
      <w:del w:id="2087" w:author="John Adcock" w:date="2001-04-03T12:20:00Z">
        <w:r>
          <w:rPr>
            <w:rFonts w:eastAsia="Courier New"/>
          </w:rPr>
          <w:delText xml:space="preserve">   </w:delText>
        </w:r>
      </w:del>
      <w:del w:id="2088"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92" w:author="John Adcock" w:date="2001-04-03T12:20:00Z"/>
        </w:rPr>
      </w:pPr>
      <w:del w:id="2090" w:author="John Adcock" w:date="2001-04-03T12:20:00Z">
        <w:r>
          <w:rPr>
            <w:rFonts w:eastAsia="Courier New"/>
          </w:rPr>
          <w:delText xml:space="preserve">      </w:delText>
        </w:r>
      </w:del>
      <w:del w:id="2091" w:author="John Adcock" w:date="2001-04-03T12:20:00Z">
        <w:r>
          <w:rPr/>
          <w:delText>isMe = tr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95" w:author="John Adcock" w:date="2001-04-03T12:20:00Z"/>
        </w:rPr>
      </w:pPr>
      <w:del w:id="2093" w:author="John Adcock" w:date="2001-04-03T12:20:00Z">
        <w:r>
          <w:rPr>
            <w:rFonts w:eastAsia="Courier New"/>
          </w:rPr>
          <w:delText xml:space="preserve">   </w:delText>
        </w:r>
      </w:del>
      <w:del w:id="2094"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098" w:author="John Adcock" w:date="2001-04-03T12:20:00Z"/>
        </w:rPr>
      </w:pPr>
      <w:del w:id="2096" w:author="John Adcock" w:date="2001-04-03T12:20:00Z">
        <w:r>
          <w:rPr>
            <w:rFonts w:eastAsia="Courier New"/>
          </w:rPr>
          <w:delText xml:space="preserve">   </w:delText>
        </w:r>
      </w:del>
      <w:del w:id="2097" w:author="John Adcock" w:date="2001-04-03T12:20:00Z">
        <w:r>
          <w:rPr/>
          <w:delText>els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01" w:author="John Adcock" w:date="2001-04-03T12:20:00Z"/>
        </w:rPr>
      </w:pPr>
      <w:del w:id="2099" w:author="John Adcock" w:date="2001-04-03T12:20:00Z">
        <w:r>
          <w:rPr>
            <w:rFonts w:eastAsia="Courier New"/>
          </w:rPr>
          <w:delText xml:space="preserve">   </w:delText>
        </w:r>
      </w:del>
      <w:del w:id="2100"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04" w:author="John Adcock" w:date="2001-04-03T12:20:00Z"/>
        </w:rPr>
      </w:pPr>
      <w:del w:id="2102" w:author="John Adcock" w:date="2001-04-03T12:20:00Z">
        <w:r>
          <w:rPr>
            <w:rFonts w:eastAsia="Courier New"/>
          </w:rPr>
          <w:delText xml:space="preserve">      </w:delText>
        </w:r>
      </w:del>
      <w:del w:id="2103" w:author="John Adcock" w:date="2001-04-03T12:20:00Z">
        <w:r>
          <w:rPr/>
          <w:delText>; // do nothing</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07" w:author="John Adcock" w:date="2001-04-03T12:20:00Z"/>
        </w:rPr>
      </w:pPr>
      <w:del w:id="2105" w:author="John Adcock" w:date="2001-04-03T12:20:00Z">
        <w:r>
          <w:rPr>
            <w:rFonts w:eastAsia="Courier New"/>
          </w:rPr>
          <w:delText xml:space="preserve">   </w:delText>
        </w:r>
      </w:del>
      <w:del w:id="2106"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2109" w:author="John Adcock" w:date="2001-04-03T12:20:00Z"/>
        </w:rPr>
      </w:pPr>
      <w:del w:id="2108"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12" w:author="John Adcock" w:date="2001-04-03T12:20:00Z"/>
        </w:rPr>
      </w:pPr>
      <w:del w:id="2110" w:author="John Adcock" w:date="2001-04-03T12:20:00Z">
        <w:r>
          <w:rPr>
            <w:rFonts w:eastAsia="Courier New"/>
          </w:rPr>
          <w:delText xml:space="preserve">   </w:delText>
        </w:r>
      </w:del>
      <w:del w:id="2111" w:author="John Adcock" w:date="2001-04-03T12:20:00Z">
        <w:r>
          <w:rPr/>
          <w:delText>return isM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14" w:author="John Adcock" w:date="2001-04-03T12:20:00Z"/>
        </w:rPr>
      </w:pPr>
      <w:del w:id="2113"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2116" w:author="John Adcock" w:date="2001-04-03T12:20:00Z"/>
        </w:rPr>
      </w:pPr>
      <w:del w:id="2115"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18" w:author="John Adcock" w:date="2001-04-03T12:20:00Z"/>
        </w:rPr>
      </w:pPr>
      <w:del w:id="2117" w:author="John Adcock" w:date="2001-04-03T12:20:00Z">
        <w:r>
          <w:rPr/>
          <w:delText>// Accessor : return the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20" w:author="John Adcock" w:date="2001-04-03T12:20:00Z"/>
        </w:rPr>
      </w:pPr>
      <w:del w:id="2119"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22" w:author="John Adcock" w:date="2001-04-03T12:20:00Z"/>
        </w:rPr>
      </w:pPr>
      <w:del w:id="2121" w:author="John Adcock" w:date="2001-04-03T12:20:00Z">
        <w:r>
          <w:rPr/>
          <w:delText>ValueCref   MyClass::getValue( void ) cons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24" w:author="John Adcock" w:date="2001-04-03T12:20:00Z"/>
        </w:rPr>
      </w:pPr>
      <w:del w:id="2123"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27" w:author="John Adcock" w:date="2001-04-03T12:20:00Z"/>
        </w:rPr>
      </w:pPr>
      <w:del w:id="2125" w:author="John Adcock" w:date="2001-04-03T12:20:00Z">
        <w:r>
          <w:rPr>
            <w:rFonts w:eastAsia="Courier New"/>
          </w:rPr>
          <w:delText xml:space="preserve">   </w:delText>
        </w:r>
      </w:del>
      <w:del w:id="2126" w:author="John Adcock" w:date="2001-04-03T12:20:00Z">
        <w:r>
          <w:rPr/>
          <w:delText>return theValue;</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29" w:author="John Adcock" w:date="2001-04-03T12:20:00Z"/>
        </w:rPr>
      </w:pPr>
      <w:del w:id="2128"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31" w:author="John Adcock" w:date="2001-04-03T12:20:00Z"/>
        </w:rPr>
      </w:pPr>
      <w:del w:id="2130"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33" w:author="John Adcock" w:date="2001-04-03T12:20:00Z"/>
        </w:rPr>
      </w:pPr>
      <w:del w:id="2132" w:author="John Adcock" w:date="2001-04-03T12:20:00Z">
        <w:r>
          <w:rPr/>
          <w:delText>// Mutator : set theValue to aValueRe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2135" w:author="John Adcock" w:date="2001-04-03T12:20:00Z"/>
        </w:rPr>
      </w:pPr>
      <w:del w:id="2134" w:author="John Adcock" w:date="2001-04-03T12:20: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37" w:author="John Adcock" w:date="2001-04-03T12:20:00Z"/>
        </w:rPr>
      </w:pPr>
      <w:del w:id="2136" w:author="John Adcock" w:date="2001-04-03T12:20:00Z">
        <w:r>
          <w:rPr/>
          <w:delText>void  MyClass::setValue( ValueCref aValueRef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39" w:author="John Adcock" w:date="2001-04-03T12:20:00Z"/>
        </w:rPr>
      </w:pPr>
      <w:del w:id="2138"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42" w:author="John Adcock" w:date="2001-04-03T12:20:00Z"/>
        </w:rPr>
      </w:pPr>
      <w:del w:id="2140" w:author="John Adcock" w:date="2001-04-03T12:20:00Z">
        <w:r>
          <w:rPr>
            <w:rFonts w:eastAsia="Courier New"/>
          </w:rPr>
          <w:delText xml:space="preserve">   </w:delText>
        </w:r>
      </w:del>
      <w:del w:id="2141" w:author="John Adcock" w:date="2001-04-03T12:20:00Z">
        <w:r>
          <w:rPr/>
          <w:delText>theValue = aValueRef;</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44" w:author="John Adcock" w:date="2001-04-03T12:20:00Z"/>
        </w:rPr>
      </w:pPr>
      <w:del w:id="2143" w:author="John Adcock" w:date="2001-04-03T12:20: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46" w:author="John Adcock" w:date="2001-04-03T12:20:00Z"/>
        </w:rPr>
      </w:pPr>
      <w:del w:id="2145" w:author="John Adcock" w:date="2001-04-03T12:20: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48" w:author="John Adcock" w:date="2001-04-03T12:20:00Z"/>
        </w:rPr>
      </w:pPr>
      <w:del w:id="2147" w:author="John Adcock" w:date="2001-04-03T12:20:00Z">
        <w:r>
          <w:rPr/>
          <w:delText>/*</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51" w:author="John Adcock" w:date="2001-04-03T12:20:00Z"/>
        </w:rPr>
      </w:pPr>
      <w:del w:id="2149" w:author="John Adcock" w:date="2001-04-03T12:20:00Z">
        <w:r>
          <w:rPr>
            <w:rFonts w:eastAsia="Courier New"/>
          </w:rPr>
          <w:delText xml:space="preserve">   </w:delText>
        </w:r>
      </w:del>
      <w:del w:id="2150" w:author="John Adcock" w:date="2001-04-03T12:20:00Z">
        <w:r>
          <w:rPr/>
          <w:delText>Common rcs information do not modify</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54" w:author="John Adcock" w:date="2001-04-03T12:20:00Z"/>
        </w:rPr>
      </w:pPr>
      <w:del w:id="2152" w:author="John Adcock" w:date="2001-04-03T12:20:00Z">
        <w:r>
          <w:rPr>
            <w:rFonts w:eastAsia="Courier New"/>
          </w:rPr>
          <w:delText xml:space="preserve">   </w:delText>
        </w:r>
      </w:del>
      <w:del w:id="2153" w:author="John Adcock" w:date="2001-04-03T12:20:00Z">
        <w:r>
          <w:rPr/>
          <w:delText>$Author: frankc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57" w:author="John Adcock" w:date="2001-04-03T12:20:00Z"/>
        </w:rPr>
      </w:pPr>
      <w:del w:id="2155" w:author="John Adcock" w:date="2001-04-03T12:20:00Z">
        <w:r>
          <w:rPr>
            <w:rFonts w:eastAsia="Courier New"/>
          </w:rPr>
          <w:delText xml:space="preserve">   </w:delText>
        </w:r>
      </w:del>
      <w:del w:id="2156" w:author="John Adcock" w:date="2001-04-03T12:20:00Z">
        <w:r>
          <w:rPr/>
          <w:delText>$Revision: 1.6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60" w:author="John Adcock" w:date="2001-04-03T12:20:00Z"/>
        </w:rPr>
      </w:pPr>
      <w:del w:id="2158" w:author="John Adcock" w:date="2001-04-03T12:20:00Z">
        <w:r>
          <w:rPr>
            <w:rFonts w:eastAsia="Courier New"/>
          </w:rPr>
          <w:delText xml:space="preserve">   </w:delText>
        </w:r>
      </w:del>
      <w:del w:id="2159" w:author="John Adcock" w:date="2001-04-03T12:20:00Z">
        <w:r>
          <w:rPr/>
          <w:delText>$Date: 2001/01/01 13:39:18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63" w:author="John Adcock" w:date="2001-04-03T12:20:00Z"/>
        </w:rPr>
      </w:pPr>
      <w:del w:id="2161" w:author="John Adcock" w:date="2001-04-03T12:20:00Z">
        <w:r>
          <w:rPr>
            <w:rFonts w:eastAsia="Courier New"/>
          </w:rPr>
          <w:delText xml:space="preserve">   </w:delText>
        </w:r>
      </w:del>
      <w:del w:id="2162" w:author="John Adcock" w:date="2001-04-03T12:20:00Z">
        <w:r>
          <w:rPr/>
          <w:delText>$Locker:  $</w:delText>
        </w:r>
      </w:del>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00" w:leader="none"/>
          <w:tab w:val="left" w:pos="1701" w:leader="none"/>
          <w:tab w:val="left" w:pos="9359" w:leader="none"/>
        </w:tabs>
        <w:rPr>
          <w:del w:id="2165" w:author="John Adcock" w:date="2001-04-03T12:20:00Z"/>
        </w:rPr>
      </w:pPr>
      <w:del w:id="2164" w:author="John Adcock" w:date="2001-04-03T12:20:00Z">
        <w:r>
          <w:rPr/>
          <w:delText>*/</w:delText>
        </w:r>
      </w:del>
    </w:p>
    <w:p>
      <w:pPr>
        <w:pStyle w:val="Normal"/>
        <w:rPr>
          <w:del w:id="2168" w:author="John Adcock" w:date="2001-04-03T12:22:00Z"/>
        </w:rPr>
      </w:pPr>
      <w:del w:id="2166" w:author="John Adcock" w:date="2001-04-03T12:20:00Z">
        <w:bookmarkStart w:id="45" w:name="sec_Templ_Templ_Funct"/>
        <w:bookmarkStart w:id="46" w:name="SECTION00069000000000000000"/>
        <w:bookmarkEnd w:id="45"/>
        <w:bookmarkEnd w:id="46"/>
        <w:r>
          <w:rPr/>
          <w:br/>
        </w:r>
      </w:del>
      <w:del w:id="2167" w:author="John Adcock" w:date="2001-04-03T12:22:00Z">
        <w:r>
          <w:rPr/>
          <w:delText xml:space="preserve">Templates and Template Functions </w:delText>
        </w:r>
      </w:del>
    </w:p>
    <w:p>
      <w:pPr>
        <w:pStyle w:val="Normal"/>
        <w:rPr>
          <w:del w:id="2170" w:author="John Adcock" w:date="2001-04-03T12:20:00Z"/>
        </w:rPr>
      </w:pPr>
      <w:del w:id="2169" w:author="John Adcock" w:date="2001-04-03T12:20:00Z">
        <w:r>
          <w:rPr/>
          <w:delText xml:space="preserve">As per sourceware.cygnus.com with the standards in this guide applied </w:delText>
        </w:r>
      </w:del>
    </w:p>
    <w:p>
      <w:pPr>
        <w:pStyle w:val="Normal"/>
        <w:rPr>
          <w:del w:id="2175" w:author="John Adcock" w:date="2001-04-03T12:22:00Z"/>
        </w:rPr>
      </w:pPr>
      <w:del w:id="2171" w:author="John Adcock" w:date="2001-04-03T12:22:00Z">
        <w:r>
          <w:rPr>
            <w:rStyle w:val="Emphasis"/>
          </w:rPr>
          <w:delText xml:space="preserve">Standard </w:delText>
        </w:r>
      </w:del>
      <w:del w:id="2172" w:author="John Adcock" w:date="2001-04-03T12:22: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173" w:author="John Adcock" w:date="2001-04-03T12:22:00Z">
        <w:r>
          <w:rPr>
            <w:rStyle w:val="Emphasis"/>
          </w:rPr>
          <w:delText>:</w:delText>
        </w:r>
      </w:del>
      <w:del w:id="2174" w:author="John Adcock" w:date="2001-04-03T12:22:00Z">
        <w:r>
          <w:rPr/>
          <w:tab/>
          <w:delText xml:space="preserve">Template function indentation should follow the form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77" w:author="John Adcock" w:date="2001-04-03T12:22:00Z"/>
        </w:rPr>
      </w:pPr>
      <w:del w:id="2176" w:author="John Adcock" w:date="2001-04-03T12:22:00Z">
        <w:r>
          <w:rPr/>
        </w:r>
      </w:del>
    </w:p>
    <w:p>
      <w:pPr>
        <w:pStyle w:val="Normal"/>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83" w:author="John Adcock" w:date="2001-04-03T12:22:00Z"/>
        </w:rPr>
      </w:pPr>
      <w:del w:id="2178" w:author="John Adcock" w:date="2001-04-03T12:22:00Z">
        <w:r>
          <w:rPr/>
          <w:delText>template&lt;class T&gt; void  doSomethingFunction(</w:delText>
        </w:r>
      </w:del>
      <w:del w:id="2179" w:author="John Adcock" w:date="2001-04-03T12:20:00Z">
        <w:r>
          <w:rPr/>
          <w:delText xml:space="preserve"> </w:delText>
        </w:r>
      </w:del>
      <w:del w:id="2180" w:author="John Adcock" w:date="2001-04-03T12:22:00Z">
        <w:r>
          <w:rPr/>
          <w:delText>args</w:delText>
        </w:r>
      </w:del>
      <w:del w:id="2181" w:author="John Adcock" w:date="2001-04-03T12:20:00Z">
        <w:r>
          <w:rPr/>
          <w:delText xml:space="preserve"> </w:delText>
        </w:r>
      </w:del>
      <w:del w:id="2182" w:author="John Adcock" w:date="2001-04-03T12:22: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85" w:author="John Adcock" w:date="2001-04-03T12:22:00Z"/>
        </w:rPr>
      </w:pPr>
      <w:del w:id="2184" w:author="John Adcock" w:date="2001-04-03T12:22: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88" w:author="John Adcock" w:date="2001-04-03T12:22:00Z"/>
        </w:rPr>
      </w:pPr>
      <w:del w:id="2186" w:author="John Adcock" w:date="2001-04-03T12:22:00Z">
        <w:r>
          <w:rPr>
            <w:rFonts w:eastAsia="Courier New"/>
          </w:rPr>
          <w:delText xml:space="preserve">   </w:delText>
        </w:r>
      </w:del>
      <w:del w:id="2187" w:author="John Adcock" w:date="2001-04-03T12:22:00Z">
        <w:r>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90" w:author="John Adcock" w:date="2001-04-03T12:22:00Z"/>
        </w:rPr>
      </w:pPr>
      <w:del w:id="2189" w:author="John Adcock" w:date="2001-04-03T12:22:00Z">
        <w:r>
          <w:rPr/>
          <w:delText>}</w:delText>
        </w:r>
      </w:del>
    </w:p>
    <w:p>
      <w:pPr>
        <w:pStyle w:val="Preformatted"/>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del w:id="2192" w:author="John Adcock" w:date="2001-04-03T12:22:00Z"/>
        </w:rPr>
      </w:pPr>
      <w:del w:id="2191" w:author="John Adcock" w:date="2001-04-03T12:22:00Z">
        <w:r>
          <w:rPr/>
          <w:delText xml:space="preserve">-NO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194" w:author="John Adcock" w:date="2001-04-03T12:22:00Z"/>
        </w:rPr>
      </w:pPr>
      <w:del w:id="2193" w:author="John Adcock" w:date="2001-04-03T12:22:00Z">
        <w:r>
          <w:rPr/>
        </w:r>
      </w:del>
    </w:p>
    <w:p>
      <w:pPr>
        <w:pStyle w:val="Normal"/>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del w:id="2200" w:author="John Adcock" w:date="2001-04-03T12:22:00Z"/>
        </w:rPr>
      </w:pPr>
      <w:del w:id="2195" w:author="John Adcock" w:date="2001-04-03T12:22:00Z">
        <w:r>
          <w:rPr/>
          <w:delText>template&lt;class T&gt; void template_function(</w:delText>
        </w:r>
      </w:del>
      <w:del w:id="2196" w:author="John Adcock" w:date="2001-04-03T12:20:00Z">
        <w:r>
          <w:rPr/>
          <w:delText xml:space="preserve"> </w:delText>
        </w:r>
      </w:del>
      <w:del w:id="2197" w:author="John Adcock" w:date="2001-04-03T12:22:00Z">
        <w:r>
          <w:rPr/>
          <w:delText>args</w:delText>
        </w:r>
      </w:del>
      <w:del w:id="2198" w:author="John Adcock" w:date="2001-04-03T12:20:00Z">
        <w:r>
          <w:rPr/>
          <w:delText xml:space="preserve"> </w:delText>
        </w:r>
      </w:del>
      <w:del w:id="2199" w:author="John Adcock" w:date="2001-04-03T12:22:00Z">
        <w:r>
          <w:rPr/>
          <w:delText>) {};</w:delText>
        </w:r>
      </w:del>
    </w:p>
    <w:p>
      <w:pPr>
        <w:pStyle w:val="Preformatted"/>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del w:id="2202" w:author="John Adcock" w:date="2001-04-03T12:22:00Z"/>
        </w:rPr>
      </w:pPr>
      <w:del w:id="2201" w:author="John Adcock" w:date="2001-04-03T12:22:00Z">
        <w:r>
          <w:rPr/>
        </w:r>
      </w:del>
    </w:p>
    <w:p>
      <w:pPr>
        <w:pStyle w:val="Preformatted"/>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del w:id="2205" w:author="John Adcock" w:date="2001-04-03T12:22:00Z"/>
        </w:rPr>
      </w:pPr>
      <w:del w:id="2203" w:author="John Adcock" w:date="2001-04-03T12:22:00Z">
        <w:r>
          <w:rPr>
            <w:rStyle w:val="Emphasis"/>
          </w:rPr>
          <w:delText>Rationale:</w:delText>
        </w:r>
      </w:del>
      <w:del w:id="2204" w:author="John Adcock" w:date="2001-04-03T12:22:00Z">
        <w:r>
          <w:rPr/>
          <w:tab/>
          <w:delText xml:space="preserve">In class definitions, without indentation whitespace is needed both above and below the declaration to distinguish it visually from other members. </w:delText>
        </w:r>
      </w:del>
    </w:p>
    <w:p>
      <w:pPr>
        <w:pStyle w:val="Preformatted"/>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del w:id="2207" w:author="John Adcock" w:date="2001-04-03T12:22:00Z"/>
        </w:rPr>
      </w:pPr>
      <w:del w:id="2206" w:author="John Adcock" w:date="2001-04-03T12:22:00Z">
        <w:r>
          <w:rPr/>
        </w:r>
      </w:del>
    </w:p>
    <w:p>
      <w:pPr>
        <w:pStyle w:val="Preformatted"/>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del w:id="2212" w:author="John Adcock" w:date="2001-04-03T12:22:00Z"/>
        </w:rPr>
      </w:pPr>
      <w:del w:id="2208" w:author="John Adcock" w:date="2001-04-03T12:22:00Z">
        <w:r>
          <w:rPr>
            <w:rStyle w:val="Emphasis"/>
          </w:rPr>
          <w:delText xml:space="preserve">Standard </w:delText>
        </w:r>
      </w:del>
      <w:del w:id="2209" w:author="John Adcock" w:date="2001-04-03T12:22: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210" w:author="John Adcock" w:date="2001-04-03T12:22:00Z">
        <w:r>
          <w:rPr>
            <w:rStyle w:val="Emphasis"/>
          </w:rPr>
          <w:delText>:</w:delText>
        </w:r>
      </w:del>
      <w:del w:id="2211" w:author="John Adcock" w:date="2001-04-03T12:22:00Z">
        <w:r>
          <w:rPr/>
          <w:tab/>
          <w:delText xml:space="preserve">Template class indentation should follow the form with what is not shown following the Section sec:Class-Functions.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14" w:author="John Adcock" w:date="2001-04-03T12:22:00Z"/>
        </w:rPr>
      </w:pPr>
      <w:del w:id="2213" w:author="John Adcock" w:date="2001-04-03T12:22: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16" w:author="John Adcock" w:date="2001-04-03T12:22:00Z"/>
        </w:rPr>
      </w:pPr>
      <w:del w:id="2215" w:author="John Adcock" w:date="2001-04-03T12:22:00Z">
        <w:r>
          <w:rPr/>
          <w:delText>template&lt;class T&gt; class Bas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del w:id="2218" w:author="John Adcock" w:date="2001-04-03T12:22:00Z"/>
        </w:rPr>
      </w:pPr>
      <w:del w:id="2217" w:author="John Adcock" w:date="2001-04-03T12:22:00Z">
        <w:r>
          <w:rPr>
            <w:rFonts w:eastAsia="Courier New"/>
          </w:rPr>
          <w:delText xml:space="preserve">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21" w:author="John Adcock" w:date="2001-04-03T12:22:00Z"/>
        </w:rPr>
      </w:pPr>
      <w:del w:id="2219" w:author="John Adcock" w:date="2001-04-03T12:22:00Z">
        <w:r>
          <w:rPr>
            <w:rFonts w:eastAsia="Courier New"/>
          </w:rPr>
          <w:delText xml:space="preserve">   </w:delText>
        </w:r>
      </w:del>
      <w:del w:id="2220" w:author="John Adcock" w:date="2001-04-03T12:22:00Z">
        <w:r>
          <w:rPr/>
          <w:delText xml:space="preserve">public: // Types: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23" w:author="John Adcock" w:date="2001-04-03T12:22:00Z"/>
        </w:rPr>
      </w:pPr>
      <w:del w:id="2222" w:author="John Adcock" w:date="2001-04-03T12:22: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25" w:author="John Adcock" w:date="2001-04-03T12:22:00Z"/>
        </w:rPr>
      </w:pPr>
      <w:del w:id="2224" w:author="John Adcock" w:date="2001-04-03T12:22:00Z">
        <w:r>
          <w:rPr/>
          <w:delText>};</w:delText>
        </w:r>
      </w:del>
    </w:p>
    <w:p>
      <w:pPr>
        <w:pStyle w:val="Preformatted"/>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del w:id="2227" w:author="John Adcock" w:date="2001-04-03T12:22:00Z"/>
        </w:rPr>
      </w:pPr>
      <w:del w:id="2226" w:author="John Adcock" w:date="2001-04-03T12:22:00Z">
        <w:r>
          <w:rPr/>
          <w:delText xml:space="preserve">-NOT-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29" w:author="John Adcock" w:date="2001-04-03T12:22:00Z"/>
        </w:rPr>
      </w:pPr>
      <w:del w:id="2228" w:author="John Adcock" w:date="2001-04-03T12:22:00Z">
        <w:r>
          <w:rPr/>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231" w:author="John Adcock" w:date="2001-04-03T12:22:00Z"/>
        </w:rPr>
      </w:pPr>
      <w:del w:id="2230" w:author="John Adcock" w:date="2001-04-03T12:22:00Z">
        <w:r>
          <w:rPr/>
          <w:delText xml:space="preserve">template&lt;class T&gt; class Base { public: // Types: </w:delText>
        </w:r>
      </w:del>
    </w:p>
    <w:p>
      <w:pPr>
        <w:pStyle w:val="Preformatted"/>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del w:id="2233" w:author="John Adcock" w:date="2001-04-03T12:22:00Z"/>
        </w:rPr>
      </w:pPr>
      <w:del w:id="2232" w:author="John Adcock" w:date="2001-04-03T12:22:00Z">
        <w:r>
          <w:rPr/>
          <w:delText>};</w:delText>
        </w:r>
      </w:del>
    </w:p>
    <w:p>
      <w:pPr>
        <w:pStyle w:val="Normal"/>
        <w:widowControl w:val="false"/>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rPr/>
      </w:pPr>
      <w:del w:id="2234" w:author="John Adcock" w:date="2001-04-03T12:22:00Z">
        <w:bookmarkStart w:id="47" w:name="sec_Inheritance"/>
        <w:bookmarkStart w:id="48" w:name="SECTION000610000000000000000"/>
        <w:bookmarkEnd w:id="47"/>
        <w:bookmarkEnd w:id="48"/>
        <w:r>
          <w:rPr/>
          <w:br/>
        </w:r>
      </w:del>
      <w:r>
        <w:rPr/>
        <w:t xml:space="preserve">Inheritance </w:t>
      </w:r>
    </w:p>
    <w:p>
      <w:pPr>
        <w:pStyle w:val="Normal"/>
        <w:tabs>
          <w:tab w:val="left" w:pos="1701" w:leader="none"/>
          <w:tab w:val="left" w:pos="2146"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1</w:t>
      </w:r>
      <w:r>
        <w:rPr>
          <w:rStyle w:val="Emphasis"/>
        </w:rPr>
        <w:fldChar w:fldCharType="end"/>
      </w:r>
      <w:r>
        <w:rPr>
          <w:rStyle w:val="Emphasis"/>
        </w:rPr>
        <w:t>:</w:t>
      </w:r>
      <w:r>
        <w:rPr/>
        <w:tab/>
        <w:t xml:space="preserve">Make sure public inheritance models ‘is-a’. </w:t>
      </w:r>
    </w:p>
    <w:p>
      <w:pPr>
        <w:pStyle w:val="Normal"/>
        <w:rPr/>
      </w:pPr>
      <w:r>
        <w:rPr/>
      </w:r>
    </w:p>
    <w:p>
      <w:pPr>
        <w:pStyle w:val="Normal"/>
        <w:tabs>
          <w:tab w:val="left" w:pos="921"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2</w:t>
      </w:r>
      <w:r>
        <w:rPr>
          <w:rStyle w:val="Emphasis"/>
        </w:rPr>
        <w:fldChar w:fldCharType="end"/>
      </w:r>
      <w:r>
        <w:rPr>
          <w:rStyle w:val="Emphasis"/>
        </w:rPr>
        <w:t>:</w:t>
      </w:r>
      <w:r>
        <w:rPr/>
        <w:tab/>
        <w:t xml:space="preserve">Differentiate between inheritance of the interface and of the implementation, and prefer delegation to implementation inheritance. </w:t>
      </w:r>
    </w:p>
    <w:p>
      <w:pPr>
        <w:pStyle w:val="Normal"/>
        <w:rPr/>
      </w:pPr>
      <w:r>
        <w:rPr/>
      </w:r>
    </w:p>
    <w:p>
      <w:pPr>
        <w:pStyle w:val="Normal"/>
        <w:tabs>
          <w:tab w:val="left" w:pos="625" w:leader="none"/>
          <w:tab w:val="left" w:pos="1701" w:leader="none"/>
          <w:tab w:val="left" w:pos="9359" w:leader="none"/>
        </w:tabs>
        <w:rPr/>
      </w:pPr>
      <w:r>
        <w:rPr>
          <w:rStyle w:val="Emphasis"/>
        </w:rPr>
        <w:t>Rationale:</w:t>
      </w:r>
      <w:r>
        <w:rPr/>
        <w:tab/>
        <w:t xml:space="preserve">Inheritance of the interface only is forced by making a function pure virtual- its implementation must be defined by the derived class. Inheritance of implementation occurs when the function is declared as simple virtual-derived classes may or may not override the implementation. </w:t>
      </w:r>
    </w:p>
    <w:p>
      <w:pPr>
        <w:pStyle w:val="Normal"/>
        <w:rPr/>
      </w:pPr>
      <w:r>
        <w:rPr/>
      </w:r>
    </w:p>
    <w:p>
      <w:pPr>
        <w:pStyle w:val="Normal"/>
        <w:tabs>
          <w:tab w:val="left" w:pos="1701" w:leader="none"/>
          <w:tab w:val="left" w:pos="1950"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1</w:t>
      </w:r>
      <w:r>
        <w:rPr>
          <w:rStyle w:val="Emphasis"/>
        </w:rPr>
        <w:fldChar w:fldCharType="end"/>
      </w:r>
      <w:r>
        <w:rPr>
          <w:rStyle w:val="Emphasis"/>
        </w:rPr>
        <w:t>:</w:t>
      </w:r>
      <w:r>
        <w:rPr/>
        <w:tab/>
        <w:t xml:space="preserve">Never redefine an inherited non-virtual function. </w:t>
      </w:r>
    </w:p>
    <w:p>
      <w:pPr>
        <w:pStyle w:val="Normal"/>
        <w:rPr/>
      </w:pPr>
      <w:r>
        <w:rPr/>
      </w:r>
    </w:p>
    <w:p>
      <w:pPr>
        <w:pStyle w:val="Normal"/>
        <w:tabs>
          <w:tab w:val="left" w:pos="1701" w:leader="none"/>
          <w:tab w:val="left" w:pos="1866"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2</w:t>
      </w:r>
      <w:r>
        <w:rPr>
          <w:rStyle w:val="Emphasis"/>
        </w:rPr>
        <w:fldChar w:fldCharType="end"/>
      </w:r>
      <w:r>
        <w:rPr>
          <w:rStyle w:val="Emphasis"/>
        </w:rPr>
        <w:t>:</w:t>
      </w:r>
      <w:r>
        <w:rPr/>
        <w:tab/>
        <w:t xml:space="preserve">Never redefine an inherited default parameter value. </w:t>
      </w:r>
    </w:p>
    <w:p>
      <w:pPr>
        <w:pStyle w:val="Normal"/>
        <w:rPr/>
      </w:pPr>
      <w:r>
        <w:rPr/>
      </w:r>
    </w:p>
    <w:p>
      <w:pPr>
        <w:pStyle w:val="Normal"/>
        <w:tabs>
          <w:tab w:val="left" w:pos="884" w:leader="none"/>
          <w:tab w:val="left" w:pos="1701" w:leader="none"/>
          <w:tab w:val="left" w:pos="9359" w:leader="none"/>
        </w:tabs>
        <w:rPr>
          <w:del w:id="2243" w:author="John Adcock" w:date="2001-04-04T09:04:00Z"/>
        </w:rPr>
      </w:pPr>
      <w:del w:id="2235" w:author="John Adcock" w:date="2001-04-04T09:04:00Z">
        <w:r>
          <w:rPr>
            <w:rStyle w:val="Emphasis"/>
          </w:rPr>
          <w:delText xml:space="preserve">Standard </w:delText>
        </w:r>
      </w:del>
      <w:del w:id="2236" w:author="John Adcock" w:date="2001-04-04T09:04: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237" w:author="John Adcock" w:date="2001-04-04T09:04:00Z">
        <w:r>
          <w:rPr>
            <w:rStyle w:val="Emphasis"/>
          </w:rPr>
          <w:delText>:</w:delText>
        </w:r>
      </w:del>
      <w:del w:id="2238" w:author="John Adcock" w:date="2001-04-04T09:04:00Z">
        <w:r>
          <w:rPr/>
          <w:tab/>
          <w:delText xml:space="preserve">A virtual function cannot strengthen a pre-condition or weaken a postcondition. Use the </w:delText>
        </w:r>
      </w:del>
      <w:del w:id="2239" w:author="John Adcock" w:date="2001-04-04T09:04:00Z">
        <w:r>
          <w:rPr>
            <w:rStyle w:val="CODE"/>
          </w:rPr>
          <w:delText>BASE_INVARIANT</w:delText>
        </w:r>
      </w:del>
      <w:del w:id="2240" w:author="John Adcock" w:date="2001-04-04T09:04:00Z">
        <w:r>
          <w:rPr/>
          <w:delText xml:space="preserve"> in the </w:delText>
        </w:r>
      </w:del>
      <w:del w:id="2241" w:author="John Adcock" w:date="2001-04-04T09:04:00Z">
        <w:r>
          <w:rPr>
            <w:rStyle w:val="CODE"/>
          </w:rPr>
          <w:delText>INVARIANT</w:delText>
        </w:r>
      </w:del>
      <w:del w:id="2242" w:author="John Adcock" w:date="2001-04-04T09:04:00Z">
        <w:r>
          <w:rPr/>
          <w:delText xml:space="preserve"> of the derived class. </w:delText>
        </w:r>
      </w:del>
    </w:p>
    <w:p>
      <w:pPr>
        <w:pStyle w:val="Normal"/>
        <w:rPr>
          <w:del w:id="2245" w:author="John Adcock" w:date="2001-04-04T09:04:00Z"/>
        </w:rPr>
      </w:pPr>
      <w:del w:id="2244" w:author="John Adcock" w:date="2001-04-04T09:04:00Z">
        <w:r>
          <w:rPr/>
        </w:r>
      </w:del>
    </w:p>
    <w:p>
      <w:pPr>
        <w:pStyle w:val="Normal"/>
        <w:tabs>
          <w:tab w:val="left" w:pos="1701" w:leader="none"/>
          <w:tab w:val="left" w:pos="2435"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3</w:t>
      </w:r>
      <w:r>
        <w:rPr>
          <w:rStyle w:val="Emphasis"/>
        </w:rPr>
        <w:fldChar w:fldCharType="end"/>
      </w:r>
      <w:r>
        <w:rPr>
          <w:rStyle w:val="Emphasis"/>
        </w:rPr>
        <w:t>:</w:t>
      </w:r>
      <w:r>
        <w:rPr/>
        <w:tab/>
        <w:t xml:space="preserve">Use private inheritance judiciously. </w:t>
      </w:r>
    </w:p>
    <w:p>
      <w:pPr>
        <w:pStyle w:val="Normal"/>
        <w:rPr/>
      </w:pPr>
      <w:r>
        <w:rPr/>
      </w:r>
    </w:p>
    <w:p>
      <w:pPr>
        <w:pStyle w:val="Normal"/>
        <w:tabs>
          <w:tab w:val="left" w:pos="1701" w:leader="none"/>
          <w:tab w:val="left" w:pos="1980"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4</w:t>
      </w:r>
      <w:r>
        <w:rPr>
          <w:rStyle w:val="Emphasis"/>
        </w:rPr>
        <w:fldChar w:fldCharType="end"/>
      </w:r>
      <w:r>
        <w:rPr>
          <w:rStyle w:val="Emphasis"/>
        </w:rPr>
        <w:t>:</w:t>
      </w:r>
      <w:r>
        <w:rPr/>
        <w:tab/>
        <w:t xml:space="preserve">Differentiate between inheritance and templates. </w:t>
      </w:r>
    </w:p>
    <w:p>
      <w:pPr>
        <w:pStyle w:val="Normal"/>
        <w:rPr/>
      </w:pPr>
      <w:r>
        <w:rPr/>
      </w:r>
    </w:p>
    <w:p>
      <w:pPr>
        <w:pStyle w:val="Normal"/>
        <w:tabs>
          <w:tab w:val="left" w:pos="606" w:leader="none"/>
          <w:tab w:val="left" w:pos="1701" w:leader="none"/>
          <w:tab w:val="left" w:pos="9359" w:leader="none"/>
        </w:tabs>
        <w:rPr/>
      </w:pPr>
      <w:r>
        <w:rPr>
          <w:rStyle w:val="Emphasis"/>
        </w:rPr>
        <w:t>Rationale:</w:t>
      </w:r>
      <w:r>
        <w:rPr/>
        <w:tab/>
        <w:t xml:space="preserve">If the type of the object being manipulated does not affect the behavior or the class, then a template will do. However, if the type of the object DOES affect the behavior, then virtual functions should be used through inheritance. </w:t>
      </w:r>
    </w:p>
    <w:p>
      <w:pPr>
        <w:pStyle w:val="Heading2"/>
        <w:rPr/>
      </w:pPr>
      <w:bookmarkStart w:id="49" w:name="sec_Object_Orient_Cons"/>
      <w:bookmarkStart w:id="50" w:name="SECTION000611000000000000000"/>
      <w:bookmarkEnd w:id="49"/>
      <w:bookmarkEnd w:id="50"/>
      <w:r>
        <w:rPr/>
        <w:br/>
        <w:t xml:space="preserve">Object-Oriented Considerations </w:t>
      </w:r>
    </w:p>
    <w:p>
      <w:pPr>
        <w:pStyle w:val="Normal"/>
        <w:tabs>
          <w:tab w:val="left" w:pos="1701" w:leader="none"/>
          <w:tab w:val="left" w:pos="2260"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3</w:t>
      </w:r>
      <w:r>
        <w:rPr>
          <w:rStyle w:val="Emphasis"/>
        </w:rPr>
        <w:fldChar w:fldCharType="end"/>
      </w:r>
      <w:r>
        <w:rPr>
          <w:rStyle w:val="Emphasis"/>
        </w:rPr>
        <w:t>:</w:t>
      </w:r>
      <w:r>
        <w:rPr/>
        <w:tab/>
        <w:t xml:space="preserve">Factor our common code into an ancestor. </w:t>
      </w:r>
    </w:p>
    <w:p>
      <w:pPr>
        <w:pStyle w:val="Normal"/>
        <w:rPr/>
      </w:pPr>
      <w:r>
        <w:rPr/>
      </w:r>
    </w:p>
    <w:p>
      <w:pPr>
        <w:pStyle w:val="Normal"/>
        <w:tabs>
          <w:tab w:val="left" w:pos="1701" w:leader="none"/>
          <w:tab w:val="left" w:pos="1789"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5</w:t>
      </w:r>
      <w:r>
        <w:rPr>
          <w:rStyle w:val="Emphasis"/>
        </w:rPr>
        <w:fldChar w:fldCharType="end"/>
      </w:r>
      <w:r>
        <w:rPr>
          <w:rStyle w:val="Emphasis"/>
        </w:rPr>
        <w:t>:</w:t>
      </w:r>
      <w:r>
        <w:rPr/>
        <w:tab/>
        <w:t xml:space="preserve">Encapsulate external code within an operation or class. </w:t>
      </w:r>
    </w:p>
    <w:p>
      <w:pPr>
        <w:pStyle w:val="Normal"/>
        <w:rPr/>
      </w:pPr>
      <w:r>
        <w:rPr/>
      </w:r>
    </w:p>
    <w:p>
      <w:pPr>
        <w:pStyle w:val="Normal"/>
        <w:tabs>
          <w:tab w:val="left" w:pos="1701" w:leader="none"/>
          <w:tab w:val="left" w:pos="1839"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6</w:t>
      </w:r>
      <w:r>
        <w:rPr>
          <w:rStyle w:val="Emphasis"/>
        </w:rPr>
        <w:fldChar w:fldCharType="end"/>
      </w:r>
      <w:r>
        <w:rPr>
          <w:rStyle w:val="Emphasis"/>
        </w:rPr>
        <w:t>:</w:t>
      </w:r>
      <w:r>
        <w:rPr/>
        <w:tab/>
        <w:t xml:space="preserve">Keep member functions small, coherent and consistent. </w:t>
      </w:r>
    </w:p>
    <w:p>
      <w:pPr>
        <w:pStyle w:val="Normal"/>
        <w:rPr/>
      </w:pPr>
      <w:r>
        <w:rPr/>
      </w:r>
    </w:p>
    <w:p>
      <w:pPr>
        <w:pStyle w:val="Normal"/>
        <w:tabs>
          <w:tab w:val="left" w:pos="987"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7</w:t>
      </w:r>
      <w:r>
        <w:rPr>
          <w:rStyle w:val="Emphasis"/>
        </w:rPr>
        <w:fldChar w:fldCharType="end"/>
      </w:r>
      <w:r>
        <w:rPr>
          <w:rStyle w:val="Emphasis"/>
        </w:rPr>
        <w:t>:</w:t>
      </w:r>
      <w:r>
        <w:rPr/>
        <w:tab/>
        <w:t xml:space="preserve">Separate policy member functions (e.g. error and status checkers) from implementation member functions (computational).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4</w:t>
      </w:r>
      <w:r>
        <w:rPr>
          <w:rStyle w:val="Emphasis"/>
        </w:rPr>
        <w:fldChar w:fldCharType="end"/>
      </w:r>
      <w:r>
        <w:rPr>
          <w:rStyle w:val="Emphasis"/>
        </w:rPr>
        <w:t>:</w:t>
      </w:r>
      <w:r>
        <w:rPr/>
        <w:tab/>
        <w:t xml:space="preserve">Do not use indirect function calls unless absolutely necessary. </w:t>
      </w:r>
    </w:p>
    <w:p>
      <w:pPr>
        <w:pStyle w:val="Normal"/>
        <w:rPr/>
      </w:pPr>
      <w:r>
        <w:rPr/>
      </w:r>
    </w:p>
    <w:p>
      <w:pPr>
        <w:pStyle w:val="Normal"/>
        <w:tabs>
          <w:tab w:val="left" w:pos="793"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5</w:t>
      </w:r>
      <w:r>
        <w:rPr>
          <w:rStyle w:val="Emphasis"/>
        </w:rPr>
        <w:fldChar w:fldCharType="end"/>
      </w:r>
      <w:r>
        <w:rPr>
          <w:rStyle w:val="Emphasis"/>
        </w:rPr>
        <w:t>:</w:t>
      </w:r>
      <w:r>
        <w:rPr/>
        <w:tab/>
        <w:t xml:space="preserve">Write member functions for all combinations of input conditions. Avoid using modes to distinguish between conditions. Use member function overloading instead.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6</w:t>
      </w:r>
      <w:r>
        <w:rPr>
          <w:rStyle w:val="Emphasis"/>
        </w:rPr>
        <w:fldChar w:fldCharType="end"/>
      </w:r>
      <w:r>
        <w:rPr>
          <w:rStyle w:val="Emphasis"/>
        </w:rPr>
        <w:t>:</w:t>
      </w:r>
      <w:r>
        <w:rPr/>
        <w:tab/>
        <w:t xml:space="preserve">Avoid case statements on object type; use member functions instead. </w:t>
      </w:r>
    </w:p>
    <w:p>
      <w:pPr>
        <w:pStyle w:val="Normal"/>
        <w:rPr/>
      </w:pPr>
      <w:r>
        <w:rPr/>
      </w:r>
    </w:p>
    <w:p>
      <w:pPr>
        <w:pStyle w:val="Normal"/>
        <w:tabs>
          <w:tab w:val="left" w:pos="1226"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7</w:t>
      </w:r>
      <w:r>
        <w:rPr>
          <w:rStyle w:val="Emphasis"/>
        </w:rPr>
        <w:fldChar w:fldCharType="end"/>
      </w:r>
      <w:r>
        <w:rPr>
          <w:rStyle w:val="Emphasis"/>
        </w:rPr>
        <w:t>:</w:t>
      </w:r>
      <w:r>
        <w:rPr/>
        <w:tab/>
        <w:t xml:space="preserve">Keep internal class structure hidden from other classes. Do not use global or public data. </w:t>
      </w:r>
    </w:p>
    <w:p>
      <w:pPr>
        <w:pStyle w:val="Normal"/>
        <w:rPr/>
      </w:pPr>
      <w:r>
        <w:rPr/>
      </w:r>
    </w:p>
    <w:p>
      <w:pPr>
        <w:pStyle w:val="Normal"/>
        <w:tabs>
          <w:tab w:val="left" w:pos="875"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8</w:t>
      </w:r>
      <w:r>
        <w:rPr>
          <w:rStyle w:val="Emphasis"/>
        </w:rPr>
        <w:fldChar w:fldCharType="end"/>
      </w:r>
      <w:r>
        <w:rPr>
          <w:rStyle w:val="Emphasis"/>
        </w:rPr>
        <w:t>:</w:t>
      </w:r>
      <w:r>
        <w:rPr/>
        <w:tab/>
        <w:t xml:space="preserve">Do not traverse multiple links or member functions in a single statement. Invoke each member function via a temporary pointer or reference. </w:t>
      </w:r>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89</w:t>
      </w:r>
      <w:r>
        <w:rPr>
          <w:rStyle w:val="Emphasis"/>
        </w:rPr>
        <w:fldChar w:fldCharType="end"/>
      </w:r>
      <w:r>
        <w:rPr>
          <w:rStyle w:val="Emphasis"/>
        </w:rPr>
        <w:t>:</w:t>
      </w:r>
      <w:r>
        <w:rPr/>
        <w:tab/>
        <w:t xml:space="preserve">Use </w:t>
      </w:r>
      <w:r>
        <w:rPr>
          <w:rStyle w:val="CODE"/>
        </w:rPr>
        <w:t>const</w:t>
      </w:r>
      <w:r>
        <w:rPr/>
        <w:t xml:space="preserve"> wherever a function, parameter or return value will not change. </w:t>
      </w:r>
    </w:p>
    <w:p>
      <w:pPr>
        <w:pStyle w:val="Normal"/>
        <w:rPr/>
      </w:pPr>
      <w:r>
        <w:rPr/>
      </w:r>
    </w:p>
    <w:p>
      <w:pPr>
        <w:pStyle w:val="Normal"/>
        <w:tabs>
          <w:tab w:val="left" w:pos="1701" w:leader="none"/>
          <w:tab w:val="left" w:pos="2337" w:leader="none"/>
          <w:tab w:val="left" w:pos="9359" w:leader="none"/>
        </w:tabs>
        <w:rPr/>
      </w:pPr>
      <w:r>
        <w:rPr>
          <w:rStyle w:val="Emphasis"/>
        </w:rPr>
        <w:t xml:space="preserve">Guideline </w:t>
      </w:r>
      <w:r>
        <w:rPr>
          <w:rStyle w:val="Emphasis"/>
        </w:rPr>
        <w:fldChar w:fldCharType="begin"/>
      </w:r>
      <w:r>
        <w:rPr>
          <w:rStyle w:val="Emphasis"/>
        </w:rPr>
        <w:instrText xml:space="preserve"> SEQ Standard \* ARABIC </w:instrText>
      </w:r>
      <w:r>
        <w:rPr>
          <w:rStyle w:val="Emphasis"/>
        </w:rPr>
        <w:fldChar w:fldCharType="separate"/>
      </w:r>
      <w:r>
        <w:rPr>
          <w:rStyle w:val="Emphasis"/>
        </w:rPr>
        <w:t>90</w:t>
      </w:r>
      <w:r>
        <w:rPr>
          <w:rStyle w:val="Emphasis"/>
        </w:rPr>
        <w:fldChar w:fldCharType="end"/>
      </w:r>
      <w:r>
        <w:rPr>
          <w:rStyle w:val="Emphasis"/>
        </w:rPr>
        <w:t>:</w:t>
      </w:r>
      <w:r>
        <w:rPr/>
        <w:tab/>
        <w:t xml:space="preserve">All accessor functions should be </w:t>
      </w:r>
      <w:r>
        <w:rPr>
          <w:rStyle w:val="CODE"/>
        </w:rPr>
        <w:t>const</w:t>
      </w:r>
      <w:r>
        <w:rPr/>
        <w:t xml:space="preserve">. </w:t>
      </w:r>
    </w:p>
    <w:p>
      <w:pPr>
        <w:pStyle w:val="Heading2"/>
        <w:rPr/>
      </w:pPr>
      <w:bookmarkStart w:id="51" w:name="sec_Error_Handling"/>
      <w:bookmarkStart w:id="52" w:name="SECTION000612000000000000000"/>
      <w:bookmarkEnd w:id="51"/>
      <w:bookmarkEnd w:id="52"/>
      <w:r>
        <w:rPr/>
        <w:br/>
        <w:t xml:space="preserve">Error Handling </w:t>
      </w:r>
    </w:p>
    <w:p>
      <w:pPr>
        <w:pStyle w:val="Normal"/>
        <w:tabs>
          <w:tab w:val="left" w:pos="1701" w:leader="none"/>
          <w:tab w:val="left" w:pos="1814"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1</w:t>
      </w:r>
      <w:r>
        <w:rPr>
          <w:rStyle w:val="Emphasis"/>
        </w:rPr>
        <w:fldChar w:fldCharType="end"/>
      </w:r>
      <w:r>
        <w:rPr>
          <w:rStyle w:val="Emphasis"/>
        </w:rPr>
        <w:t>:</w:t>
      </w:r>
      <w:r>
        <w:rPr/>
        <w:tab/>
        <w:t>Use exceptions rather than returning a failure status.</w:t>
      </w:r>
      <w:ins w:id="2246" w:author="John Adcock" w:date="2001-04-04T09:05:00Z">
        <w:r>
          <w:rPr/>
          <w:t xml:space="preserve">  However do not use exceptions for conditions that are expected to occur frequently</w:t>
        </w:r>
      </w:ins>
      <w:del w:id="2247" w:author="John Adcock" w:date="2001-04-04T09:05:00Z">
        <w:r>
          <w:rPr/>
          <w:delText xml:space="preserve"> </w:delText>
        </w:r>
      </w:del>
      <w:ins w:id="2248" w:author="John Adcock" w:date="2001-04-04T09:05:00Z">
        <w:r>
          <w:rPr/>
          <w:t>.</w:t>
        </w:r>
      </w:ins>
    </w:p>
    <w:p>
      <w:pPr>
        <w:pStyle w:val="Normal"/>
        <w:rPr/>
      </w:pPr>
      <w:r>
        <w:rPr/>
      </w:r>
    </w:p>
    <w:p>
      <w:pPr>
        <w:pStyle w:val="Normal"/>
        <w:tabs>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2</w:t>
      </w:r>
      <w:r>
        <w:rPr>
          <w:rStyle w:val="Emphasis"/>
        </w:rPr>
        <w:fldChar w:fldCharType="end"/>
      </w:r>
      <w:r>
        <w:rPr>
          <w:rStyle w:val="Emphasis"/>
        </w:rPr>
        <w:t>:</w:t>
      </w:r>
      <w:r>
        <w:rPr/>
        <w:tab/>
        <w:t>Use assertions (</w:t>
      </w:r>
      <w:del w:id="2249" w:author="John Adcock" w:date="2001-04-03T12:22:00Z">
        <w:r>
          <w:rPr>
            <w:rStyle w:val="CODE"/>
          </w:rPr>
          <w:delText>REQUIRE</w:delText>
        </w:r>
      </w:del>
      <w:ins w:id="2250" w:author="John Adcock" w:date="2001-04-03T12:22:00Z">
        <w:r>
          <w:rPr>
            <w:rStyle w:val="CODE"/>
          </w:rPr>
          <w:t>ASSERT</w:t>
        </w:r>
      </w:ins>
      <w:r>
        <w:rPr/>
        <w:t xml:space="preserve">, </w:t>
      </w:r>
      <w:del w:id="2251" w:author="John Adcock" w:date="2001-04-03T12:22:00Z">
        <w:r>
          <w:rPr>
            <w:rStyle w:val="CODE"/>
          </w:rPr>
          <w:delText>ENSURE</w:delText>
        </w:r>
      </w:del>
      <w:ins w:id="2252" w:author="John Adcock" w:date="2001-04-03T12:22:00Z">
        <w:r>
          <w:rPr>
            <w:rStyle w:val="CODE"/>
          </w:rPr>
          <w:t>VERIFY</w:t>
        </w:r>
      </w:ins>
      <w:r>
        <w:rPr/>
        <w:t xml:space="preserve">, </w:t>
      </w:r>
      <w:del w:id="2253" w:author="John Adcock" w:date="2001-04-03T12:22:00Z">
        <w:r>
          <w:rPr>
            <w:rStyle w:val="CODE"/>
          </w:rPr>
          <w:delText>CHECK</w:delText>
        </w:r>
      </w:del>
      <w:del w:id="2254" w:author="John Adcock" w:date="2001-04-03T12:22:00Z">
        <w:r>
          <w:rPr/>
          <w:delText xml:space="preserve">, </w:delText>
        </w:r>
      </w:del>
      <w:r>
        <w:rPr>
          <w:rStyle w:val="CODE"/>
        </w:rPr>
        <w:t>NEVER_GET_HERE</w:t>
      </w:r>
      <w:r>
        <w:rPr/>
        <w:t xml:space="preserve">) liberally. </w:t>
      </w:r>
    </w:p>
    <w:p>
      <w:pPr>
        <w:pStyle w:val="Normal"/>
        <w:rPr>
          <w:del w:id="2256" w:author="John Adcock" w:date="2001-04-04T09:04:00Z"/>
        </w:rPr>
      </w:pPr>
      <w:del w:id="2255" w:author="John Adcock" w:date="2001-04-04T09:04:00Z">
        <w:r>
          <w:rPr/>
        </w:r>
      </w:del>
    </w:p>
    <w:p>
      <w:pPr>
        <w:pStyle w:val="Normal"/>
        <w:tabs>
          <w:tab w:val="left" w:pos="1377" w:leader="none"/>
          <w:tab w:val="left" w:pos="1701" w:leader="none"/>
          <w:tab w:val="left" w:pos="9359" w:leader="none"/>
        </w:tabs>
        <w:rPr>
          <w:del w:id="2265" w:author="John Adcock" w:date="2001-04-04T09:04:00Z"/>
        </w:rPr>
      </w:pPr>
      <w:del w:id="2257" w:author="John Adcock" w:date="2001-04-04T09:04:00Z">
        <w:r>
          <w:rPr>
            <w:rStyle w:val="Emphasis"/>
          </w:rPr>
          <w:delText xml:space="preserve">Standard </w:delText>
        </w:r>
      </w:del>
      <w:del w:id="2258" w:author="John Adcock" w:date="2001-04-04T09:04: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259" w:author="John Adcock" w:date="2001-04-04T09:04:00Z">
        <w:r>
          <w:rPr>
            <w:rStyle w:val="Emphasis"/>
          </w:rPr>
          <w:delText>:</w:delText>
        </w:r>
      </w:del>
      <w:del w:id="2260" w:author="John Adcock" w:date="2001-04-04T09:04:00Z">
        <w:r>
          <w:rPr/>
          <w:tab/>
        </w:r>
      </w:del>
      <w:del w:id="2261" w:author="John Adcock" w:date="2001-04-04T09:04:00Z">
        <w:r>
          <w:rPr>
            <w:rStyle w:val="CODE"/>
          </w:rPr>
          <w:delText>ENSURE</w:delText>
        </w:r>
      </w:del>
      <w:del w:id="2262" w:author="John Adcock" w:date="2001-04-04T09:04:00Z">
        <w:r>
          <w:rPr/>
          <w:delText xml:space="preserve"> or </w:delText>
        </w:r>
      </w:del>
      <w:del w:id="2263" w:author="John Adcock" w:date="2001-04-04T09:04:00Z">
        <w:r>
          <w:rPr>
            <w:rStyle w:val="CODE"/>
          </w:rPr>
          <w:delText>CHECK_INVARIANT</w:delText>
        </w:r>
      </w:del>
      <w:del w:id="2264" w:author="John Adcock" w:date="2001-04-04T09:04:00Z">
        <w:r>
          <w:rPr/>
          <w:delText xml:space="preserve">, should be the last line before a return in a function. </w:delText>
        </w:r>
      </w:del>
    </w:p>
    <w:p>
      <w:pPr>
        <w:pStyle w:val="Normal"/>
        <w:rPr>
          <w:del w:id="2267" w:author="John Adcock" w:date="2001-04-04T09:04:00Z"/>
        </w:rPr>
      </w:pPr>
      <w:del w:id="2266" w:author="John Adcock" w:date="2001-04-04T09:04:00Z">
        <w:r>
          <w:rPr/>
        </w:r>
      </w:del>
    </w:p>
    <w:p>
      <w:pPr>
        <w:pStyle w:val="Normal"/>
        <w:tabs>
          <w:tab w:val="left" w:pos="985" w:leader="none"/>
          <w:tab w:val="left" w:pos="1701" w:leader="none"/>
          <w:tab w:val="left" w:pos="9359" w:leader="none"/>
        </w:tabs>
        <w:rPr>
          <w:del w:id="2274" w:author="John Adcock" w:date="2001-04-04T09:04:00Z"/>
        </w:rPr>
      </w:pPr>
      <w:del w:id="2268" w:author="John Adcock" w:date="2001-04-04T09:04:00Z">
        <w:r>
          <w:rPr>
            <w:rStyle w:val="Emphasis"/>
          </w:rPr>
          <w:delText xml:space="preserve">Standard </w:delText>
        </w:r>
      </w:del>
      <w:del w:id="2269" w:author="John Adcock" w:date="2001-04-04T09:04: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270" w:author="John Adcock" w:date="2001-04-04T09:04:00Z">
        <w:r>
          <w:rPr>
            <w:rStyle w:val="Emphasis"/>
          </w:rPr>
          <w:delText>:</w:delText>
        </w:r>
      </w:del>
      <w:del w:id="2271" w:author="John Adcock" w:date="2001-04-04T09:04:00Z">
        <w:r>
          <w:rPr/>
          <w:tab/>
          <w:delText xml:space="preserve">Derived classes must maintain the base class’s invariant. This is to be verified by a call to </w:delText>
        </w:r>
      </w:del>
      <w:del w:id="2272" w:author="John Adcock" w:date="2001-04-04T09:04:00Z">
        <w:r>
          <w:rPr>
            <w:rStyle w:val="CODE"/>
          </w:rPr>
          <w:delText>BASE_INVARIANT(BaseClassName)</w:delText>
        </w:r>
      </w:del>
      <w:del w:id="2273" w:author="John Adcock" w:date="2001-04-04T09:04:00Z">
        <w:r>
          <w:rPr/>
          <w:delText xml:space="preserve">. </w:delText>
        </w:r>
      </w:del>
    </w:p>
    <w:p>
      <w:pPr>
        <w:pStyle w:val="Normal"/>
        <w:rPr>
          <w:del w:id="2277" w:author="John Adcock" w:date="2001-07-13T10:27:00Z"/>
        </w:rPr>
      </w:pPr>
      <w:del w:id="2275" w:author="John Adcock" w:date="2001-04-04T09:04:00Z">
        <w:bookmarkStart w:id="53" w:name="sec_Except_Spec"/>
        <w:bookmarkStart w:id="54" w:name="SECTION000613000000000000000"/>
        <w:bookmarkEnd w:id="53"/>
        <w:bookmarkEnd w:id="54"/>
        <w:r>
          <w:rPr/>
          <w:br/>
        </w:r>
      </w:del>
      <w:del w:id="2276" w:author="John Adcock" w:date="2001-07-13T10:27:00Z">
        <w:r>
          <w:rPr/>
          <w:delText xml:space="preserve">Exception Specification </w:delText>
        </w:r>
      </w:del>
    </w:p>
    <w:p>
      <w:pPr>
        <w:pStyle w:val="Heading2"/>
        <w:rPr>
          <w:del w:id="2282" w:author="John Adcock" w:date="2001-07-13T10:27:00Z"/>
        </w:rPr>
      </w:pPr>
      <w:del w:id="2278" w:author="John Adcock" w:date="2001-07-13T10:27:00Z">
        <w:r>
          <w:rPr>
            <w:rStyle w:val="Emphasis"/>
          </w:rPr>
          <w:delText xml:space="preserve">Standard </w:delText>
        </w:r>
      </w:del>
      <w:del w:id="2279" w:author="John Adcock" w:date="2001-07-13T10:27: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280" w:author="John Adcock" w:date="2001-07-13T10:27:00Z">
        <w:r>
          <w:rPr>
            <w:rStyle w:val="Emphasis"/>
          </w:rPr>
          <w:delText>:</w:delText>
        </w:r>
      </w:del>
      <w:del w:id="2281" w:author="John Adcock" w:date="2001-07-13T10:27:00Z">
        <w:r>
          <w:rPr/>
          <w:tab/>
          <w:delText xml:space="preserve">Exceptions are to be specified in the signature of a class method declaration and definition. </w:delText>
        </w:r>
      </w:del>
    </w:p>
    <w:p>
      <w:pPr>
        <w:pStyle w:val="Heading2"/>
        <w:rPr>
          <w:del w:id="2284" w:author="John Adcock" w:date="2001-07-13T10:27:00Z"/>
        </w:rPr>
      </w:pPr>
      <w:del w:id="2283" w:author="John Adcock" w:date="2001-07-13T10:27:00Z">
        <w:r>
          <w:rPr/>
        </w:r>
      </w:del>
    </w:p>
    <w:p>
      <w:pPr>
        <w:pStyle w:val="Heading2"/>
        <w:rPr>
          <w:del w:id="2289" w:author="John Adcock" w:date="2001-07-13T10:27:00Z"/>
        </w:rPr>
      </w:pPr>
      <w:del w:id="2285" w:author="John Adcock" w:date="2001-07-13T10:27:00Z">
        <w:r>
          <w:rPr>
            <w:rStyle w:val="Emphasis"/>
          </w:rPr>
          <w:delText xml:space="preserve">Standard </w:delText>
        </w:r>
      </w:del>
      <w:del w:id="2286" w:author="John Adcock" w:date="2001-07-13T10:27: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287" w:author="John Adcock" w:date="2001-07-13T10:27:00Z">
        <w:r>
          <w:rPr>
            <w:rStyle w:val="Emphasis"/>
          </w:rPr>
          <w:delText>:</w:delText>
        </w:r>
      </w:del>
      <w:del w:id="2288" w:author="John Adcock" w:date="2001-07-13T10:27:00Z">
        <w:r>
          <w:rPr/>
          <w:tab/>
          <w:delText xml:space="preserve">Exception type hierarchies should be created which reflect the domain. </w:delText>
        </w:r>
      </w:del>
    </w:p>
    <w:p>
      <w:pPr>
        <w:pStyle w:val="Heading2"/>
        <w:rPr>
          <w:del w:id="2291" w:author="John Adcock" w:date="2001-07-13T10:27:00Z"/>
        </w:rPr>
      </w:pPr>
      <w:del w:id="2290" w:author="John Adcock" w:date="2001-07-13T10:27:00Z">
        <w:r>
          <w:rPr/>
        </w:r>
      </w:del>
    </w:p>
    <w:p>
      <w:pPr>
        <w:pStyle w:val="Heading2"/>
        <w:rPr>
          <w:del w:id="2294" w:author="John Adcock" w:date="2001-07-13T10:27:00Z"/>
        </w:rPr>
      </w:pPr>
      <w:del w:id="2292" w:author="John Adcock" w:date="2001-07-13T10:27:00Z">
        <w:r>
          <w:rPr>
            <w:rStyle w:val="Emphasis"/>
          </w:rPr>
          <w:delText>Rationale:</w:delText>
        </w:r>
      </w:del>
      <w:del w:id="2293" w:author="John Adcock" w:date="2001-07-13T10:27:00Z">
        <w:r>
          <w:rPr/>
          <w:tab/>
          <w:delText xml:space="preserve">It is easier to reason with an Exception type rather than figuring out what the exception was through a text message. </w:delText>
        </w:r>
      </w:del>
    </w:p>
    <w:p>
      <w:pPr>
        <w:pStyle w:val="Heading2"/>
        <w:rPr>
          <w:del w:id="2296" w:author="John Adcock" w:date="2001-07-13T10:27:00Z"/>
        </w:rPr>
      </w:pPr>
      <w:del w:id="2295" w:author="John Adcock" w:date="2001-07-13T10:27:00Z">
        <w:r>
          <w:rPr/>
        </w:r>
      </w:del>
    </w:p>
    <w:p>
      <w:pPr>
        <w:pStyle w:val="Normal"/>
        <w:rPr>
          <w:del w:id="2300" w:author="John Adcock" w:date="2001-07-13T10:27:00Z"/>
        </w:rPr>
      </w:pPr>
      <w:del w:id="2297" w:author="John Adcock" w:date="2001-07-13T10:27:00Z">
        <w:r>
          <w:rPr/>
          <w:delText>class Bridge : public Core</w:delText>
        </w:r>
      </w:del>
      <w:del w:id="2298" w:author="John Adcock" w:date="2001-04-03T12:57:00Z">
        <w:r>
          <w:rPr/>
          <w:delText>Linux</w:delText>
        </w:r>
      </w:del>
      <w:del w:id="2299" w:author="John Adcock" w:date="2001-07-13T10:27:00Z">
        <w:r>
          <w:rPr/>
          <w:delText xml:space="preserve">Object { </w:delText>
        </w:r>
      </w:del>
    </w:p>
    <w:p>
      <w:pPr>
        <w:pStyle w:val="Heading2"/>
        <w:rPr>
          <w:del w:id="2303" w:author="John Adcock" w:date="2001-07-13T10:27:00Z"/>
        </w:rPr>
      </w:pPr>
      <w:del w:id="2301" w:author="John Adcock" w:date="2001-07-13T10:27:00Z">
        <w:r>
          <w:rPr>
            <w:rFonts w:eastAsia="Courier New"/>
          </w:rPr>
          <w:delText xml:space="preserve">   </w:delText>
        </w:r>
      </w:del>
      <w:del w:id="2302" w:author="John Adcock" w:date="2001-07-13T10:27:00Z">
        <w:r>
          <w:rPr/>
          <w:delText xml:space="preserve">public: </w:delText>
        </w:r>
      </w:del>
    </w:p>
    <w:p>
      <w:pPr>
        <w:pStyle w:val="Heading2"/>
        <w:rPr>
          <w:del w:id="2306" w:author="John Adcock" w:date="2001-07-13T10:27:00Z"/>
        </w:rPr>
      </w:pPr>
      <w:del w:id="2304" w:author="John Adcock" w:date="2001-07-13T10:27:00Z">
        <w:r>
          <w:rPr>
            <w:rFonts w:eastAsia="Courier New"/>
          </w:rPr>
          <w:delText xml:space="preserve">   </w:delText>
        </w:r>
      </w:del>
      <w:del w:id="2305" w:author="John Adcock" w:date="2001-07-13T10:27:00Z">
        <w:r>
          <w:rPr/>
          <w:delText xml:space="preserve">/** </w:delText>
        </w:r>
      </w:del>
    </w:p>
    <w:p>
      <w:pPr>
        <w:pStyle w:val="Heading2"/>
        <w:rPr>
          <w:del w:id="2309" w:author="John Adcock" w:date="2001-07-13T10:27:00Z"/>
        </w:rPr>
      </w:pPr>
      <w:del w:id="2307" w:author="John Adcock" w:date="2001-07-13T10:27:00Z">
        <w:r>
          <w:rPr>
            <w:rFonts w:eastAsia="Courier New"/>
          </w:rPr>
          <w:delText xml:space="preserve">      </w:delText>
        </w:r>
      </w:del>
      <w:del w:id="2308" w:author="John Adcock" w:date="2001-07-13T10:27:00Z">
        <w:r>
          <w:rPr/>
          <w:delText xml:space="preserve">Bridge assignment operator </w:delText>
        </w:r>
      </w:del>
    </w:p>
    <w:p>
      <w:pPr>
        <w:pStyle w:val="Heading2"/>
        <w:rPr>
          <w:del w:id="2312" w:author="John Adcock" w:date="2001-07-13T10:27:00Z"/>
        </w:rPr>
      </w:pPr>
      <w:del w:id="2310" w:author="John Adcock" w:date="2001-07-13T10:27:00Z">
        <w:r>
          <w:rPr>
            <w:rFonts w:eastAsia="Courier New"/>
          </w:rPr>
          <w:delText xml:space="preserve">      </w:delText>
        </w:r>
      </w:del>
      <w:del w:id="2311" w:author="John Adcock" w:date="2001-07-13T10:27:00Z">
        <w:r>
          <w:rPr/>
          <w:delText xml:space="preserve">@param Bridge constant reference </w:delText>
        </w:r>
      </w:del>
    </w:p>
    <w:p>
      <w:pPr>
        <w:pStyle w:val="Heading2"/>
        <w:rPr>
          <w:del w:id="2315" w:author="John Adcock" w:date="2001-07-13T10:27:00Z"/>
        </w:rPr>
      </w:pPr>
      <w:del w:id="2313" w:author="John Adcock" w:date="2001-07-13T10:27:00Z">
        <w:r>
          <w:rPr>
            <w:rFonts w:eastAsia="Courier New"/>
          </w:rPr>
          <w:delText xml:space="preserve">      </w:delText>
        </w:r>
      </w:del>
      <w:del w:id="2314" w:author="John Adcock" w:date="2001-07-13T10:27:00Z">
        <w:r>
          <w:rPr/>
          <w:delText xml:space="preserve">@return Reference to *this </w:delText>
        </w:r>
      </w:del>
    </w:p>
    <w:p>
      <w:pPr>
        <w:pStyle w:val="Heading2"/>
        <w:rPr>
          <w:del w:id="2318" w:author="John Adcock" w:date="2001-07-13T10:27:00Z"/>
        </w:rPr>
      </w:pPr>
      <w:del w:id="2316" w:author="John Adcock" w:date="2001-07-13T10:27:00Z">
        <w:r>
          <w:rPr>
            <w:rFonts w:eastAsia="Courier New"/>
          </w:rPr>
          <w:delText xml:space="preserve">      </w:delText>
        </w:r>
      </w:del>
      <w:del w:id="2317" w:author="John Adcock" w:date="2001-07-13T10:27:00Z">
        <w:r>
          <w:rPr/>
          <w:delText xml:space="preserve">@exception Exception </w:delText>
        </w:r>
      </w:del>
    </w:p>
    <w:p>
      <w:pPr>
        <w:pStyle w:val="Heading2"/>
        <w:rPr>
          <w:del w:id="2321" w:author="John Adcock" w:date="2001-07-13T10:27:00Z"/>
        </w:rPr>
      </w:pPr>
      <w:del w:id="2319" w:author="John Adcock" w:date="2001-07-13T10:27:00Z">
        <w:r>
          <w:rPr>
            <w:rFonts w:eastAsia="Courier New"/>
          </w:rPr>
          <w:delText xml:space="preserve">    </w:delText>
        </w:r>
      </w:del>
      <w:del w:id="2320" w:author="John Adcock" w:date="2001-07-13T10:27:00Z">
        <w:r>
          <w:rPr/>
          <w:delText>*/</w:delText>
        </w:r>
      </w:del>
    </w:p>
    <w:p>
      <w:pPr>
        <w:pStyle w:val="Heading2"/>
        <w:rPr>
          <w:del w:id="2323" w:author="John Adcock" w:date="2001-07-13T10:27:00Z"/>
        </w:rPr>
      </w:pPr>
      <w:del w:id="2322" w:author="John Adcock" w:date="2001-07-13T10:27:00Z">
        <w:r>
          <w:rPr/>
          <w:delText xml:space="preserve">   </w:delText>
        </w:r>
      </w:del>
    </w:p>
    <w:p>
      <w:pPr>
        <w:pStyle w:val="Normal"/>
        <w:rPr>
          <w:del w:id="2332" w:author="John Adcock" w:date="2001-07-13T10:27:00Z"/>
        </w:rPr>
      </w:pPr>
      <w:del w:id="2324" w:author="John Adcock" w:date="2001-07-13T10:27:00Z">
        <w:r>
          <w:rPr>
            <w:rFonts w:eastAsia="Courier New"/>
          </w:rPr>
          <w:delText xml:space="preserve">   </w:delText>
        </w:r>
      </w:del>
      <w:del w:id="2325" w:author="John Adcock" w:date="2001-07-13T10:27:00Z">
        <w:r>
          <w:rPr/>
          <w:delText>Bridge</w:delText>
        </w:r>
      </w:del>
      <w:del w:id="2326" w:author="John Adcock" w:date="2001-04-03T12:57:00Z">
        <w:r>
          <w:rPr/>
          <w:delText>Ref</w:delText>
        </w:r>
      </w:del>
      <w:del w:id="2327" w:author="John Adcock" w:date="2001-07-13T10:27:00Z">
        <w:r>
          <w:rPr/>
          <w:delText xml:space="preserve"> operator=(</w:delText>
        </w:r>
      </w:del>
      <w:del w:id="2328" w:author="John Adcock" w:date="2001-04-03T12:57:00Z">
        <w:r>
          <w:rPr/>
          <w:delText xml:space="preserve"> </w:delText>
        </w:r>
      </w:del>
      <w:del w:id="2329" w:author="John Adcock" w:date="2001-07-13T10:27:00Z">
        <w:r>
          <w:rPr/>
          <w:delText>Bridge</w:delText>
        </w:r>
      </w:del>
      <w:del w:id="2330" w:author="John Adcock" w:date="2001-04-03T12:58:00Z">
        <w:r>
          <w:rPr/>
          <w:delText xml:space="preserve">Cref </w:delText>
        </w:r>
      </w:del>
      <w:del w:id="2331" w:author="John Adcock" w:date="2001-07-13T10:27:00Z">
        <w:r>
          <w:rPr/>
          <w:delText xml:space="preserve">) throw(Exception); </w:delText>
        </w:r>
      </w:del>
    </w:p>
    <w:p>
      <w:pPr>
        <w:pStyle w:val="Heading2"/>
        <w:rPr>
          <w:del w:id="2334" w:author="John Adcock" w:date="2001-07-13T10:27:00Z"/>
        </w:rPr>
      </w:pPr>
      <w:del w:id="2333" w:author="John Adcock" w:date="2001-07-13T10:27:00Z">
        <w:r>
          <w:rPr/>
          <w:delText>};</w:delText>
        </w:r>
      </w:del>
    </w:p>
    <w:p>
      <w:pPr>
        <w:pStyle w:val="Heading2"/>
        <w:rPr>
          <w:del w:id="2336" w:author="John Adcock" w:date="2001-07-13T10:27:00Z"/>
        </w:rPr>
      </w:pPr>
      <w:del w:id="2335" w:author="John Adcock" w:date="2001-07-13T10:27:00Z">
        <w:r>
          <w:rPr/>
        </w:r>
      </w:del>
    </w:p>
    <w:p>
      <w:pPr>
        <w:pStyle w:val="Heading2"/>
        <w:rPr>
          <w:del w:id="2338" w:author="John Adcock" w:date="2001-07-13T10:27:00Z"/>
        </w:rPr>
      </w:pPr>
      <w:del w:id="2337" w:author="John Adcock" w:date="2001-07-13T10:27:00Z">
        <w:r>
          <w:rPr/>
          <w:delText>//</w:delText>
        </w:r>
      </w:del>
    </w:p>
    <w:p>
      <w:pPr>
        <w:pStyle w:val="Heading2"/>
        <w:rPr>
          <w:del w:id="2340" w:author="John Adcock" w:date="2001-07-13T10:27:00Z"/>
        </w:rPr>
      </w:pPr>
      <w:del w:id="2339" w:author="John Adcock" w:date="2001-07-13T10:27:00Z">
        <w:r>
          <w:rPr/>
          <w:delText xml:space="preserve">// can’t be reasoned with compared to: </w:delText>
        </w:r>
      </w:del>
    </w:p>
    <w:p>
      <w:pPr>
        <w:pStyle w:val="Heading2"/>
        <w:rPr>
          <w:del w:id="2342" w:author="John Adcock" w:date="2001-07-13T10:27:00Z"/>
        </w:rPr>
      </w:pPr>
      <w:del w:id="2341" w:author="John Adcock" w:date="2001-07-13T10:27:00Z">
        <w:r>
          <w:rPr/>
          <w:delText>//</w:delText>
        </w:r>
      </w:del>
    </w:p>
    <w:p>
      <w:pPr>
        <w:pStyle w:val="Heading2"/>
        <w:rPr>
          <w:del w:id="2344" w:author="John Adcock" w:date="2001-07-13T10:27:00Z"/>
        </w:rPr>
      </w:pPr>
      <w:del w:id="2343" w:author="John Adcock" w:date="2001-07-13T10:27:00Z">
        <w:r>
          <w:rPr/>
          <w:delText>class BridgeException : public Exception {..};</w:delText>
        </w:r>
      </w:del>
    </w:p>
    <w:p>
      <w:pPr>
        <w:pStyle w:val="Normal"/>
        <w:rPr>
          <w:del w:id="2348" w:author="John Adcock" w:date="2001-07-13T10:27:00Z"/>
        </w:rPr>
      </w:pPr>
      <w:del w:id="2345" w:author="John Adcock" w:date="2001-07-13T10:27:00Z">
        <w:r>
          <w:rPr/>
          <w:delText>class Bridge : public Core</w:delText>
        </w:r>
      </w:del>
      <w:del w:id="2346" w:author="John Adcock" w:date="2001-04-03T12:58:00Z">
        <w:r>
          <w:rPr/>
          <w:delText>Linux</w:delText>
        </w:r>
      </w:del>
      <w:del w:id="2347" w:author="John Adcock" w:date="2001-07-13T10:27:00Z">
        <w:r>
          <w:rPr/>
          <w:delText xml:space="preserve">Object </w:delText>
        </w:r>
      </w:del>
    </w:p>
    <w:p>
      <w:pPr>
        <w:pStyle w:val="Heading2"/>
        <w:rPr>
          <w:del w:id="2350" w:author="John Adcock" w:date="2001-07-13T10:27:00Z"/>
        </w:rPr>
      </w:pPr>
      <w:del w:id="2349" w:author="John Adcock" w:date="2001-07-13T10:27:00Z">
        <w:r>
          <w:rPr/>
          <w:delText xml:space="preserve">{ </w:delText>
        </w:r>
      </w:del>
    </w:p>
    <w:p>
      <w:pPr>
        <w:pStyle w:val="Heading2"/>
        <w:rPr>
          <w:del w:id="2353" w:author="John Adcock" w:date="2001-07-13T10:27:00Z"/>
        </w:rPr>
      </w:pPr>
      <w:del w:id="2351" w:author="John Adcock" w:date="2001-07-13T10:27:00Z">
        <w:r>
          <w:rPr>
            <w:rFonts w:eastAsia="Courier New"/>
          </w:rPr>
          <w:delText xml:space="preserve">   </w:delText>
        </w:r>
      </w:del>
      <w:del w:id="2352" w:author="John Adcock" w:date="2001-07-13T10:27:00Z">
        <w:r>
          <w:rPr/>
          <w:delText>public:</w:delText>
        </w:r>
      </w:del>
    </w:p>
    <w:p>
      <w:pPr>
        <w:pStyle w:val="Heading2"/>
        <w:rPr>
          <w:del w:id="2355" w:author="John Adcock" w:date="2001-07-13T10:27:00Z"/>
        </w:rPr>
      </w:pPr>
      <w:del w:id="2354" w:author="John Adcock" w:date="2001-07-13T10:27:00Z">
        <w:r>
          <w:rPr/>
          <w:delText xml:space="preserve">   </w:delText>
        </w:r>
      </w:del>
    </w:p>
    <w:p>
      <w:pPr>
        <w:pStyle w:val="Heading2"/>
        <w:rPr>
          <w:del w:id="2358" w:author="John Adcock" w:date="2001-07-13T10:27:00Z"/>
        </w:rPr>
      </w:pPr>
      <w:del w:id="2356" w:author="John Adcock" w:date="2001-07-13T10:27:00Z">
        <w:r>
          <w:rPr>
            <w:rFonts w:eastAsia="Courier New"/>
          </w:rPr>
          <w:delText xml:space="preserve">   </w:delText>
        </w:r>
      </w:del>
      <w:del w:id="2357" w:author="John Adcock" w:date="2001-07-13T10:27:00Z">
        <w:r>
          <w:rPr/>
          <w:delText xml:space="preserve">/** </w:delText>
        </w:r>
      </w:del>
    </w:p>
    <w:p>
      <w:pPr>
        <w:pStyle w:val="Heading2"/>
        <w:rPr>
          <w:del w:id="2361" w:author="John Adcock" w:date="2001-07-13T10:27:00Z"/>
        </w:rPr>
      </w:pPr>
      <w:del w:id="2359" w:author="John Adcock" w:date="2001-07-13T10:27:00Z">
        <w:r>
          <w:rPr>
            <w:rFonts w:eastAsia="Courier New"/>
          </w:rPr>
          <w:delText xml:space="preserve">      </w:delText>
        </w:r>
      </w:del>
      <w:del w:id="2360" w:author="John Adcock" w:date="2001-07-13T10:27:00Z">
        <w:r>
          <w:rPr/>
          <w:delText xml:space="preserve">Bridge assignment operator </w:delText>
        </w:r>
      </w:del>
    </w:p>
    <w:p>
      <w:pPr>
        <w:pStyle w:val="Heading2"/>
        <w:rPr>
          <w:del w:id="2364" w:author="John Adcock" w:date="2001-07-13T10:27:00Z"/>
        </w:rPr>
      </w:pPr>
      <w:del w:id="2362" w:author="John Adcock" w:date="2001-07-13T10:27:00Z">
        <w:r>
          <w:rPr>
            <w:rFonts w:eastAsia="Courier New"/>
          </w:rPr>
          <w:delText xml:space="preserve">      </w:delText>
        </w:r>
      </w:del>
      <w:del w:id="2363" w:author="John Adcock" w:date="2001-07-13T10:27:00Z">
        <w:r>
          <w:rPr/>
          <w:delText xml:space="preserve">@param Bridge constant reference </w:delText>
        </w:r>
      </w:del>
    </w:p>
    <w:p>
      <w:pPr>
        <w:pStyle w:val="Heading2"/>
        <w:rPr>
          <w:del w:id="2367" w:author="John Adcock" w:date="2001-07-13T10:27:00Z"/>
        </w:rPr>
      </w:pPr>
      <w:del w:id="2365" w:author="John Adcock" w:date="2001-07-13T10:27:00Z">
        <w:r>
          <w:rPr>
            <w:rFonts w:eastAsia="Courier New"/>
          </w:rPr>
          <w:delText xml:space="preserve">      </w:delText>
        </w:r>
      </w:del>
      <w:del w:id="2366" w:author="John Adcock" w:date="2001-07-13T10:27:00Z">
        <w:r>
          <w:rPr/>
          <w:delText>@return Reference to *this</w:delText>
        </w:r>
      </w:del>
    </w:p>
    <w:p>
      <w:pPr>
        <w:pStyle w:val="Heading2"/>
        <w:rPr>
          <w:del w:id="2370" w:author="John Adcock" w:date="2001-07-13T10:27:00Z"/>
        </w:rPr>
      </w:pPr>
      <w:del w:id="2368" w:author="John Adcock" w:date="2001-07-13T10:27:00Z">
        <w:r>
          <w:rPr>
            <w:rFonts w:eastAsia="Courier New"/>
          </w:rPr>
          <w:delText xml:space="preserve">      </w:delText>
        </w:r>
      </w:del>
      <w:del w:id="2369" w:author="John Adcock" w:date="2001-07-13T10:27:00Z">
        <w:r>
          <w:rPr/>
          <w:delText xml:space="preserve">@exception BridgeException </w:delText>
        </w:r>
      </w:del>
    </w:p>
    <w:p>
      <w:pPr>
        <w:pStyle w:val="Heading2"/>
        <w:rPr>
          <w:del w:id="2373" w:author="John Adcock" w:date="2001-07-13T10:27:00Z"/>
        </w:rPr>
      </w:pPr>
      <w:del w:id="2371" w:author="John Adcock" w:date="2001-07-13T10:27:00Z">
        <w:r>
          <w:rPr>
            <w:rFonts w:eastAsia="Courier New"/>
          </w:rPr>
          <w:delText xml:space="preserve">    </w:delText>
        </w:r>
      </w:del>
      <w:del w:id="2372" w:author="John Adcock" w:date="2001-07-13T10:27:00Z">
        <w:r>
          <w:rPr/>
          <w:delText>*/</w:delText>
        </w:r>
      </w:del>
    </w:p>
    <w:p>
      <w:pPr>
        <w:pStyle w:val="Normal"/>
        <w:rPr>
          <w:del w:id="2382" w:author="John Adcock" w:date="2001-07-13T10:27:00Z"/>
        </w:rPr>
      </w:pPr>
      <w:del w:id="2374" w:author="John Adcock" w:date="2001-07-13T10:27:00Z">
        <w:r>
          <w:rPr>
            <w:rFonts w:eastAsia="Courier New"/>
          </w:rPr>
          <w:delText xml:space="preserve">    </w:delText>
        </w:r>
      </w:del>
      <w:del w:id="2375" w:author="John Adcock" w:date="2001-07-13T10:27:00Z">
        <w:r>
          <w:rPr/>
          <w:delText>Bridge</w:delText>
        </w:r>
      </w:del>
      <w:del w:id="2376" w:author="John Adcock" w:date="2001-04-03T12:59:00Z">
        <w:r>
          <w:rPr/>
          <w:delText>Ref</w:delText>
        </w:r>
      </w:del>
      <w:del w:id="2377" w:author="John Adcock" w:date="2001-07-13T10:27:00Z">
        <w:r>
          <w:rPr/>
          <w:delText xml:space="preserve"> operator=(</w:delText>
        </w:r>
      </w:del>
      <w:del w:id="2378" w:author="John Adcock" w:date="2001-04-03T12:59:00Z">
        <w:r>
          <w:rPr/>
          <w:delText xml:space="preserve"> </w:delText>
        </w:r>
      </w:del>
      <w:del w:id="2379" w:author="John Adcock" w:date="2001-07-13T10:27:00Z">
        <w:r>
          <w:rPr/>
          <w:delText>Bridge</w:delText>
        </w:r>
      </w:del>
      <w:del w:id="2380" w:author="John Adcock" w:date="2001-04-03T12:59:00Z">
        <w:r>
          <w:rPr/>
          <w:delText>Cref</w:delText>
        </w:r>
      </w:del>
      <w:del w:id="2381" w:author="John Adcock" w:date="2001-07-13T10:27:00Z">
        <w:r>
          <w:rPr/>
          <w:delText xml:space="preserve"> ) throw(BridgeException); </w:delText>
        </w:r>
      </w:del>
    </w:p>
    <w:p>
      <w:pPr>
        <w:pStyle w:val="Heading2"/>
        <w:rPr>
          <w:del w:id="2384" w:author="John Adcock" w:date="2001-07-13T10:27:00Z"/>
        </w:rPr>
      </w:pPr>
      <w:del w:id="2383" w:author="John Adcock" w:date="2001-07-13T10:27:00Z">
        <w:r>
          <w:rPr/>
          <w:delText>};</w:delText>
        </w:r>
      </w:del>
    </w:p>
    <w:p>
      <w:pPr>
        <w:pStyle w:val="Heading2"/>
        <w:rPr>
          <w:del w:id="2386" w:author="John Adcock" w:date="2001-07-13T10:27:00Z"/>
        </w:rPr>
      </w:pPr>
      <w:del w:id="2385" w:author="John Adcock" w:date="2001-07-13T10:27:00Z">
        <w:r>
          <w:rPr/>
          <w:delText xml:space="preserve">   </w:delText>
        </w:r>
      </w:del>
    </w:p>
    <w:p>
      <w:pPr>
        <w:pStyle w:val="Heading2"/>
        <w:rPr>
          <w:del w:id="2388" w:author="John Adcock" w:date="2001-07-13T10:27:00Z"/>
        </w:rPr>
      </w:pPr>
      <w:del w:id="2387" w:author="John Adcock" w:date="2001-07-13T10:27:00Z">
        <w:r>
          <w:rPr/>
          <w:delText xml:space="preserve">// </w:delText>
        </w:r>
      </w:del>
    </w:p>
    <w:p>
      <w:pPr>
        <w:pStyle w:val="Heading2"/>
        <w:rPr>
          <w:del w:id="2390" w:author="John Adcock" w:date="2001-07-13T10:27:00Z"/>
        </w:rPr>
      </w:pPr>
      <w:del w:id="2389" w:author="John Adcock" w:date="2001-07-13T10:27:00Z">
        <w:r>
          <w:rPr/>
          <w:delText xml:space="preserve">// at a minimum, and </w:delText>
        </w:r>
      </w:del>
    </w:p>
    <w:p>
      <w:pPr>
        <w:pStyle w:val="Heading2"/>
        <w:rPr>
          <w:del w:id="2392" w:author="John Adcock" w:date="2001-07-13T10:27:00Z"/>
        </w:rPr>
      </w:pPr>
      <w:del w:id="2391" w:author="John Adcock" w:date="2001-07-13T10:27:00Z">
        <w:r>
          <w:rPr/>
          <w:delText>//</w:delText>
        </w:r>
      </w:del>
    </w:p>
    <w:p>
      <w:pPr>
        <w:pStyle w:val="Heading2"/>
        <w:rPr>
          <w:del w:id="2394" w:author="John Adcock" w:date="2001-07-13T10:27:00Z"/>
        </w:rPr>
      </w:pPr>
      <w:del w:id="2393" w:author="John Adcock" w:date="2001-07-13T10:27:00Z">
        <w:r>
          <w:rPr/>
          <w:delText xml:space="preserve">class BridgeException : public Exception {..}; </w:delText>
        </w:r>
      </w:del>
    </w:p>
    <w:p>
      <w:pPr>
        <w:pStyle w:val="Heading2"/>
        <w:rPr>
          <w:del w:id="2396" w:author="John Adcock" w:date="2001-07-13T10:27:00Z"/>
        </w:rPr>
      </w:pPr>
      <w:del w:id="2395" w:author="John Adcock" w:date="2001-07-13T10:27:00Z">
        <w:r>
          <w:rPr/>
          <w:delText>class SetImplementationException : public BridgeException {..};</w:delText>
        </w:r>
      </w:del>
    </w:p>
    <w:p>
      <w:pPr>
        <w:pStyle w:val="Normal"/>
        <w:rPr>
          <w:del w:id="2400" w:author="John Adcock" w:date="2001-07-13T10:27:00Z"/>
        </w:rPr>
      </w:pPr>
      <w:del w:id="2397" w:author="John Adcock" w:date="2001-07-13T10:27:00Z">
        <w:r>
          <w:rPr/>
          <w:delText>class Bridge : public Core</w:delText>
        </w:r>
      </w:del>
      <w:del w:id="2398" w:author="John Adcock" w:date="2001-04-03T12:59:00Z">
        <w:r>
          <w:rPr/>
          <w:delText>Linux</w:delText>
        </w:r>
      </w:del>
      <w:del w:id="2399" w:author="John Adcock" w:date="2001-07-13T10:27:00Z">
        <w:r>
          <w:rPr/>
          <w:delText xml:space="preserve">Object </w:delText>
        </w:r>
      </w:del>
    </w:p>
    <w:p>
      <w:pPr>
        <w:pStyle w:val="Heading2"/>
        <w:rPr>
          <w:del w:id="2402" w:author="John Adcock" w:date="2001-07-13T10:27:00Z"/>
        </w:rPr>
      </w:pPr>
      <w:del w:id="2401" w:author="John Adcock" w:date="2001-07-13T10:27:00Z">
        <w:r>
          <w:rPr/>
          <w:delText xml:space="preserve">{ </w:delText>
        </w:r>
      </w:del>
    </w:p>
    <w:p>
      <w:pPr>
        <w:pStyle w:val="Heading2"/>
        <w:rPr>
          <w:del w:id="2405" w:author="John Adcock" w:date="2001-07-13T10:27:00Z"/>
        </w:rPr>
      </w:pPr>
      <w:del w:id="2403" w:author="John Adcock" w:date="2001-07-13T10:27:00Z">
        <w:r>
          <w:rPr>
            <w:rFonts w:eastAsia="Courier New"/>
          </w:rPr>
          <w:delText xml:space="preserve">   </w:delText>
        </w:r>
      </w:del>
      <w:del w:id="2404" w:author="John Adcock" w:date="2001-07-13T10:27:00Z">
        <w:r>
          <w:rPr/>
          <w:delText>public:</w:delText>
        </w:r>
      </w:del>
    </w:p>
    <w:p>
      <w:pPr>
        <w:pStyle w:val="Heading2"/>
        <w:rPr>
          <w:del w:id="2407" w:author="John Adcock" w:date="2001-07-13T10:27:00Z"/>
        </w:rPr>
      </w:pPr>
      <w:del w:id="2406" w:author="John Adcock" w:date="2001-07-13T10:27:00Z">
        <w:r>
          <w:rPr/>
          <w:delText xml:space="preserve">        </w:delText>
        </w:r>
      </w:del>
    </w:p>
    <w:p>
      <w:pPr>
        <w:pStyle w:val="Heading2"/>
        <w:rPr>
          <w:del w:id="2410" w:author="John Adcock" w:date="2001-07-13T10:27:00Z"/>
        </w:rPr>
      </w:pPr>
      <w:del w:id="2408" w:author="John Adcock" w:date="2001-07-13T10:27:00Z">
        <w:r>
          <w:rPr>
            <w:rFonts w:eastAsia="Courier New"/>
          </w:rPr>
          <w:delText xml:space="preserve">   </w:delText>
        </w:r>
      </w:del>
      <w:del w:id="2409" w:author="John Adcock" w:date="2001-07-13T10:27:00Z">
        <w:r>
          <w:rPr/>
          <w:delText xml:space="preserve">/** </w:delText>
        </w:r>
      </w:del>
    </w:p>
    <w:p>
      <w:pPr>
        <w:pStyle w:val="Heading2"/>
        <w:rPr>
          <w:del w:id="2413" w:author="John Adcock" w:date="2001-07-13T10:27:00Z"/>
        </w:rPr>
      </w:pPr>
      <w:del w:id="2411" w:author="John Adcock" w:date="2001-07-13T10:27:00Z">
        <w:r>
          <w:rPr>
            <w:rFonts w:eastAsia="Courier New"/>
          </w:rPr>
          <w:delText xml:space="preserve">      </w:delText>
        </w:r>
      </w:del>
      <w:del w:id="2412" w:author="John Adcock" w:date="2001-07-13T10:27:00Z">
        <w:r>
          <w:rPr/>
          <w:delText xml:space="preserve">Bridge assignment operator </w:delText>
        </w:r>
      </w:del>
    </w:p>
    <w:p>
      <w:pPr>
        <w:pStyle w:val="Heading2"/>
        <w:rPr>
          <w:del w:id="2416" w:author="John Adcock" w:date="2001-07-13T10:27:00Z"/>
        </w:rPr>
      </w:pPr>
      <w:del w:id="2414" w:author="John Adcock" w:date="2001-07-13T10:27:00Z">
        <w:r>
          <w:rPr>
            <w:rFonts w:eastAsia="Courier New"/>
          </w:rPr>
          <w:delText xml:space="preserve">      </w:delText>
        </w:r>
      </w:del>
      <w:del w:id="2415" w:author="John Adcock" w:date="2001-07-13T10:27:00Z">
        <w:r>
          <w:rPr/>
          <w:delText xml:space="preserve">@param Bridge constant reference </w:delText>
        </w:r>
      </w:del>
    </w:p>
    <w:p>
      <w:pPr>
        <w:pStyle w:val="Heading2"/>
        <w:rPr>
          <w:del w:id="2419" w:author="John Adcock" w:date="2001-07-13T10:27:00Z"/>
        </w:rPr>
      </w:pPr>
      <w:del w:id="2417" w:author="John Adcock" w:date="2001-07-13T10:27:00Z">
        <w:r>
          <w:rPr>
            <w:rFonts w:eastAsia="Courier New"/>
          </w:rPr>
          <w:delText xml:space="preserve">      </w:delText>
        </w:r>
      </w:del>
      <w:del w:id="2418" w:author="John Adcock" w:date="2001-07-13T10:27:00Z">
        <w:r>
          <w:rPr/>
          <w:delText>@return Reference to *this</w:delText>
        </w:r>
      </w:del>
    </w:p>
    <w:p>
      <w:pPr>
        <w:pStyle w:val="Heading2"/>
        <w:rPr>
          <w:del w:id="2422" w:author="John Adcock" w:date="2001-07-13T10:27:00Z"/>
        </w:rPr>
      </w:pPr>
      <w:del w:id="2420" w:author="John Adcock" w:date="2001-07-13T10:27:00Z">
        <w:r>
          <w:rPr>
            <w:rFonts w:eastAsia="Courier New"/>
          </w:rPr>
          <w:delText xml:space="preserve">      </w:delText>
        </w:r>
      </w:del>
      <w:del w:id="2421" w:author="John Adcock" w:date="2001-07-13T10:27:00Z">
        <w:r>
          <w:rPr/>
          <w:delText xml:space="preserve">@exception SetImplementationException  </w:delText>
        </w:r>
      </w:del>
    </w:p>
    <w:p>
      <w:pPr>
        <w:pStyle w:val="Heading2"/>
        <w:rPr>
          <w:del w:id="2425" w:author="John Adcock" w:date="2001-07-13T10:27:00Z"/>
        </w:rPr>
      </w:pPr>
      <w:del w:id="2423" w:author="John Adcock" w:date="2001-07-13T10:27:00Z">
        <w:r>
          <w:rPr>
            <w:rFonts w:eastAsia="Courier New"/>
          </w:rPr>
          <w:delText xml:space="preserve">    </w:delText>
        </w:r>
      </w:del>
      <w:del w:id="2424" w:author="John Adcock" w:date="2001-07-13T10:27:00Z">
        <w:r>
          <w:rPr/>
          <w:delText>*/</w:delText>
        </w:r>
      </w:del>
    </w:p>
    <w:p>
      <w:pPr>
        <w:pStyle w:val="Normal"/>
        <w:rPr>
          <w:del w:id="2434" w:author="John Adcock" w:date="2001-07-13T10:27:00Z"/>
        </w:rPr>
      </w:pPr>
      <w:del w:id="2426" w:author="John Adcock" w:date="2001-07-13T10:27:00Z">
        <w:r>
          <w:rPr>
            <w:rFonts w:eastAsia="Courier New"/>
          </w:rPr>
          <w:delText xml:space="preserve">   </w:delText>
        </w:r>
      </w:del>
      <w:del w:id="2427" w:author="John Adcock" w:date="2001-07-13T10:27:00Z">
        <w:r>
          <w:rPr/>
          <w:delText>Bridge</w:delText>
        </w:r>
      </w:del>
      <w:del w:id="2428" w:author="John Adcock" w:date="2001-04-03T12:59:00Z">
        <w:r>
          <w:rPr/>
          <w:delText>Ref</w:delText>
        </w:r>
      </w:del>
      <w:del w:id="2429" w:author="John Adcock" w:date="2001-07-13T10:27:00Z">
        <w:r>
          <w:rPr/>
          <w:delText xml:space="preserve"> operator=( Bridge</w:delText>
        </w:r>
      </w:del>
      <w:del w:id="2430" w:author="John Adcock" w:date="2001-04-03T12:59:00Z">
        <w:r>
          <w:rPr/>
          <w:delText xml:space="preserve">Cref </w:delText>
        </w:r>
      </w:del>
      <w:del w:id="2431" w:author="John Adcock" w:date="2001-07-13T10:27:00Z">
        <w:r>
          <w:rPr/>
          <w:delText xml:space="preserve">) </w:delText>
        </w:r>
      </w:del>
      <w:del w:id="2432" w:author="John Adcock" w:date="2001-04-03T13:00:00Z">
        <w:r>
          <w:rPr/>
          <w:delText>t</w:delText>
        </w:r>
      </w:del>
      <w:del w:id="2433" w:author="John Adcock" w:date="2001-07-13T10:27:00Z">
        <w:r>
          <w:rPr/>
          <w:delText xml:space="preserve">hrow(SetImplementationException); </w:delText>
        </w:r>
      </w:del>
    </w:p>
    <w:p>
      <w:pPr>
        <w:pStyle w:val="Heading2"/>
        <w:rPr>
          <w:del w:id="2436" w:author="John Adcock" w:date="2001-07-13T10:27:00Z"/>
        </w:rPr>
      </w:pPr>
      <w:del w:id="2435" w:author="John Adcock" w:date="2001-07-13T10:27:00Z">
        <w:r>
          <w:rPr/>
          <w:delText>};</w:delText>
        </w:r>
      </w:del>
    </w:p>
    <w:p>
      <w:pPr>
        <w:pStyle w:val="Heading2"/>
        <w:rPr>
          <w:del w:id="2438" w:author="John Adcock" w:date="2001-07-13T10:27:00Z"/>
        </w:rPr>
      </w:pPr>
      <w:del w:id="2437" w:author="John Adcock" w:date="2001-07-13T10:27:00Z">
        <w:r>
          <w:rPr/>
          <w:delText xml:space="preserve">// </w:delText>
        </w:r>
      </w:del>
    </w:p>
    <w:p>
      <w:pPr>
        <w:pStyle w:val="Heading2"/>
        <w:rPr>
          <w:del w:id="2440" w:author="John Adcock" w:date="2001-07-13T10:27:00Z"/>
        </w:rPr>
      </w:pPr>
      <w:del w:id="2439" w:author="John Adcock" w:date="2001-07-13T10:27:00Z">
        <w:r>
          <w:rPr/>
          <w:delText xml:space="preserve">// being the most useful </w:delText>
        </w:r>
      </w:del>
    </w:p>
    <w:p>
      <w:pPr>
        <w:pStyle w:val="Heading2"/>
        <w:rPr>
          <w:del w:id="2442" w:author="John Adcock" w:date="2001-07-13T10:27:00Z"/>
        </w:rPr>
      </w:pPr>
      <w:del w:id="2441" w:author="John Adcock" w:date="2001-07-13T10:27:00Z">
        <w:r>
          <w:rPr/>
          <w:delText>//</w:delText>
        </w:r>
      </w:del>
    </w:p>
    <w:p>
      <w:pPr>
        <w:pStyle w:val="Normal"/>
        <w:rPr/>
      </w:pPr>
      <w:bookmarkStart w:id="55" w:name="sec_File_Layout"/>
      <w:bookmarkStart w:id="56" w:name="SECTION00070000000000000000"/>
      <w:bookmarkEnd w:id="55"/>
      <w:bookmarkEnd w:id="56"/>
      <w:r>
        <w:rPr/>
        <w:br/>
        <w:t xml:space="preserve">File Layout </w:t>
      </w:r>
    </w:p>
    <w:p>
      <w:pPr>
        <w:pStyle w:val="Normal"/>
        <w:tabs>
          <w:tab w:val="left" w:pos="1701" w:leader="none"/>
          <w:tab w:val="left" w:pos="1950"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8</w:t>
      </w:r>
      <w:r>
        <w:rPr>
          <w:rStyle w:val="Emphasis"/>
        </w:rPr>
        <w:fldChar w:fldCharType="end"/>
      </w:r>
      <w:r>
        <w:rPr>
          <w:rStyle w:val="Emphasis"/>
        </w:rPr>
        <w:t>:</w:t>
      </w:r>
      <w:r>
        <w:rPr/>
        <w:tab/>
        <w:t>Use functional cohesion to group similar</w:t>
      </w:r>
      <w:del w:id="2443" w:author="John Adcock" w:date="2001-04-03T13:00:00Z">
        <w:r>
          <w:rPr/>
          <w:delText>ly</w:delText>
        </w:r>
      </w:del>
      <w:r>
        <w:rPr/>
        <w:t xml:space="preserve"> items. </w:t>
      </w:r>
    </w:p>
    <w:p>
      <w:pPr>
        <w:pStyle w:val="Normal"/>
        <w:rPr/>
      </w:pPr>
      <w:r>
        <w:rPr/>
      </w:r>
    </w:p>
    <w:p>
      <w:pPr>
        <w:pStyle w:val="Normal"/>
        <w:tabs>
          <w:tab w:val="left" w:pos="1006"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59</w:t>
      </w:r>
      <w:r>
        <w:rPr>
          <w:rStyle w:val="Emphasis"/>
        </w:rPr>
        <w:fldChar w:fldCharType="end"/>
      </w:r>
      <w:r>
        <w:rPr>
          <w:rStyle w:val="Emphasis"/>
        </w:rPr>
        <w:t>:</w:t>
      </w:r>
      <w:r>
        <w:rPr/>
        <w:tab/>
        <w:t xml:space="preserve">Source files may be split up along boundaries between class administrator, accessor, mutator and provider functions. </w:t>
      </w:r>
    </w:p>
    <w:p>
      <w:pPr>
        <w:pStyle w:val="Normal"/>
        <w:rPr/>
      </w:pPr>
      <w:r>
        <w:rPr/>
      </w:r>
    </w:p>
    <w:p>
      <w:pPr>
        <w:pStyle w:val="Normal"/>
        <w:tabs>
          <w:tab w:val="left" w:pos="1701" w:leader="none"/>
          <w:tab w:val="left" w:pos="2260"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3</w:t>
      </w:r>
      <w:r>
        <w:rPr>
          <w:rStyle w:val="Emphasis"/>
        </w:rPr>
        <w:fldChar w:fldCharType="end"/>
      </w:r>
      <w:r>
        <w:rPr>
          <w:rStyle w:val="Emphasis"/>
        </w:rPr>
        <w:t>:</w:t>
      </w:r>
      <w:r>
        <w:rPr/>
        <w:tab/>
        <w:t xml:space="preserve">A class shall have a single header file. </w:t>
      </w:r>
    </w:p>
    <w:p>
      <w:pPr>
        <w:pStyle w:val="Normal"/>
        <w:rPr/>
      </w:pPr>
      <w:r>
        <w:rPr/>
      </w:r>
    </w:p>
    <w:p>
      <w:pPr>
        <w:pStyle w:val="Normal"/>
        <w:tabs>
          <w:tab w:val="left" w:pos="1701" w:leader="none"/>
          <w:tab w:val="left" w:pos="1839"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60</w:t>
      </w:r>
      <w:r>
        <w:rPr>
          <w:rStyle w:val="Emphasis"/>
        </w:rPr>
        <w:fldChar w:fldCharType="end"/>
      </w:r>
      <w:r>
        <w:rPr>
          <w:rStyle w:val="Emphasis"/>
        </w:rPr>
        <w:t>:</w:t>
      </w:r>
      <w:r>
        <w:rPr/>
        <w:tab/>
        <w:t>Lay</w:t>
      </w:r>
      <w:del w:id="2444" w:author="John Adcock" w:date="2001-04-03T13:01:00Z">
        <w:r>
          <w:rPr/>
          <w:delText xml:space="preserve"> </w:delText>
        </w:r>
      </w:del>
      <w:r>
        <w:rPr/>
        <w:t xml:space="preserve">out data files to reflect the systems they serve. </w:t>
      </w:r>
    </w:p>
    <w:p>
      <w:pPr>
        <w:pStyle w:val="Normal"/>
        <w:rPr/>
      </w:pPr>
      <w:r>
        <w:rPr/>
      </w:r>
    </w:p>
    <w:p>
      <w:pPr>
        <w:pStyle w:val="Normal"/>
        <w:tabs>
          <w:tab w:val="left" w:pos="1701" w:leader="none"/>
          <w:tab w:val="left" w:pos="2344"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4</w:t>
      </w:r>
      <w:r>
        <w:rPr>
          <w:rStyle w:val="Emphasis"/>
        </w:rPr>
        <w:fldChar w:fldCharType="end"/>
      </w:r>
      <w:r>
        <w:rPr>
          <w:rStyle w:val="Emphasis"/>
        </w:rPr>
        <w:t>:</w:t>
      </w:r>
      <w:r>
        <w:rPr/>
        <w:tab/>
        <w:t xml:space="preserve">Do not reserve memory in header files. </w:t>
      </w:r>
    </w:p>
    <w:p>
      <w:pPr>
        <w:pStyle w:val="Normal"/>
        <w:rPr/>
      </w:pPr>
      <w:r>
        <w:rPr/>
      </w:r>
    </w:p>
    <w:p>
      <w:pPr>
        <w:pStyle w:val="Normal"/>
        <w:tabs>
          <w:tab w:val="left" w:pos="1701" w:leader="none"/>
          <w:tab w:val="left" w:pos="2388"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5</w:t>
      </w:r>
      <w:r>
        <w:rPr>
          <w:rStyle w:val="Emphasis"/>
        </w:rPr>
        <w:fldChar w:fldCharType="end"/>
      </w:r>
      <w:r>
        <w:rPr>
          <w:rStyle w:val="Emphasis"/>
        </w:rPr>
        <w:t>:</w:t>
      </w:r>
      <w:r>
        <w:rPr/>
        <w:tab/>
        <w:t xml:space="preserve">Minimize header file interdependence. </w:t>
      </w:r>
    </w:p>
    <w:p>
      <w:pPr>
        <w:pStyle w:val="Normal"/>
        <w:rPr/>
      </w:pPr>
      <w:r>
        <w:rPr/>
      </w:r>
    </w:p>
    <w:p>
      <w:pPr>
        <w:pStyle w:val="Normal"/>
        <w:tabs>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61</w:t>
      </w:r>
      <w:r>
        <w:rPr>
          <w:rStyle w:val="Emphasis"/>
        </w:rPr>
        <w:fldChar w:fldCharType="end"/>
      </w:r>
      <w:r>
        <w:rPr>
          <w:rStyle w:val="Emphasis"/>
        </w:rPr>
        <w:t>:</w:t>
      </w:r>
      <w:r>
        <w:rPr/>
        <w:tab/>
        <w:t xml:space="preserve">Keep function length in code files to within one or two pages (100 lines). </w:t>
      </w:r>
    </w:p>
    <w:p>
      <w:pPr>
        <w:pStyle w:val="Normal"/>
        <w:rPr/>
      </w:pPr>
      <w:r>
        <w:rPr/>
      </w:r>
    </w:p>
    <w:p>
      <w:pPr>
        <w:pStyle w:val="Normal"/>
        <w:tabs>
          <w:tab w:val="left" w:pos="834"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62</w:t>
      </w:r>
      <w:r>
        <w:rPr>
          <w:rStyle w:val="Emphasis"/>
        </w:rPr>
        <w:fldChar w:fldCharType="end"/>
      </w:r>
      <w:r>
        <w:rPr>
          <w:rStyle w:val="Emphasis"/>
        </w:rPr>
        <w:t>:</w:t>
      </w:r>
      <w:r>
        <w:rPr/>
        <w:tab/>
        <w:t xml:space="preserve">Keep modules small. Each module should be functionally cohesive and should be as small as possible. Modules should not exceed 10-15 pages in length. </w:t>
      </w:r>
    </w:p>
    <w:p>
      <w:pPr>
        <w:pStyle w:val="Normal"/>
        <w:rPr/>
      </w:pPr>
      <w:r>
        <w:rPr/>
      </w:r>
    </w:p>
    <w:p>
      <w:pPr>
        <w:pStyle w:val="Normal"/>
        <w:tabs>
          <w:tab w:val="left" w:pos="864" w:leader="none"/>
          <w:tab w:val="left" w:pos="1701" w:leader="none"/>
          <w:tab w:val="left" w:pos="9359" w:leader="none"/>
        </w:tabs>
        <w:rPr/>
      </w:pPr>
      <w:r>
        <w:rPr>
          <w:rStyle w:val="Emphasis"/>
        </w:rPr>
        <w:t xml:space="preserve">Guideline </w:t>
      </w:r>
      <w:r>
        <w:rPr>
          <w:rStyle w:val="Emphasis"/>
        </w:rPr>
        <w:fldChar w:fldCharType="begin"/>
      </w:r>
      <w:r>
        <w:rPr>
          <w:rStyle w:val="Emphasis"/>
        </w:rPr>
        <w:instrText xml:space="preserve"> SEQ Guideline \* ARABIC </w:instrText>
      </w:r>
      <w:r>
        <w:rPr>
          <w:rStyle w:val="Emphasis"/>
        </w:rPr>
        <w:fldChar w:fldCharType="separate"/>
      </w:r>
      <w:r>
        <w:rPr>
          <w:rStyle w:val="Emphasis"/>
        </w:rPr>
        <w:t>63</w:t>
      </w:r>
      <w:r>
        <w:rPr>
          <w:rStyle w:val="Emphasis"/>
        </w:rPr>
        <w:fldChar w:fldCharType="end"/>
      </w:r>
      <w:r>
        <w:rPr>
          <w:rStyle w:val="Emphasis"/>
        </w:rPr>
        <w:t>:</w:t>
      </w:r>
      <w:r>
        <w:rPr/>
        <w:tab/>
        <w:t xml:space="preserve">Classes with a large number of functions should break the implementation into several </w:t>
      </w:r>
      <w:r>
        <w:rPr>
          <w:rStyle w:val="CODE"/>
        </w:rPr>
        <w:t>.CPP</w:t>
      </w:r>
      <w:r>
        <w:rPr/>
        <w:t xml:space="preserve"> files. These files should be functionally cohesive. </w:t>
      </w:r>
    </w:p>
    <w:p>
      <w:pPr>
        <w:pStyle w:val="Heading2"/>
        <w:rPr/>
      </w:pPr>
      <w:bookmarkStart w:id="57" w:name="sec_Header_File_Layout"/>
      <w:bookmarkStart w:id="58" w:name="SECTION00071000000000000000"/>
      <w:bookmarkEnd w:id="57"/>
      <w:bookmarkEnd w:id="58"/>
      <w:r>
        <w:rPr/>
        <w:br/>
        <w:t xml:space="preserve">Header File Layout </w:t>
      </w:r>
    </w:p>
    <w:p>
      <w:pPr>
        <w:pStyle w:val="Normal"/>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6</w:t>
      </w:r>
      <w:r>
        <w:rPr>
          <w:rStyle w:val="Emphasis"/>
        </w:rPr>
        <w:fldChar w:fldCharType="end"/>
      </w:r>
      <w:r>
        <w:rPr>
          <w:rStyle w:val="Emphasis"/>
        </w:rPr>
        <w:t>:</w:t>
      </w:r>
      <w:r>
        <w:rPr/>
        <w:tab/>
        <w:t xml:space="preserve">All headers must be wrapped to prevent multiple inclusion.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defined(__MYHEADER_H</w:t>
      </w:r>
      <w:ins w:id="2445" w:author="John Adcock" w:date="2001-07-13T10:28:00Z">
        <w:r>
          <w:rPr/>
          <w:t>__</w:t>
        </w:r>
      </w:ins>
      <w:del w:id="2446" w:author="John Adcock" w:date="2001-04-03T13:01:00Z">
        <w:r>
          <w:rPr/>
          <w:delText>PP</w:delText>
        </w:r>
      </w:del>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__MYHEADER_H</w:t>
      </w:r>
      <w:ins w:id="2447" w:author="John Adcock" w:date="2001-07-13T10:28:00Z">
        <w:r>
          <w:rPr/>
          <w:t>__</w:t>
        </w:r>
      </w:ins>
      <w:del w:id="2448" w:author="John Adcock" w:date="2001-04-03T13:01:00Z">
        <w:r>
          <w:rPr/>
          <w:delText>PP</w:delText>
        </w:r>
      </w:del>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 /</w:t>
      </w:r>
      <w:ins w:id="2449" w:author="John Adcock" w:date="2001-07-13T10:29:00Z">
        <w:r>
          <w:rPr/>
          <w:t>/</w:t>
        </w:r>
      </w:ins>
      <w:del w:id="2450" w:author="John Adcock" w:date="2001-07-13T10:29:00Z">
        <w:r>
          <w:rPr/>
          <w:delText>*</w:delText>
        </w:r>
      </w:del>
      <w:r>
        <w:rPr/>
        <w:t xml:space="preserve"> __MYHEADER_H</w:t>
      </w:r>
      <w:ins w:id="2451" w:author="John Adcock" w:date="2001-07-13T10:28:00Z">
        <w:r>
          <w:rPr/>
          <w:t>__</w:t>
        </w:r>
      </w:ins>
      <w:del w:id="2452" w:author="John Adcock" w:date="2001-04-03T13:01:00Z">
        <w:r>
          <w:rPr/>
          <w:delText>PP</w:delText>
        </w:r>
      </w:del>
      <w:del w:id="2453" w:author="John Adcock" w:date="2001-07-13T10:29:00Z">
        <w:r>
          <w:rPr/>
          <w:delText xml:space="preserve"> */</w:delText>
        </w:r>
      </w:del>
    </w:p>
    <w:p>
      <w:pPr>
        <w:pStyle w:val="Normal"/>
        <w:rPr/>
      </w:pPr>
      <w:r>
        <w:rPr/>
        <w:t xml:space="preserve">-OR- </w:t>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455" w:author="John Adcock" w:date="2001-04-03T13:01:00Z"/>
        </w:rPr>
      </w:pPr>
      <w:del w:id="2454" w:author="John Adcock" w:date="2001-04-03T13:01:00Z">
        <w:r>
          <w:rPr/>
          <w:delText xml:space="preserve">#if !defined(__MYHEADER_HPP)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457" w:author="John Adcock" w:date="2001-04-03T13:01:00Z"/>
        </w:rPr>
      </w:pPr>
      <w:del w:id="2456" w:author="John Adcock" w:date="2001-04-03T13:01:00Z">
        <w:r>
          <w:rPr/>
          <w:delText xml:space="preserve">#define  __MYHEADER_HPP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459" w:author="John Adcock" w:date="2001-04-03T13:01:00Z"/>
        </w:rPr>
      </w:pPr>
      <w:del w:id="2458" w:author="John Adcock" w:date="2001-04-03T13:01:00Z">
        <w:r>
          <w:rPr/>
          <w:delText xml:space="preserve">...  </w:delText>
        </w:r>
      </w:del>
    </w:p>
    <w:p>
      <w:pPr>
        <w:pStyle w:val="Preformatted"/>
        <w:tabs>
          <w:tab w:val="clear" w:pos="1701"/>
          <w:tab w:val="clear" w:pos="9590"/>
          <w:tab w:val="left" w:pos="0" w:leader="none"/>
          <w:tab w:val="left" w:pos="959" w:leader="none"/>
          <w:tab w:val="left" w:pos="17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del w:id="2461" w:author="John Adcock" w:date="2001-04-03T13:01:00Z"/>
        </w:rPr>
      </w:pPr>
      <w:del w:id="2460" w:author="John Adcock" w:date="2001-04-03T13:01:00Z">
        <w:r>
          <w:rPr/>
          <w:delText>#endif /* __MYHEADER_HPP */</w:delText>
        </w:r>
      </w:del>
    </w:p>
    <w:p>
      <w:pPr>
        <w:pStyle w:val="Preformatted"/>
        <w:tabs>
          <w:tab w:val="clear" w:pos="9590"/>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ns w:id="2463" w:author="John Adcock" w:date="2001-04-03T13:01:00Z"/>
        </w:rPr>
      </w:pPr>
      <w:ins w:id="2462" w:author="John Adcock" w:date="2001-04-03T13:01:00Z">
        <w:r>
          <w:rPr/>
          <w:t>#pragma once</w:t>
        </w:r>
      </w:ins>
    </w:p>
    <w:p>
      <w:pPr>
        <w:pStyle w:val="Normal"/>
        <w:rPr/>
      </w:pPr>
      <w:r>
        <w:rPr/>
      </w:r>
    </w:p>
    <w:p>
      <w:pPr>
        <w:pStyle w:val="Normal"/>
        <w:tabs>
          <w:tab w:val="left" w:pos="993"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7</w:t>
      </w:r>
      <w:r>
        <w:rPr>
          <w:rStyle w:val="Emphasis"/>
        </w:rPr>
        <w:fldChar w:fldCharType="end"/>
      </w:r>
      <w:r>
        <w:rPr>
          <w:rStyle w:val="Emphasis"/>
        </w:rPr>
        <w:t>:</w:t>
      </w:r>
      <w:r>
        <w:rPr/>
        <w:tab/>
        <w:t xml:space="preserve">The wrapper must be the name of the file, prefixed with a double underscore </w:t>
      </w:r>
      <w:r>
        <w:rPr>
          <w:rStyle w:val="CODE"/>
        </w:rPr>
        <w:t>__</w:t>
      </w:r>
      <w:r>
        <w:rPr/>
        <w:t xml:space="preserve"> and followed by </w:t>
      </w:r>
      <w:ins w:id="2464" w:author="John Adcock" w:date="2001-07-13T10:29:00Z">
        <w:r>
          <w:rPr/>
          <w:t>_</w:t>
        </w:r>
      </w:ins>
      <w:del w:id="2465" w:author="John Adcock" w:date="2001-07-13T10:29:00Z">
        <w:r>
          <w:rPr>
            <w:rStyle w:val="CODE"/>
          </w:rPr>
          <w:delText>_</w:delText>
        </w:r>
      </w:del>
      <w:r>
        <w:rPr>
          <w:rStyle w:val="CODE"/>
          <w:i/>
          <w:rPrChange w:id="0" w:author="John Adcock" w:date="2001-07-13T10:29:00Z"/>
        </w:rPr>
        <w:t>H</w:t>
      </w:r>
      <w:ins w:id="2467" w:author="John Adcock" w:date="2001-07-13T10:29:00Z">
        <w:r>
          <w:rPr>
            <w:rStyle w:val="CODE"/>
          </w:rPr>
          <w:t>__</w:t>
        </w:r>
      </w:ins>
      <w:del w:id="2468" w:author="John Adcock" w:date="2001-04-03T13:02:00Z">
        <w:r>
          <w:rPr>
            <w:rStyle w:val="CODE"/>
          </w:rPr>
          <w:delText>PP</w:delText>
        </w:r>
      </w:del>
      <w:r>
        <w:rPr/>
        <w:t xml:space="preserve">. (i.e. </w:t>
      </w:r>
      <w:r>
        <w:rPr>
          <w:rStyle w:val="CODE"/>
        </w:rPr>
        <w:t>__COMMON_H</w:t>
      </w:r>
      <w:ins w:id="2469" w:author="John Adcock" w:date="2001-07-13T10:29:00Z">
        <w:r>
          <w:rPr>
            <w:rStyle w:val="CODE"/>
          </w:rPr>
          <w:t>__</w:t>
        </w:r>
      </w:ins>
      <w:del w:id="2470" w:author="John Adcock" w:date="2001-04-03T13:02:00Z">
        <w:r>
          <w:rPr>
            <w:rStyle w:val="CODE"/>
          </w:rPr>
          <w:delText>PP</w:delText>
        </w:r>
      </w:del>
      <w:r>
        <w:rPr/>
        <w:t xml:space="preserve">). </w:t>
      </w:r>
    </w:p>
    <w:p>
      <w:pPr>
        <w:pStyle w:val="Normal"/>
        <w:rPr/>
      </w:pPr>
      <w:r>
        <w:rPr/>
      </w:r>
    </w:p>
    <w:p>
      <w:pPr>
        <w:pStyle w:val="Normal"/>
        <w:tabs>
          <w:tab w:val="left" w:pos="1121"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8</w:t>
      </w:r>
      <w:r>
        <w:rPr>
          <w:rStyle w:val="Emphasis"/>
        </w:rPr>
        <w:fldChar w:fldCharType="end"/>
      </w:r>
      <w:r>
        <w:rPr>
          <w:rStyle w:val="Emphasis"/>
        </w:rPr>
        <w:t>:</w:t>
      </w:r>
      <w:r>
        <w:rPr/>
        <w:tab/>
        <w:t xml:space="preserve">public, protected and private line appear </w:t>
      </w:r>
      <w:del w:id="2471" w:author="John Adcock" w:date="2001-04-03T13:02:00Z">
        <w:r>
          <w:rPr/>
          <w:delText xml:space="preserve">between </w:delText>
        </w:r>
      </w:del>
      <w:ins w:id="2472" w:author="John Adcock" w:date="2001-04-03T13:02:00Z">
        <w:r>
          <w:rPr/>
          <w:t xml:space="preserve">in </w:t>
        </w:r>
      </w:ins>
      <w:r>
        <w:rPr/>
        <w:t xml:space="preserve">column </w:t>
      </w:r>
      <w:del w:id="2473" w:author="John Adcock" w:date="2001-04-03T13:02:00Z">
        <w:r>
          <w:rPr/>
          <w:delText>1 and 3</w:delText>
        </w:r>
      </w:del>
      <w:ins w:id="2474" w:author="John Adcock" w:date="2001-04-03T13:02:00Z">
        <w:r>
          <w:rPr/>
          <w:t>0</w:t>
        </w:r>
      </w:ins>
      <w:r>
        <w:rPr/>
        <w:t xml:space="preserve"> </w:t>
      </w:r>
      <w:del w:id="2475" w:author="John Adcock" w:date="2001-04-03T13:02:00Z">
        <w:r>
          <w:rPr/>
          <w:delText xml:space="preserve">inclusive </w:delText>
        </w:r>
      </w:del>
      <w:r>
        <w:rPr/>
        <w:t xml:space="preserve">within a class definition. </w:t>
      </w:r>
    </w:p>
    <w:p>
      <w:pPr>
        <w:pStyle w:val="Normal"/>
        <w:rPr/>
      </w:pPr>
      <w:r>
        <w:rPr/>
      </w:r>
    </w:p>
    <w:p>
      <w:pPr>
        <w:pStyle w:val="Normal"/>
        <w:tabs>
          <w:tab w:val="left" w:pos="1343" w:leader="none"/>
          <w:tab w:val="left" w:pos="1701" w:leader="none"/>
          <w:tab w:val="left" w:pos="9359" w:leader="none"/>
        </w:tabs>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99</w:t>
      </w:r>
      <w:r>
        <w:rPr>
          <w:rStyle w:val="Emphasis"/>
        </w:rPr>
        <w:fldChar w:fldCharType="end"/>
      </w:r>
      <w:r>
        <w:rPr>
          <w:rStyle w:val="Emphasis"/>
        </w:rPr>
        <w:t>:</w:t>
      </w:r>
      <w:r>
        <w:rPr/>
        <w:tab/>
        <w:t xml:space="preserve">Types, returns, member names, functions must be lined up consistently in header. </w:t>
      </w:r>
    </w:p>
    <w:p>
      <w:pPr>
        <w:pStyle w:val="Normal"/>
        <w:rPr/>
      </w:pPr>
      <w:r>
        <w:rPr/>
      </w:r>
    </w:p>
    <w:p>
      <w:pPr>
        <w:pStyle w:val="Normal"/>
        <w:tabs>
          <w:tab w:val="left" w:pos="1701" w:leader="none"/>
          <w:tab w:val="left" w:pos="1866" w:leader="none"/>
          <w:tab w:val="left" w:pos="9359" w:leader="none"/>
        </w:tabs>
        <w:rPr>
          <w:ins w:id="2476" w:author="John Adcock" w:date="2001-04-03T13:03:00Z"/>
        </w:rPr>
      </w:pPr>
      <w:r>
        <w:rPr>
          <w:rStyle w:val="Emphasis"/>
        </w:rPr>
        <w:t xml:space="preserve">Standard </w:t>
      </w:r>
      <w:r>
        <w:rPr>
          <w:rStyle w:val="Emphasis"/>
        </w:rPr>
        <w:fldChar w:fldCharType="begin"/>
      </w:r>
      <w:r>
        <w:rPr>
          <w:rStyle w:val="Emphasis"/>
        </w:rPr>
        <w:instrText xml:space="preserve"> SEQ Standard \* ARABIC </w:instrText>
      </w:r>
      <w:r>
        <w:rPr>
          <w:rStyle w:val="Emphasis"/>
        </w:rPr>
        <w:fldChar w:fldCharType="separate"/>
      </w:r>
      <w:r>
        <w:rPr>
          <w:rStyle w:val="Emphasis"/>
        </w:rPr>
        <w:t>100</w:t>
      </w:r>
      <w:r>
        <w:rPr>
          <w:rStyle w:val="Emphasis"/>
        </w:rPr>
        <w:fldChar w:fldCharType="end"/>
      </w:r>
      <w:r>
        <w:rPr>
          <w:rStyle w:val="Emphasis"/>
        </w:rPr>
        <w:t>:</w:t>
      </w:r>
      <w:r>
        <w:rPr/>
        <w:tab/>
        <w:t xml:space="preserve">Trailing comments must be aligned within the module. </w:t>
      </w:r>
    </w:p>
    <w:p>
      <w:pPr>
        <w:pStyle w:val="Normal"/>
        <w:rPr>
          <w:del w:id="2478" w:author="John Adcock" w:date="2001-07-13T10:29:00Z"/>
        </w:rPr>
      </w:pPr>
      <w:del w:id="2477" w:author="John Adcock" w:date="2001-07-13T10:29:00Z">
        <w:r>
          <w:rPr/>
        </w:r>
      </w:del>
    </w:p>
    <w:p>
      <w:pPr>
        <w:pStyle w:val="Normal"/>
        <w:rPr>
          <w:ins w:id="2480" w:author="John Adcock" w:date="2001-07-13T10:30:00Z"/>
        </w:rPr>
      </w:pPr>
      <w:ins w:id="2479" w:author="John Adcock" w:date="2001-07-13T10:30:00Z">
        <w:r>
          <w:rPr/>
        </w:r>
      </w:ins>
    </w:p>
    <w:p>
      <w:pPr>
        <w:pStyle w:val="Normal"/>
        <w:rPr>
          <w:del w:id="2484" w:author="John Adcock" w:date="2001-07-13T10:29:00Z"/>
        </w:rPr>
      </w:pPr>
      <w:del w:id="2481" w:author="John Adcock" w:date="2001-07-13T10:29:00Z">
        <w:bookmarkStart w:id="59" w:name="sec_LinuxHandling"/>
        <w:bookmarkStart w:id="60" w:name="SECTION00080000000000000000"/>
        <w:bookmarkEnd w:id="59"/>
        <w:bookmarkEnd w:id="60"/>
        <w:r>
          <w:rPr/>
          <w:br/>
        </w:r>
      </w:del>
      <w:del w:id="2482" w:author="John Adcock" w:date="2001-04-03T13:03:00Z">
        <w:r>
          <w:rPr/>
          <w:delText xml:space="preserve">Linux </w:delText>
        </w:r>
      </w:del>
      <w:del w:id="2483" w:author="John Adcock" w:date="2001-07-13T10:29:00Z">
        <w:r>
          <w:rPr/>
          <w:delText xml:space="preserve">Special Care and Handling </w:delText>
        </w:r>
      </w:del>
    </w:p>
    <w:p>
      <w:pPr>
        <w:pStyle w:val="Normal"/>
        <w:rPr>
          <w:del w:id="2486" w:author="John Adcock" w:date="2001-07-13T10:29:00Z"/>
        </w:rPr>
      </w:pPr>
      <w:del w:id="2485" w:author="John Adcock" w:date="2001-07-13T10:29:00Z">
        <w:r>
          <w:rPr/>
          <w:delText xml:space="preserve">In some cases, you may need to handle situations where a conflict arises between the use of both your class and header files, and installed system or third party files. This may result in either failed compilation or run-time library resolution problems. </w:delText>
        </w:r>
      </w:del>
    </w:p>
    <w:p>
      <w:pPr>
        <w:pStyle w:val="Normal"/>
        <w:rPr>
          <w:del w:id="2490" w:author="John Adcock" w:date="2001-07-13T10:29:00Z"/>
        </w:rPr>
      </w:pPr>
      <w:del w:id="2487" w:author="John Adcock" w:date="2001-07-13T10:29:00Z">
        <w:r>
          <w:rPr/>
          <w:delText>This section will keep track of where we</w:delText>
        </w:r>
      </w:del>
      <w:del w:id="2488" w:author="John Adcock" w:date="2001-04-03T13:03:00Z">
        <w:r>
          <w:rPr/>
          <w:delText>, or users,</w:delText>
        </w:r>
      </w:del>
      <w:del w:id="2489" w:author="John Adcock" w:date="2001-07-13T10:29:00Z">
        <w:r>
          <w:rPr/>
          <w:delText xml:space="preserve"> have found problems with guidelines that resolve the situation. </w:delText>
        </w:r>
      </w:del>
    </w:p>
    <w:p>
      <w:pPr>
        <w:pStyle w:val="Normal"/>
        <w:rPr>
          <w:del w:id="2495" w:author="John Adcock" w:date="2001-07-13T10:29:00Z"/>
        </w:rPr>
      </w:pPr>
      <w:del w:id="2491" w:author="John Adcock" w:date="2001-07-13T10:29:00Z">
        <w:r>
          <w:rPr>
            <w:rStyle w:val="Emphasis"/>
          </w:rPr>
          <w:delText xml:space="preserve">Guideline </w:delText>
        </w:r>
      </w:del>
      <w:del w:id="2492" w:author="John Adcock" w:date="2001-07-13T10:29: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493" w:author="John Adcock" w:date="2001-07-13T10:29:00Z">
        <w:r>
          <w:rPr>
            <w:rStyle w:val="Emphasis"/>
          </w:rPr>
          <w:delText>:</w:delText>
        </w:r>
      </w:del>
      <w:del w:id="2494" w:author="John Adcock" w:date="2001-07-13T10:29:00Z">
        <w:r>
          <w:rPr/>
          <w:tab/>
          <w:delText xml:space="preserve">Order system, or third party, includes before local header files. </w:delText>
        </w:r>
      </w:del>
    </w:p>
    <w:p>
      <w:pPr>
        <w:pStyle w:val="Normal"/>
        <w:rPr>
          <w:del w:id="2497" w:author="John Adcock" w:date="2001-07-13T10:29:00Z"/>
        </w:rPr>
      </w:pPr>
      <w:del w:id="2496" w:author="John Adcock" w:date="2001-07-13T10:29:00Z">
        <w:r>
          <w:rPr/>
        </w:r>
      </w:del>
    </w:p>
    <w:p>
      <w:pPr>
        <w:pStyle w:val="Normal"/>
        <w:rPr>
          <w:del w:id="2502" w:author="John Adcock" w:date="2001-07-13T10:29:00Z"/>
        </w:rPr>
      </w:pPr>
      <w:del w:id="2498" w:author="John Adcock" w:date="2001-07-13T10:29:00Z">
        <w:r>
          <w:rPr>
            <w:rStyle w:val="Emphasis"/>
          </w:rPr>
          <w:delText xml:space="preserve">Guideline </w:delText>
        </w:r>
      </w:del>
      <w:del w:id="2499" w:author="John Adcock" w:date="2001-07-13T10:29:00Z">
        <w:r>
          <w:rPr>
            <w:rStyle w:val="Emphasis"/>
          </w:rPr>
          <w:fldChar w:fldCharType="begin"/>
        </w:r>
        <w:r>
          <w:rPr>
            <w:rStyle w:val="Emphasis"/>
          </w:rPr>
          <w:delInstrText xml:space="preserve"> SEQ Standard \* ARABIC </w:delInstrText>
        </w:r>
        <w:r>
          <w:rPr>
            <w:rStyle w:val="Emphasis"/>
          </w:rPr>
          <w:fldChar w:fldCharType="separate"/>
        </w:r>
        <w:r>
          <w:rPr>
            <w:rStyle w:val="Emphasis"/>
          </w:rPr>
        </w:r>
        <w:r>
          <w:rPr>
            <w:rStyle w:val="Emphasis"/>
          </w:rPr>
          <w:fldChar w:fldCharType="end"/>
        </w:r>
      </w:del>
      <w:del w:id="2500" w:author="John Adcock" w:date="2001-07-13T10:29:00Z">
        <w:r>
          <w:rPr>
            <w:rStyle w:val="Emphasis"/>
          </w:rPr>
          <w:delText>:</w:delText>
        </w:r>
      </w:del>
      <w:del w:id="2501" w:author="John Adcock" w:date="2001-07-13T10:29:00Z">
        <w:r>
          <w:rPr/>
          <w:tab/>
          <w:delText xml:space="preserve">Make use of namespaces defined by the provider. </w:delText>
        </w:r>
      </w:del>
    </w:p>
    <w:p>
      <w:pPr>
        <w:pStyle w:val="Normal"/>
        <w:rPr>
          <w:ins w:id="2505" w:author="John Adcock" w:date="2001-07-13T10:30:00Z"/>
        </w:rPr>
      </w:pPr>
      <w:ins w:id="2503" w:author="John Adcock" w:date="2001-07-13T10:30:00Z">
        <w:bookmarkStart w:id="61" w:name="SECTIONREF"/>
        <w:r>
          <w:rPr/>
          <w:t>Bibliography</w:t>
        </w:r>
      </w:ins>
      <w:ins w:id="2504" w:author="John Adcock" w:date="2001-07-13T10:30:00Z">
        <w:bookmarkEnd w:id="61"/>
        <w:r>
          <w:rPr/>
          <w:t xml:space="preserve"> </w:t>
        </w:r>
      </w:ins>
    </w:p>
    <w:p>
      <w:pPr>
        <w:pStyle w:val="DefinitionTerm"/>
        <w:spacing w:before="100" w:after="100"/>
        <w:rPr>
          <w:ins w:id="2507" w:author="John Adcock" w:date="2001-07-13T10:30:00Z"/>
        </w:rPr>
      </w:pPr>
      <w:ins w:id="2506" w:author="John Adcock" w:date="2001-07-13T10:30:00Z">
        <w:bookmarkStart w:id="62" w:name="booch94__objec_orien_analy_desig_with_ap"/>
        <w:r>
          <w:rPr/>
          <w:t xml:space="preserve">Grady Booch. </w:t>
        </w:r>
      </w:ins>
      <w:bookmarkEnd w:id="62"/>
    </w:p>
    <w:p>
      <w:pPr>
        <w:pStyle w:val="DefinitionList"/>
        <w:spacing w:before="100" w:after="100"/>
        <w:rPr>
          <w:ins w:id="2510" w:author="John Adcock" w:date="2001-07-13T10:30:00Z"/>
        </w:rPr>
      </w:pPr>
      <w:ins w:id="2508" w:author="John Adcock" w:date="2001-07-13T10:30:00Z">
        <w:r>
          <w:rPr>
            <w:rStyle w:val="Emphasis"/>
          </w:rPr>
          <w:t>Object Oriented Analysis and Design With Applications</w:t>
        </w:r>
      </w:ins>
      <w:ins w:id="2509" w:author="John Adcock" w:date="2001-07-13T10:30:00Z">
        <w:r>
          <w:rPr/>
          <w:t xml:space="preserve">. </w:t>
          <w:br/>
          <w:t xml:space="preserve">Benjamin/Cummings, Redwood City, CA, 2nd edition, 1994. </w:t>
        </w:r>
      </w:ins>
    </w:p>
    <w:p>
      <w:pPr>
        <w:pStyle w:val="DefinitionTerm"/>
        <w:spacing w:before="100" w:after="100"/>
        <w:rPr>
          <w:ins w:id="2512" w:author="John Adcock" w:date="2001-07-13T10:30:00Z"/>
        </w:rPr>
      </w:pPr>
      <w:ins w:id="2511" w:author="John Adcock" w:date="2001-07-13T10:30:00Z">
        <w:bookmarkStart w:id="63" w:name="consortium__corel_c_codin_stand"/>
        <w:r>
          <w:rPr/>
          <w:t xml:space="preserve">The Corelinux Consortium. </w:t>
        </w:r>
      </w:ins>
      <w:bookmarkEnd w:id="63"/>
    </w:p>
    <w:p>
      <w:pPr>
        <w:pStyle w:val="DefinitionList"/>
        <w:spacing w:before="100" w:after="100"/>
        <w:rPr>
          <w:ins w:id="2515" w:author="John Adcock" w:date="2001-07-13T10:30:00Z"/>
        </w:rPr>
      </w:pPr>
      <w:ins w:id="2513" w:author="John Adcock" w:date="2001-07-13T10:30:00Z">
        <w:r>
          <w:rPr>
            <w:rStyle w:val="Emphasis"/>
          </w:rPr>
          <w:t>The Corelinux C++ Coding Standards</w:t>
        </w:r>
      </w:ins>
      <w:ins w:id="2514" w:author="John Adcock" w:date="2001-07-13T10:30:00Z">
        <w:r>
          <w:rPr/>
          <w:t xml:space="preserve">. </w:t>
          <w:br/>
          <w:t xml:space="preserve">The Corelinux Consortium, 1.3 edition, May 2000a. </w:t>
          <w:br/>
          <w:t xml:space="preserve">http://corelinux.sourceforge.net/cppstnd.php. </w:t>
        </w:r>
      </w:ins>
    </w:p>
    <w:p>
      <w:pPr>
        <w:pStyle w:val="DefinitionTerm"/>
        <w:spacing w:before="100" w:after="100"/>
        <w:rPr>
          <w:ins w:id="2517" w:author="John Adcock" w:date="2001-07-13T10:30:00Z"/>
        </w:rPr>
      </w:pPr>
      <w:ins w:id="2516" w:author="John Adcock" w:date="2001-07-13T10:30:00Z">
        <w:bookmarkStart w:id="64" w:name="consortium00__corel_objec_orien_desig_st"/>
        <w:r>
          <w:rPr/>
          <w:t xml:space="preserve">The Corelinux Consortium. </w:t>
        </w:r>
      </w:ins>
      <w:bookmarkEnd w:id="64"/>
    </w:p>
    <w:p>
      <w:pPr>
        <w:pStyle w:val="DefinitionList"/>
        <w:spacing w:before="100" w:after="100"/>
        <w:rPr>
          <w:ins w:id="2520" w:author="John Adcock" w:date="2001-07-13T10:30:00Z"/>
        </w:rPr>
      </w:pPr>
      <w:ins w:id="2518" w:author="John Adcock" w:date="2001-07-13T10:30:00Z">
        <w:r>
          <w:rPr>
            <w:rStyle w:val="Emphasis"/>
          </w:rPr>
          <w:t>The Corelinux Object Oriented Design Standards</w:t>
        </w:r>
      </w:ins>
      <w:ins w:id="2519" w:author="John Adcock" w:date="2001-07-13T10:30:00Z">
        <w:r>
          <w:rPr/>
          <w:t xml:space="preserve">. </w:t>
          <w:br/>
          <w:t xml:space="preserve">The Corelinux Consortium, 1.3 edition, May 2000b. </w:t>
        </w:r>
      </w:ins>
    </w:p>
    <w:p>
      <w:pPr>
        <w:pStyle w:val="DefinitionTerm"/>
        <w:spacing w:before="100" w:after="100"/>
        <w:rPr>
          <w:ins w:id="2522" w:author="John Adcock" w:date="2001-07-13T10:30:00Z"/>
        </w:rPr>
      </w:pPr>
      <w:ins w:id="2521" w:author="John Adcock" w:date="2001-07-13T10:30:00Z">
        <w:bookmarkStart w:id="65" w:name="crosby76__qualit_is_free"/>
        <w:r>
          <w:rPr/>
          <w:t xml:space="preserve">Phillip B. Crosby. </w:t>
        </w:r>
      </w:ins>
      <w:bookmarkEnd w:id="65"/>
    </w:p>
    <w:p>
      <w:pPr>
        <w:pStyle w:val="DefinitionList"/>
        <w:spacing w:before="100" w:after="100"/>
        <w:rPr>
          <w:ins w:id="2525" w:author="John Adcock" w:date="2001-07-13T10:30:00Z"/>
        </w:rPr>
      </w:pPr>
      <w:ins w:id="2523" w:author="John Adcock" w:date="2001-07-13T10:30:00Z">
        <w:r>
          <w:rPr>
            <w:rStyle w:val="Emphasis"/>
          </w:rPr>
          <w:t>Quality Is Free</w:t>
        </w:r>
      </w:ins>
      <w:ins w:id="2524" w:author="John Adcock" w:date="2001-07-13T10:30:00Z">
        <w:r>
          <w:rPr/>
          <w:t xml:space="preserve">. </w:t>
          <w:br/>
          <w:t xml:space="preserve">McGraw-Hill, New York, NY., 10020, 1976. </w:t>
        </w:r>
      </w:ins>
    </w:p>
    <w:p>
      <w:pPr>
        <w:pStyle w:val="DefinitionTerm"/>
        <w:spacing w:before="100" w:after="100"/>
        <w:rPr>
          <w:ins w:id="2527" w:author="John Adcock" w:date="2001-07-13T10:30:00Z"/>
        </w:rPr>
      </w:pPr>
      <w:ins w:id="2526" w:author="John Adcock" w:date="2001-07-13T10:30:00Z">
        <w:bookmarkStart w:id="66" w:name="fsf__gnu_autoc_manual"/>
        <w:r>
          <w:rPr/>
          <w:t xml:space="preserve">FSF. </w:t>
        </w:r>
      </w:ins>
      <w:bookmarkEnd w:id="66"/>
    </w:p>
    <w:p>
      <w:pPr>
        <w:pStyle w:val="DefinitionList"/>
        <w:spacing w:before="100" w:after="100"/>
        <w:rPr>
          <w:ins w:id="2530" w:author="John Adcock" w:date="2001-07-13T10:30:00Z"/>
        </w:rPr>
      </w:pPr>
      <w:ins w:id="2528" w:author="John Adcock" w:date="2001-07-13T10:30:00Z">
        <w:r>
          <w:rPr>
            <w:rStyle w:val="Emphasis"/>
          </w:rPr>
          <w:t>GNU Autoconf Manual</w:t>
        </w:r>
      </w:ins>
      <w:ins w:id="2529" w:author="John Adcock" w:date="2001-07-13T10:30:00Z">
        <w:r>
          <w:rPr/>
          <w:t xml:space="preserve">. </w:t>
          <w:br/>
          <w:t xml:space="preserve">FSF, 2.13 edition, 1999. </w:t>
        </w:r>
      </w:ins>
    </w:p>
    <w:p>
      <w:pPr>
        <w:pStyle w:val="DefinitionTerm"/>
        <w:spacing w:before="100" w:after="100"/>
        <w:rPr>
          <w:ins w:id="2532" w:author="John Adcock" w:date="2001-07-13T10:30:00Z"/>
        </w:rPr>
      </w:pPr>
      <w:ins w:id="2531" w:author="John Adcock" w:date="2001-07-13T10:30:00Z">
        <w:bookmarkStart w:id="67" w:name="fsf__gnu_autom_manual"/>
        <w:r>
          <w:rPr/>
          <w:t xml:space="preserve">FSF. </w:t>
        </w:r>
      </w:ins>
      <w:bookmarkEnd w:id="67"/>
    </w:p>
    <w:p>
      <w:pPr>
        <w:pStyle w:val="DefinitionList"/>
        <w:spacing w:before="100" w:after="100"/>
        <w:rPr>
          <w:ins w:id="2535" w:author="John Adcock" w:date="2001-07-13T10:30:00Z"/>
        </w:rPr>
      </w:pPr>
      <w:ins w:id="2533" w:author="John Adcock" w:date="2001-07-13T10:30:00Z">
        <w:r>
          <w:rPr>
            <w:rStyle w:val="Emphasis"/>
          </w:rPr>
          <w:t>GNU Automake Manual</w:t>
        </w:r>
      </w:ins>
      <w:ins w:id="2534" w:author="John Adcock" w:date="2001-07-13T10:30:00Z">
        <w:r>
          <w:rPr/>
          <w:t xml:space="preserve">. </w:t>
          <w:br/>
          <w:t xml:space="preserve">FSF, 1.4 edition, 2000a. </w:t>
        </w:r>
      </w:ins>
    </w:p>
    <w:p>
      <w:pPr>
        <w:pStyle w:val="DefinitionTerm"/>
        <w:spacing w:before="100" w:after="100"/>
        <w:rPr>
          <w:ins w:id="2537" w:author="John Adcock" w:date="2001-07-13T10:30:00Z"/>
        </w:rPr>
      </w:pPr>
      <w:ins w:id="2536" w:author="John Adcock" w:date="2001-07-13T10:30:00Z">
        <w:bookmarkStart w:id="68" w:name="fsf__gnu_libtool_manual"/>
        <w:r>
          <w:rPr/>
          <w:t xml:space="preserve">FSF. </w:t>
        </w:r>
      </w:ins>
      <w:bookmarkEnd w:id="68"/>
    </w:p>
    <w:p>
      <w:pPr>
        <w:pStyle w:val="DefinitionList"/>
        <w:spacing w:before="100" w:after="100"/>
        <w:rPr>
          <w:ins w:id="2540" w:author="John Adcock" w:date="2001-07-13T10:30:00Z"/>
        </w:rPr>
      </w:pPr>
      <w:ins w:id="2538" w:author="John Adcock" w:date="2001-07-13T10:30:00Z">
        <w:r>
          <w:rPr>
            <w:rStyle w:val="Emphasis"/>
          </w:rPr>
          <w:t>GNU Libtool Manual</w:t>
        </w:r>
      </w:ins>
      <w:ins w:id="2539" w:author="John Adcock" w:date="2001-07-13T10:30:00Z">
        <w:r>
          <w:rPr/>
          <w:t xml:space="preserve">. </w:t>
          <w:br/>
          <w:t xml:space="preserve">FSF, 1.3.4 edition, 2000b. </w:t>
        </w:r>
      </w:ins>
    </w:p>
    <w:p>
      <w:pPr>
        <w:pStyle w:val="DefinitionTerm"/>
        <w:spacing w:before="100" w:after="100"/>
        <w:rPr>
          <w:ins w:id="2542" w:author="John Adcock" w:date="2001-07-13T10:30:00Z"/>
        </w:rPr>
      </w:pPr>
      <w:ins w:id="2541" w:author="John Adcock" w:date="2001-07-13T10:30:00Z">
        <w:bookmarkStart w:id="69" w:name="knuth74__struc_progr"/>
        <w:r>
          <w:rPr/>
          <w:t xml:space="preserve">D.E. Knuth. </w:t>
        </w:r>
      </w:ins>
      <w:bookmarkEnd w:id="69"/>
    </w:p>
    <w:p>
      <w:pPr>
        <w:pStyle w:val="DefinitionList"/>
        <w:spacing w:before="100" w:after="100"/>
        <w:rPr>
          <w:ins w:id="2546" w:author="John Adcock" w:date="2001-07-13T10:30:00Z"/>
        </w:rPr>
      </w:pPr>
      <w:ins w:id="2543" w:author="John Adcock" w:date="2001-07-13T10:30:00Z">
        <w:r>
          <w:rPr/>
          <w:t xml:space="preserve">Structured programming with goto's. </w:t>
          <w:br/>
        </w:r>
      </w:ins>
      <w:ins w:id="2544" w:author="John Adcock" w:date="2001-07-13T10:30:00Z">
        <w:r>
          <w:rPr>
            <w:rStyle w:val="Emphasis"/>
          </w:rPr>
          <w:t>ACM Computing Surveys</w:t>
        </w:r>
      </w:ins>
      <w:ins w:id="2545" w:author="John Adcock" w:date="2001-07-13T10:30:00Z">
        <w:r>
          <w:rPr/>
          <w:t xml:space="preserve">, Vol 6(No. 4), December 1974. </w:t>
        </w:r>
      </w:ins>
    </w:p>
    <w:p>
      <w:pPr>
        <w:pStyle w:val="DefinitionTerm"/>
        <w:spacing w:before="100" w:after="100"/>
        <w:rPr>
          <w:ins w:id="2548" w:author="John Adcock" w:date="2001-07-13T10:30:00Z"/>
        </w:rPr>
      </w:pPr>
      <w:ins w:id="2547" w:author="John Adcock" w:date="2001-07-13T10:30:00Z">
        <w:bookmarkStart w:id="70" w:name="meyer88__objec_orien_softw_const"/>
        <w:r>
          <w:rPr/>
          <w:t xml:space="preserve">Bertrand Meyer. </w:t>
        </w:r>
      </w:ins>
      <w:bookmarkEnd w:id="70"/>
    </w:p>
    <w:p>
      <w:pPr>
        <w:pStyle w:val="DefinitionList"/>
        <w:spacing w:before="100" w:after="100"/>
        <w:rPr>
          <w:ins w:id="2551" w:author="John Adcock" w:date="2001-07-13T10:30:00Z"/>
        </w:rPr>
      </w:pPr>
      <w:ins w:id="2549" w:author="John Adcock" w:date="2001-07-13T10:30:00Z">
        <w:r>
          <w:rPr>
            <w:rStyle w:val="Emphasis"/>
          </w:rPr>
          <w:t>Object Oriented Software Construction</w:t>
        </w:r>
      </w:ins>
      <w:ins w:id="2550" w:author="John Adcock" w:date="2001-07-13T10:30:00Z">
        <w:r>
          <w:rPr/>
          <w:t xml:space="preserve">. </w:t>
          <w:br/>
          <w:t xml:space="preserve">Prentice Hall, Englewood Cliffs, NJ, 1988. </w:t>
        </w:r>
      </w:ins>
    </w:p>
    <w:p>
      <w:pPr>
        <w:pStyle w:val="DefinitionTerm"/>
        <w:spacing w:before="100" w:after="100"/>
        <w:rPr>
          <w:ins w:id="2553" w:author="John Adcock" w:date="2001-07-13T10:30:00Z"/>
        </w:rPr>
      </w:pPr>
      <w:ins w:id="2552" w:author="John Adcock" w:date="2001-07-13T10:30:00Z">
        <w:bookmarkStart w:id="71" w:name="taligent94__talig_guide_well_manner_obje"/>
        <w:r>
          <w:rPr/>
          <w:t xml:space="preserve">Inc. Taligent. </w:t>
        </w:r>
      </w:ins>
      <w:bookmarkEnd w:id="71"/>
    </w:p>
    <w:p>
      <w:pPr>
        <w:pStyle w:val="DefinitionList"/>
        <w:spacing w:before="100" w:after="100"/>
        <w:rPr>
          <w:ins w:id="2556" w:author="John Adcock" w:date="2001-07-13T10:30:00Z"/>
        </w:rPr>
      </w:pPr>
      <w:ins w:id="2554" w:author="John Adcock" w:date="2001-07-13T10:30:00Z">
        <w:r>
          <w:rPr>
            <w:rStyle w:val="Emphasis"/>
          </w:rPr>
          <w:t>The Taligent Guide to Well-Mannered Object-Oriented Programs</w:t>
        </w:r>
      </w:ins>
      <w:ins w:id="2555" w:author="John Adcock" w:date="2001-07-13T10:30:00Z">
        <w:r>
          <w:rPr/>
          <w:t xml:space="preserve">. </w:t>
          <w:br/>
          <w:t xml:space="preserve">Taligent Inc., Cupertino, CA., 1994. </w:t>
        </w:r>
      </w:ins>
    </w:p>
    <w:p>
      <w:pPr>
        <w:pStyle w:val="Normal"/>
        <w:rPr>
          <w:lang w:val="en-US" w:eastAsia="en-US"/>
          <w:ins w:id="2558" w:author="John Adcock" w:date="2001-07-13T10:30:00Z"/>
        </w:rPr>
      </w:pPr>
      <w:ins w:id="2557" w:author="John Adcock" w:date="2001-07-13T10:30:00Z">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ins>
    </w:p>
    <w:p>
      <w:pPr>
        <w:pStyle w:val="Address"/>
        <w:spacing w:before="100" w:after="100"/>
        <w:rPr>
          <w:ins w:id="2560" w:author="John Adcock" w:date="2001-07-13T10:30:00Z"/>
        </w:rPr>
      </w:pPr>
      <w:ins w:id="2559" w:author="John Adcock" w:date="2001-07-13T10:30:00Z">
        <w:r>
          <w:rPr/>
          <w:t xml:space="preserve">Frank V. Castellucci 2001-01-01 </w:t>
        </w:r>
      </w:ins>
    </w:p>
    <w:p>
      <w:pPr>
        <w:pStyle w:val="Address"/>
        <w:spacing w:before="100" w:after="100"/>
        <w:rPr/>
      </w:pPr>
      <w:ins w:id="2561" w:author="John Adcock" w:date="2001-07-13T10:30:00Z">
        <w:r>
          <w:rPr/>
          <w:t>Modification</w:t>
        </w:r>
      </w:ins>
      <w:ins w:id="2562" w:author="John Adcock" w:date="2001-07-13T10:32:00Z">
        <w:r>
          <w:rPr/>
          <w:t>s</w:t>
        </w:r>
      </w:ins>
      <w:ins w:id="2563" w:author="John Adcock" w:date="2001-07-13T10:30:00Z">
        <w:r>
          <w:rPr/>
          <w:t xml:space="preserve"> John Adcock 2001-07-13</w:t>
        </w:r>
      </w:ins>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701" w:leader="none"/>
      </w:tabs>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left" w:pos="0" w:leader="none"/>
        <w:tab w:val="left" w:pos="959" w:leader="none"/>
        <w:tab w:val="left" w:pos="170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1701"/>
      </w:tabs>
      <w:spacing w:before="120" w:after="0"/>
    </w:pPr>
    <w:rPr>
      <w:b/>
      <w:i/>
    </w:rPr>
  </w:style>
  <w:style w:type="paragraph" w:styleId="Contents2">
    <w:name w:val="TOC 2"/>
    <w:basedOn w:val="Normal"/>
    <w:next w:val="Normal"/>
    <w:pPr>
      <w:tabs>
        <w:tab w:val="clear" w:pos="1701"/>
      </w:tabs>
      <w:spacing w:before="120" w:after="0"/>
      <w:ind w:left="240" w:hanging="0"/>
    </w:pPr>
    <w:rPr>
      <w:b/>
      <w:sz w:val="22"/>
    </w:rPr>
  </w:style>
  <w:style w:type="paragraph" w:styleId="Contents3">
    <w:name w:val="TOC 3"/>
    <w:basedOn w:val="Normal"/>
    <w:next w:val="Normal"/>
    <w:pPr>
      <w:tabs>
        <w:tab w:val="clear" w:pos="1701"/>
      </w:tabs>
      <w:ind w:left="480" w:hanging="0"/>
    </w:pPr>
    <w:rPr>
      <w:sz w:val="20"/>
    </w:rPr>
  </w:style>
  <w:style w:type="paragraph" w:styleId="Contents4">
    <w:name w:val="TOC 4"/>
    <w:basedOn w:val="Normal"/>
    <w:next w:val="Normal"/>
    <w:pPr>
      <w:tabs>
        <w:tab w:val="clear" w:pos="1701"/>
      </w:tabs>
      <w:ind w:left="720" w:hanging="0"/>
    </w:pPr>
    <w:rPr>
      <w:sz w:val="20"/>
    </w:rPr>
  </w:style>
  <w:style w:type="paragraph" w:styleId="Contents5">
    <w:name w:val="TOC 5"/>
    <w:basedOn w:val="Normal"/>
    <w:next w:val="Normal"/>
    <w:pPr>
      <w:tabs>
        <w:tab w:val="clear" w:pos="1701"/>
      </w:tabs>
      <w:ind w:left="960" w:hanging="0"/>
    </w:pPr>
    <w:rPr>
      <w:sz w:val="20"/>
    </w:rPr>
  </w:style>
  <w:style w:type="paragraph" w:styleId="Contents6">
    <w:name w:val="TOC 6"/>
    <w:basedOn w:val="Normal"/>
    <w:next w:val="Normal"/>
    <w:pPr>
      <w:tabs>
        <w:tab w:val="clear" w:pos="1701"/>
      </w:tabs>
      <w:ind w:left="1200" w:hanging="0"/>
    </w:pPr>
    <w:rPr>
      <w:sz w:val="20"/>
    </w:rPr>
  </w:style>
  <w:style w:type="paragraph" w:styleId="Contents7">
    <w:name w:val="TOC 7"/>
    <w:basedOn w:val="Normal"/>
    <w:next w:val="Normal"/>
    <w:pPr>
      <w:tabs>
        <w:tab w:val="clear" w:pos="1701"/>
      </w:tabs>
      <w:ind w:left="1440" w:hanging="0"/>
    </w:pPr>
    <w:rPr>
      <w:sz w:val="20"/>
    </w:rPr>
  </w:style>
  <w:style w:type="paragraph" w:styleId="Contents8">
    <w:name w:val="TOC 8"/>
    <w:basedOn w:val="Normal"/>
    <w:next w:val="Normal"/>
    <w:pPr>
      <w:tabs>
        <w:tab w:val="clear" w:pos="1701"/>
      </w:tabs>
      <w:ind w:left="1680" w:hanging="0"/>
    </w:pPr>
    <w:rPr>
      <w:sz w:val="20"/>
    </w:rPr>
  </w:style>
  <w:style w:type="paragraph" w:styleId="Contents9">
    <w:name w:val="TOC 9"/>
    <w:basedOn w:val="Normal"/>
    <w:next w:val="Normal"/>
    <w:pPr>
      <w:tabs>
        <w:tab w:val="clear" w:pos="1701"/>
      </w:tabs>
      <w:ind w:left="19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linux.sourceforge.net/cppstnd.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0:06:00Z</dcterms:created>
  <dc:creator>John Adcock</dc:creator>
  <dc:description/>
  <dc:language>en-US</dc:language>
  <cp:lastModifiedBy>John Adcock</cp:lastModifiedBy>
  <cp:lastPrinted>2001-07-13T11:05:00Z</cp:lastPrinted>
  <dcterms:modified xsi:type="dcterms:W3CDTF">2001-07-13T10:06:00Z</dcterms:modified>
  <cp:revision>2</cp:revision>
  <dc:subject/>
  <dc:title>C++ Coding Standards</dc:title>
</cp:coreProperties>
</file>