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5128426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5643873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