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7967382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1616184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41544754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7220640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2800474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888457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