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036603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1050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98440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78209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20548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66285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544569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0075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61022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87574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09610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82964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057013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15363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382612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67933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43313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87223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31251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215298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23459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17702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74095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371767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556147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