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76840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19340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53847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66082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36637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