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8103291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8642625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4986999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9374334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1809347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7404119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0269650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2105608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7778100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512366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1772971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824249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9586315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0460551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4380830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0716525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1037919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3378231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7003661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7684345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0899011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3735580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