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7646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54271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15647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36015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06921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00780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