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76618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4387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6125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90115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77296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19461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48269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