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66570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55751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44036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