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39423187"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2136464639"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272858110"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989656328"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42378271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397739500"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