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t V 4.03</w:t>
        <w:tab/>
        <w:tab/>
        <w:tab/>
        <w:tab/>
        <w:tab/>
        <w:tab/>
        <w:t>3 Dec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t -- an iterative database driven re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ory of A Learning Database Driven Re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udying available machine language programs or in ca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directly in machine code needs to be re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 reassembler can be of great help. Of course, reassemb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vailable for ages, but they get easily perturbed upon encou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code by any advanced programmer, let alone other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93 Marko M�kel� developed an ultimate, fully recursive reassembler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65". Me, in turn, digged up my own reassembler I had written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programs contaminated with undocumented opcodes, and used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hen I needed a disassembler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ReComment still is a comment generator rather than a re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al feature included on both ReComment, and on it's predecess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ing references to routines like PRIMM or "Print Text Immediat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culiar to C128 and some other of the latest Commodo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I had never seen before is separating routines by underl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's and RTS's (on both C128 80 col and printer), whereas ReComment pre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lank lines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lso intended from the very beginning to implement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braches that always brach, and then handle them like JMP'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dropped because the amount of work involved was too much for the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ven worse, 6502 machine language allows a wide variety of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the opcodes. Complete istructions can be hidden in the operan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non-effective -- instruction, or modified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 called undocumented opcodes (See file '64doc'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, most of which are completely valid instruction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s can be easily detected by Absolute and Absolute Index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and -- whenever the undocumented opcodes are forbigdden --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known opcode encountered. In addition, BRK and JAM are quite unu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y are always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 to address with one of those (unsusable or forbidden)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 sure determined invalid, and have data mod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handling the "Print Text Immediate" mentioned earli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task, as it always starts with certain JSR call, whil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00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genious use of conditional branches sometimes confuses anyone stud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t can be said that a reassembler gets perturbed by his cod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essimistic reassembler might give up and declare everything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.g. BNE is immediately folloved by rand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cases can be detected by keeping track on any Immediate LDA, L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, AND and ORA instructions. If any of these is not folloved by any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affecting the flags in any way, the branch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n ordinary two-pass disassembler (TPR) works, it that it jus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jump, brach and read/write references. The main disadvantage in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that data segments can be mistaken as executable progra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ny entry point only called indirectly will not be found. Thus,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pretation are inevitable, causing in the worst case mo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kel�'s idea to solve this problem w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ach is tested by checking the code it refers to. If any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ere, the whole segment being tested is marked invalid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references found on it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is method provides independependency of any exter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xcessive testing is required in order to obtain 100%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of this program is adding comments to the system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mainly by using the variety of memory ma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was intentional choise to use the opposite way as in d65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ordinary reassembler. Instead of running the code on a CPU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t just wanders trough the code in order, collecting an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routines an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 power requirement problems of earlier versions wer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average Unix machine and the invincible flexibility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to any other reassemble is the way of using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pivot of ReComment. This makes it possible to produc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very quicly (assuming you have the data available)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ReComment won't work at all without the exact memor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disassembling only one version of the program per on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man kyseist� tietokantaa se ei kykene l|yt�m��n datalohkon per�ss� ole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koodia, ellei siihen ole viitattu aiem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s� menetelm�ss� virheellinen k��nt�minen tuottaa kuitenkin tavall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:n tap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aasti virheellisi� viittauksia, eik� niit� kaikkia pysty est�m��n mu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n kahdella single-pass aj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�ksi aivan kelvollisessaskin koodissa voi tulla viittauksia k�sky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ihin. T�llaisessa tilanteessa ohjelma k�ytt�� hyv�k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titietokantaa asian ratkaisemise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the "misassembler", like any other reassembler has one typic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present on the recursive reassembler: the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When thew origin of an array has offset greater than zero, the r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within a valid subroutine, whereas the real data block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one more factor that has not been utilised yet. Refe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 can be forbidden on some areas of memory. E.g. jum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mory or I/O area doesn't belong to the characteristics of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owever, this has very little significance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ing Re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limitations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t's written in perl. (perl is available on Linux and Uni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t doesn't work without the memory map. (It doesn't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segments very eas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ome hard-cod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recomment   [-sym sym-outfile] [-html] [-discar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rt_address headerfile program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hex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start address. If the first two byt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qual this address, sk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pp c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. Default is "gcc -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ma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map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ou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file filen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symtab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symbol table to file symtab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hex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ML mode only: do not make hyperlinks to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tml</w:t>
        <w:tab/>
        <w:t>HT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If a call is made to a JMP command with no mamory map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 JMP in turn points to a named entry, copy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Two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>Quiet mode. Don't print information o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Verbose mode. Print information o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502</w:t>
        <w:tab/>
        <w:t>Set CPU model to 6502/6510/8500/8502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5ce02</w:t>
        <w:tab/>
        <w:t>Set CPU model to 65ce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ESYMBOL = "i";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SYMBOL = "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MIT_IMPL_ARY = 25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YTESPERLINE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$WORDSPERLINE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$MIN_SUGG_CE  = 4;</w:t>
        <w:tab/>
        <w:tab/>
        <w:t>### Min # of Calls to suggest new cod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t         -a &lt;hexaddress&gt; /dev/null  &lt;binary&gt; 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t         -a &lt;hexaddress&gt; memory.map &lt;binary&gt; 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t -s sym  -a &lt;hexaddress&gt; memory.map &lt;binary&gt; 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hdr is the memory.map with additional data for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reated by adding the labels in 'sym' file i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mory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t       &lt;hexaddress&gt; memory.hdr &lt;binary&gt; 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-s flag and re-iterate step 2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version is created via -htm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consists of the memory map to be used, some constants and possi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table from earlie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name has '.c' extension, selected C preprocessor (by default 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 to handle any C directives and conditionals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have the header file only to include all the nee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lect the correct segments of each using normal C preprocessor condit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reducing the need to have multiple copies of e.g. the memory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M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rst two bytes match the given start address, it'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ped to reach the correct first byte. 6502/6510 or 65ce02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y -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sembly cannot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y -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pseudo-source code with all comments found on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here appropriate. It wouldn't be difficult to patch recom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le of places to use labels for operands and vector array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assembleab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 has additional head and tail sections besides the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ferences within the code are supplied with hyperlinks. Links t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the start adderss are not made. Also one 4K segment with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 be lef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reated if there is filename specified for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table of titles recomment has created, entries it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ame for, and the labels. Labels can have their type declar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Data types in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s in header file are provided with data type declar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t can select appropriate mode for each segment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'CODE' which is therefore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Keyword</w:t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ne&gt;</w:t>
        <w:tab/>
        <w:t xml:space="preserve">   ML Program entry point. The routine is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 Miscellaneous data. Printed in hex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00 byte (BRK) or undocumented command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eader or jump target is required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PT         CBM Basic's 5-byte Floating Poin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d using DATA format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String terminated with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d in hex and ascii. Ending 00 swict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L disassembling. Usually only used in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Print Immediat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    Vectors in LO/HI by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tors are printed in 4-digit hex address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he real routine address may be 1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mode requires a WORD-ALIGNED header 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orde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         I/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used in HTML mode. This flag disables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chor referenc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d using DATA format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       ROM containing FF's or 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pty space. Also selected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ountering FFF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eader or reference is required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aso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'Print Immediate' calls: (For C128 and C65 mai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128:</w:t>
        <w:tab/>
        <w:t>JSR 9281</w:t>
        <w:tab/>
        <w:t>JSR FA17</w:t>
        <w:tab/>
        <w:t>JSR 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65</w:t>
        <w:tab/>
        <w:t>JSR FA37</w:t>
        <w:tab/>
        <w:t>JSR 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64 ARC</w:t>
        <w:tab/>
        <w:t>JSR 8DFD</w:t>
        <w:tab/>
        <w:t>JSR C0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/4</w:t>
        <w:tab/>
        <w:t>JSR FF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ing Differ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unconditional jump instruction (JMP, BRA, RTS, RTI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, and there isn't any conditional branch ov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ost probably is the end of cur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a blank lin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bidd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nch *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nch *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5 types of data recognised by recomment. Ea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ormatting rule to increas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marks unused or non-existent memory area. Usually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illed with FF, AA or sometimes 00. Non-existent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high byte of their address on most 65xx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lso possible to have patch code on some of thes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revisions. Recomment wants the change made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whether the pach code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</w:t>
        <w:tab/>
        <w:tab/>
        <w:tab/>
        <w:tab/>
        <w:t>Type</w:t>
        <w:tab/>
        <w:tab/>
        <w:t>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exist. Go away!</w:t>
        <w:tab/>
        <w:t>Fatal</w:t>
        <w:tab/>
        <w:tab/>
        <w:t>$US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host. Where are you?</w:t>
        <w:tab/>
        <w:tab/>
        <w:t>Fatal</w:t>
        <w:tab/>
        <w:tab/>
        <w:t>$HOS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tart address (specified).</w:t>
        <w:tab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locate comments/headers.</w:t>
        <w:tab/>
        <w:tab/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open program file '...'</w:t>
        <w:tab/>
        <w:t>Syntax</w:t>
        <w:tab/>
        <w:tab/>
        <w:t>Binary fil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open header file '...'</w:t>
        <w:tab/>
        <w:t>Syntax</w:t>
        <w:tab/>
        <w:tab/>
        <w:t>Map fil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Duplicate header: '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uto</w:t>
        <w:tab/>
        <w:tab/>
        <w:t>recommen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more than 1 tit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reference XXXX ignored.</w:t>
        <w:tab/>
        <w:t>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mismatch for XXXX.</w:t>
        <w:tab/>
        <w:t>Informational</w:t>
        <w:tab/>
        <w:t>DATA refere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current i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DE reference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: Endless loop.</w:t>
        <w:tab/>
        <w:tab/>
        <w:t>Informational</w:t>
        <w:tab/>
        <w:t>Branch with offse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encountered 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: Ignored CALL reference.</w:t>
        <w:tab/>
        <w:t>Informational</w:t>
        <w:tab/>
        <w:t>Branch to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nstructio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: Ignored DATA reference.</w:t>
        <w:tab/>
        <w:t>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: CODE TO DATA attempted.</w:t>
        <w:tab/>
        <w:t>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: Illegal instruction.</w:t>
        <w:tab/>
        <w:t>Auto</w:t>
        <w:tab/>
        <w:tab/>
        <w:t>Illegal</w:t>
        <w:tab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encountered 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: TEXT immediate</w:t>
        <w:tab/>
        <w:tab/>
        <w:t>Auto</w:t>
        <w:tab/>
        <w:tab/>
        <w:t>Encountere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with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: ADDRESS DIFFER in W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rror</w:t>
        <w:tab/>
        <w:tab/>
        <w:t xml:space="preserve">While in WOR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the next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not WORD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label: sss = XXXX</w:t>
        <w:tab/>
        <w:t>Debug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: autodefine label: XXXX</w:t>
        <w:tab/>
        <w:t>Debug/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'...'</w:t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ped load address xxxx</w:t>
        <w:tab/>
        <w:t>Auto</w:t>
        <w:tab/>
        <w:tab/>
        <w:t>Test for 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Comment Table</w:t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Address Table</w:t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Symbol Table</w:t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s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Hex digit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Hex digit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 ERROR: Descending address: XXX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 Memory map must be in strictly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 XXXX: Warning: Self modifying operand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d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 XXXX: CALL ADDRESS ALIGNMENT. This may indicate misassemb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error. Either it's Bad programming styl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command masked out, or recomment i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 Resyncing ***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DDRESS DIFFER' is replaced with this message when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Memory Map entry provided for the offe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