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E V. 1.1 - Documentation (Febr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E (Latent Energy Environments) is both an Alif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ftware tool to be used for simul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of that model. We hope that LEE will help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oad range of issues in theoretical, behavior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ary biology. The LEE tool described here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7,000 lines of C code and runs in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intos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s who have cooperated in writing LEE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 Belew  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Elman 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inden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ppo Menczer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Nolfi   Institute of Psychology, C.N.R.,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source files with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.proj.rsrc.hqx</w:t>
        <w:tab/>
        <w:t>Mac resources (BinHex4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for compiling with make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c</w:t>
        <w:tab/>
        <w:tab/>
        <w:tab/>
        <w:t>sensory-motor system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</w:t>
        <w:tab/>
        <w:tab/>
        <w:t>for creating .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  <w:tab/>
        <w:tab/>
        <w:tab/>
        <w:t>header: defines, typedefs,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c</w:t>
        <w:tab/>
        <w:tab/>
        <w:t>global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c</w:t>
        <w:tab/>
        <w:tab/>
        <w:t>random generation and op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c</w:t>
        <w:tab/>
        <w:tab/>
        <w:t>system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</w:t>
        <w:tab/>
        <w:tab/>
        <w:tab/>
        <w:t>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.doc</w:t>
        <w:tab/>
        <w:tab/>
        <w:tab/>
        <w:t>this document (re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isplay.c</w:t>
        <w:tab/>
        <w:tab/>
        <w:t>Mac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erface.c</w:t>
        <w:tab/>
        <w:tab/>
        <w:t>Mac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</w:t>
        <w:tab/>
        <w:tab/>
        <w:tab/>
        <w:t>main function, sturtup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</w:t>
        <w:tab/>
        <w:tab/>
        <w:tab/>
        <w:t>neural nets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.c</w:t>
        <w:tab/>
        <w:tab/>
        <w:t>population and GA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c</w:t>
        <w:tab/>
        <w:tab/>
        <w:tab/>
        <w:t>statistics collect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c</w:t>
        <w:tab/>
        <w:tab/>
        <w:tab/>
        <w:t>for creating .t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</w:t>
        <w:tab/>
        <w:tab/>
        <w:tab/>
        <w:t>world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the purpose of this docu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EE model. So we will just int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 and refer the interested read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regarding the theoret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ling of environmental complexit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ife experiments is perhaps the main motivati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 LEE allows the specification of enviro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complexity. A spacially distribute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mic elements" must be combined to transform their "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" into "work" necessary fo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strategies must be evolved by the popul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allow an efficient exploitation of the available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nt energy can be used to measu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ith respect to the surviv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tic algorithm implemented in LEE is a st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odel rather then a lock-step generational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of the adaptive process is measured in term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enerations. At any one time step possib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s in the population may live, use and/or acquire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duce or die. Consequently, the siz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ime. If latent energy is not mad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ufficient to support the energy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, extintion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ion of fitness is replaced by those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per unit time, or number of offsprings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, organisms are created init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energy distributed uniformly in the interval [0,ALPH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ergy of an individual reaches 0, it dies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asses the ALPHA threshold, it reproduc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ts energy to th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Neural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rganism is implemented by a feed-forwar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lus a sensory-motor system and a gut, i.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oir for energy, both in work (usable) and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ic elements) form. The sensory system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set of sensors that are mapped o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its. The network may have as many hidden layer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 maps its activation values onto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de of a set of user-specified motors. Learn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version by mean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 of error. The error is computed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rganisms lives by moving in a world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ctangular grid with toroidal edge conditio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fe cycle (sweep) consists of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ther information about the surrounding worl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aborate the sensory information to produce a mot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movement in the world by means of a set o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Optional) Use the new sensory information as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a prediction task learned during an organi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n a subset of the neural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sequences of the movement: there is an energy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n energy increase or decrease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new world position and the reaction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cquisition of such contents), and finally thes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result in death 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sory-mo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made arbitrarily simple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bject of the simulation/experi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sensors and motors are fixed at compi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MOTORS, NSENSORS parameters in defs.h) and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 and motors (systems) must be specified in the .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the routines relative to the sensory-mot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ile body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sensor systems are numbered 0,1,2,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s.h. Each sensor can be of any system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ap onto different numbers of input unit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ensor systems implemented in the current version: G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, and AMBIENT. The first senses elements prese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's own gut; the second senses thos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ell in front of the position currently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; the third senses those present in a local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ed according to their distange in number of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nsor has a complex that identifies which element(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otor systems are numbered 0,1,2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s.h. Each motor can be of any system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mapped onto by different numbers of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motor system implement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It allows the organism to make one of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: stay still, turn left or right 90 degrees,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Each motor has a power that specifies how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can be mov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commented at function lev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escription of the program struct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global variables that should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's control are initialized to a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changed without recompiling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Default values are in defs.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parameters and structure declarations are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.h. Globals variables are in global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ld is implemented by a 2-D matrix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s to a cell which is a linked list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ers to organisms. The population is a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s. Each of them is a structure that contai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genotype and phenotype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genotype contains the network we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-motor system specifications. The phenotyp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twork weights (modifiable during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) and a number of other features such as gu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ientation, 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reaction table is a 2-D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ne for each couple of different element typ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can be possible or impossible. In the former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othermic (with gain of energy for the organis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rmic (loss of energy) and it may have by-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able represents in the LEE model th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eatures that are not under th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. It could be seen as all the (non-ada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-chemical laws". Unary reac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piling LEE and setting up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ll the .c files, defs.h, and Meke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Then compile using "make all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 preferred Unix compiler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. Other changes may also be necessary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particolar Unix system. The mak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object (.o) files, the archive (lee.a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(lee). Also use the commands "make t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config" to compile the utility program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config.c, table.c, and/or def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intosh compiler we refer to is Think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Hex'ed files (.hqx) must be decoded (using Compactor 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uffit, or one of many other Mac and UNIX utili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file must have the same name as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.rsrc" extension added for the resour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properly. Naming the project "LEE.proj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"LEE.proj.rsrc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new project, add all the files (except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.c) to the project using the Add...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nu.  Add the libraries ANSI and unix from the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d MacTraps from the Mac Librari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intosh loads the code in 32k segments, swa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memory when necessary.  This mean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32k, which this is.  So,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.  This is done by clicking and dragging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indow to the very bottom (below all the oth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.  We recommend segmenting into three or more se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ANSI library into its own segment, moving MacTrap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erface.c, macdisplay.c, and interact.c into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t of the files in the remaining ones.  When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files is in a separate segment, a dotted l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Project menu, choose "Set Project Type..."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at least 500k (sufficient for contact sensor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 to "GLEE" and change the Multifinde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ground NULL events". Make sure that the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Edit menu) &lt;MacHeaders&gt;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utility programs, new projects must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onfig.c and table.c files separately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are made to defs.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utility programs make it easier to pre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named &lt;filename&gt;.cf and &lt;filename&gt;.tb) that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d run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config.c contains the source cod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.cf) files. The configuration for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escription of the neural net'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layers including input, number of units per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plus other individual features such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(max number of elements it may contain) and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nd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Unix, to create a configuration file, type "confi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, just double-click on the confi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 extension is added automatical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given: "test" is the lee defaul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name is chosen then lee must be tol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s. This helps in distinguishing differen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able.c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able (.tb or tu) files. The table for a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, first, of a description of the spacial dis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omic elements. Elements of each type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plenishment function according to a 2-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which the experimenter must specif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peakedness, and magnitude. Second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tries for all the "chemical" re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Unix, to create a table file, type "t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, just double-click on the tab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automatically (tb for binary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for unary reactions), while the filename (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 with the .cf one) must be given: "tes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 default, and if another filename is chosen then l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by using the -f options. This helps in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LE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defs.h and globals.c conta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parameters. Many of the parameter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 with command-line options. Chang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require recompilation. However, users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values of constants in defs.h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constants should be sufficiently com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ir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 has the main() function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rinting information to stdout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.c has code that was taken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file deal with command-lin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-random numbers. A portabl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aken from the GAucsd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.c contains most of the routine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, either from/to standard input and ou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 all the checkpointing is don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order to save/load the current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c contains all the routines relative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 management, such as initialization, memory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of activation, logistic function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, etc. Note that in the current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ype weights are simply copied by the genotype o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we expect that more complex mechamis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is development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.c contains the function tha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enerational loop: for each time step, each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ochastic chance at a "life cycle". This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n unbiased way to implement ser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fe process. An outer generation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mainly for checkpointing and dat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Other functions in this file deal with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reproduction, death, mu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handling routines. Note that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is the only genetic operator available.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) deviate mutation is applied to the genotype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s of the network at reproduction, and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re devised ad-hoc for the sensory-mo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.c contains all of the rout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: initialization, interaction with the organ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reactions, and replenishment of atomic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.c contains all of the routine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ory-motor apparatus and their mutati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s.c containes a function, save_da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perimenter is supposed to tai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eeds for the purpose of performing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eful statistics and how to compu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c.ex contains a typical example of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nteract.c contains all the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cies, i.e. interactive vs.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mpatibility differences. Note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the only interactiv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one, where a graphic representa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fe process can be observed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version, however, can also work in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future versions, there might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in the Unix version using the X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macdisplay.c and macinterface.c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version only and are not necessary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f and .tb created with config and table m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 folder/directory along with the le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lee by typing "lee" alone o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.  Type "lee -u" for a list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a brief explanation of their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-v option allows to select the verbose lev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nteractive default is 1, the lowest which allows data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po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lee by double-clicking on the LE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; a window will pop-up to allow Unix-lik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the program exits with malloc errors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ufficient memory to run. This will happen 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mbient sensors which require a lot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 such cases, increase the memory siz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et Info' command (in the File menu of th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s allow user interface with the si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pplication.  There are three menus:  File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1.1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menu allows the user to save the curren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load an old saved state, or to q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e/Load functions are not yet implemented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command-line options as in Unix.]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Q to quit in non-interactive mode (see next section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&gt; 0 is not functioning (known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1.2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 - Unselecting this option will cause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UNIX version of the simulation.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graphical representation of the LE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runs considerably faster with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.  Since the default value of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 is 0 (off), the command lin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to 1 or higher must be given to cause any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ndow.  This can be set in the initial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imulation (by typing LEE.proj "-v 1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 On - This option causes a selected organis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with the zoomWindow when it moves.  If this option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will switch to a different item in the cell if 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ut of the cell. This feature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- Useful for examining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3.1.3   Graphs Menu </w:t>
        <w:tab/>
        <w:t>[Un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1.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ose level determines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tandard output in the non-interac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the console in non-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 means nothing is printed on stdout and no checkpo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rror files are saved. This i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ase. Levels 1 and up send increasing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o stdout (redirection to a file can b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heckpointing files are saved (the latte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e option; default is saving only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non-interactive output is done throug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en&gt;.wld and &lt;gen&gt;.ind files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checkpointing (&lt;gen&gt; is the generation number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refers to world data and the latter to state and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Checkpointing is determined by the -e (for sav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(for loading) options. The super&lt;n&gt;.ind file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d command line option) contain descriptions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, ranked by &lt;n&gt;. The &lt;filename&gt;.err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 sum-squared errors (&lt;filename&gt;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cf and .tb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&lt;seed&gt;.dat and &lt;seed&gt;.gen contain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data relative to the simulation (&lt;seed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generator seed number, either generated by a tim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t with the -R option). The .gen file has the ener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ganisms (can be used for energy istogram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with lowest verbo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dat file contains by default, for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number and population size, separated by t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can be used to analyse/monitor the simul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lotting program. Additionally, the experime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track of other data and/or statystical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throughout the simulation. This can be done mos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template in the function save_dat() in the stat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n the current version, there is a variant (stats.c.ex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o collect population-wide statistics for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udy the evolution of age, reproductive success, et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ave_dat() is called once for each generatio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 should be printed on the .dat file preceded by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on the same line (without new-lin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a steady-state GA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eneration, so here 'generation' is simply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used for collecting statistics.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fecycles determined by the -s option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IFE_CYCLE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aved just as in the interactive case (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, etc.). Standard output can also be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1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- This is the UNIX emulation window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acintosh emulate the UNIX version of LE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evel &gt; 0 with the -v command line option and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ing interactive from the Options menu.  Otherwi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idden behind 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E - This is the window showing the toroidal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rganisms and food elements.  Foo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ades of gray (more than three types of foo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to be indistinguishable without zooming). 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cings are represented by a circle with a wedg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facing.  In the case of multiple items in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rganism in the cell is displayed if there is an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ast food item in the ce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Window - This window allows the use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pecific cell.  By clicking on a cell in the LE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Window is brought up for that cell.  When multipl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 selected cell, the previous and next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llowing the user to scroll through the items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d items, the number of the item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food is displayed.  For organisms, the ite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energy of the organism given, and the neural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m is shown.  The network is represented by draw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connections as thin gray lines for medium negativ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gray lines for high negative values.  High and mediu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rawn as thick and thin black lines respectively. 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is shown by drawing a bias of 0 as a gray-filled circ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ias as light gray or white depending on the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bias as dark gray or black. The rightmost output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many as the number of input nodes) are those used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t the next time step, used to tra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Get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E software can be obtained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.ucsd.edu in the directory pub/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es, please email to Filippo Menczer (fil@ucs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LEE.DOC 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