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4716925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1990702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4886305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5297844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