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9202088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87951891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39145652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