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9052350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982390537"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19218806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