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"$Id: events.doc 8500 2011-03-03 09:20:46Z bgbnbigben $"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pyright 1998-2003 by Bill Spitzak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library is free software; you can redistribute i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odify it under the terms of the GNU Library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icense as published by the Free Software Foundation;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version 2 of the License, or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library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ERCHANTABILITY or FITNESS FOR A PARTICULAR PURPOSE.  See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ibrary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You should have received a copy of the GNU Library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icense along with this library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oundation, Inc., 59 Temple Place, Suite 330, Boston, MA 02111-1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lease report all bugs and problems to the following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http://www.fltk.org/str.php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IS FILE IS NOT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roviding input for Doxygen to document the inlin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 and the ev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amespace flt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fltk/event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TK Events are identified by the integer argument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tk::Widget::handle() virtual method. Often a widget will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umber before passing it to it'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tk only thinks about one event at a time. Therefor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data about the event is stored in static memory,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cal "event structure". It is accessed with fast in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orm fltk::event_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TK has very simple rules for sending events to widgets.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usual aspect of FLTK is that widgets indicate if they "handled"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by returning non-zero from their fltk::Widget::hand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. If they return zero, FLTK can then try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where. This eliminates the need for "interests" (event mas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s), and this is the main reason FLTK is much smaller th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k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events are sent to the outermost fltk::Window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, and those widgets are responsible for finding and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s to child widgets. Some events are sent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tk::Widgets, this is controlled by the following metho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ainer widgets are required to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oid fltk::belowmouse(fltk::Widget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oid fltk::pushed(fltk::Widget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oid fltk::focus(fltk::Widget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tk::modal(fltk::Widget*, bool grab=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ll the widgets that FLTK tries to send an event to return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 can add global functions that FLTK will call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s. This is done with fltk::add_event_handl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enerate fake events by calling handle(int) o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s (usually a window). Currently you can change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the fltk::event_*() functions by storing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nto the static variables fltk::e_*, but this may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var fltk::NO_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the value zero. All fltk widgets return false if this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hand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tk will produce this for unrecognized X events, if it ca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what window to send them to. You can then subclass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handler for these events. Unfortunately this is not d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due to the \e enormous number of garbage message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, you should instead use Windows pre-filtering functions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nknow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var fltk::P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ouse button has gone down with the mouse pointing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. You can find out what button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tk::event_button(). You find out the mouse position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tk::event_x() and fltk::event_y().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ner of the widget whose handle() method is being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idget indicates that it "wants" the mouse click by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zero from its handle() method. It will then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tk::pushed() widget (this is done by the enclosing group wid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ll get fltk::DRAG and the matching fltk::RELEA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var fltk::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use has moved with a button held down. The curren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is in fltk::event_state(). The mouse position,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dget, is in fltk::event_x() and fltk::event_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ceive fltk::DRAG events you must return non-zero when pas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tk::PUSH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var fltk::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ouse button has been released. You can find out what butt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fltk::event_butt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ceive fltk::RELEASE events you must return non-zero when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ltk::PUSH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var fltk::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use has been moved to point at this widget. Thi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ighlighting feedback. If a widget wants to highl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track the mouse, it indicates this by returning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its handle() method. It then becomes the fltk::below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 and will receive fltk::MOVE and fltk::LEAVE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var fltk::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use has moved without any mouse buttons held down. This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nt to the fltk::belowmouse()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var fltk::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use has moved out of the widget. To get this even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1 in response to a fltk::ENTER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var fltk::MOUSE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heel was moved on the mouse. fltk::event_dy() contain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s the wheel moved, positive for up and negative for down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so a fltk::event_dx() for any kind of horizontal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but nothing produces that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var fltk::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dicates an \e attempt to give a widget the keyboard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widget wants the focus, it should change itself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 that it has the focus, and return non-zero from its hand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. It then becomes the fltk::focus() widget and gets fltk::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tk::KEYUP and fltk::UNFOCUS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cus will change either because the window manager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ndow gets the focus, or because the user tried to 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ab, arrows, or other keys. You can check fltk::event_key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ure out why it moved, for navigation it will be the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r switching windows it will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var fltk::UN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the previous fltk::focus() widget when another widget get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var fltk::FOCUS_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all parents of the new fltk::focus() widget when th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. This can be used to record which child has focus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restored later, or to scroll a view to show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var fltk::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key press event. Fltk sends these directly to the fltk::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. If it returns zero then fltk will change the eve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tk::SHORTCUT and try the widgets under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pressed can be found in fltk::event_key(). The tex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should insert can be found with fltk::event_text()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is in fltk::event_leng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ctually doing text editing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tk::compose() to process the individual keystrokes into I18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var fltk::KEY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the fltk::focus() widget. The key that was release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in fltk::event_key() (fltk::event_text() is not 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var fltk::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ltk::focus() widget is zero or it returns zero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tk::KEY event then FLTK tries sending this event to every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, until one of them returns non-zero. fltk::SHORTCUT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the belowmouse() widget, then its parents and sibl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ually to every widget in the window, trying to find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returns non-zero. FLTK tries really hard to not to ign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trok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make "global" shortcuts by using fltk::add_handler(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shortcut will work no matter what windows are display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one ha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var fltk::D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thod Widget::deactivate() has been called on this widget or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ents. The function Widget::active_r() will now return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var fltk::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thod Widget::activate() has been called on this widget or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ents. The function Widget::active_r() will now 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var fltk::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dget is no longer visible, due to Widget::hide() being called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ne of its parents, or due to a parent window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ized. The function Widget::visible_r() will now return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implement a widget class it is important to call you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with this same event. Fltk relies on this to commun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bility of widgets that are windows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var fltk::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dget is visible, due to Widget::show() being called on it o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parents, or due to a parent window being restored from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. The function Widget::visible_r() will now 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implement a widget class it is important to call you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with this same event. Fltk relies on this to commun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bility of widgets that are windows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var fltk::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get this event some time after you call fltk::paste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return true for fltk::DND_RELEASE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tk::event_text() is the text to insert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is in fltk::event_length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var fltk::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vent is generated if you called Widget::add_timeou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var fltk::DND_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is dragging something over your widget. Return 1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ed in getting fltk::DND_DRAG and fltk::DND_RELEA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impossible to examine the text of the drag until you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There are system-specific variables that can be exam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the type of drag being done, but unless you are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-management application that wants to delete or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, you should not need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var fltk::DND_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moved the mouse some more while dragging something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use this to move around a cursor indicating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ion will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var fltk::DND_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moved out of the widget without releasing the dragg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var fltk::DND_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let go of the mouse and dropped someth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. Return 1 if you are interested in getting this data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you will get an fltk::PASTE event with the text of objec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ually a URL string, such as a filename with "file: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. All fltk widgets just insert the data as text in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var fltk::TOOL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YI. Sent when the mouse hovers over the widget long enough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op up a tooltip. The base class handle() actually pop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t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int fltk::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most recent event handled, such as fltk::PU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tk::KEY. This is useful so callbacks can find out why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int  fltk::event_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distance the mouse is to the right of the lef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widget. Widget::send() modifies this as nee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e Widget::hand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int  fltk::event_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distance the mouse is below the top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widget. Widget::send() modifies this as nee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e Widget::hand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int  fltk::event_d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ltk::MOUSEWHEEL events this is how many clicks the user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x and y directions (currently dx is always 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int  fltk::event_d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for future use if horizontal mouse wheels (or so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ystick on the mouse) becomes pop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int  fltk::event_x_roo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absolute horizontal position of the mouse. Usu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lative to the left edge of the screen, but multipl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may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nd the absolute position of the current widget,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_x_root()-event_x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int  fltk::event_y_roo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absolute vertical position of the mouse. Zero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int  fltk::event_click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extra times the mouse was clicked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fltk::PUSH this is zero, if the user "double-clicks"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 and it is N-1 for each subsequent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fltk::event_clicks(int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this value can be used to make callbacks think thing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were not) double-clicked, and thus act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fltk::event_is_cli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rue for a short time after the mouse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est this on the RELEASE events to decide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licked" or "held" the mouse. It is very useful to d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depending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urns off after a timeout (implemented on X only, current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mouse is moved more than 5 pixels, and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es other mouse or keyboard buttons while the mouse i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X this is used to decide if a click is a double-click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is still on during the next mouse press. O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X the system's indication is used for double-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fltk::event_is_click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t this to zero with fltk::event_is_click(0),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revent the next mouse click from being considered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. Only false works, attempts to set this tru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unsigned fltk::event_key_repea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most recent KEY event was caused by a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d-down key on the keyboard. The value increments for each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older versions of fltk reused event_clicks() for thi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it impossible to design a GUI where the user hold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keys while clicking the mouse, as well as being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to understand. So we had to change it for fltk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unsigned fltk::event_st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bitfield of what shift states were on and wha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 were held down during the most recent event.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ss are described under fltk::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Emacs screws up if any key returns the predefined META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s of X servers have really botched up the key assignments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Emacs work.  Fltk tries to work around this but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lt or Meta don't work, since I have seen at least 3 mu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mpatible arrangements. Non-XFree86 machines may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different values so that NUMLOCK, META, and SCROLLLOC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ed up. In addition X reports the state \e before the las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pressed so the state looks backwards for any shift keys,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tk only fixes this bug for the mous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fltk::event_state(unsigned 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event_state()&amp;mask, returns true if any of the passed bi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ed on during the last event. So doing event_state(SHIFT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 if the shift keys are held down. This i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the calling code easier to read.  The flags to pas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under fltk::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unsigned fltk::event_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which key on the keyboard was last pushed. Most non-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s set this to values that do not correspond to any key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est this in callbacks without having to test first if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was a keystroke. The values returned are describ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tk::Space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unsigned fltk::event_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which mouse button was pressed or released by a PU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event. Returns garbage for other events, so be careful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is the same as event_key(), the buttons have been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values 1,2,3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 char* fltk::event_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ASCII text (in the future this may be UTF-8)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fltk::KEY or fltk::PASTE or possibly other even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-length string is returned for any keyboard function ke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produce text. This pointer points at a static buffer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id until the next event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X this is the result of calling XLookupStrin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unsigned fltk::event_leng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length of the text in fltk::event_text().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be a nul at this position in the text. However there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 before that if the keystroke translates to a nul charac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aste a nu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