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612954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169686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30131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10974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