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359574572"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438726665"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848355123"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786045086"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