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2920601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9192532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9415123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5599217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