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ater version published by the Free Software Found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ogram; see the file COPYING.DOC. 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}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pr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enables the creation of texts that cause the computer to d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.  The goal of writing with Express is often to create robots-in-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 the computer for in-depth studies, perhaps around the clock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a user standing by--that is, in batch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make creation of these texts efficient, an interactive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allows words and phrases to be tested step-by-step as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ed to an evolving text (say in a neighboring window) that grow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forms the intend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Express words act the same in batch or interactive mode.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s are words intended only for keyboard mode, such as word ac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typed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n Express text application in batch mode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command prompt 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r@bach] /home/user/xpress &gt;expressb inputfileName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xpressb runs Express and inputfileName is the name of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ing the phrases to be fired.  Express will run until the file 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 word like halt, quit, stop, end or finis is seen;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ssages will appear on file xpr.out unless direc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Express interactively, typ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r@bach] /home/user/xpress &gt;express [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Unix command prompt &gt;.  Express will start an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art up phrases you have chosen in file choices.voc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 Sep 13 14:13:34 PD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Express ready&gt; prompt, typing the following words or phr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- dictionary of words, in a separate window (X-Window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- tutorial, in a separate window (X-Window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" where - shows definition of word xx and where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xt.voc" include - include text vocabulary word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 - shows equated objects you placed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 - shows new definitions you have placed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 - shows your previous typ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 - returns to Unix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Express immediately, these sections offer examp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ring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reat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lacing objects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Bits, byte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Und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Copying and dropping phrases into Ex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rases from the screen can be captured by dragging the cursor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hile the left button is pressed down, then moving to the windo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.  To bring the Express window to the top, click its region o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eft button, then click both buttons at once (two button mo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e middle button (three button mouse) to drop the captured line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.  The phrase will run immediately if the captured line inclu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-end carriage return character (not visible).  If not, the dr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d phrase will appear at the ready&gt; prompt as it would if just typ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nter key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yping "notes" at the ready&gt; prompt displays this tutor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to this point and copying and dropping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0 DO " Copy and drop" . beep beep nl LOOP " Enough already!!!" .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xpress produc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 notes [Enter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 9 0 DO " Copy and drop" . beep beep nl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Enough already!!!" . nl [Enter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already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Firing words and phr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re a word or phrase interactively, simply type it at the ready&gt;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it the enter key.  In batch mode, Express fires in succession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t reads until the end of the input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perate properly, the stack must be set up before a word is fired: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aim-fire rule.  Setting up the stack involves placing upon it the 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cts needed by the word to be fired.  There are only three types of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s in Express: a handle (to a matrix, numerical or text; or to a file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number, or a string of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eginning examples show the stack being set up manually, bu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evident that the power of Express is derived from having words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for other words that are fired in succession.  The stack all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 be linked--often in ways not originally envisioned when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--into phrases that perform use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vey its stack behavior, the dictionary entry for each word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elements before and after it fires.  Stack diagrams have the ba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1 b2 ... bN --- a1 a2 a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tems on the stack before the word fires are shown on the left (b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2, ...) and items on the stack after the word runs are shown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1, 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gin, consider words that require numbers on the stack before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d.  Whenever Express detects a character pattern that can be mad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either typed at the keyboard or buried in a phrase of text, its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e is to place the number on the stack and move on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ew number goes on top of the stack, so numbers already on the stac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ed farther from the top: the most recent number, the last one entered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p of the stack while the very first number entered (onto an empty sta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a simple example involving numbers that computes the volum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linder of 6m radius and 25m height using the formula V = pi*6*6*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xpress@bach] ready &gt; pi 6 dup 25 [Enter key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500000000E+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number:  6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number:  6.000000000E+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number:  3.141592654E+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shows a phrase typed at the Express ready&gt; prompt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 causes the phrase to run and produce the stack elements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stack elements are best described by following the successive w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yped phrase "pi 6 dup 25," keeping in mind the number-object-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 of operation described in the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ord, pi, is a library definition (see "Dictionary of words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view) with the action to place the number pi, 3.14..., on the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number pi was first on the stack, but because the phrase cause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to later be placed on the stack, 3.14... now shows up as el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-third from the top and bottommost--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n the phrase, 6, is a number so Express places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  It is element 2, on top of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word, dup, is an action that causes whatever is on top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be duplicated.  The dictionary entry for d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(y --- y y) duplicate top element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one element, y, on the stack before dup is fired and two 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, y and another y, on the stack after.  Since 6 is topmost when d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en, it is duplicated and shows up as element 1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word, 25, is a number so Express places it on the stack to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element 0, the topmost element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 the stack elements is the phrase "[4] ok!" which reports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on the stack, and that the incoming text was processed error-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is line is the ready&gt; prompt as Express waits for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is now set up to fire words that expect numbers on the stack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 volume will require multiplication, and word * (star) can be u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ctionary entry for *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(x y --- x*y) multiply x times y, leave product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dicates two elements (x y) on the stack before * fires, and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(x*y), the product, after *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ing * three times will accomplish the desired multiplications fo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ing volume from the data already on the stack.  Three firings of *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the enter key to show interim stack elements, 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1.500000000E+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number:  6.000000000E+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number:  3.141592654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9.000000000E+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number:  3.141592654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827433388E+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* is fired (by typing * and hitting the enter key), the top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elements are multiplied and their product replaces them on the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with the stack elements as shown on the previous page,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ing of * removes the 6 and 25, multiplies them, and places 150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; the second firing of * multiplies 150*6 to give 900 and the last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the multiplication of 900 by pi to provide the result 2.83E+3 cubic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it is clear how this process works, the entire set of step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ut in one phrase (perhaps stated as: pi six dup, 25 star star st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pi 6 dup 25 * *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827433388E+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grees with the previous final result, 2.83E+3 cubic m.  Other or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s of operations are possible to produce this same result, such as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6 dup * 25 * pi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827433388E+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6 25 swap dup * * pi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827433388E+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6 25 over * * pi *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827433388E+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example shows word swap to exchange the top two stack el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radius r (6) on top ready for the phrase "dup *" (dup star)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s it.  The last example simply uses word over, making the stack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ts (6 25 6), ready to be hit by * *.  In all cases, the result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2.83E+3 cubic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ason for placing radius and height (6 and 25) on the stack first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se last two examples, will become clear when creating defini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reat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enables the creation of new definitions to perform new task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in the library and newer ones we write become building blocks f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er words of increased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ypes of libraries in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brary: stores all definitions--words of action--and all 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s that are stored by phrases fired outside of an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l library of a definition: where objects go that are stor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rases fired inside of a definition; thus each definition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local library that contains objects only, n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definitions are stored in the main library.  A new word is add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as soon as it is defined, and once there it is as easy to u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 already there because all communicate using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monstrate, the previous cylindrical volume example can be wrapp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word, say volCyl, to compute the volume of any cylinder given its 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us and height on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efine: volCyl over * * pi *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volCyl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ws the use of word define: to create a definition called volCy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the phrase "over * * pi *."  This phrase was tried and te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xample of the previous section, where radius and height (r h) ar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before the phrase is fired (the ready-aim-fire ru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enter key is pressed, Express responds with "Definition volCy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to library"; in effect, we have fired the word define: whose ta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ce a phrase into the library so it is available for futur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ince definitions go into only the main library, "main" is always im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we talk about the library for definitions).  At this stage, defin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Cyl is in the library only for the curr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the new word more permanent, so it can be included in th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Express is run, it can be placed on a text file that may conta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press definitions.  In this case, the terse definition for volCy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above might be embellished with a stack diagram and parenthetical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 to better document it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volCyl (r h --- V) \ cylinder volume, V = pi*r*r*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 h) over (r h r) * * (r*h*r) pi * (V)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in parentheses show the topmost stack elements at each ste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to aid readers in understanding what the definition is doing--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by Express as is any text to the right of backslash.  The word e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here to take the place of the enter key in the previous version typ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y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ce definitions from a file into the library, word include is use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following dictionary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(qFile --- ) run file as if just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oming stack item for include, qFile, is simply the file name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- or double-quotes.  Thus a file containing some definition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Cyl among them, say file work.voc, is included by typing at the ready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o obtain the following respon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"work.voc" includ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yWord1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yWord2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volCyl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ing word include has caused definition volCyl to be placed into the 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ry, along with two other definitions that are also on file work.vo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ady to be used by themselves or placed into oth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word volCyl, the stack is set up with radius and height (r h) a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in its stack diagram, and then the word is fired.  For exampl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radius and height of, respectively, 6m and 25m,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6 25 volCyl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2.827433388E+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grees with the previous result, 2.83E+3 cubic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word volCyl has been tested, it is a simple matter to include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pplication, say one that processes layouts of engine blocks, to comp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displacement from the bore and stroke of each cyl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. bore 2 / stroke (r h) volCyl (V) #cylinders * (total cu. in.)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phrase, "bore 2 /" creates the radius, and "stroke" is the heigh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ready on the stack for word volCyl; when fired, volCyl places volume (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 for phrase "#cylinders *" to compute total displacement by m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lying times the number of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When a definition is not in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ll words shown in the dictionary are in the library at start u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e located in files that must be included before they can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rying to run word flip before its file has been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the following err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flip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 word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y phrase: flip   end_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^^^^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huh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here (or help) is used to show a word's definition and wher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  To find word flip, type "'flip' where" at the ready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'flip' wher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for flip in manu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( --- f) random true or false with 50:50 prob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for flip: math.v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following "Entry for flip in manual:" shows the stack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lip given in the dictionary, and below the definition is sh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, math.voc, where flip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flip to the library now, file math.voc is included by typing ph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'math.voc' include" (and to make flip always available on start up,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hrase, "'math.voc' include," to start up file, choices.v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'math.voc' includ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.total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brink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flip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flip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ranx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/in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daysApar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greg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searching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weekday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oclock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definitions from file math.voc flowing into the libra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flip should be among them.  To verify this, firing word .d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dded to the library, and flip is seen below at numbe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.d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add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:  oc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:  week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: 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:  g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:  daysA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  /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  ran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  fli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  f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:  br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  .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lip can be run, say ten times, to produce a group of heads (0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s (-1) on the stack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10 1 DO flip .i LOOP nl 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-1  0 -1 -1 -1  0 -1  0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how easy it would be to include your own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 vocabulary file similar to math.v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Placing objects into the libra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are things like numbers, matrices and strings of text.  Words equ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, is, makes, onto and says are all equivalent words that store objec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.  Each expects the object (a matrix handle, number, or string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on the stack as the following examples show (where parenth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text to the right of backslash are ignored by Exp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vector: 0 0 1 ; (hA) equate ^z \ handle to 3x1 unit vector called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386.04 (x) is grav \ a number called gr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"Message 1" (qS) says M1 \ a string called 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4) pi negate makes -pi \ a number that is the negative of p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1), word vector: is used to create a 3x1 matrix whose handle (a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r assigned by Express), hA, is placed on the stack, ready for equ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t it in the library under the name ^z.  In (2), the number 386.04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 to the stack; word is grabs it and puts it into the library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 gr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3), the action of " (quote) is to place the ensuing quote-string,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"Message 1," on the stack.  From there, word says places it into the 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ry with the name M1.  [Important note: a quote-string loses its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(i.e., blanks between the last character and the ending quote) o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ut into the libr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4), built-in word pi places the number 3.14... on the stack, word ne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ts sign and word makes puts it into the library with the name -p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nus-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these equates at the ready&gt; prompt places the items in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duc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vector: 0 0 1 ; equate ^z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386.04 is grav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"Message 1"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string: Mess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says M1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pi negate makes -pi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illustration, string "Message 1" was handled in two steps,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Message 1 on the stack as a string, then phrase "says M1"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most stack element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ing word .e shows these newest equates and others currentl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called main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.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es in main1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number: -3.141592654E+00  -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handle:  56  M1 text, 1 row by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number:  3.860400000E+02  gr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handle:  55  ^z matrix, 3 rows by 1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number:  3.350000000E-01  G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number:  1.230000000E+06  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^z and M1 are matrix types (^z is numerical, M1 is text; handle 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^z and M1 by Express are 55 and 56 respectively), while grav and -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mply numbers.  Other numbers GJ and EI that were previously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are also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 object is in the library, simply invoking its name causes it to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 on the stack (by the number-object-action cycle).  Stack dia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amples are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^z ( --- hA) \ handle for matrix, 3 rows by 1 colum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grav ( --- 386.04) \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M1 ( --- hT) \ handle for text, 1 row by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-pi ( --- -3.14...) \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no strings in the library: quote-strings placed into th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single-row text matrices, so the stack diagram for M1 in (3) show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o one row of text at the standard character length set when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 running--usually 80 characters: see start up file numbers.exp,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intext.  [Important note (again): Once a quote-string becomes a single-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atrix, the count of any trailing blanks (the ones following its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lank character) is lo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monstrate retrieval of these objects from the library, typing -pi, ^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1, and grav at the ready&gt; prompt places them on the stack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-pi, ^z, M1, grav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3.860400000E+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handle:  56   M1 text, 1 row by 80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handle:  55   ^z matrix, 3 rows by 1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number: -3.141592654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Loca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xamples have shown objects placed into the main library. 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into the main library if the words that store them (equate, into, i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, onto, says) are outside of a definition when they are f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ord that stores an object into the library is fired inside a d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on, then the object goes into the local library of the defin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efinition has its own local library, and objects in the local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ry can only be seen by phrases inside the definition: they are not 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 outside the definition.  Correspondingly, objects in the main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ry cannot be seen by phrases inside 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is default behavior, firing word global will cause new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--ones to be created--to use the main library as their local libr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s for both storing and retrieving objects; firing -global, "not global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new definitions to again have a local view only to their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: write texts assuming not-global (-global); turn on global spar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only for definitions that need a global view, and turn it off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ely--in the same file--as soon as it is not needed.  Including a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whose definitions assume -global while global is active will 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predictable behavior as objects, intended to be hidden (local), be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bracket mode (see "Control structures" in the Underview) is a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behavior during creation of a definition, so a view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 is possible, allowing objects to be retrieved from it for us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inition.  But also during bracket mode, firing one of the w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places an object into the library will cause the object to go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library.  Thus action during bracket mode can be summariz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 this phrase only during creation of this definition; retrieve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main library if not found in local, but store all objects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library of thi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Violating the ready-aim-fir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have noticed that word equate does not follow the ready-aim-f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because the name to be given the library object is not alread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when equate is fired, as in: 386.04 equate grav, where a numbe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called grav is being defined.  But if the new name, say gra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ceded word equate in the text, the interpreter stepping from wor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ould run into a pattern that is not a number, not a library obj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an action word--and the ongoing number-object-action cycle of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 would grind to a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ing the new name follow word equate lets us keep the interpreter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seeing it by having the internal code for equate take the respon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lity for reading the new name and advancing the text pointer beyond 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interpreter resumes operation following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 new name in quotes would have allowed use of the ready-a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e rule as in, for example 386.04 "grav" equate.  Then, word equ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see the new name as a quote-string; but requiring quotes add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burden to one of the most frequently used words, so this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ejecte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bump also violates the ready-aim-fire rule, but for a different 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.  Its usage is, for example: "10 bump A" where A is a named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stored in the library and we wish to add 10 to it.  If bump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-aim-fire form, "10 A bump," Express would obligingly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 on the stack so word bump sees two numbers: 10 and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t this point, however, the source of the value of A has been los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mp would have no idea where to put the resulting sum.  By shield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bump, the code for bump can grab A and bump its value with th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preter never see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exceptions imply that words working outside the ready-aim-fire ru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smarter, and that makes them more complex and difficult to wri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rue, and except for rare exceptions it is best to take advant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ady-aim-fire rule and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feed and _feed allow words to be written that do not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y-aim-fire rule (use feed outside of definitions, and _feed ins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).  But not taking advantage of the ready-aim-fire rule and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issing the strength of Express that makes it different a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ubsequent experience has shown that the ready-aim-fire form is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f we are to have other words create quoted names that go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y, so a new word, book, has been written to allow this form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86.04 "grav"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errors, inputs, outputs and weights in Appendix B all use this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What makes Express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ady-aim-fire rule and the stack allow Express to operate diffe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st other approaches to runn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monstrate this, we will use word _feed that hands the next patter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a definition, so we can write words in the style used by ne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all computer languages--where a routine begins parsing character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follow to gather the data it needs to run.  With _feed, we can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in this fashion--words that do not obey the ready-aim-fir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_feed, let's write word +' to work in calculator style, x +' y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it to word +, the ready-aim-fire version: x y +. 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+' 44 (= 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22 is already on the stack, then +' begins with the job of retrie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pattern (y, the 44), testing whether or not it is a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 and adding it to top-of-stack 22 to produce the result, 66.  A wo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called number can be used to make this job fairly simpl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a false flag if the fed pattern for y cannot be converted i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: +' (x --- x+y) \ compute sum x + y in phrase: x +'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feed ("y") number (f) IF (x y) + ELSE " + error" . n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so good.  This works, but we see that the stack diagram is less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ready-aim-fire version: the second number, y, is not ye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--it is still in text that is about to be seen--so we really can't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s the other input next to x on the left side of the diagram; and word +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orks for numbers--we'd like it to do matrices too, as word +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+' work with matrices, in the form A +' B, let's rewrite it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ord object, and branch depending upon what is on the stack for A--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a matrix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: +' (x or hX --- x+y or hX+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2 is num, 3 is mat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object num = IF _feed ("y") number  IF (x y)   + return THE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object mat = IF _feed ("Y") execute IF (hX hY) + return THE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+ error" . nl \ if here, have error; dealing with error not pur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+' works for numbers and matrices.  The phrase "_feed number"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is as before; the new phrase "_feed execute" will feed the matr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rom the text as a quote-string, "Y," and word execute will fir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the matrix handle for Y, hY from the main library, to be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ready to be added to matrix X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is version works, but it has a severe restriction: in order to say B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ression A +' B, matrix B must already be in the library.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ord execute the number-object-action cycle will fail on name B--an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object (A is already on the stack and we won't pursue its sourc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 it shares the same difficulty).  This means that B must be c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ed and put into the library before the phrase "+' B" can run--and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x of the problem: one that is present in any pars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reached the impasse inherent in most programming approaches: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tart running and then gather what they need--in a sort of fi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-ready mode--everything must be defined and accounted for so all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et; in Fortran, C, even Matlab, things must be dimensioned, pro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, or assigned--it is the job of compilers and linkers to ensu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not requiring the writer to pre-assign objects, by letting them floa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ck to the next words with the ready-aim-fire rule, words can ac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with no intervention from us and we never have to assign a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unless we want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ost matrices are intermediate anyway--we usually care about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--this seems like a good thing.  But the idea goes much deep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 convenience: we are letting objects and their by-products rid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from word to word until they are used up, traveling deep inside n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s--words of words--with the important result: we have autom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urther, opening the door to possible gains in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when B had to be previously defined as a matrix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articular symbol B, the automation stops: there is no way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out of the symbol B on the right of +' unless it is an assigned 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ct--and an object becomes assigned only by phrases written by you and 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ord +' needs us around to tell it what B is, while word + do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b with what is already on the stack, which one is closer to an automation?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jecting symbols--except for objects we want in the library--and l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terpreter step through text with the number-object-action cyc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and using the ready-aim-fire rule to let words prepare th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s, we have a system where words use objects implicitly--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, ready on the stack, not symbols we must create ahead of time--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never need formal assignment.  This implicit sharing on the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words to be connected into powerful phrases simply by placing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each other in the text: words produce objects that other on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chanisms set Express apart from other approaches to running the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er, and the words we write can be reused simply by mixing them with d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rent words--often in new contexts not envisioned when they wer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 Words and their connections become our focus--descriptions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--and most of the objects created and used by words never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symbols assigned by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 of view differs from traditional approaches, and it requires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hink old ways--to widen our perspective from an orientation toward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and encompass the interplay of words for doing things: w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transform, and use objects from ones carried to them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Bits, byte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is a machine to perform electronic tasks based on digital p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ns.  Yet most of us who use a computer never see the raw binary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ake the machine perform its digital tasks, and usually we don'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--software puts a comfortable barrier between us and the internal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ere we are seeking--by words and phrases--to control the machine dir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 with these digital patterns and avoid layers of compiler, link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user interface.  To justify such audacity, such derring-do--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we're not programmers--we at least should view these patterns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dea of what bits, bytes and strings are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when one tinkers and tries to do something new or different,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data from files of different sources or developing spars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s, not being able to see directly their bit and byte patterns i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assemble something while blindfolded.  Being able to se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and bytes can be very important at these infrequent times, an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here show, there is no mystery: they are just patterns that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,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, type--or if this is on-line, copy and drop--the following ph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eady&gt; prompt to display some patterns that Express might f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"bug" .bin nl, "animal" .bin nl, 3.1728 .bin 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00010 01110101 01100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00001 01101110 01101001 01101101 01100001 01101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00000 00001001 01100001 11100100 11110111 01100101 11111101 10001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ote.  Words used in these examples are defined in the dictiona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ooked up, but the idea here is to just follow along without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what everything means.  From time to time, how something works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entioned in passing; for example, in the phrase just run, word .bin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s (in binary form) the previous item typed and word nl moves to a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o everything doesn't run together; and comma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sponse line shows three groups of ones and zeroes, and each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one of the characters in "bug."  Each pattern of eight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eroes matches a number defined in the so-called ASCII character tab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 created at the dawn of electronic computers: the pattern 01100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lowercase "b," 01110101 means lowercase "u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shows six groups of ones and zeroes for the six charac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imal."  The first and fifth patterns match because they both are "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third line shows the pattern for the number 3.1728.  Here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of eight ones and zeroes cannot be matched to one of the charact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ad the number.  Instead, the ones and zeroes form a special pattern c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ed so that the number can be mathematically manipulated by the computer: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added to, multiplied and divided by other like patterns represe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  [Aside: To see the six characters of 3.1728 in ASCII form, as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g" and "animal" were seen, enclose it 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"3.1728" .bin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10011 00101110 00110001 00110111 00110010 0011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each group of ones and zeros corresponds to a number in the ASCII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table for the numbers (and decimal point) in the text 3.1728;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y the computer can use this form to perform mathematical opera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back at the three lines for "bug," "animal," and the number 3.17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ee that the third group in line 3 (for the number 3.1728), 011000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the first group of ones and zeroes in line 2 (for "animal")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know the pattern means lower case "a."  How does the computer keep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n't, of course, and the pattern 01100001 in number 3.1728 is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a structure with seven other groups of ones and zeroes that tak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ether form the number.  It is our job to keep straight the contex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ttern--sometimes it is a character, sometimes it belongs in a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--because the computer is just a machine that operates on these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we ai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all a computer does is push these patterns around according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one points it to do, what's the big deal?  It seems like most of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ld organize these character and number patterns so the compu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hings.  Now that we can see them, this is probably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now in a position to answer all of the most basic question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, bytes 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bit?  A bit is one of the ones (1) or zeroes (0) tha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the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byte?  A byte is one of the groups of eight bits in these 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ns--each byte is a chunk of eight bits.  Inside the computer,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re strung together--unlike the display above, there are no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groups of eigh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string?  Inside the computer, a string is a group of bit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trung together, like any of the three shown above for bug, a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3.1728.  The string for bug is 24 bits (3 bytes) long, the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l is 48 bits long and the one for 3.1728 is 64 bits long (an 8-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Outside the computer, words bug and animal would probab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ext strings while 3.1728 would be called a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floating point number?  A floating point number i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pattern that the computer recognizes as a number.  In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bove, number 3.1728 is represented by eight groups of eight 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in the pattern of a 64-bit number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double precision floating point number?  A doub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number is a pattern of eight bytes (or 64 bits)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above representing 3.1728.  All incoming strings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Express to be numbers--with or without decimal points--are tur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ouble precision floating point patterns so the computer can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them a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single precision floating point number?  A sing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number is a pattern of four bytes (32 bits) so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lf as long as the bit string shown above for 3.1728.  Express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eed single precision floating point patterns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ome computers work in octal (base 8, with digits 01234567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(base 16, with digits 0123456789ABCDEF)?  From these p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ns, we can all answer this one: No.  Computers only work in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se 2, with digits 0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the special strings call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an essential element in computing machines, and knowing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about their structure--their bits and bytes--can be very useful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go wrong.  Discussed here are tools that let you, in essence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ood to detect and fix problems.  For starters, words .bin, .h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xray allow numbers and files to be viewed in detail; and onc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m, possibilities can be explored with bit manipulation wor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, not, nott, or, xor, bit!, bit@, byte!, byte@, toggle, random, 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ing things like your own encryption, or cross breeding bit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aren't numbers at all) to simulate genetic DNA in a machine le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, or translating number bit patterns from non-IEEE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number patterns that IEEE computers can cr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ing a few minutes to try the examples below may give you new ins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its and bytes used every day, and might be very useful when f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: "Why does this job bomb when we try to read the 10th recor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ffness matrix from company X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 in Express are represented as floating point.  When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characters that Express can interpret as a number, it is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to a 64-bit pattern of ones and zeroes.  If the number is a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er, we prove below that it can be as large as 9,007,199,254,740,992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ss in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workstations, the pattern of 64 bits for a floating poin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the IEEE specification that dictates 52 bits for the mantissa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for the exponent and one bit for the sign.  Cray and DEC Alpha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also use 64 bit patterns but they are different from the IEEE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.  These examples assume you are working on an IEE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, use words . (dot), .i, .hex and .bin to view the integer numbe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stored as a floating point number in the IEEE bit patte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1 . nl, 1 .i nl, 1 .hex nl, 1 .bin nl [Enter ke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000E+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F F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11111 1111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wo responses show 1 as we're used to seeing it, either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of 10 exponent or as a decimal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shows the eight bytes of the IEEE floating point number 1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xadecimal notation.  In hex, single digit numbers range from 0 to F (h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h = decimal 15; just as 10 decimal follows 9, hexadecimal 10 (10h = 16 d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l) follows Fh) and two characters--one for each four bits--are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ach byte.  Finally, the binary display shows ones in bits 3 - 12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), and zeroes for bits 13 -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most byte in the third line, hex 3F, matches binary 00111111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th line, so hex 3 must equal binary 0011--the left half of the bin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--and hex F must equal binary 1111 (they do; and hex 3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decimal 3 while, again, hex F is decimal 15).  As you can see,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ation is much more compact than binary and it still lets us accoun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ing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ry 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-1 . nl, -1 .i nl, -1 .hex nl, -1 .bin nl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.00000E+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 F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111 1111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the binary display here with the previous shows that now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eftmost) bit is set.  This is the sign bit, and it is 1 if a numb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hrase "1st toggle" changes the sign of a number by toggling the 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: if the number is positive it becomes negative and vice-versa.  Thu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a quirky condition where there are two states for the number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oggling the sign bit of a pattern of zer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0 .bin nl, 0 1st toggle .bin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 0000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ign bit for the first zero is not set: we might call it a positive 0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hrase "0 1st toggle" toggles the sign bit to 1, so it become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  What happens when we multiply a number times this -0?  Try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0 1st toggle, 3.14 *, .bin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 0000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a number that still looks like negative 0, and in fact any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times negative 0 will give negative 0.  You might want to see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a negative number (maybe even -0) is multiplied by this 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y: 0 1st toggle, 0 1st toggle * .bin n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the comparison operators?  Try word 0=, which gives tru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n the stack equals zero including the sign 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0 0= .i nl, 0 1st toggle 0= .i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[-1 means true, and says: 0 equals 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[0 means false, and says: -0 does not equal 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-0 is not considered to equal 0 by comparison operator 0=, whic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.  Enough on sign bits: they are on the left, you can use word .b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one, and toggling the sign bit of 0 will create negati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aw that numbers 1 and -1 use only the bits of the exponent, and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are powers of two.  In the IEEE pattern for floating point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s, powers of two always occupy these 12 leftmost bits, and you can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or a few (try: 2 .bin nl, -2 .bin nl, 65536 .bin nl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at's the biggest number that fills these bits?  Try 2 to the power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its ne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1024 ^ .bin nl, 2 1024 ^ negate .bin nl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1111 1111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1 1111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by design the IEEE floating point specification makes integer pow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(1, 2, 4, 8, ... ) and their negation occupy the sign and exponent b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12.  Power of two exponents are different from the power of ten ex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re used to, but the idea is the same.  To multiply by 2, th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s another 0, just like we do to multiply by 10.  This process of ad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zero in the computer is called bit shifting, and it is much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ctually multi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about the other 52 bits to the right that, until now, have no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?  It must be that they build numbers that are not just integer po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wo--numbers that require a mantissa to accompany the power of two ex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nt--and we'll look at them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use word "ints" to convert floating point IEEE numbers into true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er bit patterns (in the computer, this means numbers without expone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these bit patterns and display them in one step, create defin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x" and "bin" to reduce typing (for now, don't worry how these phr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and comma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define: hex, 1 ints .hex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 hex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define: bin, 1 ints .bin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ition bin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use these new definitions, hex and bin, to see what the pattern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 integer (non-floating point) number 1 looks like in hexadecima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1 hex, 1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00 00 00 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0 00000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ook a lot more like ones than the previous floating poi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, "00 00 00 00 00 00 00 01," shows the eight bytes of the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 1 in hexadecimal format (as mentioned, each byte in hex can be show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character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line, "00000000 00000000 ... 00000000 00000001," shows a 1 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pying the rightmost bit in the 64-bit pattern for 1.  As before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show the correspondence of bits to bytes: eight bits make one by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f course, bytes and hexadecimal notation are only compact nota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s to use--the computing machinery is working in binar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ome other powers of two, since 2 is basic to the way computers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hex 2 bin, 4 hex 4 bin, 8 hex 8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00 00 00 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0 00000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00 00 00 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0 0000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00 00 00 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0 000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wer of 2 kicks the bit left by one (bit-shifts it), until a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2 raised to the 8th power (256) jumps to the next byte (hex), or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of eight bits (binary)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56 hex, 2 8 ^ (2 to-8th-power)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00 00 01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1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ing off by one, let's see what 255 looks lik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55 dup, hex,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00 00 00 00 00 00 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0000 00000000 00000000 00000000 00000000 00000000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ee that indeed all eight of the first bits are used up, indicated by 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 (recall that Fh is 15, and each character digit to the left i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of 16, so 15 + 15*16 = 255, or in hex, 0F + F*10h = 0F + F0 = FF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h is 16 in hex), and 11111111 in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high can we go?  Here is a test that shows the upper limit fo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ignificant digits in IEEE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rst guess, let's try 2 raised to the 52nd power, minus 1, to us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52 bits for a mantissa (just like 2 raised to the 8th power, minu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ll 8 rightmost bits in the previou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52 ^ 1-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01111 11111111 11111111 11111111 11111111 11111111 11111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ws the 12 bits for the exponent and sign are still unused.  What h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 for 2 raised to the 52nd pow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52 ^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1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ws the first bit in the 11 bit exponent field is now being us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bunch of zero bits to its right that can still be used f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all the way up to 2 raised to the 53rd power, minus 1.  Let'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 this with 2 raised to the 53rd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53 ^ 1- bin, 2 53 ^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011111 11111111 11111111 11111111 11111111 11111111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10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the mantissa bits max out for IEEE floating point number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issas greater than 2 raised to the 53rd power we can show there is a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curacy, as can be seen by comparing 2^53 plus 1 and 2^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53 ^ 1+ bin, 2 53 ^ bin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10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00100000 00000000 00000000 00000000 00000000 00000000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identical bitwise, yet they should differ by one. 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nother way, try subtracting 2^53 from 2^53 plu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53 ^ 1+, 2 53 ^  -, . nl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is zero, not one, and means we have run out of mantissa b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2 raised to the 53rd power is the largest mantissa possible before su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ing a loss in precision; to view 2^53 in decimal, let's modify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word .m to show a lot of digits, say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"F20.0" mformat [Enter ke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print 2 raised to the 53rd power using the following phrase (word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a number into a 1x1 matrix handle since .m wants a matrix to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press@bach] ready &gt; 2 53 ^ hand .m [Enter ke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 1:   90071992547409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xteen digit number has about 15 significant digits, which agre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d precision for 8-byte floating point numbers (for example, "AIX X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 Compiler/6000 Language Reference," IBM, December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 we've shown that the biggest integer is limited to 53 bits of the 6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and that number is 9,007,199,254,740,992.  Larger integ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tap into the exponent and lose some rightmos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ponent, of course, comes a full range of numbers well beyond m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,007,199,254,740,992--to very large numbers (1.7D+308) and to very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(2.2D-3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 this exploration of bits and bytes, let's examine numbers in a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a file using word xray.  First make a 1-column matrix called A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 vector: 1 -1 0 0 0 1 -1 ; is Amat, Amat .mx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:    1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2:   -1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3:     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4:     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5:     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6:    1.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7:   -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xray is used next to display the 56 bytes that comprise Amat (seven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-byte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 Amat 56 (bytes) xray . nl [Enter ke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00 01 02 03 04 05 06 07 08 09 0A 0B 0C 0D 0E 0F 0123456789ABC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3F F0 00 00 00 00 00 00 BF F0 00 00 00 00 00 00 ?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00 00 00 00 00 00 00 00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00 00 00 00 00 00 00 00 3F F0 00 00 00 00 00 00 ........?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BF F0 00 00 00 00 00 00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isplay from xray shows rows of 16 bytes, where columns are labeled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0F.  We are looking at a hexadecimal image of Amat as it exist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where each term in the column vector is linked end-to-end.  Re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g the hex patterns 3F F0 ... for the number 1, and BF F0 ... for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 shown previously, we can spot in row 1 the number 3F F0 00 00 00 00 00 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Amat(1) = 1, followed by BF F0 00 00 00 00 00 00 for Amat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 -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ero values of Amat(3), Amat(4) and Amat(5) occupy the next row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yte 17, and the first eight bytes of the following row that beg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33.  Then 3F F0 00 00 00 00 00 00 is again seen in bytes 41 - 48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for Amat(6), and finally BF F0 00 00 00 00 00 00 occurs in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, bytes 49 - 56, for term Amat(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open a binary file on which to write A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 binary "mat.op4" open into myfile [Enter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word put to write Amat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ress@bach] ready &gt; Amat binary myfile put, myfile close [Enter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ut writes matrices in a format that matches the sparse, binary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rtran OUTPUT4 files used by Nastran.  To view this format, in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e can open the file just written containing Amat and use x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e: Word delete in the next phrase will delete file mat.op4. 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it around, substitute the word clo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xpress@bach] ready &gt; "mat.op4" open, dup 148 (bytes) xray . nl,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00 01 02 03 04 05 06 07 08 09 0A 0B 0C 0D 0E 0F 0123456789ABC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00 00 00 30 00 00 00 01 00 00 00 07 00 00 00 02 ...0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00 00 00 02 41 6D 61 74 20 20 20 20 20 20 20 20 ....A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20 20 20 20 20 20 20 20 20 20 20 20 20 20 2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20 20 20 20 00 00 00 30 00 00 00 34 00 00 00 01     ...0...4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00 00 00 00 00 00 00 0A 00 05 00 01 3F F0 00 00 ............?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00 00 00 00 BF F0 00 00 00 00 00 00 00 05 00 06 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   3F F0 00 00 00 00 00 00 BF F0 00 00 00 00 00 00 ?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   00 00 00 34 00 00 00 18 00 00 00 02 00 00 00 00 ...4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  00 00 00 03 00 03 00 01 3F F0 00 00 00 00 00 00 ........?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   00 00 00 18 00 00 00 00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bytes in this xray are byte-counts that surround each Fortran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For example, in bytes 1 - 4 which precede record 1 is th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00 00 30, a 4 byte integer telling the machine that 48 bytes (30h = 3*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0*1 = 48) are in record 1.  After 48 bytes, we can spot a matching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00 00 30 that follows record 1.  This matching second pattern i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 for the backspace command, so it can get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Following the 00 00 00 30 pattern that ends record 1 is 00 00 00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number of bytes in record 2 (34h = 3*16 + 4*1 = 52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fifth byte in row 1 we see 4-byte integer 00 00 00 01 def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number of columns (1) in Amat; next is 4-byte integer 00 00 00 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the number of rows (7) in Amat.  These are followed by two 4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s that give the form (2) and type (2) of the matrix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 in Na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most block of this display, with heading 0123456789ABCDEF,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bytes as they look when they can be interpreted as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rightmost block, the matrix name Amat can be spotted, and match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ytes in the hex format indicates characters A-m-a-t are 41-6D-61-74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lanks that follow are 20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the bytes we can spot bit patterns for 1 and -1 that defin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mat.  In the row of byte 65 can be seen 3F F0 00 ...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at(1), then 8 bytes later in the row of byte 81 we see BF F0 00 ... c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ding to Amat(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is is a sparse matrix format (written by word put), the 24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for Amat(3), Amat(4) and Amat(5) were never written, but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to indicate this for Express word get or Nastran INPUTT4 to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the matrix; after these, we see 3F F0 00 ... starting at byte 9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Amat(6), followed by BF F0 00 ... which is Amat(7), the last te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look after the last term, in the row of byte 129 at column 8, w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he pattern 3F F0 00 ..., the now-familiar pattern for 1.  It i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astran expects a dummy last term after the entire matrix, so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simply wro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exploration of bits and bytes.  The path wa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planned, but it is hoped that you who made it to here have g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insights and tools for dealing with these seldom-seen entit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Learning to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xpress is more like writing verse than conventional procedural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ing.  Rhythms and metrical patterns can flow from the phrase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ive the computer, and these cement ideas and understanding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 learning curv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become familiar with existing words that can be used to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do old programming habits that focus too much on detai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rn to view things in broader terms that, for example, avo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loops and branching whenever possib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ink of matrices in terms of chunks--groups of like colum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--that can be manipulated with high-level word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, pile, rake, comb, fetchr, fetchc, storer, sto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writing a routine that creates a new matrix B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s of n copies of matrix A, trans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ing a compiled langu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use Fortran-90 to perform the task.  Subroutine REPRO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matrix B, and a driver program is written to make a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A, drive REPRO, and display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Writing the subroutine and a driver to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REPRO(A,rowsA,colsA,B,re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Place rep copies of A(transposed) into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CIT INTEGER(4) (A-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(8) A(rowsA,colsA),B(colsA,rowsA*re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=1,re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i=1,row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j=1,col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= k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(k,1) = A(i,j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DRIVER PROGRAM TO TEST SUBROUTINE RE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CIT REAL(8) (A-H,O-Z) ! traditional re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CIT INTEGER(4) (I-N)  ! traditional i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(nrowsA = 2, ncolsA = 2, nrep = 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 A(nrowsA,ncolsA),B(ncolsA,nrep*nrows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Making matrix A to test subroutine REPR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0d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j=1,ncol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i=1,nrow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x + 1d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(i,j) =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6,1) ((A(i,j),j=1,ncolsA),i=1,nrows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FORMAT(1x,'A matrix:',2(/,3x,2f8.2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Calling subroutine REPRO to create matrix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EPRO(A,nrowsA,ncolsA,B,nre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6,2) ((B(i,j),j=1,nrep*nrowsA),i=1,ncols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FORMAT(1x,'B matrix:',2(/,3x,6f8.2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esting (compile step not shown): running the compi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113566@bach] /home/fort &gt;rep.exe [Enter ke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trix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0   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matrix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0    2.00    1.00    2.00    1.00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0    4.00    3.00    4.00    3.00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ing Exp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 ... LOOP control structure in Express could be used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very similar to the Fortran-90 one above.  But Express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words for dealing with complete matrix structures, and us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ver possible will produce shorter, faster proced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blem is basically to store transposed matrix A a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, side-by-side, in matrix B; and we recognize that word trans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nspose the matrix, and word park to park matrices side-by-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ecide the stack setup for the new word, "repro,"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 to matrix A followed, on top, by number of copies, n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repro fires, the handle to new matrix B will be on the sta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matrix A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Writing the definition on file work.voc and putting it into the 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re is definition repro as it might appear in a working file, s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voc.  As it was being written, each phrase was tested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ely--by typing or copying and dropping words at the ready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--using a test matrix (like matrix A made below in b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: repro (hA n --- hB) \ n copies of A' in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 0= IF 2drop, 0 0 null (hB purged) return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A n) swap (n hA) transpose (hA') into A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' rows 0 null (hB) \ start with B having 0 c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 hB) swap (n) 1 DO (hB) A' park (hB) LOOP (h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Text in parentheses shows topmost stack items, and i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Express.  In this definition, matrix B is initialized to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 of A' (the transpose of A) and zero columns: phrase "A' row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ll."  This means that the first park operation--parking B and A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new B--will simply produce A' for B.  Then, if n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1, matrix B rides the stack during the DO ... LOOP until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n copies of A'.  When the loop ends, the handle to 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ting on the stack as promised in the stack diagram for wor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.  In the odd case where n = 0, the very first line makes a 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ix of zero rows and columns and returns immediately (phrase "0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" making a purged matrix f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new definition on file work.voc is complete,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"'work.voc' include," or simply ww, places repro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express@bach] ready &gt; ww [Enter key] \ ww = "work.voc"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ition repro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esting interactively: make matrix A, run new definition re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vector: 1 2 ; vector: 3 4 ; park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"f8.2" mformat 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" A matrix:" . nl, A .m 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tri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1:    1.00    3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2:    2.00    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" B matrix:" . nl, A 3 repro (hB) .m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matrix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1:    1.00    2.00    1.00    2.00    1.00    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2:    3.00    4.00    3.00    4.00    3.00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quickly try some other cases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A 0 repro .m 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rix is pu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A 1 repro .m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1:    1.00    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2:    3.00    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A 2 repro .m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1:    1.00    2.00    1.00    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2:    3.00    4.00    3.00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xpress to advantage requires knowing about word park that places 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ces side-by-side.  Then the job of new word repro is simply to trans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coming matrix and then park it a number of times.  Stack words swa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 are used to manipulate the stack, placing items correctly for DO, tra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e, and park as required by the ready-aim-fire rule; and word drop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items when they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sting, words vector: and park are used to create matrix A; and .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isplay matrix results.  As the example shows, verifying word re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s firing the phrase "A 3 repro" and using .m to display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ttedly the compiled-language example shown first makes its ca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t possible light.  It may be that subroutines to transpose and par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use here too.  But it would still be necessary to create di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ed variables A and B and write and compile the driver program that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case and displays output; and the driver program contains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an the routine being tested--not an unus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other cases are easily tried in Express, as shown above.  More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ompiled-language process would require more programming an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: what happens when n = 0, as in A 0 re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ord is tested and working, improvements to it can be made with no e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ct on words that use it, since communication is over the stack: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ction before and after does not change, what the word does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ts own business.  In the case of word repro, consider that some time 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we discover in the dictionary the word clone, that creates a matrix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submatrix clones side-by-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inition functions best with no branching and no loops.  After disc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word clone, we can achieve this by completely rewriting rep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: repro (hA n --- hB) \ n copies of A' i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ap transpose, swap clone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consider that having established functionality, playing with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ollow, such as replacing swap with synonym duck--as in get down,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--and using twist for trans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: repro (hA n --- hB) \ n copies of A' i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k twist, duck clo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would argue that "duck twist, duck clone" is not a good form for re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other example of viewing a problem differently to tak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-level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flip places a true or false flag on the stack with 50:50 probability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 flipping a fair coin.  For studying random phenomena, suppose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lips is required to provide an nx1 matrix containing the result of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s of an unbiased c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w-level thinking, we might simply create an nx1 matrix of zeroes re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nting false, then run flip inside a DO ... LOOP and replace zero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with true (-1) whenever flip returns 0 (roughly half of the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: flips (n --- hf) \ vector of n coin flips (low-level de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) its 1 empty duck, 1st DO flip 0=, IF true that I poke, THEN LOO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flips works and is linguistically interesting, it runs very slow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sands of flips are required: 5000 flips takes about 1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ome higher level thinking, here is a version that requires no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: flips (n --- hf) \ vector of n coin flips (high-level de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) 1 random, -0.5 +offset, 1st bits ; \ grabbing sign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flips works by first creating an nx1 matrix using word r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, which generates random numbers between 0 and 1.  Then 0.5 is sub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ll values, phrase "-0.5 +offset," making about half of them nega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word bits is used to fetch the first bit--the sign bit--fro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(for more about bits, see section "Bits, bytes and string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ord bits returns true (-1) if the bit is on and false (0)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, its output is exactly the set of true and false flags wanted from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s.  With this version, 5000 flips gives instantaneous response--n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elay.  Let's go for broke, say 1 million flips, and use word .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result; ... still no appreciable delay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press@bach] ready &gt; 1e6 flips .totals [Enter ke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: 498749  Tails: 501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flips, .totals and others are in file math.voc; at the ready&gt;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'"math.voc" include' to try flip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m of this section has been to illustrate the power of words in def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processes for the computer.  By focusing on high-level words,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just words that encompass lower level ones previously written, phr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define methods and procedures--solutions--can be written with econo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f word repro, the work of a Fortran program of several d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was performed by two words for matrix manipulation (twist, clone)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manipulation word (duck).  In the case of word flips, a giant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peed was achieved by stepping back from the problem and seeing th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and a branch could be eliminated by using higher leve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inkering with expressions--this playing with words--carry over to cl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in other thinking?  Each of us must judge this from our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ortra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-consuming, repetitive calculations can be coded in Fortran and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hieve speeds not possible in high-level Exp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creation of high-speed Fortran subroutines fast and convenient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et of Fortran-90 subroutines accompanies Express to provide an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 between Fortran code (perhaps already written) and words in Exp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low Express words to run Fortran code and Fortran code to run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tran interface lets user Fortran subroutines receive objects from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, use Express memory allocation utilities, run Express phrases,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to Express.  Writing Fortran subroutines is simplified by memory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utilities that provide matrix handles identical to those in Exp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elimination of driver programs to test subroutines--testing new 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subroutines can be done interactively from the Express ready&gt;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s in the Fortran interface can be grouped by ta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ubroutine used by Express to call user subroutin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ALL (use built-in names or add new and recomp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Express words and phrases from a Fortran subrout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Receive objects from the Express stac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8POP, UHPEEK, UHPOP, UINTPOP, US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ut objects on the Express stac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8PUSH, UHPUSH, UINTPUSH, USP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atrix pointers and properties while work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, PTR, UP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Memory allocation and deallocation while work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OPY, UFLIP, UHCOPY, UMALLOC, UMALLOCT, U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Displ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, UDOTSTK, UMESSAGE, WRITE(OUTPUT,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ystem error flag (must include file ucom.f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SYSERR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calls to all interface subroutines are given below; see proto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UPROTO for working samples of all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8POP(d) ! pop real(8) number d from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8PUSH(d) ! push real(8) number 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CALL(flag) ! interface from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COPY(A,nr,nc,hX) ! local A(nr,nc) to new handle hX(nr,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DOTSTK() ! display the stack (works like .s, dot-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FIRE("2 pick&amp;","&amp;") ! fire quoted phrase (don't use within [ 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FLIP(hA,hB) ! transpose matrix A into new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FREE(hX) ! free memory allocated to matrix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HCOPY(hX,hY) ! handle-to-handle copy matrix X to new matri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HPEEK(k,hD) ! hD from stack item k (top is k = 0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HPOP(hD) ! pop matrix D handle from stack, get its 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HPUSH(hB,"B1 "," ") ! push matrix B handle, hB,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INTPOP(n) ! pop real(8) from stack, return as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INTPUSH(n) ! push integer n to stack as real(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MALLOC(nr,nc,hX) ! allocate matrix X(nr,n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MALLOCT(nr,nchar,hT) ! allocate text matrix T(nr,n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MESSAGE("Hi there.$","$") ! show message (terminator $ not sh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PROPS(hA,name,nr,nc,ntype) ! properties of matrix hand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SPOP(str,lenmax,lenstr) ! pop str(lenstr) from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SPUSH('Hi there.*','*') ! push string ending with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SYSERR) xxxx ! do xxxx if an Express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ucom.f' ! commons to Express; OUTPUT unit, PTR, matXX, x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MAT =&gt; PTR(hX) ! assign MYMAT to the integer handle, h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OUTPUT,...) ! write to current display unit,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examples involving quote-strings (UFIRE, UHPUSH, UMESSAGE, USPUSH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ends with a unique symbol, then that symbol is defined in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The ending symbol is not part of the string, and a blank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a single word, as in: CALL UFIRE("engGet ","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ran subroutines called from Express follow a format similar to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prototype file uproto.f.  Necessary items (matrix handles,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trings) are already on the stack before Express word "call" fir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, and any number of returned items occupy the stack when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operation of incoming and outgoing stack items mirror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igh-level Express definitions, Fortran routines can be transparently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grated into an Express application.  In fact, the call to a Fortran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wrapped in an Express definition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: myapp (hInput --- hOutput) 'U1' cal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ceal, within word "myapp," a complete Fortran application eman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ortran subroutine U1 and driven from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actually simplifies the development of Fortran subroutines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s as a high-level driver to create input, call subroutines during tes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 output.  This bypasses significant additional development of 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routines and drivers for debugging, testing and evaluation--focus is 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ed to just the necessary low-level Fortra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such as opening files and reading data, preparatory work to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erge matrices, and displaying calculated results can all be don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, leaving low-level Fortran programming for just those elemen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flow tha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t the most basic level a single time consuming DO ... LOOP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 an Express word can be replaced by one be coded in Fortran,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popping required DO loop counts and matrix handles and retu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s of resulting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ful, decades-old Fortran subroutines can be integrated into Express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ilding small interface subroutines that simply pop input items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, call the existing routines, then put results on the stack to b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to Express.  Once created, user Fortran subroutines fit seam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words and phrases of Express, taking input from the stack and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results to the stack just like high-level definitions bu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Fortran interface, new subroutines called by Express--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supporting it--are compiled and linked with the existing librar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routines to create a new executable version of Express.  This t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econds using a system script, but does require leaving an inter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session and starting a new one to run newly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ix B contains a sample application for a learning network. 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ozen words written for it, only five were identified as critic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, and matching words in Fortran were written.  Appendix B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Express words and the new Fortran subroutines written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application of Appendix B in Express words first allowed the r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creation of its interfaces, parts, and their connection into a working 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ution.  After that--because everything worked--it was a simple mat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which words would give the biggest speed payoff when converted to 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.  In this case, only five of three dozen words were redone in Fortran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words perform one-time input and output functions--and the Express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orking provided useful blueprints that eased writing and deb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tran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Matlab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"Matlab External Interface Guide," The Math Works, Inc., 19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"Matlab Reference Guide," The Math Works, Inc., 199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"Matlab User's Guide," The Math Works, Inc.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in the interface to Matlab allow commands to be executed in Matla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ces to be sent between Matlab and Express.  They ensure that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lab session is run by Express, and use lower level Express word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_engXXX to interface with the Matlab engine facility described in Re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ing word matlab will link Express to Matlab and include related wo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(by including file matlab.v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matlab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ep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matlab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Ge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Off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On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On?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Puke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Pu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Run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eig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m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plo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prin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psd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rese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revback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ink established, Express words just included in the libra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atlab.voc--shown in the list above--can be used to send matric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lab (engPut), run Matlab commands (engRun) and retrieve matrice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lab (engGet).  Matrices transferred between Matlab and Express, and vi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, retain all machine bits--no accuracy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ing word matlab a second time will start a simulated Matlab prompt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mmands go directly to Matlab instead of Express, as shown in the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example session (see Reference 2 for Matlab commands, Reference 3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lab tutorial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xpress@bach] ready &gt; matlab [Enter key]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Matlab eng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commands go to Mat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preceded by semicolon is run by Express, as: &gt;&gt; ; Mxx eng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&lt; to return to the Expres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n these lines for Matlab, do not include phras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view(90,130)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A = [ 2.4 5.6 ; 3.3 5.4 ]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A = A*1000*pi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; 'A' engGet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70.1 _A matrix, 2 rows by 2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; nl .mx nl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nent: 1.0E+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1:    7.5398   17.59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2:   10.3673   16.96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&lt;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ngOff to stop the Matlab eng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imulated Matlab prompt, typing goes directly to Matlab, but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responses from Matlab are not visible.  The example above shows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lab word view to reorient the axes of a Matlab figure being view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on of 2x2 matrix A in Matlab, scaling it by 1000*pi and bringing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Express using engGet.  Phrases to be run by Express must be prec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micolon when at this simulated Matlab prompt; the example above sh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xpress phr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'A' engGet to retrieve matrix A and put its handle on the Express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 nl .mx nl to show the matrix on the stack (A) using word .m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yping &lt; at the simulated Matlab prompt returns to the ready&gt;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ces retrieved from Matlab with engGet go directly to the st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be passed to Express words that use them, or they can be plac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brary using words like is, into, equate.  Conversely, matrice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that were created by Express words or retrieved from the Express 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ry can be sent to Matlab for analysis using word engPut.  These poi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ed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lab engine started above is still running, so some more work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th Matlab, this time from the Expres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'A' engGet, 1000 *factor into matA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matA engPut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'matA = matA/1000' engRun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'matA' engGet, into matA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matA nl .mx nl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nent: 1.0E+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1:    7.5398   17.59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2:   10.3673   16.96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engOff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lab engine i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hrase again retrieves 2x2 matrix A from Matlab, then multipli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1000 (using phrase "1000 *factor") and places it into the Express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ame m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cond phrase, "matA engPut," Express gets matA from its libr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the handle of matA on the stack, then fires engPut, whose job is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trix from the top of the stack and send it to Matlab.  After this ph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ed, Matlab will also have a copy of the matrix called m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phrase fires engRun to run the Matlab command "matA = matA/1000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oing in Matlab the scaling by 1000 just performed in Ex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phrase gets the new matA from Matlab using engGet and plac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Express library, overwriting the former matA.  Note that eng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laces the matrix on the stack--the second part, "into matA,"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rix on the stack to be placed into the library, and since matA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me already in the library the old on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phrase "matA nl .mx nl" gets matA from the Express libra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it with word .mx (nl on either side of .mx simply shifts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new line before and after .mx fires).  As expected, matA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ed in the previous example session, demonstrating that mathema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on objects can be traded-off between Express and Matlab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to transfer them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hrase, "engOff," closes the link to Matlab, so the licensed s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is availabl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tlab.voc contains the high-level Express words for the Matlab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, and points the way to letting Express words automate operations in M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 so very little (if any) direct typing into Matlab is required. 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examples to run eigenanalysis in Matlab (meig), make time history plo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plot), compute and display fast Fourier transforms (mpsd), display graph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 mesh objects (meshdemo1), run a GUI (graphical user interface, uimenu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un an Express text matrix as a Matlab M-file (mrevback).  [Credit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s to Bill Stock for the code of mpsd, and Jeff Risse for the c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revback.]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astra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stran program, developed by NASA in the early 1970s, was inten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ll aerospace structural analyses on a common plane.  Hundreds of m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s were commissioned by NASA to develop Nastran, employing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killed engineers and engineer/programmers in the newly developing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uterized structural and structural dynamics analysis using matrix 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rs created a matrix style of sets and partitioning, and a high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 called DMAP (Direct Matrix Abstraction Program) that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d developer-engineers contracted by NASA to write structural analysis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nces with no concern about the type of computer below.  Standard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s performing routine analysis tasks became known as rigid forma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d results to anyone capable of creating a Nastran bulk data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ility of DMAP probably accounts for Nastran usage far outstr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nite element programs developed in the same era.  While most off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es based on input data that was functionally equivalent to Nastran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k data, they did not offer the structured matrix style and programm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astran.  DMAP adds a layer of users who view Nastran as a powerful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ming language in addition to a processor of structural model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locks from Nastran are obtained by altering its DMAP script.  The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x of Express text file nas.voc shows a useful alter for Nastran; in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et of data blocks are created the following lines of DMAP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e fort.13 using the Nastran output2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revious DMAP lines not shown (see file nas.voc)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-------  Writing data blocks for Express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2 bgpdt,gpl,eqexin,cstm,uset//-1/13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2 mrr1,ugv,lama,pft,//0/13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end of alters to Nastran D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word get2 reads data blocks from a Nastran output2 file.  To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te the interface to Nastran, assume the following lines are in a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work.voc, being written for a pointing analysis.  They will: 1)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stran output2 file, 2) read the data blocks from Nastran using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2, 3) include Express text file nas.voc, causing a vocabulary of Nas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words to enter the library, and 4) create a table showing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grid points of the Nastran model being studied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Begin file work.voc: Reading a Nastran model for pointing 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home/a/nast/" is nas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path "fort.13" cat old is fileOP2 \ full path.nam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OP2 binary open (hFile), \ opening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Reading Nastran data bloc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BGPDT'  get2 into bgp,  \ grid point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GPL'    get2 into gpl,  \ grid point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EQEXIN' get2 into eqx,  \ external-internal equiva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CSTM'   get2 into cst,  \ CSTM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 'USET'   get2 into uset, \ user set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mrr1'   get2 into mrr,  \ rigid body mass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ugv'    get2 into phi,  \ mode sh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lama'   get2 into lam,  \ Nastran LAMA (frequency)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'pft'    get2 into pft,  \ base participation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File) close                \ closing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model" missing IF "nas.voc" include THEN \ Nastran vocabu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p gpl eqx cst uset phi newmodel \ read Nastra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" Nastran model loaded" .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Reading Nastran data bloc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  The following displays the output reference system (cstm)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Nastran basic system for the first 4 gri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fer to nas.voc for definitions of handles _hGPL, _hBGP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_hGPL h@, _hBGP h@ transpose park into gr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 First 4 grids:" . nl, "2i8,3f9.4" mform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s 1 4 listof fetchr, list: 1 2 ; ints, 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End of file work.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is text file, work.voc, will run the phrases shown above and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"work.voc" includ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newmodel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BGP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GPL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EQX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EQXrev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CS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USE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hUGV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mapGPL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CSTM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ID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basic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bro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comprise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cstm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gridCSTM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gridDOF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gsetPOIN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gsetPOINT1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akeEQX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rcstm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rotation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translation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u1se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assCenter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NasMa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NasRBmas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NasModes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NasPFs placed into libra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tran model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4 gri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1:  5001  5101 -31.9951  19.9513  27.20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2:  5002  5102    .0000    .0000    .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3:  5003  5103  -6.4654  -3.4571  24.28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4:  5004  5104 -17.9226  -5.7949  25.12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lood of definitions into the library consists of words defin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.voc, the Express text of vocabulary words for Nastran that is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ork.voc in the phrase: '"newmodel" missing IF "nas.voc" include THEN.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work.voc sets up the stack with data blocks just read by word get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es word newmodel--just placed into the library--using the ready-aim-f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le in the phrase (see above): "bgp gpl eqx cst uset phi newmodel."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es things so we can use words like basic, cstm, translation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ons to obtain information about the model, a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last phrases of work.voc create the table shown above,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our grids are displayed: Each row in the table shows first a grid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then for the grid, its output coordinate system ID and its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,Y,Z) in the Nastran basic reference system (so-called system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look at coordinate system 5104 where grid 5004 displacements ar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5104 cstm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1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handle:  99.1 _origin matrix, 3 rows by 1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handle:  77.1 _Cbg matrix, 3 rows by 3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1 on top of the stack means 5104 is a rectangular system (2 and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indicate cylindrical and spherical, respectively).  The second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is a 3x1 vector defining the location of the origin of system 510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astran basic reference system, and the third stack element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x3 direction cosine matrix used to resolve vectors from system 5104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tran basic accord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b = Cbg * 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Cbg = 3x3 direction cosine matrix from Nastran cs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g = vector resolved to local rectangular system, like system 5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 = vector resolved to Nastran basic (system 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quation applies because 5104 is rectangular; if it were cylindri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herical, an additional transformation would be required (see Nastran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mer's Manual, section 2.3.3.4).  For pointing analyses, vectors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in rectangular systems--word rcstm can be used instead of cstm to ver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just in case someone tries to sneak in a non-rectang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ould display the three elements currently on the stack simply by ty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rase ". . ." (dot dot dot) at the ready&gt; prompt.  Instead, the foll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phrase drops the topmost 1.0 and combines the origin and direction c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e matrix into a compac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rop swap park "4f9.4" mformat nl .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1:    .0000    .7535   -.3370   -.5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2:    .0000    .2697    .9415   -.20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3:    .0000    .5996    .0000    .80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origin of system 5104 to be at (0,0,0) and the six unit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yes, there are six) that comprise the direction cosine matrix of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look at the translations of grid 50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5004 translations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85.1 _H matrix, 3 rows by 20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x20 matrix shown above on the stack contains X,Y,Z translations for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4 in 20 elastic modes computed in Nastran and written by the DMAP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ee data block ugv in the DMAP call to output2 shown earlier).  Which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rection is maximum for grid 5004?  Since the matrix is already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, just fire "abs maxfetc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abs maxfetch (max row col)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4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number:  1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number:  4.056637202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.i .i . nl [Enter ke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1  4.05664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ws that in mode 4, grid 5004 has a peak amplitude of 4.06 in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1 (X); by convention in Nastran, the vectors associated with grid 500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solved to its output system, 5104.  From the direction cosine matr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ystem 5104 displayed above, this local X displacement has compon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stran basic system given by (.7535, .2697, .5996) factored by 4.06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reading down column 1, vector (.7535, .2697, .5996) in the Nastran b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c system is a unit X vector in system 5104, while reading across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7535, -.3370, -.5646) gives a unit X vector in Nastran basic as view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5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the translations of grid 5004, relative to base point 5002, de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 a pointing and defocus metric for this model.  Here are some step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performance matrix for the model, then run Nastran to compute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nce over time due to a transient maneuver, and finally read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nd graph them using Mat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ransform the modal translations of 5004 to the Nastran basic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inting performance will be meas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5104 cstm 2drop, 5004 translations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75.1 _mul matrix, 3 rows by 20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ord 2drop causes the two unwanted topmost stack elements from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m to be dropped, leaving the 3x3 matrix Cbg (see above where just "5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m" was fired) ready to be multiplied by the 3x20 matrix of modal trans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of grid 5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ransformed translation of 5004 on the stack, similarly transfor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of base 5002 using its reference system 5102, and subtrac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xpress@bach] ready &gt; 5102 cstm 2drop, 5002 translations *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61.1 _sub matrix, 3 rows by 20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is example, pointing tilts are defined by small angles computed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of 26.5 in.: tilt about axis X is the Y translation divided by -26.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ilt about axis Y is the X translation divided by 26.5.  These are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ed next from the 3x20 translation matrix sitting on the stack, rememb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up it each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up 2 fetchr -26.5 /factor is xTil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61.1 _sub matrix, 3 rows by 20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up 1 fetchr 26.5 /factor is yTil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61.1 _sub matrix, 3 rows by 20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operations, "2 fetchr" gets row 2--Y translations--while "1 fetch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tains row 1--X trans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translation along Z (row 3) is fetched to define a modal focus metri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3 fetchr is zFocus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up wasn't used in this step because the 3x20 matrix of trans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s no longer needed.  Since it was never stored in the libra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t used in memory will be freed when it disappears from the stack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last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ord pile, the performance metrics can be gathered into a single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call NASMAT that will be submitted to Na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xpress@bach] ready &gt; xTilt yTilt zFocus pile pile onto NAS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[Enter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NASMAT will be used by Nastran to compute the physical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ric using modal responses, q(t), according to: p(t) = NASMAT * q(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ing at objects (equates) in the library by firing word .e, we see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matrices (xTilt, yTilt, zFocus, and NASMAT, the matrix that comb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) and all other objects stored since file work.voc was included; for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e, we see that naspath was the first thing placed in the librar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done by phrase '"/home/a/nast/" is naspath' in file work.voc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.e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es in main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handle:  62  NASMAT matrix, 3 rows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handle:  60  zFocus matrix, 1 row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handle:  75  yTilt matrix, 1 row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handle:  85  xTilt matrix, 1 row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handle:  57  grids matrix, 42 rows by 5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handle:  90  pft matrix, 6 rows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handle:  95  lam matrix, 7 rows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handle:  89  phi matrix, 252 rows by 2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handle:  94  mrr matrix, 6 rows by 6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handle:  93  uset matrix, 252 rows by 1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handle:  81  cst matrix, 14 rows by 21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handle:  92  eqx matrix, 2 rows by 42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handle:  91  gpl matrix, 42 rows by 1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handle:  51  bgp matrix, 4 rows by 42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handle:  84  fileOP2 text, 1 row by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handle:  77  naspath text, 1 row by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we write NASMAT to an output4 style of file for Nastran to read,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ut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press@bach] ready &gt; "point.op4" binary open, NASMAT over put4,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verify that file point.op4 was written, by displaying a list of all l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 file names ending with op4 (ll is Unix long list run from Express--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.voc--and -rt puts the list into reversed time order (latest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ll -rt *op4 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w-r--r--   1 acsusr     12012 Jun  2 10:00 bitson.op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w-r--r--   1 acsusr      1836 Sep  2 06:36 trial1.op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w-r--r--   1 acsusr      4336 Nov  5 07:34 counts.op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w-r--r--   1 acsusr       956 Nov  8 1997  point.op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point.op4 is in the list, so we can now run Nastran using a scrip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tep2, to perform transient analysis and use NASMAT from file point.op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"nstep2" submit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nippet of the DMAP in nstep2 that is computing transient per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ce.  It shows matrix NASMAT being read by INPUTT4 then multiplied by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lized response, Q, to produce the matrix of transient performance.  N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's table of times, OLST, and the performance matrix, PERF, are then wr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to an output2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revious DMAP lines not shown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-------  Reading data block from Express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T4  /NASMAT,,,,/1/12 $ matrix from file point.op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-------  Compute performance  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YAD    NASMAT,Q,/PERF $ performance tim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2  OLST,PERF,,,//-1/11 $ to file fort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later DMAP lines not show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astran is running, let's review previous typing and paste i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.voc so the analysis can be automated.  Firing word .h will display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.h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 previous lines not shown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04 cstm 2drop, 5004 translations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02 cstm 2drop, 5002 translations *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2 fetchr -26.5 /factor is xTi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1 fetchr 26.5 /factor is yTi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fetchr is z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ilt yTilt zFocus pile pile onto NAS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int.op4" binary open, NASMAT over put4,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-rt *op4 [Replace this with: "point.op4" expectin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step2" submit [Replace this with: "nstep2" runn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xpress@bach] ready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an be copied and pasted into work.voc--in an adjacent window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into phrases that automate the steps we performed here: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MAT, write it for Nastran, and then run Nastran script, nstep2.  To tr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e them, we'll replace phrase "ll -rt *op4," where we manually loo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e if file point.op4 was ready, with '"point.op4" expecting' which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Express pause until the file is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hrase '"nstep2" submit' will be replaced by '"nstep2" running'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script nstep2 and then wait until Nastran finishes before letting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ontinue, since phrases to be seen will expect to read the output2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Nastran, as we'll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e if Nastran has produced output2 file fort.11 containing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st and performance matrix (see DMAP above: OUTPUT2  OLST,PERF,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ll -rt fort.* [Enter ke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w-r--r--   1 acsusr     27020 Nov  8 1997  fort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t.11 does exist, so let's open it and read the list of times (OL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rresponding performance history (matrix PERF) from Na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express@bach] ready &gt; "fort.11" binary open [Enter key]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number:  1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 on the stack is the file handle given to fort.11 by word open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OLST and PERF using get2 (note the use of words dup and over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handle ready behind each quoted name as word get2 is f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dup "olst" get2, over "perf" get2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83.1 _PERF matrix, 3 rows by 301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handle:  82.1 _OLST matrix, 301 rows by 1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number:  1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ndle 1 is still on the stack, second from top.  It has been p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e can close the output2 file by firing "2 roll" to roll the file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op of stack and then firing word close to free the file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2 roll close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are left with the time list, OLST, and performance matrix, PERF,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The leading underscore in each name indicates that these matr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only on the stack, and if they were to be dropped from the stack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ions would be f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83.1 _PERF matrix, 3 rows by 301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handle:  82.1 _OLST matrix, 301 rows by 1 colum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put these matrices from Nastran into the library for safe keeping, gi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them names perf and ol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into perf, into olst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0] above indicates the stack is now empty.  But summoning perf and o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mmediately place their matrix handles on the stac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perf olst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82   olst matrix, 301 rows by 1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handle:  83   perf matrix, 3 rows by 301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ndy word for clearing all stack items is xx (word drop just drops 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time).  Typing xx will remove perf and olst from the stack, but we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vailable from the library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xx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 use Matlab to view the performance response history.  Load the Mat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by firing word matl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matlab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ep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_matlab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Ge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Off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On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On?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Puke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Pu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engRun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eig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m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mplot placed into library  [We'll use this to plo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prin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psd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reset placed into libr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ition mrevback placed into libra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brary now contains these words that allow Express to work with Matl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section "Matlab interface").  In particular, word mplot--just loaded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s x-y plots.  To see its definition, fire word help with a quote-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m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"mplot" help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for mplot in manu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lot (hx ht --- ) plot x versus t in Mat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for mplot: matlab.v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ws the stack setup for word mplot (x followed by t: in our case, 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x perf, then matrix olst--the time list--on top), and shows matlab.vo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file where word mplot is written (we already knew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 the stack by recalling perf and olst from the library in the 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by word m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perf olst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handle:  82   olst matrix, 301 rows by 1 colum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handle:  83   perf matrix, 3 rows by 301 colum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tack now ready, simply fire m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mplot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displayed in another window is a figure showing the three rows of pe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d against time, each in a different color.  Word mplot doesn't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id lines, so let's drop to the simulated Matlab prompt and fire Mat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matlab [Enter ke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atlab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commands go to Matl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preceded by semicolon is run by Express, as: &gt;&gt; ; Mxx eng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 to return to the Expres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grid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atlab@bach] &gt;&gt; &lt;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engOff to stop the Matlab eng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the simulated Matlab prompt is [matlab@bach] &gt;&gt;, where typed word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directly to Matlab and produces grid lines on the figure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yping &lt; at the next Matlab prompt causes a return to the E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&gt; prompt as shown ab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ing word engRun with a Matlab command in quotes is another way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command in Matl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"grid" engRun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py of the plot window is shown below, captured from the works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results have been viewed and saved, the connection to Matlab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 engOff [Enter key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lab engine i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demonstration of the Nastran interfac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Figure not available on-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Performance Metrics from Nas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d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verview, objects on the stack, the operational cycle, and the read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m-fire rule were discussed.  Now as details for writing phrases are gi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s to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: Words put objects on the stack, and an object on the stack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, handle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is just an ordinary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ndle is simply a numerical identifier given to a matrix by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its use only), so a handle is really synonymous with a matri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ut a matrix into the library, then in addition to it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ains the name you g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is a line of tex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cycle: number-object-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new character pattern is seen, Express tries to make i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put it on the sta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ing, it next tries to find a matching named object in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f the running word and put the object on the sta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ing at this, it finally tries to find a matching word for an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finition in the main library and perfo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rule: ready-aim-fi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objects needed by a word--according to its stack di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--are on the stack (read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word itself appear in the text (ai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(fire!).  (Note: in batch mode, the number-obje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ycle means the word will be fired as soon as it is seen--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Und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1 - 4 show how things work.  The notation common to all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is shown; array indexing, stack indexing and stack manipulation ar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sed.  Control structures--for branching, looping and skipping or gath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text--are explained, and finally operators for making logical d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s are shown (note, for example, that = is a logical operator, not a sy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 for equa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Stack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tack dia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Naming objec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ex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rray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tack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trol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Logical bra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Definite loop, step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Definite loop, step by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ndefinite loop,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Indefinite loop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Bracke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Brac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Brace-qu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ogical oper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Underview (conclu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5 - 9 focus on the words themselves.  They are group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aid in finding the right word for a particula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Words grouped b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ictionary of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ynonyms, usage and relat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ndex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ource of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iles of names for built-in constants and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High-level vocabul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Fortran interfa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Wor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Word frequency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dvantage of existing words is key to using Express eff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bout 800 words in the library for using in phrases we writ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they are is difficult at first and is a problem akin to lear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o speak a new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5 - 9 attempt to ease this process by showing words group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 For 17 categories, relevant words are shown.  Beginn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categories: stack, output, file, create,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: Alphabetical list of words with definitions and stack di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: Alphabetical list of words and their functions, the inver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ing b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: Alphabetical list showing files where words are written (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: List of words ordered by frequency of use, created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Express application files.  To beginners, this may gi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ht into which words to initially focu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by example is the best way.  Exploring the high-level vocabul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s of Express (listed below in 8, Source of words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best way to begin learning to create words and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ot.voc contains a lot of one line definitions that migh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lace to start, followed by flag.voc, text.voc, math.voc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.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by doing.  Words may interact in ways that are not obvious at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perimenting with phrases in the vocabulary source files,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ly following the stack behavior of snippets from phrases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build insight into how words can be combined and creat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tack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ment on the Express stack is one of the following obj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- an internal number identifying a matrix of data o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- a real number with magnitude in the range 2.2D-308 to 1.7D+3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set of text characters, also called a quot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symbols for stack elements used in stack dia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logical flag: a number, either -1 (true) or 0 (fal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 - handle to numerical matrix A: a moniker tied to a place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ile - handle to a file: a unit number obtained from word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- handle to a text matrix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intege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 - quote-string containing a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 - quote-string of text S as in: 'This is a string' or "My str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floating point (noninteger)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Stack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effect of a word is represented by th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 ... --- a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ontents of the stack before and after the word runs (left and r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) are separated by several dashes.  For example, the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8 7 denotes three stack elements (in this case, numbers) with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on top--the element on top of the stack is always shown rightmost. 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word dup (for duplicate top-of-stack) at this point will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contents into the sequence 9 8 7 7, so the operation of dup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can be diagrammed, before to after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 8 7 --- 9 8 7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diagram for the word dup might focus only on the topmost,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elements,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p (x --- x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diagrams can be placed in phrases to show a reader the state of t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tack elements at key points.  They are enclosed by parenthes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will skip them, but beware--for speed, Express simply jump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losing-parenthesis that is followed by a blank, so nested parenth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lly caus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(1) y(1) --- z(2)) \ will cause an error (copy and drop to se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1 y1 --- z(2))     \ ok; only the last ) has blank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[1] y[1] --- z[2]) \ 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1 y1 --- z2)       \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Naming objec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objects and definitions are created from any of the keyboard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,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characters in a name is 3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cannot begin with single-quote, double-quote, or left parenthe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cannot contain blanks or commas (commas appear as blank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 cannot look like a number (not ok: 1e3, 3.2; ok: 1e, e3, .3.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efinition names cannot match ones inside the fence (see word fen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efinition names cannot match existing object names and vice-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Arra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- and one-based array indexing each have advantages in different ap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, and basic Express words work with either.  The default 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ndexing is 1, but word indexbase can be used to set it to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indices for an NxM matrix range as follows for each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based: A(1,1) to A(N,M)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based: A(0,0) to A(N-1,M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s are set up differently for one- and zero-based indexing.  These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s show loop setups that produce a loop index, I, to correctly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in a 4x1 matrix (word .i prints loop index placed on stack by word 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loop (1 or 0 is starting index, 4 is total number of i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based: 4 1 DO I .i LOOP gives 1 2 3 4 (4 is total and high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based: 4 0 DO I .i LOOP gives 0 1 2 3 (4 is total; 3 highes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 loop (4 or 3 [4 1-] is starting index; number of i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; 1 or 0 is ending ind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based: 1 4    DO I .i -1 +LOOP gives 4 3 2 1 (4 is first; 1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based: 0 4 1- DO I .i -1 +LOOP gives 3 2 1 0 (3 is first; 0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-based indexing, the starting and ending loop indices match the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es in both forward and backwar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-based indexing in a forward loop, the starting loop index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atrix index but the ending loop index is the total number of i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ending matrix index.  But in a backward loop with 0-based index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p indices are starting and ending matrix indices (because here, 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 number of items makes no s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index base, for example, rows in an Nx1 matrix are numbered 0 to N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loop over all rows would begin with 0, the starting index, and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, the number of elements.  As the second forward loop exampl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, the forward loop counter I will correctly range over 0 - 3 for a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x of 4 rows when 0-based index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robably best to pick an array index base and stick to it.  Word 1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index base (0 or 1) and can be used to write wo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under either.  For example, fetching A(1st,1st) will always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erm in matrix A while fetching A(1,1)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Stack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 of elements on the stack follows a zero-based conven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is built-in and is not affected by setting the index 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.  Word .s displays the stack elements and their indices, and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0, the top-of-stack, as the topmost item in the displayed list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 1 2 3 .s [Enter ke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number:  3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number:  2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number:  1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"[3] ok!" indicates 3 elements on the stack.  To clear this st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xx is handy for dropping every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 xx [Enter ke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manipulation words pick and roll always work with 0 as the top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element, 1 as first-from-top, 2 as second-from-top, and so on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et up the st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 6 7 8 9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number:  9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number:  8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number:  7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number:  6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7 to the top of stack, note that it is number 2 (second from 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 display above, so type phrase "2 pick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 2 pick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number:  7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number:  9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number:  8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number:  7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number:  6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drop this picked value to restore the stack to just 6 7 8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 drop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number:  9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number:  8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number:  7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number:  6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, rather than copy, 7 to the top of stack with phrase "2 rol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 2 roll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number:  7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number:  9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number:  8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number:  6.000000000E+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o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do not depend upon symbols of arrays or numbers--names of th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.  Instead, words use objects by virtue of their pos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: word pile "knows" that its job is to place the two topmost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(matrices) on top of each other, regardless of their symb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(In our texts we may use names of objects to make things more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ers, but words themselves do not c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ords expect objects on the stack, an important skill f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effectively is manipulating the stack: objects are not alway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in the correct order for words that are about to be s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manipulation words are required to ready them.  Words for this v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in addition to pick and roll shown above are drop, dup, lop, o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, rot and swap; word depth can be used to obtain the count of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words expect only one or two incoming objects on the stack,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cy at stack manipulation is quickly gained by taking some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 place numbers on it and firing words drop, dup, lop, o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, rot and swap, similar to the examples given above for pick and r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"Dictionary of words" below for stack diagrams and defini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ords, or do something like the following at the ready&gt; pro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them into a table from the on-line manual using word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ress@bach] ready &gt; "swap" "rot" "rev" "over" "lop" "dup" "drop" [Enter 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ress@bach] ready &gt; nl 7 1 DO help nl LOOP [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drop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(x y  --- x) drop top element from stack; synonyms: club, eat, fling, w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dup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 (y --- y y) duplicate stack top; syn: again, ape, flash, its, these, this,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lop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p (x y --- y) drop next-below from stack; same as: swap drop (or duck wh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over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(x y --- x y x) copy second to top of stack; synonyms: arch, hump, that,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rev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(x y z --- z x y) rotate top stack element to second-from-top (opposite of 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rot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 (x y z --- y z x) rotate second-from-top stack element to top (same as 2 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swap in manu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(x y --- y x) exchange top two elements of stack; synonyms: bob, duck, n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common stack that all words share, each word has a 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stack where items can be placed while the word is running.  These 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stacks are very small (about 64 objects versus 48,000 objec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stack) and only three words are available to manipulat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: move the top-of-stack object to the local top-of-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copy the local top-of-stack object to the top-of-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: move the local top-of-stack object to the top-of-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use of the local stack would be to push an incoming number or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x onto it, then peek at it as needed while the word runs and f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and drop the object as the wor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ord starts to run, the local stack is empty and it must be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word ends--an error will result if it is not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words push and pull throughout the word must be balanc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s reached; word tdepth can be used to monitor the number of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empora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push, peek and pull can be exercised at the ready&gt; prompt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he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structures to enable branching, looping, and gathering or jumping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text,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descriptions, stack elements are noted in parentheses and braces en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.  Express ignores items enclosed by parentheses and braces with the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provisos: each brace must have one or more blanks on either side, and pa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braces can be nested; parenthese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Logical branching:    (flag) IF { flag is true, do this: }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 { flag is false, so do this: }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IF removes flag from the stack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lag true (-1): the phrase between IF and EL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, then interpretation jumps to the text aft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lag false (0): if ELSE is used, the phrase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een ELSE and THEN is run and interpretation cont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es following wor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lag not equal to 0 or -1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 In the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se is my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its " myflag IF "true" ELSE "false" THEN c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IF will see a false flag, and cause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 ELSE to be run.  This will place quo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"false" on the stack, then phrase "cat 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 THEN will concatenate strings "its 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alse" and display: "its 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efinite loop,        (r2 r1) { to r2, from r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by 1:            DO { this } ... { incrementing by 1 } LOO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DO expects the range on the stack, with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index r1 on top; range parameters r1 and r2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d by DO when it runs.  A loop increment of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implied by DO ... LOOP; for other incremen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ucture DO ... (n) +LOOP is u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"Array elements" under "Indexing" f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of DO loops.  Examples of DO loops show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ume default one-based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DO ... LOOP (and DO ... (n) +LOOP) is traver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st once; substitute ?DO for loops tha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traversed if r2 is less than or equal to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words for definite loops: word I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loop index on the stack; words J and 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current loop indices of higher loop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ne is nested; word EXIT causes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mp to after word LOOP (or +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In the following, word I places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on the stack and word .i display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1 DO I .i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his phrase gi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xpress@bach] ready &gt; 9 1 DO I .i LOOP [Enter ke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2  3  4  5  6  7  8  9 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efinite loop,        (r2 r1) { to r2, from r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by n:            DO { this } ... { incrementing by } (n) +LOO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+LOOP expects a loop increment on the s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it removes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comments for DO ... LOOP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The following runs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re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9 DO I .i -1 +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this phrase gi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xpress@bach] ready &gt; 1 9 DO I .i -1 +LOOP 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  8  7  6  5  4  3  2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Indefinite loop       BEGIN { doing this: } ... (flag) UNTI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UNTIL expects a logical flag on the stack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removes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lag true at UNTIL: interpretation fall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text after word 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lag false at UNTIL: interpretation jump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 and the phrase from BEGIN to UNTIL is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Starting with 10 on the stack, this loop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ments it by 1 using word 1- (one-minus),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displays the number on the stack with .i (dot-ey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runs until the number is less tha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BEGIN (n) 1- (n-1) dup .i dup 1 &lt; (f) UNTIL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s 9 8 7 6 5 4 3 2 1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hrase "dup 1 &lt;" (dup one less-than) is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ison operation that produces the flag (f)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NTIL.  When it becomes true, the loop ends.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, following UNTIL, drops the number that bega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and rode the stack throughout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enthetical comments shown in this example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id readers by showing the topmost stack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ignored by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he essential use of word dup to provid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s for words .i and &lt; to con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Indefinite loop       BEGIN { doing this: } ... (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:                WHILE { flag is true, do this too: }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E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WHILE expects a logical flag on the stack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removes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true flag at WHILE: the text between WH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EAT is run, followed by a jump back to BEGI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hrase from BEGIN to WHILE is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false flag at WHILE: interpretation jump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LE to the text following word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BEGIN 1- dup -1 &gt; (f) WHILE dup .i REPEAT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display 9 8 7 6 5 4 3 2 1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rase "dup -1 &gt;" (dup minus-one greater-than)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des a true flag for WHILE until the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 drops to -1 and the resulting false flag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op to end.  Word drop, following REPEAT, dr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umber that began as 10 and rode the stack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Bracket mode:         define:  ... (inside new defin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(run once while creating this definition) 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racket mode to perform one-time-only tas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definition as it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ket mode causes Express to interrupt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ew definition and run the phrase inside the br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s.  While inside the brackets the main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view, so objects from it can be retrieve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not in the local library.  But objects stored d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bracket mode will go into the local libra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, not the main library, so they can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ly (and only locally) when the definition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hrase inside brackets is fired only once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efinition is created, and does not becom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definition that is fi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kets used outside of a definition ar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ir phrase is ru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kets must be surrounded by 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 Here, grav is an object defin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rary (Note: grav is in the main library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t equated inside a definition).  Use brack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ring grav into a new definition, called forc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s being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6 equate grav \ object (number) in ma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: force (a w --- F) \ compute F = m*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grav is g ] (a w) g / (a w/g) *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bject grav, a number in the main library, can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in bracket mode, and the number i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; then phrase "is g" puts the number into the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 library under the name g (any name, even grav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k) while word force is being defined.  Later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 force is fired, object g will be found in its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 library and will be placed on the stack for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ting weight, w, into mass in phrase "(w) g / (m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e is an alternative way to use brackets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v into definition fo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: force (a w --- F) \ compute F = m*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 w) [ grav ] bring (grav) / (a m) *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is alternative, the number for grav is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ck in bracket mode, but instead of using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is g" to convert it into local object g, word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used just after the closing bracket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into a quote-string (with lots of digits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comes part of the definition (word bring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come part of the definition).  Later, when the de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on is fired, the string will be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and placed on the stack for word / (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 1: When an object is brought into a def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, such as grav in the example above, i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al to value at the time the definition wa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us if grav in main is later changed, say by dou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n the phrase "grav grav + equate grav,"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word forc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ice 1: To tie values in a word to the main libr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 they see main library objects that can change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use bracket mode.  Instead, fire global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is created to make it use the mai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its local library (see tutorial, "Placing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the library," "Local libraries" for more o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 2: Words execute, feed, or include--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ds in which these words are nested (including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 UFIRE in your Fortran routines: see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)--cannot be used in bracket mode. 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verable error will usually occur whil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ition is created.  Simply refer to such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new word is defined, and br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s through brack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ice 2: Because error recovery is less predic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ring bracket mode, it is recommended that a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developed and tested separately, then place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s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Brace mode:           { Skip the rest of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ll lin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il a closing brace. } ... (text here is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handy for skipping large blocks of text--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nient alternative to putting a backslash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of every line.  And braces can be n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 you can put them around text that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ired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es must be surrounded by 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Brace-quote mode:     {" Skip the rest of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gin collecting text on this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those following until a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gins with the closing quote-brace is rea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} (hTextMatrix) ... (text here is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e-quote mode collects lines of text and pil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reate a text matrix.  After the closing "}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 to the text matrix i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e-quotes must be surrounded by one or more bl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closing "} must be the first word on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.  Create and save an M-file for Matlab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and 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text in a file, say work.v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 Van der Pol function x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 xdot = vdpol(t,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dot = zeros(2,1); % x(1) is vel, x(2) is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dot(1) = x(1).*(1-x(2).^2)-x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dot(2) = x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} (hT) left justify, (hT) "vdpol.m" save \ M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M-file vdpol.m saved" .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at the ready&gt; prompt, include file work.vo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file vdpol.m, then read and 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xpress@bach] ready &gt; "work.voc" include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-file vdpol.m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xpress@bach] ready &gt; "vdpol.m" asciiload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xdot = vdpol(t,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ot = zeros(2,1); % x(1) is vel, x(2) is d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ot(1) = x(1).*(1-x(2).^2)-x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ot(2) = x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operators take numbers from the stack and replace them with a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(actually a number, either 0 or -1) that indicates the outcome of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.  The number 0 indicates false, and -1 indicat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ests: operations upon logical flags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(f1 f2 --- f) logical conjunction: f true if f1 and f2 are both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(f1 --- f) logical negation: false if f1 true, true if f1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(f1 f2 --- f) logical disjunction: f true if f1 or f2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(f1 f2 --- f) exclusive-or: f true if f1 or f2 true, but not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between two numbers: test x against y, leave a logic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(x y --- f) true if x &lt;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(x y --- f) true if x less than or equal to y (same as =&l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(x y --- f) true if x does not equal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(x y --- f) true if x equals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lt; (x y --- f) true if x is equal to or less than y (same as &lt;=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(x y --- f) true if x is equal to or greater than y (same as &gt;=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(x y --- f) true if x &gt;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(x y --- f) true if x is greater than or equal to y (same as =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with zero: test x against 0, leave a logic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&lt;  (x --- f) true if x is less than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&lt;&gt; (x --- f) true if x is not equal to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  (x --- f) true if x equals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&gt;  (x --- f) true if x is greater tha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flags: In addition to numbers (-1 0), paired words (true fals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es no), and (right left) can be used to place logical flags on the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comparison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 ( --- 0) number meaning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( --- 0) same a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( --- 0) same a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( --- -1) opposite of left; same a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( --- -1) number meaning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( --- -1) opposite of no; same a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s it true that minus 3 is greater than +3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xpress@bach] ready &gt; -3 +3 &gt; true = .i nl [Enter ke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s the negative of pi less than zero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xpress@bach] ready &gt; pi negate 0&lt; .i nl [Enter key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-1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ame question as 1, and using logical result to direct an IF ..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: Is it true that minus 3 is greater than +3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xpress@bach] ready &gt; -3 +3 &gt; IF "yup" ELSE "nope" THEN . 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Enter ke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gives the definitive answer: 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Logical conjunction and disjunc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xpress@bach] ready &gt; yes no and .i, yes no or .i nl [Enter ke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no to the first and yes to th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ords grouped b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ilde, acceleration, basic, brot, comprise, crate, cstm, cstm', db10, db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heatsheet, derivative, dircos, dircos', eig, eig2, eigchk, engRun, exptr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, filter, flatten, gbasic, gloc, gridCSTM, gridDOF, gsetPOINT, IC+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rp, lerp1, look, looking, ma, makeEQX, MassCenter, matlab, mean, meig, mps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Mat, NasModes, NasPFs, NasRBmass, newmodel, ode, partials, plateaus, plo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ze, rcstm, refine, rotating, rotations, s3coef, scrape, sling, st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ffnesses, tilde, tilde&gt;, tilts, transient, translations, trap, trapC, u1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leys, velocity, watching, we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F, _bytesinput, _bytestext, _bytesthread, _defpool, _index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intwordsize, _mintext, _pool, _scratch, _stacksize, cyc/rad, deg/rad,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, left, no, oh, once, one, pi, rad/cyc, rad/deg, right, scratch,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two, yes,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}, +LOOP, -hide, -strict, 0based, 1based, ?DO, [, \..., ], _halt, _index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hell, BEGIN, bump, DO, ELSE, EXIT, expecting, halt, hide, I, idle,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base, J, K, LOOP, query, REPEAT, return, running, shell, strict, subm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UNTIL, WHILE, xbase, {, {",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", "}, '...', ;, [, ], _include, are, book, bring, clone, clump, com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dy, define:, empty, end, equate, express:, fill, fix, identity, inclu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, is, items, Ivec, list:, listof, log, makes, matrix, null, nullc, null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, onto, post, random, ranx1, repeat, says, teeth, times, uniform, vector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, .basic, .bin, .c, .cstm, .cstm1, .d, .e, .em, .et, .gloc, .h, .hand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x, .i, .m, .mo, .mx, .s, .t, .v, &gt;console, &gt;file, &gt;output, &gt;window, _.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m, cl, clw, cr, Dn, eview, fview, gotoxy, help, Home, iview, ll, Lmargin, 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, mgrid, mloglog, mplot, mplot3d, mrevback, mspy, mXsemilog, mYsemilog, n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ok, okrun, oldglory, onok, paint, parade, parade1, plot, pole, Rt, sp,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where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t, -path, &gt;file, &gt;output, _asciiload, _bytesinput, _bytestext, _inclu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cratch, ascii, asciiload, asciiread, backspace, binary, close, closed, cr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file?, filesize, get, get2, get2c, get2d, get4, get4c, getbul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atrix, ieee, include, jumpto, keyboard, linking, makeflag, missing, m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, nextline, old, open, put, put4, pwd, rewind, rm, save, saveq, shut, sn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unlinking, voc, wlisting, ww, x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}, _endkeys, _feed, _include, accept, cl, cr, Dn, feed, gotoxy, Home, hU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, jumpto, keyboard, keysIn, Lmargin, Lt, matlab, nextline, qkey, qkey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Help, qkeyIn, qkeyPrompt, qkeyQuit, query, Rt, snap, system, typing,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, {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lt;, 0&lt;&gt;, 0=, 0&gt;, &lt;, &lt;=, &lt;&gt;, =, =&lt;, =&gt;, &gt;, &gt;=, _exists?, above, and, and0,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beneath, ELSE, engOn?, exists?, false, file?, greater, IF, keys?, le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?, missing, newPage?, no, not, nott, or, or0, right, strmatch,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, true, xor,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, *, **, *c, *celement, *diagonal, *element, *factor, +, +!, +c, -, -INF, /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element, /element, /factor, /int, /mod, 0i, 1+, 1-, 10^, 2^, &gt;hi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integers, &gt;low, &gt;reals, @, ^, above, abs, across, and, atan2, bang, be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ath, bit!, bit@, bitr, bits, bitset, brink, bump, byte, byte!, byte@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hift, combine, compare, compareAbove, compareRef, constant, cos, co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, crossr, daysApart, delta, derivative, digits, dot, dotr, down, dups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^, expspace, exptrace, factorial, fib, flatten, flip, flips, goose, grea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, groups, high, INF, int$, integer, intervals, lag, lerp, lerp1, l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t, ln, log10, log2, logspace, look, looking, low, ma, magnitude, max, max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etch, min, min1, minfetch, mod, n&gt;s, negate, nit, normalize, nott, nu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numbers, numerate, oclock, ontop, or, or0, permute, plateaus, plo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, poke, pow, power, pry, quantize, ranint, ranx, real$, replace, s&gt;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ar, searching, seed!, seed0, seed@, seedreset, sin, sinh, slash, snu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, star, stepping, tan, tic, toggle, totals, uint$, uniform, urn, vall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Compare, VecCompare, w!, w@, weekday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gClose, _engEval, _engGet, _engOpen, _engPut, _ep, engGet, engOff, eng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On?, engPut, engRun, matlab, meig, mgrid, mloglog, mplot, mplot3d, m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d, mput, mreset, mrevback, mspy, mXsemilog, mYsem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, *, **, *c, *celement, *diagonal, *element, *factor, +, +!, +c, +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ggle, -, -toggle, .i, .m, .mx, /, /celement, /element, /factor, /sym, 0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nd, &gt;square, &gt;tilde, &gt;vector, @, ^, _engGet, _engPut, _sil, above, a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, and0, asciiread, bang, below, bend, beneath, bins, bsearch,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, chain, cite, claw, clone, clump, cmag, cmagphase, cobs, c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MaxMin, columns, comb, compare, compareAbove, compareRef, comp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, cop, copy, cows, cram, crate, cross, crossr, cruddy, cull, de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, derivative, dimensions, dims, disordered, dot, dotr, down, dups?,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, engGet, engPut, expspace, fetch, fetchc, fetchr, fill, filter, f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s, fold, format, freed, fview, get, get2, get2c, get2d, get4, get4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atrix, goose, grab, grabs, greater, h!, h&gt;n, h&gt;name, h@, hand, handle, 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ype, IC+, identity, inclusive, intervals, ints, items, Ivec, iview, 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rp, lerp1, less, let, lext, listof, listofdata, logspace, look, looking, ls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, magnitude, MassCenter, mat&gt;reals, match, matrix, mattab, max, max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etch, mean, merge, mesh, min, min1, minfetch, mput, mreset, mspy, n&gt;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h, named, naming, NasMat, NasModes, NasPFs, NasRBmass, negate, normal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, nullc, nullr, num&gt;text, ones, ontop, park, partials, partition, 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Text, pluck, plus, poke, pow, pry, put, put4, quantize, rake, ram, rand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x1, reach, reals, refine, repeat, replace, reversed, rip, rounded, 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ar, scrape, slash, sling, sort, sorted?, sorton, sqrt, star, stick, st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c, storer, stretch, stuff, table, take, teeth, text&gt;num, there, there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r, tilde, tilde&gt;, tile, toggled, totals, transform, transpose, tw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, vecCompare, VecCompare, w!, w@, weighted, within, wrap, write, x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sic, .cstm, .cstm1, .gloc, _sil, basic, brot, comprise, cstm, cstm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, gbasic, get2, get2c, get2d, get4, get4c, getbulk, gloc, gridCST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DOF, gsetPOINT, location, m6x6, makeEQX, makeMPC, makeTABLED1, Mass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bit, NasMat, NasModes, NasPFs, NasRBmass, nearish, neighbors, newmod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4, rcstm, rotations, stiffnesses, subvec, translations, u1set, uxdof, uxdo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, .bin, .hex, .i, .m, .mx, &gt;file, &gt;output, beep, indented, mattab, mpr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age?, nl, numberCentered, NumberedPage, sp, type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, 2drop, 2dup, _.s, _stacksize, again, ape, arch, back, bob, club, dep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, duck, dump, dup, eat, flash, fling, h&gt;n, hawk, hump, its, lop, n&gt;h, n&gt;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, object, over, peek, pick, pull, push, rep, rev, roll, rose, rot, s&gt;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, tdepth, that, these, this, those, thru, too, trash, uh, whack, what,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", '...', +trailing, -dots, -ext, -path, -trailing, &gt;hnd, &gt;text, _engE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eed, blankline, blanks, butt, cat, cats, center, character, charput, ch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Run, erase, esc, feed, fetchch, grep, h&gt;name, hand, hen, int$, just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lowercase, n&gt;s, named, nubs, number, numberCentered,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te, oclock, pileof, quote, quoted, real$, s&gt;n, skipto, snub, source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, spaces, stakes, stars, storech, stripe, strlen, strmatch, suffix, ta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to80, tochar, toword, tug, typing, uint$, uppercase, where, word,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compile, &amp;&amp;return..., &amp;&amp;start, -debug, -global, -hide, -strict, -t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race, .c, .d, .e, .em, .et, .h, .handles, .s, .t, .v, 0based, 1based, 1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, ;, &gt;HIST, [, ], _.c, _.d, _.h, _.s, _.t, _.u, _.v, _bin, _bytes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ytestext, _bytesthread, _clear, _defpool, _endkeys, _exists?, _feed, _h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indexbase, _intwordsize, _linking, _mintext, _pool, _ringptr, _scr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hell, _stacksize, _stop, _version, are, book, bye, call, client, console, c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debug, decode, define:, definitions, defs, done, edit, encode, e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keys, equate, execute, exists?, exit, expecting, express:, feed, f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, fix, forget, freed, global, halt, help, hHIST, hide, host, id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base, into, is, keyboard, keymode, keys?, list:, ll, log, ls, main, main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, man, missing, more, myok, noop, notes, object, onto, post,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, pwd, query, quit, return, rm, running, says, shell, source, source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, strict, submit, syspath, tell, trace, usrpath, vector:, where, ww, x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", "}, '...', (...), +trailing, -dots, -trailing, &gt;hnd, &gt;integers, &gt;re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ext, \..., _mintext, alphabetize, arrange, arrange1, asciify, asciil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read, blankline, blockofblanks, center, chars, chop, cite, columnofi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p, edit, erase, eview, fetchch, format, getMatrix, grab, grabs, grep,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, hen, htype, iformat, iformat?, indent, indented, itext, just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, listofdata, makeflag, mat&gt;reals, match, matching, mformat, mformat?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ext, newPage?, nextline, nl, nose, num&gt;text, numbered, NumberedPage,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te, park, perPage, pile, pileof, pileText, quote, quotes, render, ro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, save, saveq, sever, skipto, snap, sort, sorted?, sorton, split, stak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ch, table, tabs, tail, text&gt;num, totext, voc, wlisting, words, wr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y, {, {",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ctionary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diagrams.  Words communicate using the stack, so knowing the stack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a word runs is essential to using it stand-alone and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other words into useful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y its stack behavior, the dictionary entry for each word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elements before and after it fires.  Stack diagrams have the basic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1 b2 ... bN --- a1 a2 a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items on the stack before the word fires are shown on the left (b1, b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, bN) and items on the stack after the word has run are show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1, a2, a3).  Rightmost elements in a stack diagram before and after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(like bN and a3 above) are topmost on the stack; and stack dia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by parentheses so the interpreter will step over them when they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of a word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stacking of dinner plates, when an element is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it always goes on top; and when one is removed from the stack, it is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he top one--in computer jargon, this is a last-in-first-out (LIFO)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ords can be written to "see" variables in ways other than the st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ing most programming languages, words that use just the stack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ly modular: simply load up the stack and say them.  Such 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test, study and understand because no predefined variables or arr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created to run them.  Just putting some relevant elemen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and firing the word at the interactive prompt is all that is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it before using it.  Also, using the stack for communication allow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or a word to often be found--perhaps in contexts different than ori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ly intended--with no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documentation is simple--as this dictionary shows--since all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s a description of the stack--a simple diagram involving jus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elements--and perhaps a short phrase that can be copied and pa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active prompt to show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elements.  An element on the Express stack is one of the following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- an internally created number identifying a matrix of data o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a real number with magnitude in the range 2.2D-308 to 1.7D+3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a set of text characters, also called a quot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symbols for stack elements used in stack dia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logical flag: a number, either -1 (true) or 0 (fa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 - handle to numerical matrix A: a moniker pointing to a plac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le - handle to a file: an integer unit number obtained from word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- handle to a text matrix T: a moniker pointing to a plac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 - handle to Nx1 numerical matrix, single valued, increasing; lik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V - handle to numerical matrix of one column; sometimes called a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integ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e - quote-string containing a file name, as "/home/usr/myfile.vo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 - quote-string of text S as in: 'This is a string' or "My str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floating point (noninteger)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 denotes or; e.g., in ( --- 0 | qS -1), stack holds either 0 or qS and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efinition is no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words shown in the dictionary are in the Express library at star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e located in files that must be included to add them to the libr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ying to run one not yet included will produce a message from Exp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defined word in text."  For this reason, firing certain examp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will cause this message until the word's fil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word voc shows in its definition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path "boot.voc" cat voc . 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monstrate its usage, but simply running this phrase 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usrpath "boot.voc" cat voc . 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 word i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y phrase: usrpath "boot.voc" cat voc . nl   end_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hu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word voc is underlined as the "Undefined word in text."  Firing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hows the definition (stack diagram) and source file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such as v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"voc" where \ could also use: man v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for voc in manua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c (qFile --- hT) summary of defs on File, e.g., usrpath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for voc: text.v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simply including its file, text.voc, will make it (and all other tex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words)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 "text.voc"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-dots placed into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-ext placed int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thers not show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voc placed into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listing placed into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voc is among the new definitions placed into the library, as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hows, and it is now ready to try.  Key files containing definition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to the library at start up include: math.voc, matlab.voc, matrix.vo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.voc, and text.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words that come with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hings permanent in Express are the mechanisms by which it oper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 cycle (number-object-action), the stack rule (ready-aim-fir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control structures that facilitate looping and logical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themselves are arbitrary patterns of characters that simpl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.  In the extreme, every word could be changed to any format or langu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each remains unique, the mechanism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terns of words for actions built into the kernel of Express ar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le words.exp, and any word pattern can be replaced or synonym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is file.  For example, the entry for looping word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new line for synonym DoThi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his       6    1800.301 \ (r2 r1 --- ) run DoThis ... LOOP from r1 to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number 6 is the character count for DoThis (no word can exceed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.  With this change to file words.exp, both DO and DoThis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in the same action (known internally as task 1800.301), making DoThi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uilt-in constants, or synonyms for existing ones, can be added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exp.  For example, adding Avogadro's number, say before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i,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       6.022045E+23             ( --- N) molecules per 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               3.1415926535897931       ( --- pi)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henever N appears in a text, Avogadro's number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ternal words and constants are contained in files words.exp and n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s.exp, defined words--words made up of internal words, constant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words--are contained in files with names ending in .voc.  Thes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odified to change the patterns of words where they are defin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onyms created by making a new definition that references an existing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new word TextLoad that works the same as word asci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: TextLoad (qFile --- hT) \ load text file into text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loa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synonyms?  At first, synonyms may seem to make things more difficult: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enough to learn one word, and by having more than one word mea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appears to increas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atever reason, people seem to articulate and understand more easi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choices for words they can use to describe events and proced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by allowing each individual to develop associations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's own way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ur experience certain words seem to go better with others,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common usage, and we are able to group words into single thou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easy to remember without parsing the meaning of ever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hrases are all equivalent ways to place matrix A on the st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its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up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ese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its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A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aying "A rows" is wrong, because only the number of rows of A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tack.  During early learning, one might prefer to systematically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e (in other words, plod along), first saying "dup" to duplicate the h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e, then next saying "rows" to get the row count from the duplicat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th experience, actions produced by more than one word can be group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ed phrases, just as in speech, with the knowledge that the correct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btained.  It may be that the phrases "these rows" or "its rows" are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, that because of synonyms we can instinctively write phra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the needed result--and often they are easier to understand by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hoices for words of similar meaning enhances writing and convers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onyms may also help to develop clearer associations when writing phr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press runs (but the mechanisms within do not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pairs of equivalent phrases using various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: 0 1 end into R, A R comb drop, A R rake t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: no one ; says apart, A apart claw fling, A apart rip ha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up rows 1st DO dup I fetchr, B pile LOOP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ese rows 1st DO, this I reach, B pile LOOP 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ere are some excerpts from a text for updating strengths in an ada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ystem, where strength is treated like a bank account ba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Set up a system for banking the strengths of classifier un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, 1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4 null makes blokes \ id (1), balance (2), name (3), inactive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account (id --- r) \ row in accounts database for hold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kes nod bsearch IF retur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 Account not found" . nl drop hal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audit ( --- ) \ delete closed accounts fro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okes again 4 c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ke trash says bloke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bank (d id --- ) \ add amount d to accoun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ount blok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ose 2 pl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ot plus blok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t 2 stuf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newid (qS --- id) \ create account id and database slot for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 leading oh rose, park oh p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okes these rows p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rose park, blokes rose pil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s blokes too rows pry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rubout (id --- ) \ label account id as closed, for word au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oh not, blokes rot 4 stuff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: whois (id --- qS) \ name of account hold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ount blokes n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pluck nubs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is one or more characters surrounded by blanks that separate it from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 Each entry in this dictionary is a word, even strange ones like !, @, 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{" with the exception of comma: Commas are never any part of a word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moved and replaced by blank spaces before Express ever sees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their use anywhere as punctuation to help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in the dictionary are in the order of the following alphab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(x hA --- ) store x into scalar, e.g., 3.14 A ! (see scalar, @, w@, w!); syn: b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>" ( --- qS) begin collecting characters until ending " on same line; see "..."</w:t>
      </w:r>
    </w:p>
    <w:p>
      <w:pPr>
        <w:pStyle w:val="PreformattedText"/>
        <w:bidi w:val="0"/>
        <w:jc w:val="left"/>
        <w:rPr/>
      </w:pPr>
      <w:r>
        <w:rPr/>
        <w:t>"..." ( --- qS) create a text string (quote-string) of the enclosed characters</w:t>
      </w:r>
    </w:p>
    <w:p>
      <w:pPr>
        <w:pStyle w:val="PreformattedText"/>
        <w:bidi w:val="0"/>
        <w:jc w:val="left"/>
        <w:rPr/>
      </w:pPr>
      <w:r>
        <w:rPr/>
        <w:t>"} ( --- hT) collect previous lines started with {" and return text matrix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( --- qS) begin collecting characters until ending ' on same line; see '...'</w:t>
      </w:r>
    </w:p>
    <w:p>
      <w:pPr>
        <w:pStyle w:val="PreformattedText"/>
        <w:bidi w:val="0"/>
        <w:jc w:val="left"/>
        <w:rPr/>
      </w:pPr>
      <w:r>
        <w:rPr/>
        <w:t>'...' ( --- qA) create a text string (quote-string) of the enclos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>( ( --- ) begin skipping characters until ) plus blank on same line; see (...)</w:t>
      </w:r>
    </w:p>
    <w:p>
      <w:pPr>
        <w:pStyle w:val="PreformattedText"/>
        <w:bidi w:val="0"/>
        <w:jc w:val="left"/>
        <w:rPr/>
      </w:pPr>
      <w:r>
        <w:rPr/>
        <w:t>(...) ( --- ) skip to closing ) on same line (beware: parentheses cannot be n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(x y --- x*y) multiply x times y, leave product on stack; synonym: star</w:t>
      </w:r>
    </w:p>
    <w:p>
      <w:pPr>
        <w:pStyle w:val="PreformattedText"/>
        <w:bidi w:val="0"/>
        <w:jc w:val="left"/>
        <w:rPr/>
      </w:pPr>
      <w:r>
        <w:rPr/>
        <w:t>** (hX s --- hX**s) all X(i) to power s; syn for ^ (note: 0 0 ** is 0, not undefined)</w:t>
      </w:r>
    </w:p>
    <w:p>
      <w:pPr>
        <w:pStyle w:val="PreformattedText"/>
        <w:bidi w:val="0"/>
        <w:jc w:val="left"/>
        <w:rPr/>
      </w:pPr>
      <w:r>
        <w:rPr/>
        <w:t>*c (hAr hAi hBr hBi --- hCr hCi) complex matrix multiplication</w:t>
      </w:r>
    </w:p>
    <w:p>
      <w:pPr>
        <w:pStyle w:val="PreformattedText"/>
        <w:bidi w:val="0"/>
        <w:jc w:val="left"/>
        <w:rPr/>
      </w:pPr>
      <w:r>
        <w:rPr/>
        <w:t>*celement (hAr hAi hBr hBi --- hCr hCi) complex element-by-element multiplication</w:t>
      </w:r>
    </w:p>
    <w:p>
      <w:pPr>
        <w:pStyle w:val="PreformattedText"/>
        <w:bidi w:val="0"/>
        <w:jc w:val="left"/>
        <w:rPr/>
      </w:pPr>
      <w:r>
        <w:rPr/>
        <w:t>*diagonal (hA hD --- hA1) multiply matrix A by diagonal matrix D stored as column</w:t>
      </w:r>
    </w:p>
    <w:p>
      <w:pPr>
        <w:pStyle w:val="PreformattedText"/>
        <w:bidi w:val="0"/>
        <w:jc w:val="left"/>
        <w:rPr/>
      </w:pPr>
      <w:r>
        <w:rPr/>
        <w:t>*element (hX hY --- hX*Y) element-by-element multiplication, X(i)*Y(i)</w:t>
      </w:r>
    </w:p>
    <w:p>
      <w:pPr>
        <w:pStyle w:val="PreformattedText"/>
        <w:bidi w:val="0"/>
        <w:jc w:val="left"/>
        <w:rPr/>
      </w:pPr>
      <w:r>
        <w:rPr/>
        <w:t>*factor (hX x --- hX*x) multiply all X(i) by numb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(x y --- x+y) add x to y, leave sum on stack; synonym: plus</w:t>
      </w:r>
    </w:p>
    <w:p>
      <w:pPr>
        <w:pStyle w:val="PreformattedText"/>
        <w:bidi w:val="0"/>
        <w:jc w:val="left"/>
        <w:rPr/>
      </w:pPr>
      <w:r>
        <w:rPr/>
        <w:t>+! (x hS --- ) bump value of scalar S by x: scalar is S, 22 S !, -10 S +!, S @ .i nl</w:t>
      </w:r>
    </w:p>
    <w:p>
      <w:pPr>
        <w:pStyle w:val="PreformattedText"/>
        <w:bidi w:val="0"/>
        <w:jc w:val="left"/>
        <w:rPr/>
      </w:pPr>
      <w:r>
        <w:rPr/>
        <w:t>+c (hAr hAi hBr hBi --- hCr hCi) complex matrix addition</w:t>
      </w:r>
    </w:p>
    <w:p>
      <w:pPr>
        <w:pStyle w:val="PreformattedText"/>
        <w:bidi w:val="0"/>
        <w:jc w:val="left"/>
        <w:rPr/>
      </w:pPr>
      <w:r>
        <w:rPr/>
        <w:t>+LOOP (n --- ) bottom of DO loop; as word LOOP, but pop loop increment from stack</w:t>
      </w:r>
    </w:p>
    <w:p>
      <w:pPr>
        <w:pStyle w:val="PreformattedText"/>
        <w:bidi w:val="0"/>
        <w:jc w:val="left"/>
        <w:rPr/>
      </w:pPr>
      <w:r>
        <w:rPr/>
        <w:t>+offset (hA x --- hA1) add x to all values in A, e.g., 1 5 uniform, (hA) 2 +offset .i</w:t>
      </w:r>
    </w:p>
    <w:p>
      <w:pPr>
        <w:pStyle w:val="PreformattedText"/>
        <w:bidi w:val="0"/>
        <w:jc w:val="left"/>
        <w:rPr/>
      </w:pPr>
      <w:r>
        <w:rPr/>
        <w:t>+toggle (hV --- hR) R has 1 at V rows that toggled from - to + (see -toggle, toggled)</w:t>
      </w:r>
    </w:p>
    <w:p>
      <w:pPr>
        <w:pStyle w:val="PreformattedText"/>
        <w:bidi w:val="0"/>
        <w:jc w:val="left"/>
        <w:rPr/>
      </w:pPr>
      <w:r>
        <w:rPr/>
        <w:t>+trailing (hT n --- hT1) widen text T to n characters (see -tra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>, ( --- ) commas are treated as blank spaces, and can be used to punctuate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(hX hY --- hX-Y) subtract Y from X, push handle of result to stack; synonym: less</w:t>
      </w:r>
    </w:p>
    <w:p>
      <w:pPr>
        <w:pStyle w:val="PreformattedText"/>
        <w:bidi w:val="0"/>
        <w:jc w:val="left"/>
        <w:rPr/>
      </w:pPr>
      <w:r>
        <w:rPr/>
        <w:t>-debug ( --- ) turn off major debug output (see debug)</w:t>
      </w:r>
    </w:p>
    <w:p>
      <w:pPr>
        <w:pStyle w:val="PreformattedText"/>
        <w:bidi w:val="0"/>
        <w:jc w:val="left"/>
        <w:rPr/>
      </w:pPr>
      <w:r>
        <w:rPr/>
        <w:t>-ext (qName.ext --- qName) remove .ext from quote-string Name.ext</w:t>
      </w:r>
    </w:p>
    <w:p>
      <w:pPr>
        <w:pStyle w:val="PreformattedText"/>
        <w:bidi w:val="0"/>
        <w:jc w:val="left"/>
        <w:rPr/>
      </w:pPr>
      <w:r>
        <w:rPr/>
        <w:t>-global ( --- ) new defs view own libraries only (default); see global, include, [</w:t>
      </w:r>
    </w:p>
    <w:p>
      <w:pPr>
        <w:pStyle w:val="PreformattedText"/>
        <w:bidi w:val="0"/>
        <w:jc w:val="left"/>
        <w:rPr/>
      </w:pPr>
      <w:r>
        <w:rPr/>
        <w:t>-hide ( --- ) honor trace and tell flags (see hide)</w:t>
      </w:r>
    </w:p>
    <w:p>
      <w:pPr>
        <w:pStyle w:val="PreformattedText"/>
        <w:bidi w:val="0"/>
        <w:jc w:val="left"/>
        <w:rPr/>
      </w:pPr>
      <w:r>
        <w:rPr/>
        <w:t>-INF ( --- x) IEEE negative infinity, e.g., -100 -INF * dup .bin (INF); (see INF)</w:t>
      </w:r>
    </w:p>
    <w:p>
      <w:pPr>
        <w:pStyle w:val="PreformattedText"/>
        <w:bidi w:val="0"/>
        <w:jc w:val="left"/>
        <w:rPr/>
      </w:pPr>
      <w:r>
        <w:rPr/>
        <w:t>-path (qPath/Filename --- qFilename) remove path from quote-string Path/Filename</w:t>
      </w:r>
    </w:p>
    <w:p>
      <w:pPr>
        <w:pStyle w:val="PreformattedText"/>
        <w:bidi w:val="0"/>
        <w:jc w:val="left"/>
        <w:rPr/>
      </w:pPr>
      <w:r>
        <w:rPr/>
        <w:t>-strict ( --- ) unknown words will be pushed to stack as quote-strings (see strict)</w:t>
      </w:r>
    </w:p>
    <w:p>
      <w:pPr>
        <w:pStyle w:val="PreformattedText"/>
        <w:bidi w:val="0"/>
        <w:jc w:val="left"/>
        <w:rPr/>
      </w:pPr>
      <w:r>
        <w:rPr/>
        <w:t>-tell ( --- ) turn off tell flag (see tell, trace)</w:t>
      </w:r>
    </w:p>
    <w:p>
      <w:pPr>
        <w:pStyle w:val="PreformattedText"/>
        <w:bidi w:val="0"/>
        <w:jc w:val="left"/>
        <w:rPr/>
      </w:pPr>
      <w:r>
        <w:rPr/>
        <w:t>-toggle (hV --- hR) R has 1 at V rows that toggled from + to - (see +toggle, toggled)</w:t>
      </w:r>
    </w:p>
    <w:p>
      <w:pPr>
        <w:pStyle w:val="PreformattedText"/>
        <w:bidi w:val="0"/>
        <w:jc w:val="left"/>
        <w:rPr/>
      </w:pPr>
      <w:r>
        <w:rPr/>
        <w:t>-trace ( --- ) turn off trace and tell flags (see trace, tell)</w:t>
      </w:r>
    </w:p>
    <w:p>
      <w:pPr>
        <w:pStyle w:val="PreformattedText"/>
        <w:bidi w:val="0"/>
        <w:jc w:val="left"/>
        <w:rPr/>
      </w:pPr>
      <w:r>
        <w:rPr/>
        <w:t>-trailing (hT --- hT1) remove columns of trailing blanks from text matrix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 (X --- ) display top-of-stack element, X; numbers in base 10 (see .bin, .hex, .mo)</w:t>
      </w:r>
    </w:p>
    <w:p>
      <w:pPr>
        <w:pStyle w:val="PreformattedText"/>
        <w:bidi w:val="0"/>
        <w:jc w:val="left"/>
        <w:rPr/>
      </w:pPr>
      <w:r>
        <w:rPr/>
        <w:t>.basic (hList --- ) display locations of listed grids in Nastran system 0 (see basic)</w:t>
      </w:r>
    </w:p>
    <w:p>
      <w:pPr>
        <w:pStyle w:val="PreformattedText"/>
        <w:bidi w:val="0"/>
        <w:jc w:val="left"/>
        <w:rPr/>
      </w:pPr>
      <w:r>
        <w:rPr/>
        <w:t>.bin (X --- ) display X in binary--base 2--format, e.g., list: 1 2 4 8 ; 1 ints .bin</w:t>
      </w:r>
    </w:p>
    <w:p>
      <w:pPr>
        <w:pStyle w:val="PreformattedText"/>
        <w:bidi w:val="0"/>
        <w:jc w:val="left"/>
        <w:rPr/>
      </w:pPr>
      <w:r>
        <w:rPr/>
        <w:t>.c ( --- ) display constants built into Express (defined in file numbers.exp)</w:t>
      </w:r>
    </w:p>
    <w:p>
      <w:pPr>
        <w:pStyle w:val="PreformattedText"/>
        <w:bidi w:val="0"/>
        <w:jc w:val="left"/>
        <w:rPr/>
      </w:pPr>
      <w:r>
        <w:rPr/>
        <w:t>.cstm (n --- ) display origin and direction cosine matrix for Nastran ref system n</w:t>
      </w:r>
    </w:p>
    <w:p>
      <w:pPr>
        <w:pStyle w:val="PreformattedText"/>
        <w:bidi w:val="0"/>
        <w:jc w:val="left"/>
        <w:rPr/>
      </w:pPr>
      <w:r>
        <w:rPr/>
        <w:t>.d ( --- ) display library definitions that are outside fence (see .v, fence)</w:t>
      </w:r>
    </w:p>
    <w:p>
      <w:pPr>
        <w:pStyle w:val="PreformattedText"/>
        <w:bidi w:val="0"/>
        <w:jc w:val="left"/>
        <w:rPr/>
      </w:pPr>
      <w:r>
        <w:rPr/>
        <w:t>.e ( --- ) show library objects (equates) in main thread; same as 1 .et (see .em)</w:t>
      </w:r>
    </w:p>
    <w:p>
      <w:pPr>
        <w:pStyle w:val="PreformattedText"/>
        <w:bidi w:val="0"/>
        <w:jc w:val="left"/>
        <w:rPr/>
      </w:pPr>
      <w:r>
        <w:rPr/>
        <w:t>.em ( --- ) same as .e, but for many objects display one screen at a time</w:t>
      </w:r>
    </w:p>
    <w:p>
      <w:pPr>
        <w:pStyle w:val="PreformattedText"/>
        <w:bidi w:val="0"/>
        <w:jc w:val="left"/>
        <w:rPr/>
      </w:pPr>
      <w:r>
        <w:rPr/>
        <w:t>.et (k --- ) display equates in the kth thread (use .t to get thread no., k)</w:t>
      </w:r>
    </w:p>
    <w:p>
      <w:pPr>
        <w:pStyle w:val="PreformattedText"/>
        <w:bidi w:val="0"/>
        <w:jc w:val="left"/>
        <w:rPr/>
      </w:pPr>
      <w:r>
        <w:rPr/>
        <w:t>.gloc (hIDs A --- ) display location of listed grid IDs in system A (see gloc)</w:t>
      </w:r>
    </w:p>
    <w:p>
      <w:pPr>
        <w:pStyle w:val="PreformattedText"/>
        <w:bidi w:val="0"/>
        <w:jc w:val="left"/>
        <w:rPr/>
      </w:pPr>
      <w:r>
        <w:rPr/>
        <w:t>.h ( --- ) display history of typing at ready&gt; prompt (see keys.voc)</w:t>
      </w:r>
    </w:p>
    <w:p>
      <w:pPr>
        <w:pStyle w:val="PreformattedText"/>
        <w:bidi w:val="0"/>
        <w:jc w:val="left"/>
        <w:rPr/>
      </w:pPr>
      <w:r>
        <w:rPr/>
        <w:t>.handles ( --- ) display memory handles and memory allocation activity</w:t>
      </w:r>
    </w:p>
    <w:p>
      <w:pPr>
        <w:pStyle w:val="PreformattedText"/>
        <w:bidi w:val="0"/>
        <w:jc w:val="left"/>
        <w:rPr/>
      </w:pPr>
      <w:r>
        <w:rPr/>
        <w:t>.hex (X --- ) display top-of-stack element, X, in hexadecimal (base 16) format</w:t>
      </w:r>
    </w:p>
    <w:p>
      <w:pPr>
        <w:pStyle w:val="PreformattedText"/>
        <w:bidi w:val="0"/>
        <w:jc w:val="left"/>
        <w:rPr/>
      </w:pPr>
      <w:r>
        <w:rPr/>
        <w:t>.i (hA --- ) display values as integers using format (see iformat?, itext, .m)</w:t>
      </w:r>
    </w:p>
    <w:p>
      <w:pPr>
        <w:pStyle w:val="PreformattedText"/>
        <w:bidi w:val="0"/>
        <w:jc w:val="left"/>
        <w:rPr/>
      </w:pPr>
      <w:r>
        <w:rPr/>
        <w:t>.m (hA --- ) show matrix as floating point with format (see mformat?, mtext, .i, .mx)</w:t>
      </w:r>
    </w:p>
    <w:p>
      <w:pPr>
        <w:pStyle w:val="PreformattedText"/>
        <w:bidi w:val="0"/>
        <w:jc w:val="left"/>
        <w:rPr/>
      </w:pPr>
      <w:r>
        <w:rPr/>
        <w:t>.mo (X --- ) same as . or type, but pause at each full screen (q to quit); see totext</w:t>
      </w:r>
    </w:p>
    <w:p>
      <w:pPr>
        <w:pStyle w:val="PreformattedText"/>
        <w:bidi w:val="0"/>
        <w:jc w:val="left"/>
        <w:rPr/>
      </w:pPr>
      <w:r>
        <w:rPr/>
        <w:t>.mx (hA --- ) show matrix as floating point with peak exponent factored out (see .m)</w:t>
      </w:r>
    </w:p>
    <w:p>
      <w:pPr>
        <w:pStyle w:val="PreformattedText"/>
        <w:bidi w:val="0"/>
        <w:jc w:val="left"/>
        <w:rPr/>
      </w:pPr>
      <w:r>
        <w:rPr/>
        <w:t>.s ( --- ) display stack elements</w:t>
      </w:r>
    </w:p>
    <w:p>
      <w:pPr>
        <w:pStyle w:val="PreformattedText"/>
        <w:bidi w:val="0"/>
        <w:jc w:val="left"/>
        <w:rPr/>
      </w:pPr>
      <w:r>
        <w:rPr/>
        <w:t>.t ( --- ) thread no., main handle, code handle, no. of objs for all defs (see .et)</w:t>
      </w:r>
    </w:p>
    <w:p>
      <w:pPr>
        <w:pStyle w:val="PreformattedText"/>
        <w:bidi w:val="0"/>
        <w:jc w:val="left"/>
        <w:rPr/>
      </w:pPr>
      <w:r>
        <w:rPr/>
        <w:t>.v ( --- ) display all library vocabulary: words inside and outside fence (see .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/ (X Y --- X/Y | Yinv*X) divide number X by Y or solve matrix Yinv*X; synonym: slash</w:t>
      </w:r>
    </w:p>
    <w:p>
      <w:pPr>
        <w:pStyle w:val="PreformattedText"/>
        <w:bidi w:val="0"/>
        <w:jc w:val="left"/>
        <w:rPr/>
      </w:pPr>
      <w:r>
        <w:rPr/>
        <w:t>/celement (hAr hAi hBr hBi --- hCr hCi) complex element-by-element division</w:t>
      </w:r>
    </w:p>
    <w:p>
      <w:pPr>
        <w:pStyle w:val="PreformattedText"/>
        <w:bidi w:val="0"/>
        <w:jc w:val="left"/>
        <w:rPr/>
      </w:pPr>
      <w:r>
        <w:rPr/>
        <w:t>/element (hX hY --- hX/Y) element-by-element division, X(i)/Y(i)</w:t>
      </w:r>
    </w:p>
    <w:p>
      <w:pPr>
        <w:pStyle w:val="PreformattedText"/>
        <w:bidi w:val="0"/>
        <w:jc w:val="left"/>
        <w:rPr/>
      </w:pPr>
      <w:r>
        <w:rPr/>
        <w:t>/element0 (hX hY --- hX/Y) element-by-element division, X(i)/Y(i) where 0/0 = 0</w:t>
      </w:r>
    </w:p>
    <w:p>
      <w:pPr>
        <w:pStyle w:val="PreformattedText"/>
        <w:bidi w:val="0"/>
        <w:jc w:val="left"/>
        <w:rPr/>
      </w:pPr>
      <w:r>
        <w:rPr/>
        <w:t>/factor (hX x --- hX/x) divide all elements of X by number x</w:t>
      </w:r>
    </w:p>
    <w:p>
      <w:pPr>
        <w:pStyle w:val="PreformattedText"/>
        <w:bidi w:val="0"/>
        <w:jc w:val="left"/>
        <w:rPr/>
      </w:pPr>
      <w:r>
        <w:rPr/>
        <w:t>/int (x y --- int[x/y]) integer result of x divided by y (see integer, rounded)</w:t>
      </w:r>
    </w:p>
    <w:p>
      <w:pPr>
        <w:pStyle w:val="PreformattedText"/>
        <w:bidi w:val="0"/>
        <w:jc w:val="left"/>
        <w:rPr/>
      </w:pPr>
      <w:r>
        <w:rPr/>
        <w:t>/mod (x y --- rem quot) remainder and integer quotient of x over y (see /int, mod)</w:t>
      </w:r>
    </w:p>
    <w:p>
      <w:pPr>
        <w:pStyle w:val="PreformattedText"/>
        <w:bidi w:val="0"/>
        <w:jc w:val="left"/>
        <w:rPr/>
      </w:pPr>
      <w:r>
        <w:rPr/>
        <w:t>/sym (hb hA --- hAinv*b) decompose symmetric A and solve equation A*x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9</w:t>
      </w:r>
    </w:p>
    <w:p>
      <w:pPr>
        <w:pStyle w:val="PreformattedText"/>
        <w:bidi w:val="0"/>
        <w:jc w:val="left"/>
        <w:rPr/>
      </w:pPr>
      <w:r>
        <w:rPr/>
        <w:t>0&lt; (x --- f) true for x less than zero; tests sign bit; e.g. 0 1st toggle 0&lt; (true)</w:t>
      </w:r>
    </w:p>
    <w:p>
      <w:pPr>
        <w:pStyle w:val="PreformattedText"/>
        <w:bidi w:val="0"/>
        <w:jc w:val="left"/>
        <w:rPr/>
      </w:pPr>
      <w:r>
        <w:rPr/>
        <w:t>0&lt;&gt; (x -- f) true for x not zero; tests sign bit too; e.g., 0 1st toggle 0&lt;&gt; (true)</w:t>
      </w:r>
    </w:p>
    <w:p>
      <w:pPr>
        <w:pStyle w:val="PreformattedText"/>
        <w:bidi w:val="0"/>
        <w:jc w:val="left"/>
        <w:rPr/>
      </w:pPr>
      <w:r>
        <w:rPr/>
        <w:t>0= (x --- f) true for x equal to zero; tests sign bit; e.g., 0 1st toggle 0= (false)</w:t>
      </w:r>
    </w:p>
    <w:p>
      <w:pPr>
        <w:pStyle w:val="PreformattedText"/>
        <w:bidi w:val="0"/>
        <w:jc w:val="left"/>
        <w:rPr/>
      </w:pPr>
      <w:r>
        <w:rPr/>
        <w:t>0&gt; (x --- f) true for x greater than zero; tests sign; e.g., 0 1st toggle 0&gt; (false)</w:t>
      </w:r>
    </w:p>
    <w:p>
      <w:pPr>
        <w:pStyle w:val="PreformattedText"/>
        <w:bidi w:val="0"/>
        <w:jc w:val="left"/>
        <w:rPr/>
      </w:pPr>
      <w:r>
        <w:rPr/>
        <w:t>0based ( -- ) indices and offsets will be 0-based (see 1st, indexbase, 1based, xbase)</w:t>
      </w:r>
    </w:p>
    <w:p>
      <w:pPr>
        <w:pStyle w:val="PreformattedText"/>
        <w:bidi w:val="0"/>
        <w:jc w:val="left"/>
        <w:rPr/>
      </w:pPr>
      <w:r>
        <w:rPr/>
        <w:t>0i (hAr --- hAr hAi) a null imaginary matrix, Ai, to accompany real matrix Ar</w:t>
      </w:r>
    </w:p>
    <w:p>
      <w:pPr>
        <w:pStyle w:val="PreformattedText"/>
        <w:bidi w:val="0"/>
        <w:jc w:val="left"/>
        <w:rPr/>
      </w:pPr>
      <w:r>
        <w:rPr/>
        <w:t>1+ (x --- x+1) increment number on stack by one (see 1-, tic)</w:t>
      </w:r>
    </w:p>
    <w:p>
      <w:pPr>
        <w:pStyle w:val="PreformattedText"/>
        <w:bidi w:val="0"/>
        <w:jc w:val="left"/>
        <w:rPr/>
      </w:pPr>
      <w:r>
        <w:rPr/>
        <w:t>1- (x --- x-1) decrement number on stack by one (see 1+, nit)</w:t>
      </w:r>
    </w:p>
    <w:p>
      <w:pPr>
        <w:pStyle w:val="PreformattedText"/>
        <w:bidi w:val="0"/>
        <w:jc w:val="left"/>
        <w:rPr/>
      </w:pPr>
      <w:r>
        <w:rPr/>
        <w:t>10^ (x --- 10^x) raise 10 to the power x; x can be a matrix handle (see log10)</w:t>
      </w:r>
    </w:p>
    <w:p>
      <w:pPr>
        <w:pStyle w:val="PreformattedText"/>
        <w:bidi w:val="0"/>
        <w:jc w:val="left"/>
        <w:rPr/>
      </w:pPr>
      <w:r>
        <w:rPr/>
        <w:t>1based ( --- ) indices and offsets will be 1-based (see 1st, 2nd, indexbase, 0based)</w:t>
      </w:r>
    </w:p>
    <w:p>
      <w:pPr>
        <w:pStyle w:val="PreformattedText"/>
        <w:bidi w:val="0"/>
        <w:jc w:val="left"/>
        <w:rPr/>
      </w:pPr>
      <w:r>
        <w:rPr/>
        <w:t>1st ( --- 0 | 1) 1st item; for 0 base, 1st is 0, not 1 (see 0based, 1based, xbase)</w:t>
      </w:r>
    </w:p>
    <w:p>
      <w:pPr>
        <w:pStyle w:val="PreformattedText"/>
        <w:bidi w:val="0"/>
        <w:jc w:val="left"/>
        <w:rPr/>
      </w:pPr>
      <w:r>
        <w:rPr/>
        <w:t>2^ (x --- 2^x) raise 2 to the power x; x can be a matrix handle (see log2)</w:t>
      </w:r>
    </w:p>
    <w:p>
      <w:pPr>
        <w:pStyle w:val="PreformattedText"/>
        <w:bidi w:val="0"/>
        <w:jc w:val="left"/>
        <w:rPr/>
      </w:pPr>
      <w:r>
        <w:rPr/>
        <w:t>2drop (x y z --- x) drop the top two elements from the stack (see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( --- ) synonym for end: place definition into library; end list; or stop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&lt; (x y --- f) f true when x is less than y (see 0&lt;)</w:t>
      </w:r>
    </w:p>
    <w:p>
      <w:pPr>
        <w:pStyle w:val="PreformattedText"/>
        <w:bidi w:val="0"/>
        <w:jc w:val="left"/>
        <w:rPr/>
      </w:pPr>
      <w:r>
        <w:rPr/>
        <w:t>&lt;= (x y --- f) f true when x is less than or equal to y; same as =&lt;</w:t>
      </w:r>
    </w:p>
    <w:p>
      <w:pPr>
        <w:pStyle w:val="PreformattedText"/>
        <w:bidi w:val="0"/>
        <w:jc w:val="left"/>
        <w:rPr/>
      </w:pPr>
      <w:r>
        <w:rPr/>
        <w:t>&lt;&gt; (x y --- f) f true when x is not equal to y; same as = not (see 0&l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= (x y --- f) f true when x is equal to y (see 0=)</w:t>
      </w:r>
    </w:p>
    <w:p>
      <w:pPr>
        <w:pStyle w:val="PreformattedText"/>
        <w:bidi w:val="0"/>
        <w:jc w:val="left"/>
        <w:rPr/>
      </w:pPr>
      <w:r>
        <w:rPr/>
        <w:t>=&lt; (x y --- f) f true when x is equal to or less than y; same as &lt;=</w:t>
      </w:r>
    </w:p>
    <w:p>
      <w:pPr>
        <w:pStyle w:val="PreformattedText"/>
        <w:bidi w:val="0"/>
        <w:jc w:val="left"/>
        <w:rPr/>
      </w:pPr>
      <w:r>
        <w:rPr/>
        <w:t>=&gt; (x y --- f) f true when x is equal to or greater than y; same as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 (x y --- f) f true when x is greater than y (see 0&gt;, any)</w:t>
      </w:r>
    </w:p>
    <w:p>
      <w:pPr>
        <w:pStyle w:val="PreformattedText"/>
        <w:bidi w:val="0"/>
        <w:jc w:val="left"/>
        <w:rPr/>
      </w:pPr>
      <w:r>
        <w:rPr/>
        <w:t>&gt;= (x y --- f) f true when x is greater than or equal to y; same as =&gt;</w:t>
      </w:r>
    </w:p>
    <w:p>
      <w:pPr>
        <w:pStyle w:val="PreformattedText"/>
        <w:bidi w:val="0"/>
        <w:jc w:val="left"/>
        <w:rPr/>
      </w:pPr>
      <w:r>
        <w:rPr/>
        <w:t>&gt;console ( --- ) direct displayed output of batch execution to the screen</w:t>
      </w:r>
    </w:p>
    <w:p>
      <w:pPr>
        <w:pStyle w:val="PreformattedText"/>
        <w:bidi w:val="0"/>
        <w:jc w:val="left"/>
        <w:rPr/>
      </w:pPr>
      <w:r>
        <w:rPr/>
        <w:t>&gt;file (hFile --- ) direct displayed output to opened ascii File (see open)</w:t>
      </w:r>
    </w:p>
    <w:p>
      <w:pPr>
        <w:pStyle w:val="PreformattedText"/>
        <w:bidi w:val="0"/>
        <w:jc w:val="left"/>
        <w:rPr/>
      </w:pPr>
      <w:r>
        <w:rPr/>
        <w:t>&gt;high (x w --- x1) store integer w as high integer word of x, e.g., 0 1 &gt;high .bin nl</w:t>
      </w:r>
    </w:p>
    <w:p>
      <w:pPr>
        <w:pStyle w:val="PreformattedText"/>
        <w:bidi w:val="0"/>
        <w:jc w:val="left"/>
        <w:rPr/>
      </w:pPr>
      <w:r>
        <w:rPr/>
        <w:t>&gt;HIST (hT --- ) write text into typing history (see keys.voc)</w:t>
      </w:r>
    </w:p>
    <w:p>
      <w:pPr>
        <w:pStyle w:val="PreformattedText"/>
        <w:bidi w:val="0"/>
        <w:jc w:val="left"/>
        <w:rPr/>
      </w:pPr>
      <w:r>
        <w:rPr/>
        <w:t>&gt;hnd (qS --- hT) or (x --- hA) quote-string or number into 1-row matrix; syn: hand</w:t>
      </w:r>
    </w:p>
    <w:p>
      <w:pPr>
        <w:pStyle w:val="PreformattedText"/>
        <w:bidi w:val="0"/>
        <w:jc w:val="left"/>
        <w:rPr/>
      </w:pPr>
      <w:r>
        <w:rPr/>
        <w:t>&gt;integers (hA --- hT) column of integers into column of text (see &gt;reals)</w:t>
      </w:r>
    </w:p>
    <w:p>
      <w:pPr>
        <w:pStyle w:val="PreformattedText"/>
        <w:bidi w:val="0"/>
        <w:jc w:val="left"/>
        <w:rPr/>
      </w:pPr>
      <w:r>
        <w:rPr/>
        <w:t>&gt;low (x w --- x1) store w as low integer word of x, e.g., 0 1 &gt;low, 1 &gt;high .bin nl</w:t>
      </w:r>
    </w:p>
    <w:p>
      <w:pPr>
        <w:pStyle w:val="PreformattedText"/>
        <w:bidi w:val="0"/>
        <w:jc w:val="left"/>
        <w:rPr/>
      </w:pPr>
      <w:r>
        <w:rPr/>
        <w:t>&gt;output ( --- ) direct output to standard output file, xpr.out</w:t>
      </w:r>
    </w:p>
    <w:p>
      <w:pPr>
        <w:pStyle w:val="PreformattedText"/>
        <w:bidi w:val="0"/>
        <w:jc w:val="left"/>
        <w:rPr/>
      </w:pPr>
      <w:r>
        <w:rPr/>
        <w:t>&gt;reals (hV --- hT) column of reals into column of text (see &gt;integers, mat&gt;reals)</w:t>
      </w:r>
    </w:p>
    <w:p>
      <w:pPr>
        <w:pStyle w:val="PreformattedText"/>
        <w:bidi w:val="0"/>
        <w:jc w:val="left"/>
        <w:rPr/>
      </w:pPr>
      <w:r>
        <w:rPr/>
        <w:t>&gt;square (hV --- hA) vector V on the diagonal to create square matrix A (see &gt;vector)</w:t>
      </w:r>
    </w:p>
    <w:p>
      <w:pPr>
        <w:pStyle w:val="PreformattedText"/>
        <w:bidi w:val="0"/>
        <w:jc w:val="left"/>
        <w:rPr/>
      </w:pPr>
      <w:r>
        <w:rPr/>
        <w:t>&gt;text (qS c n --- qS1) replace nth (see 1st) character in qS with ascii id c</w:t>
      </w:r>
    </w:p>
    <w:p>
      <w:pPr>
        <w:pStyle w:val="PreformattedText"/>
        <w:bidi w:val="0"/>
        <w:jc w:val="left"/>
        <w:rPr/>
      </w:pPr>
      <w:r>
        <w:rPr/>
        <w:t>&gt;tilde (hX --- hX~) 3x3 tilde matrix for 3x1 vector X (see tiled, tilde&gt;)</w:t>
      </w:r>
    </w:p>
    <w:p>
      <w:pPr>
        <w:pStyle w:val="PreformattedText"/>
        <w:bidi w:val="0"/>
        <w:jc w:val="left"/>
        <w:rPr/>
      </w:pPr>
      <w:r>
        <w:rPr/>
        <w:t>&gt;vector (hA --- hV) diagonal of square matrix A into vector (see &gt;square)</w:t>
      </w:r>
    </w:p>
    <w:p>
      <w:pPr>
        <w:pStyle w:val="PreformattedText"/>
        <w:bidi w:val="0"/>
        <w:jc w:val="left"/>
        <w:rPr/>
      </w:pPr>
      <w:r>
        <w:rPr/>
        <w:t>&gt;window ( --- ) direct displayed output to the screen (see &gt;console, &gt;file, &gt;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@ [ \ ] ^</w:t>
      </w:r>
    </w:p>
    <w:p>
      <w:pPr>
        <w:pStyle w:val="PreformattedText"/>
        <w:bidi w:val="0"/>
        <w:jc w:val="left"/>
        <w:rPr/>
      </w:pPr>
      <w:r>
        <w:rPr/>
        <w:t>?DO (x2 x1 --- ) as DO, but skip loop if x2 &lt;= x1; e.g., bucks 0 ?DO I spendem LOOP</w:t>
      </w:r>
    </w:p>
    <w:p>
      <w:pPr>
        <w:pStyle w:val="PreformattedText"/>
        <w:bidi w:val="0"/>
        <w:jc w:val="left"/>
        <w:rPr/>
      </w:pPr>
      <w:r>
        <w:rPr/>
        <w:t>@ (hA --- x) fetch value of scalar, e.g., A @ (see !, scalar, w@, w!); syn: ontop</w:t>
      </w:r>
    </w:p>
    <w:p>
      <w:pPr>
        <w:pStyle w:val="PreformattedText"/>
        <w:bidi w:val="0"/>
        <w:jc w:val="left"/>
        <w:rPr/>
      </w:pPr>
      <w:r>
        <w:rPr/>
        <w:t>[ ( --- ) get from main library, put into local library during def creation; see ]</w:t>
      </w:r>
    </w:p>
    <w:p>
      <w:pPr>
        <w:pStyle w:val="PreformattedText"/>
        <w:bidi w:val="0"/>
        <w:jc w:val="left"/>
        <w:rPr/>
      </w:pPr>
      <w:r>
        <w:rPr/>
        <w:t>\ ( --- ) ignore remaining text and skip to next line</w:t>
      </w:r>
    </w:p>
    <w:p>
      <w:pPr>
        <w:pStyle w:val="PreformattedText"/>
        <w:bidi w:val="0"/>
        <w:jc w:val="left"/>
        <w:rPr/>
      </w:pPr>
      <w:r>
        <w:rPr/>
        <w:t>] ( --- ) resume creating definition suspended by [; blanks must surround ] and [</w:t>
      </w:r>
    </w:p>
    <w:p>
      <w:pPr>
        <w:pStyle w:val="PreformattedText"/>
        <w:bidi w:val="0"/>
        <w:jc w:val="left"/>
        <w:rPr/>
      </w:pPr>
      <w:r>
        <w:rPr/>
        <w:t>^ (X s --- X^s) all X(i) to power s; same as ** (note: 0 0 ^ is 0, not un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>_.more (qS --- ) run phrase S involving words that display, and pipe to Unix more</w:t>
      </w:r>
    </w:p>
    <w:p>
      <w:pPr>
        <w:pStyle w:val="PreformattedText"/>
        <w:bidi w:val="0"/>
        <w:jc w:val="left"/>
        <w:rPr/>
      </w:pPr>
      <w:r>
        <w:rPr/>
        <w:t>_asciiload (qFile --- hT max) file into text matrix, giving max characters/line</w:t>
      </w:r>
    </w:p>
    <w:p>
      <w:pPr>
        <w:pStyle w:val="PreformattedText"/>
        <w:bidi w:val="0"/>
        <w:jc w:val="left"/>
        <w:rPr/>
      </w:pPr>
      <w:r>
        <w:rPr/>
        <w:t>_clear ( --- ) clear internal error flags</w:t>
      </w:r>
    </w:p>
    <w:p>
      <w:pPr>
        <w:pStyle w:val="PreformattedText"/>
        <w:bidi w:val="0"/>
        <w:jc w:val="left"/>
        <w:rPr/>
      </w:pPr>
      <w:r>
        <w:rPr/>
        <w:t>_engClose (ep --- f) kill Matlab engine ep; f is true (-1) if error (see engOff)</w:t>
      </w:r>
    </w:p>
    <w:p>
      <w:pPr>
        <w:pStyle w:val="PreformattedText"/>
        <w:bidi w:val="0"/>
        <w:jc w:val="left"/>
        <w:rPr/>
      </w:pPr>
      <w:r>
        <w:rPr/>
        <w:t>_engEval (qS ep --- f) have Matlab engine ep execute string S; f is true if error</w:t>
      </w:r>
    </w:p>
    <w:p>
      <w:pPr>
        <w:pStyle w:val="PreformattedText"/>
        <w:bidi w:val="0"/>
        <w:jc w:val="left"/>
        <w:rPr/>
      </w:pPr>
      <w:r>
        <w:rPr/>
        <w:t>_engGet (qA ep --- -1 | hA 0) get Matlab matrix A from engine ep; -1 if error</w:t>
      </w:r>
    </w:p>
    <w:p>
      <w:pPr>
        <w:pStyle w:val="PreformattedText"/>
        <w:bidi w:val="0"/>
        <w:jc w:val="left"/>
        <w:rPr/>
      </w:pPr>
      <w:r>
        <w:rPr/>
        <w:t>_engOpen (qHost --- ep) start a Matlab engine on Host; ep is 0 if error (see engOn)</w:t>
      </w:r>
    </w:p>
    <w:p>
      <w:pPr>
        <w:pStyle w:val="PreformattedText"/>
        <w:bidi w:val="0"/>
        <w:jc w:val="left"/>
        <w:rPr/>
      </w:pPr>
      <w:r>
        <w:rPr/>
        <w:t>_engPut (hA ep --- f) send matrix A to Matlab engine ep; f is true if error</w:t>
      </w:r>
    </w:p>
    <w:p>
      <w:pPr>
        <w:pStyle w:val="PreformattedText"/>
        <w:bidi w:val="0"/>
        <w:jc w:val="left"/>
        <w:rPr/>
      </w:pPr>
      <w:r>
        <w:rPr/>
        <w:t>_ep ( --- hE) handle to Matlab engine number, E, assigned by firing word engOn</w:t>
      </w:r>
    </w:p>
    <w:p>
      <w:pPr>
        <w:pStyle w:val="PreformattedText"/>
        <w:bidi w:val="0"/>
        <w:jc w:val="left"/>
        <w:rPr/>
      </w:pPr>
      <w:r>
        <w:rPr/>
        <w:t>_exists? (qName --- f) f true if Name is definition or local lib obj (see exists?)</w:t>
      </w:r>
    </w:p>
    <w:p>
      <w:pPr>
        <w:pStyle w:val="PreformattedText"/>
        <w:bidi w:val="0"/>
        <w:jc w:val="left"/>
        <w:rPr/>
      </w:pPr>
      <w:r>
        <w:rPr/>
        <w:t>_feed ( --- qS) into a definition, feed next pattern from text being read (see feed)</w:t>
      </w:r>
    </w:p>
    <w:p>
      <w:pPr>
        <w:pStyle w:val="PreformattedText"/>
        <w:bidi w:val="0"/>
        <w:jc w:val="left"/>
        <w:rPr/>
      </w:pPr>
      <w:r>
        <w:rPr/>
        <w:t>_include (qFile --- f) run file as if just typed, viewing main library (see execute)</w:t>
      </w:r>
    </w:p>
    <w:p>
      <w:pPr>
        <w:pStyle w:val="PreformattedText"/>
        <w:bidi w:val="0"/>
        <w:jc w:val="left"/>
        <w:rPr/>
      </w:pPr>
      <w:r>
        <w:rPr/>
        <w:t>_mintext ( --- n) min chars in default row of text (80; set in file numbers.exp)</w:t>
      </w:r>
    </w:p>
    <w:p>
      <w:pPr>
        <w:pStyle w:val="PreformattedText"/>
        <w:bidi w:val="0"/>
        <w:jc w:val="left"/>
        <w:rPr/>
      </w:pPr>
      <w:r>
        <w:rPr/>
        <w:t>_ringptr ( --- x) current address in ring buffer</w:t>
      </w:r>
    </w:p>
    <w:p>
      <w:pPr>
        <w:pStyle w:val="PreformattedText"/>
        <w:bidi w:val="0"/>
        <w:jc w:val="left"/>
        <w:rPr/>
      </w:pPr>
      <w:r>
        <w:rPr/>
        <w:t>_shell (qS --- ) run Unix system directive given in quote-string S (see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-</w:t>
      </w:r>
    </w:p>
    <w:p>
      <w:pPr>
        <w:pStyle w:val="PreformattedText"/>
        <w:bidi w:val="0"/>
        <w:jc w:val="left"/>
        <w:rPr/>
      </w:pPr>
      <w:r>
        <w:rPr/>
        <w:t>above (hA x --- hB) A values, x and above, else zeroes (x &gt; 0; see below, greater)</w:t>
      </w:r>
    </w:p>
    <w:p>
      <w:pPr>
        <w:pStyle w:val="PreformattedText"/>
        <w:bidi w:val="0"/>
        <w:jc w:val="left"/>
        <w:rPr/>
      </w:pPr>
      <w:r>
        <w:rPr/>
        <w:t>abs (hA --- h|A|) provide handle to |A| containing absolute values of A</w:t>
      </w:r>
    </w:p>
    <w:p>
      <w:pPr>
        <w:pStyle w:val="PreformattedText"/>
        <w:bidi w:val="0"/>
        <w:jc w:val="left"/>
        <w:rPr/>
      </w:pPr>
      <w:r>
        <w:rPr/>
        <w:t>accept ( --- 0 | qA -1) accept quote-string from keyboard, ended by the enter key</w:t>
      </w:r>
    </w:p>
    <w:p>
      <w:pPr>
        <w:pStyle w:val="PreformattedText"/>
        <w:bidi w:val="0"/>
        <w:jc w:val="left"/>
        <w:rPr/>
      </w:pPr>
      <w:r>
        <w:rPr/>
        <w:t>across (hA --- hV) vector V contains totals of each row of A (see down)</w:t>
      </w:r>
    </w:p>
    <w:p>
      <w:pPr>
        <w:pStyle w:val="PreformattedText"/>
        <w:bidi w:val="0"/>
        <w:jc w:val="left"/>
        <w:rPr/>
      </w:pPr>
      <w:r>
        <w:rPr/>
        <w:t>again (y --- y y) duplicate top element of stack; syn for dup, e.g., once again dup</w:t>
      </w:r>
    </w:p>
    <w:p>
      <w:pPr>
        <w:pStyle w:val="PreformattedText"/>
        <w:bidi w:val="0"/>
        <w:jc w:val="left"/>
        <w:rPr/>
      </w:pPr>
      <w:r>
        <w:rPr/>
        <w:t>alphabetize (hT --- hT1) sort T rows: "c1 b2 a3" words too . nl nl, alphabetize . nl</w:t>
      </w:r>
    </w:p>
    <w:p>
      <w:pPr>
        <w:pStyle w:val="PreformattedText"/>
        <w:bidi w:val="0"/>
        <w:jc w:val="left"/>
        <w:rPr/>
      </w:pPr>
      <w:r>
        <w:rPr/>
        <w:t>and (x1 x2 --- f) bitwise-and of bits in numbers x1 and x2 (use .bin to view)</w:t>
      </w:r>
    </w:p>
    <w:p>
      <w:pPr>
        <w:pStyle w:val="PreformattedText"/>
        <w:bidi w:val="0"/>
        <w:jc w:val="left"/>
        <w:rPr/>
      </w:pPr>
      <w:r>
        <w:rPr/>
        <w:t>and (hA hB --- hC) C(i,j) holds bitwise-and of A(i,j) and B(i,j)</w:t>
      </w:r>
    </w:p>
    <w:p>
      <w:pPr>
        <w:pStyle w:val="PreformattedText"/>
        <w:bidi w:val="0"/>
        <w:jc w:val="left"/>
        <w:rPr/>
      </w:pPr>
      <w:r>
        <w:rPr/>
        <w:t>and0 (hR1 hR2 --- hR) vector R has 0 where rows of both R1 and R2 are null (see or0)</w:t>
      </w:r>
    </w:p>
    <w:p>
      <w:pPr>
        <w:pStyle w:val="PreformattedText"/>
        <w:bidi w:val="0"/>
        <w:jc w:val="left"/>
        <w:rPr/>
      </w:pPr>
      <w:r>
        <w:rPr/>
        <w:t>any (x --- f) f true if x &gt; 0; synonym for 0&gt;</w:t>
      </w:r>
    </w:p>
    <w:p>
      <w:pPr>
        <w:pStyle w:val="PreformattedText"/>
        <w:bidi w:val="0"/>
        <w:jc w:val="left"/>
        <w:rPr/>
      </w:pPr>
      <w:r>
        <w:rPr/>
        <w:t>ape (x --- x x) mimic the top of stack; synonym for dup</w:t>
      </w:r>
    </w:p>
    <w:p>
      <w:pPr>
        <w:pStyle w:val="PreformattedText"/>
        <w:bidi w:val="0"/>
        <w:jc w:val="left"/>
        <w:rPr/>
      </w:pPr>
      <w:r>
        <w:rPr/>
        <w:t>arch (x y --- x y x) second stack element straddle top element too; synonym for over</w:t>
      </w:r>
    </w:p>
    <w:p>
      <w:pPr>
        <w:pStyle w:val="PreformattedText"/>
        <w:bidi w:val="0"/>
        <w:jc w:val="left"/>
        <w:rPr/>
      </w:pPr>
      <w:r>
        <w:rPr/>
        <w:t>are (s -- ) or (hA -- ) stack element into library; syn: into, is, makes, onto, says</w:t>
      </w:r>
    </w:p>
    <w:p>
      <w:pPr>
        <w:pStyle w:val="PreformattedText"/>
        <w:bidi w:val="0"/>
        <w:jc w:val="left"/>
        <w:rPr/>
      </w:pPr>
      <w:r>
        <w:rPr/>
        <w:t>arrange (hTcol qSep n --- hT) text column to text matrix with n words per row</w:t>
      </w:r>
    </w:p>
    <w:p>
      <w:pPr>
        <w:pStyle w:val="PreformattedText"/>
        <w:bidi w:val="0"/>
        <w:jc w:val="left"/>
        <w:rPr/>
      </w:pPr>
      <w:r>
        <w:rPr/>
        <w:t>arrange1 (hTcol m --- hT) text column to text matrix, m characters per row</w:t>
      </w:r>
    </w:p>
    <w:p>
      <w:pPr>
        <w:pStyle w:val="PreformattedText"/>
        <w:bidi w:val="0"/>
        <w:jc w:val="left"/>
        <w:rPr/>
      </w:pPr>
      <w:r>
        <w:rPr/>
        <w:t>ascii ( --- ) expect next file (or files) to be text (formatted; see binary)</w:t>
      </w:r>
    </w:p>
    <w:p>
      <w:pPr>
        <w:pStyle w:val="PreformattedText"/>
        <w:bidi w:val="0"/>
        <w:jc w:val="left"/>
        <w:rPr/>
      </w:pPr>
      <w:r>
        <w:rPr/>
        <w:t>asciiload (qFile --- hT) ascii file into text matrix, e.g., 'myfile' asciiload</w:t>
      </w:r>
    </w:p>
    <w:p>
      <w:pPr>
        <w:pStyle w:val="PreformattedText"/>
        <w:bidi w:val="0"/>
        <w:jc w:val="left"/>
        <w:rPr/>
      </w:pPr>
      <w:r>
        <w:rPr/>
        <w:t>asciiread (qFile n --- hA) read all ascii file lines with n numbers, skip others</w:t>
      </w:r>
    </w:p>
    <w:p>
      <w:pPr>
        <w:pStyle w:val="PreformattedText"/>
        <w:bidi w:val="0"/>
        <w:jc w:val="left"/>
        <w:rPr/>
      </w:pPr>
      <w:r>
        <w:rPr/>
        <w:t>asciify (hT --- hT1) replace less-than-blank bytes (like tabs) with blank</w:t>
      </w:r>
    </w:p>
    <w:p>
      <w:pPr>
        <w:pStyle w:val="PreformattedText"/>
        <w:bidi w:val="0"/>
        <w:jc w:val="left"/>
        <w:rPr/>
      </w:pPr>
      <w:r>
        <w:rPr/>
        <w:t>atan2 (y x --- atan[y/x]) arc tangent of y over x (-pi to +pi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 -</w:t>
      </w:r>
    </w:p>
    <w:p>
      <w:pPr>
        <w:pStyle w:val="PreformattedText"/>
        <w:bidi w:val="0"/>
        <w:jc w:val="left"/>
        <w:rPr/>
      </w:pPr>
      <w:r>
        <w:rPr/>
        <w:t>back (x y --- y x) put second on stack back on top; synonym for swap</w:t>
      </w:r>
    </w:p>
    <w:p>
      <w:pPr>
        <w:pStyle w:val="PreformattedText"/>
        <w:bidi w:val="0"/>
        <w:jc w:val="left"/>
        <w:rPr/>
      </w:pPr>
      <w:r>
        <w:rPr/>
        <w:t>backspace (hFile n --- ) backspace file n records; -n moves ahead (see rewind, snap)</w:t>
      </w:r>
    </w:p>
    <w:p>
      <w:pPr>
        <w:pStyle w:val="PreformattedText"/>
        <w:bidi w:val="0"/>
        <w:jc w:val="left"/>
        <w:rPr/>
      </w:pPr>
      <w:r>
        <w:rPr/>
        <w:t>bang (x hA --- ) store value x into scalar, e.g., 3.14 A bang; synonym for !</w:t>
      </w:r>
    </w:p>
    <w:p>
      <w:pPr>
        <w:pStyle w:val="PreformattedText"/>
        <w:bidi w:val="0"/>
        <w:jc w:val="left"/>
        <w:rPr/>
      </w:pPr>
      <w:r>
        <w:rPr/>
        <w:t>basic (id --- hBGP) coordinate system info for Nastran grid, id (see nas.voc)</w:t>
      </w:r>
    </w:p>
    <w:p>
      <w:pPr>
        <w:pStyle w:val="PreformattedText"/>
        <w:bidi w:val="0"/>
        <w:jc w:val="left"/>
        <w:rPr/>
      </w:pPr>
      <w:r>
        <w:rPr/>
        <w:t>beep ( --- ) sound the system bell, e.g., 4 1st DO one beep idle LOOP</w:t>
      </w:r>
    </w:p>
    <w:p>
      <w:pPr>
        <w:pStyle w:val="PreformattedText"/>
        <w:bidi w:val="0"/>
        <w:jc w:val="left"/>
        <w:rPr/>
      </w:pPr>
      <w:r>
        <w:rPr/>
        <w:t>BEGIN ( --- ) begin an indefinite WHILE or UNTIL loop (see UNTIL, WHILE, REPEAT)</w:t>
      </w:r>
    </w:p>
    <w:p>
      <w:pPr>
        <w:pStyle w:val="PreformattedText"/>
        <w:bidi w:val="0"/>
        <w:jc w:val="left"/>
        <w:rPr/>
      </w:pPr>
      <w:r>
        <w:rPr/>
        <w:t>below (hA x --- hB) A values, x and below, else zeroes (x &lt; 0; see above, beneath)</w:t>
      </w:r>
    </w:p>
    <w:p>
      <w:pPr>
        <w:pStyle w:val="PreformattedText"/>
        <w:bidi w:val="0"/>
        <w:jc w:val="left"/>
        <w:rPr/>
      </w:pPr>
      <w:r>
        <w:rPr/>
        <w:t>bend (hA --- hA') interchange rows and columns; synonym for transpose, twist</w:t>
      </w:r>
    </w:p>
    <w:p>
      <w:pPr>
        <w:pStyle w:val="PreformattedText"/>
        <w:bidi w:val="0"/>
        <w:jc w:val="left"/>
        <w:rPr/>
      </w:pPr>
      <w:r>
        <w:rPr/>
        <w:t>beneath (hV x --- hR) rake for x and below; list: -2 -1 2 ; dup -1 beneath looking .i</w:t>
      </w:r>
    </w:p>
    <w:p>
      <w:pPr>
        <w:pStyle w:val="PreformattedText"/>
        <w:bidi w:val="0"/>
        <w:jc w:val="left"/>
        <w:rPr/>
      </w:pPr>
      <w:r>
        <w:rPr/>
        <w:t>binary ( --- ) expect next file (or files) to be binary (unformatted; see ascii)</w:t>
      </w:r>
    </w:p>
    <w:p>
      <w:pPr>
        <w:pStyle w:val="PreformattedText"/>
        <w:bidi w:val="0"/>
        <w:jc w:val="left"/>
        <w:rPr/>
      </w:pPr>
      <w:r>
        <w:rPr/>
        <w:t>bins (hV x1 x2 n --- hB) sort V into n bins, x1 to x2; 1e5 1 random, 0 1 10 bins .i</w:t>
      </w:r>
    </w:p>
    <w:p>
      <w:pPr>
        <w:pStyle w:val="PreformattedText"/>
        <w:bidi w:val="0"/>
        <w:jc w:val="left"/>
        <w:rPr/>
      </w:pPr>
      <w:r>
        <w:rPr/>
        <w:t>bit! (x f n --- x1) set bit n (see 1st) to 1 if f is nonzero, else 0 (see toggle)</w:t>
      </w:r>
    </w:p>
    <w:p>
      <w:pPr>
        <w:pStyle w:val="PreformattedText"/>
        <w:bidi w:val="0"/>
        <w:jc w:val="left"/>
        <w:rPr/>
      </w:pPr>
      <w:r>
        <w:rPr/>
        <w:t>bit@ (x n --- f) state of bit n (see 1st) in number x (f true if 1, false if 0)</w:t>
      </w:r>
    </w:p>
    <w:p>
      <w:pPr>
        <w:pStyle w:val="PreformattedText"/>
        <w:bidi w:val="0"/>
        <w:jc w:val="left"/>
        <w:rPr/>
      </w:pPr>
      <w:r>
        <w:rPr/>
        <w:t>bitr (hn --- hn1) renumber bit nums for 1st bit on right; e.g., 64 1 park bitr .i</w:t>
      </w:r>
    </w:p>
    <w:p>
      <w:pPr>
        <w:pStyle w:val="PreformattedText"/>
        <w:bidi w:val="0"/>
        <w:jc w:val="left"/>
        <w:rPr/>
      </w:pPr>
      <w:r>
        <w:rPr/>
        <w:t>bits (hX n --- hF) states of nth (see 1st) bit; F(i,j) true if bit n in X(i,j) is 1</w:t>
      </w:r>
    </w:p>
    <w:p>
      <w:pPr>
        <w:pStyle w:val="PreformattedText"/>
        <w:bidi w:val="0"/>
        <w:jc w:val="left"/>
        <w:rPr/>
      </w:pPr>
      <w:r>
        <w:rPr/>
        <w:t>bitset (hA hN --- hV) bit Nj of Vi on if Aij not 0; list: 1 8 ; bend dup bitset .bin</w:t>
      </w:r>
    </w:p>
    <w:p>
      <w:pPr>
        <w:pStyle w:val="PreformattedText"/>
        <w:bidi w:val="0"/>
        <w:jc w:val="left"/>
        <w:rPr/>
      </w:pPr>
      <w:r>
        <w:rPr/>
        <w:t>blankline ( --- hB) text row of blanks, at default text width (see _mintext, spaces)</w:t>
      </w:r>
    </w:p>
    <w:p>
      <w:pPr>
        <w:pStyle w:val="PreformattedText"/>
        <w:bidi w:val="0"/>
        <w:jc w:val="left"/>
        <w:rPr/>
      </w:pPr>
      <w:r>
        <w:rPr/>
        <w:t>blanks ( --- x) floating point number equivalent to 8 blanks, e.g., blanks .hex</w:t>
      </w:r>
    </w:p>
    <w:p>
      <w:pPr>
        <w:pStyle w:val="PreformattedText"/>
        <w:bidi w:val="0"/>
        <w:jc w:val="left"/>
        <w:rPr/>
      </w:pPr>
      <w:r>
        <w:rPr/>
        <w:t>blockofblanks (r c --- hT) blank text matrix, r rows by c characters</w:t>
      </w:r>
    </w:p>
    <w:p>
      <w:pPr>
        <w:pStyle w:val="PreformattedText"/>
        <w:bidi w:val="0"/>
        <w:jc w:val="left"/>
        <w:rPr/>
      </w:pPr>
      <w:r>
        <w:rPr/>
        <w:t>bob (x y --- y x) stack second element bob up on top; synonym for swap</w:t>
      </w:r>
    </w:p>
    <w:p>
      <w:pPr>
        <w:pStyle w:val="PreformattedText"/>
        <w:bidi w:val="0"/>
        <w:jc w:val="left"/>
        <w:rPr/>
      </w:pPr>
      <w:r>
        <w:rPr/>
        <w:t>book (x qS --- ) ready-aim-fire form of equate; syn fix: 386 "1g" book .e (see take)</w:t>
      </w:r>
    </w:p>
    <w:p>
      <w:pPr>
        <w:pStyle w:val="PreformattedText"/>
        <w:bidi w:val="0"/>
        <w:jc w:val="left"/>
        <w:rPr/>
      </w:pPr>
      <w:r>
        <w:rPr/>
        <w:t>bring (a --- a') format numerical stack element for inclusion within definition</w:t>
      </w:r>
    </w:p>
    <w:p>
      <w:pPr>
        <w:pStyle w:val="PreformattedText"/>
        <w:bidi w:val="0"/>
        <w:jc w:val="left"/>
        <w:rPr/>
      </w:pPr>
      <w:r>
        <w:rPr/>
        <w:t>brink (x1 x2 x3 --- xM) signed max abs; e.g., 0 9.8 8 brink -10 6 brink .m</w:t>
      </w:r>
    </w:p>
    <w:p>
      <w:pPr>
        <w:pStyle w:val="PreformattedText"/>
        <w:bidi w:val="0"/>
        <w:jc w:val="left"/>
        <w:rPr/>
      </w:pPr>
      <w:r>
        <w:rPr/>
        <w:t>brot (id --- h3xn) rotations of grid id in Nastran basic system (see nas.voc)</w:t>
      </w:r>
    </w:p>
    <w:p>
      <w:pPr>
        <w:pStyle w:val="PreformattedText"/>
        <w:bidi w:val="0"/>
        <w:jc w:val="left"/>
        <w:rPr/>
      </w:pPr>
      <w:r>
        <w:rPr/>
        <w:t>bsearch (hA x --- r f) in sorted vector A, find row r (or nearest-below) for value x</w:t>
      </w:r>
    </w:p>
    <w:p>
      <w:pPr>
        <w:pStyle w:val="PreformattedText"/>
        <w:bidi w:val="0"/>
        <w:jc w:val="left"/>
        <w:rPr/>
      </w:pPr>
      <w:r>
        <w:rPr/>
        <w:t>bump (x --- ) increment value of number in library by x, as in: -1 bump mycount</w:t>
      </w:r>
    </w:p>
    <w:p>
      <w:pPr>
        <w:pStyle w:val="PreformattedText"/>
        <w:bidi w:val="0"/>
        <w:jc w:val="left"/>
        <w:rPr/>
      </w:pPr>
      <w:r>
        <w:rPr/>
        <w:t>butt (qA qB --- qAB) butt two quote-strings together, into one; synonym for cat</w:t>
      </w:r>
    </w:p>
    <w:p>
      <w:pPr>
        <w:pStyle w:val="PreformattedText"/>
        <w:bidi w:val="0"/>
        <w:jc w:val="left"/>
        <w:rPr/>
      </w:pPr>
      <w:r>
        <w:rPr/>
        <w:t>bye ( --- ) stop running interactively</w:t>
      </w:r>
    </w:p>
    <w:p>
      <w:pPr>
        <w:pStyle w:val="PreformattedText"/>
        <w:bidi w:val="0"/>
        <w:jc w:val="left"/>
        <w:rPr/>
      </w:pPr>
      <w:r>
        <w:rPr/>
        <w:t>byte! (x b n --- x1) b into 8-byte number x at byte n (see 1st, byte!, &gt;text, oclock)</w:t>
      </w:r>
    </w:p>
    <w:p>
      <w:pPr>
        <w:pStyle w:val="PreformattedText"/>
        <w:bidi w:val="0"/>
        <w:jc w:val="left"/>
        <w:rPr/>
      </w:pPr>
      <w:r>
        <w:rPr/>
        <w:t>byte@ (x n --- b) nth byte from x, e.g., 0, 1 .hex nl, 1 2 byte@, 8 byte! .hex nl</w:t>
      </w:r>
    </w:p>
    <w:p>
      <w:pPr>
        <w:pStyle w:val="PreformattedText"/>
        <w:bidi w:val="0"/>
        <w:jc w:val="left"/>
        <w:rPr/>
      </w:pPr>
      <w:r>
        <w:rPr/>
        <w:t>byteshift (x n --- x1) shift bytes left by n, e.g., 1 .hex nl, 1 -4 byteshift .hex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 -</w:t>
      </w:r>
    </w:p>
    <w:p>
      <w:pPr>
        <w:pStyle w:val="PreformattedText"/>
        <w:bidi w:val="0"/>
        <w:jc w:val="left"/>
        <w:rPr/>
      </w:pPr>
      <w:r>
        <w:rPr/>
        <w:t>call (... "Ux" --- ...) call user Fortran subroutine Ux (x = 0, 1, 2, ..., 15)</w:t>
      </w:r>
    </w:p>
    <w:p>
      <w:pPr>
        <w:pStyle w:val="PreformattedText"/>
        <w:bidi w:val="0"/>
        <w:jc w:val="left"/>
        <w:rPr/>
      </w:pPr>
      <w:r>
        <w:rPr/>
        <w:t>cat (qA qB --- qAB) concatenate two quote-strings into one; synonym: butt</w:t>
      </w:r>
    </w:p>
    <w:p>
      <w:pPr>
        <w:pStyle w:val="PreformattedText"/>
        <w:bidi w:val="0"/>
        <w:jc w:val="left"/>
        <w:rPr/>
      </w:pPr>
      <w:r>
        <w:rPr/>
        <w:t>catch (hA n | hA hcols --- hC) catch columns from A, put into C; synonym for fetchc</w:t>
      </w:r>
    </w:p>
    <w:p>
      <w:pPr>
        <w:pStyle w:val="PreformattedText"/>
        <w:bidi w:val="0"/>
        <w:jc w:val="left"/>
        <w:rPr/>
      </w:pPr>
      <w:r>
        <w:rPr/>
        <w:t>cats (qS n --- qSSS) make string SSS where string S is repeated n times (see pileof)</w:t>
      </w:r>
    </w:p>
    <w:p>
      <w:pPr>
        <w:pStyle w:val="PreformattedText"/>
        <w:bidi w:val="0"/>
        <w:jc w:val="left"/>
        <w:rPr/>
      </w:pPr>
      <w:r>
        <w:rPr/>
        <w:t>center (hT w --- hT1) center text in field w: "ABCDE" "FGH" pile 80 center . nl</w:t>
      </w:r>
    </w:p>
    <w:p>
      <w:pPr>
        <w:pStyle w:val="PreformattedText"/>
        <w:bidi w:val="0"/>
        <w:jc w:val="left"/>
        <w:rPr/>
      </w:pPr>
      <w:r>
        <w:rPr/>
        <w:t>cgm (hX hY --- ) display graph of Y versus X in another window</w:t>
      </w:r>
    </w:p>
    <w:p>
      <w:pPr>
        <w:pStyle w:val="PreformattedText"/>
        <w:bidi w:val="0"/>
        <w:jc w:val="left"/>
        <w:rPr/>
      </w:pPr>
      <w:r>
        <w:rPr/>
        <w:t>chain (hA --- hV) chain all the columns of A into vector V (see fold, matrix)</w:t>
      </w:r>
    </w:p>
    <w:p>
      <w:pPr>
        <w:pStyle w:val="PreformattedText"/>
        <w:bidi w:val="0"/>
        <w:jc w:val="left"/>
        <w:rPr/>
      </w:pPr>
      <w:r>
        <w:rPr/>
        <w:t>character (qS n --- c) fetch ascii id of nth character in line of text (see 1st)</w:t>
      </w:r>
    </w:p>
    <w:p>
      <w:pPr>
        <w:pStyle w:val="PreformattedText"/>
        <w:bidi w:val="0"/>
        <w:jc w:val="left"/>
        <w:rPr/>
      </w:pPr>
      <w:r>
        <w:rPr/>
        <w:t>charput (c1 c2 ... cN N --- qS) put N ascii character values into quote-string S</w:t>
      </w:r>
    </w:p>
    <w:p>
      <w:pPr>
        <w:pStyle w:val="PreformattedText"/>
        <w:bidi w:val="0"/>
        <w:jc w:val="left"/>
        <w:rPr/>
      </w:pPr>
      <w:r>
        <w:rPr/>
        <w:t>chars (hT | qS | x --- n) number of characters (bytes) in row (see strlen)</w:t>
      </w:r>
    </w:p>
    <w:p>
      <w:pPr>
        <w:pStyle w:val="PreformattedText"/>
        <w:bidi w:val="0"/>
        <w:jc w:val="left"/>
        <w:rPr/>
      </w:pPr>
      <w:r>
        <w:rPr/>
        <w:t>chop (qS --- qS1) chop surrounding blanks from quote-string (see -trailing)</w:t>
      </w:r>
    </w:p>
    <w:p>
      <w:pPr>
        <w:pStyle w:val="PreformattedText"/>
        <w:bidi w:val="0"/>
        <w:jc w:val="left"/>
        <w:rPr/>
      </w:pPr>
      <w:r>
        <w:rPr/>
        <w:t>cite (hT n1 qS --- hRake) rake for lines with qS at char n1 (see 1st, quotes, there)</w:t>
      </w:r>
    </w:p>
    <w:p>
      <w:pPr>
        <w:pStyle w:val="PreformattedText"/>
        <w:bidi w:val="0"/>
        <w:jc w:val="left"/>
        <w:rPr/>
      </w:pPr>
      <w:r>
        <w:rPr/>
        <w:t>claw (hA c01 --- hA0 hA1) A columns into A0:A1 using column claw c01; synonym: comb</w:t>
      </w:r>
    </w:p>
    <w:p>
      <w:pPr>
        <w:pStyle w:val="PreformattedText"/>
        <w:bidi w:val="0"/>
        <w:jc w:val="left"/>
        <w:rPr/>
      </w:pPr>
      <w:r>
        <w:rPr/>
        <w:t>clone (hA n --- hB) park n copies of A to make B: pi 5 clone .s nl .m (see park)</w:t>
      </w:r>
    </w:p>
    <w:p>
      <w:pPr>
        <w:pStyle w:val="PreformattedText"/>
        <w:bidi w:val="0"/>
        <w:jc w:val="left"/>
        <w:rPr/>
      </w:pPr>
      <w:r>
        <w:rPr/>
        <w:t>close (hFile --- ) close and keep file connected to handle hFile; syn: closed, shut</w:t>
      </w:r>
    </w:p>
    <w:p>
      <w:pPr>
        <w:pStyle w:val="PreformattedText"/>
        <w:bidi w:val="0"/>
        <w:jc w:val="left"/>
        <w:rPr/>
      </w:pPr>
      <w:r>
        <w:rPr/>
        <w:t>closed (hFile --- ) close and keep file connected to handle hFile; syn for close</w:t>
      </w:r>
    </w:p>
    <w:p>
      <w:pPr>
        <w:pStyle w:val="PreformattedText"/>
        <w:bidi w:val="0"/>
        <w:jc w:val="left"/>
        <w:rPr/>
      </w:pPr>
      <w:r>
        <w:rPr/>
        <w:t>club (x y  --- x) knock top element from stack; synonym for drop</w:t>
      </w:r>
    </w:p>
    <w:p>
      <w:pPr>
        <w:pStyle w:val="PreformattedText"/>
        <w:bidi w:val="0"/>
        <w:jc w:val="left"/>
        <w:rPr/>
      </w:pPr>
      <w:r>
        <w:rPr/>
        <w:t>clw ( --- ) keyboard command to clear window</w:t>
      </w:r>
    </w:p>
    <w:p>
      <w:pPr>
        <w:pStyle w:val="PreformattedText"/>
        <w:bidi w:val="0"/>
        <w:jc w:val="left"/>
        <w:rPr/>
      </w:pPr>
      <w:r>
        <w:rPr/>
        <w:t>cmag (Ar Ai --- R) magnitude of complex A components (see cmagphase)</w:t>
      </w:r>
    </w:p>
    <w:p>
      <w:pPr>
        <w:pStyle w:val="PreformattedText"/>
        <w:bidi w:val="0"/>
        <w:jc w:val="left"/>
        <w:rPr/>
      </w:pPr>
      <w:r>
        <w:rPr/>
        <w:t>cmagphase (Ar Ai --- R P) magnitude R and phase P (radians) of complex A components</w:t>
      </w:r>
    </w:p>
    <w:p>
      <w:pPr>
        <w:pStyle w:val="PreformattedText"/>
        <w:bidi w:val="0"/>
        <w:jc w:val="left"/>
        <w:rPr/>
      </w:pPr>
      <w:r>
        <w:rPr/>
        <w:t>cobs (hA --- c) column dimension of matrix A to stack; synonym for cols (see rows)</w:t>
      </w:r>
    </w:p>
    <w:p>
      <w:pPr>
        <w:pStyle w:val="PreformattedText"/>
        <w:bidi w:val="0"/>
        <w:jc w:val="left"/>
        <w:rPr/>
      </w:pPr>
      <w:r>
        <w:rPr/>
        <w:t>cols (hA --- c) push column dimension of matrix A to stack (see dimensions, rows)</w:t>
      </w:r>
    </w:p>
    <w:p>
      <w:pPr>
        <w:pStyle w:val="PreformattedText"/>
        <w:bidi w:val="0"/>
        <w:jc w:val="left"/>
        <w:rPr/>
      </w:pPr>
      <w:r>
        <w:rPr/>
        <w:t>columnMaxMin (hA --- hB) maximums of A columns into B column 1, minimums to column 2</w:t>
      </w:r>
    </w:p>
    <w:p>
      <w:pPr>
        <w:pStyle w:val="PreformattedText"/>
        <w:bidi w:val="0"/>
        <w:jc w:val="left"/>
        <w:rPr/>
      </w:pPr>
      <w:r>
        <w:rPr/>
        <w:t>columnofints (n --- hT) text column of integers from 1 to n, e.g., 10 columnofints .</w:t>
      </w:r>
    </w:p>
    <w:p>
      <w:pPr>
        <w:pStyle w:val="PreformattedText"/>
        <w:bidi w:val="0"/>
        <w:jc w:val="left"/>
        <w:rPr/>
      </w:pPr>
      <w:r>
        <w:rPr/>
        <w:t>comb (hA c01 --- hA0 hA1) partition A columns into A0:A1 using column comb c01</w:t>
      </w:r>
    </w:p>
    <w:p>
      <w:pPr>
        <w:pStyle w:val="PreformattedText"/>
        <w:bidi w:val="0"/>
        <w:jc w:val="left"/>
        <w:rPr/>
      </w:pPr>
      <w:r>
        <w:rPr/>
        <w:t>combine (n r --- c) combinations of n objs taken r at a time (see permute: c = p/r!)</w:t>
      </w:r>
    </w:p>
    <w:p>
      <w:pPr>
        <w:pStyle w:val="PreformattedText"/>
        <w:bidi w:val="0"/>
        <w:jc w:val="left"/>
        <w:rPr/>
      </w:pPr>
      <w:r>
        <w:rPr/>
        <w:t>compare (hA hB filt fac ref --- hC%) compare elements of A to those of B</w:t>
      </w:r>
    </w:p>
    <w:p>
      <w:pPr>
        <w:pStyle w:val="PreformattedText"/>
        <w:bidi w:val="0"/>
        <w:jc w:val="left"/>
        <w:rPr/>
      </w:pPr>
      <w:r>
        <w:rPr/>
        <w:t>compareAbove (hAref hA x --- hC%) compare elements of Aref and A that are above |x|</w:t>
      </w:r>
    </w:p>
    <w:p>
      <w:pPr>
        <w:pStyle w:val="PreformattedText"/>
        <w:bidi w:val="0"/>
        <w:jc w:val="left"/>
        <w:rPr/>
      </w:pPr>
      <w:r>
        <w:rPr/>
        <w:t>compareRef (hAref hA --- hC%) compare all values of Aref and A</w:t>
      </w:r>
    </w:p>
    <w:p>
      <w:pPr>
        <w:pStyle w:val="PreformattedText"/>
        <w:bidi w:val="0"/>
        <w:jc w:val="left"/>
        <w:rPr/>
      </w:pPr>
      <w:r>
        <w:rPr/>
        <w:t>complex (hA --- hAr hAi) complex parts from A, where real rows are 1st, 3rd, etc.</w:t>
      </w:r>
    </w:p>
    <w:p>
      <w:pPr>
        <w:pStyle w:val="PreformattedText"/>
        <w:bidi w:val="0"/>
        <w:jc w:val="left"/>
        <w:rPr/>
      </w:pPr>
      <w:r>
        <w:rPr/>
        <w:t>comply (a --- a') format stack element for definition; turn number into string</w:t>
      </w:r>
    </w:p>
    <w:p>
      <w:pPr>
        <w:pStyle w:val="PreformattedText"/>
        <w:bidi w:val="0"/>
        <w:jc w:val="left"/>
        <w:rPr/>
      </w:pPr>
      <w:r>
        <w:rPr/>
        <w:t>comprise (n --- hDofs) list of g-set dofs that comprise Nastran set n (see nas.voc)</w:t>
      </w:r>
    </w:p>
    <w:p>
      <w:pPr>
        <w:pStyle w:val="PreformattedText"/>
        <w:bidi w:val="0"/>
        <w:jc w:val="left"/>
        <w:rPr/>
      </w:pPr>
      <w:r>
        <w:rPr/>
        <w:t>console ( --- ) begin running interactively (see keyboard)</w:t>
      </w:r>
    </w:p>
    <w:p>
      <w:pPr>
        <w:pStyle w:val="PreformattedText"/>
        <w:bidi w:val="0"/>
        <w:jc w:val="left"/>
        <w:rPr/>
      </w:pPr>
      <w:r>
        <w:rPr/>
        <w:t>cop (hA --- hA1) copy A to A1 to different handle, e.g., pi hand this cop .s .m .m</w:t>
      </w:r>
    </w:p>
    <w:p>
      <w:pPr>
        <w:pStyle w:val="PreformattedText"/>
        <w:bidi w:val="0"/>
        <w:jc w:val="left"/>
        <w:rPr/>
      </w:pPr>
      <w:r>
        <w:rPr/>
        <w:t>copy (hA hB --- ) copy matrix A into existing (i.e., equated lib obj) matrix B</w:t>
      </w:r>
    </w:p>
    <w:p>
      <w:pPr>
        <w:pStyle w:val="PreformattedText"/>
        <w:bidi w:val="0"/>
        <w:jc w:val="left"/>
        <w:rPr/>
      </w:pPr>
      <w:r>
        <w:rPr/>
        <w:t>cos (x --- x_cos) push cosine of x to stack (x in radians), e.g., 45 rad/deg * cos .</w:t>
      </w:r>
    </w:p>
    <w:p>
      <w:pPr>
        <w:pStyle w:val="PreformattedText"/>
        <w:bidi w:val="0"/>
        <w:jc w:val="left"/>
        <w:rPr/>
      </w:pPr>
      <w:r>
        <w:rPr/>
        <w:t>cosh (x --- x_cosh) push hyperbolic cosine of x to stack (x in radians)</w:t>
      </w:r>
    </w:p>
    <w:p>
      <w:pPr>
        <w:pStyle w:val="PreformattedText"/>
        <w:bidi w:val="0"/>
        <w:jc w:val="left"/>
        <w:rPr/>
      </w:pPr>
      <w:r>
        <w:rPr/>
        <w:t>cows (hA --- c) column dimension of matrix A to stack; synonym for cols (see rows)</w:t>
      </w:r>
    </w:p>
    <w:p>
      <w:pPr>
        <w:pStyle w:val="PreformattedText"/>
        <w:bidi w:val="0"/>
        <w:jc w:val="left"/>
        <w:rPr/>
      </w:pPr>
      <w:r>
        <w:rPr/>
        <w:t>cp ( --- ) perform Unix copy command, e.g., cp fileA fileB</w:t>
      </w:r>
    </w:p>
    <w:p>
      <w:pPr>
        <w:pStyle w:val="PreformattedText"/>
        <w:bidi w:val="0"/>
        <w:jc w:val="left"/>
        <w:rPr/>
      </w:pPr>
      <w:r>
        <w:rPr/>
        <w:t>cr ( --- x) ascii character for carriage return, e.g., 5 1 DO cr type LOOP</w:t>
      </w:r>
    </w:p>
    <w:p>
      <w:pPr>
        <w:pStyle w:val="PreformattedText"/>
        <w:bidi w:val="0"/>
        <w:jc w:val="left"/>
        <w:rPr/>
      </w:pPr>
      <w:r>
        <w:rPr/>
        <w:t>cram (hB hCols hAlib --- ) all B cols into Alib at listed Cols (see 1st); syn: storec</w:t>
      </w:r>
    </w:p>
    <w:p>
      <w:pPr>
        <w:pStyle w:val="PreformattedText"/>
        <w:bidi w:val="0"/>
        <w:jc w:val="left"/>
        <w:rPr/>
      </w:pPr>
      <w:r>
        <w:rPr/>
        <w:t>crate (hAr hAi hOmega --- hBr hBi) complex harmonic rate: B = Omega*A (see math.voc)</w:t>
      </w:r>
    </w:p>
    <w:p>
      <w:pPr>
        <w:pStyle w:val="PreformattedText"/>
        <w:bidi w:val="0"/>
        <w:jc w:val="left"/>
        <w:rPr/>
      </w:pPr>
      <w:r>
        <w:rPr/>
        <w:t>cray ( --- ) expect next file (or files) to use Cray floating point convention</w:t>
      </w:r>
    </w:p>
    <w:p>
      <w:pPr>
        <w:pStyle w:val="PreformattedText"/>
        <w:bidi w:val="0"/>
        <w:jc w:val="left"/>
        <w:rPr/>
      </w:pPr>
      <w:r>
        <w:rPr/>
        <w:t>crop (hT n1 n2 --- hT1) text cropped to character columns n1 through n2 (see 1st)</w:t>
      </w:r>
    </w:p>
    <w:p>
      <w:pPr>
        <w:pStyle w:val="PreformattedText"/>
        <w:bidi w:val="0"/>
        <w:jc w:val="left"/>
        <w:rPr/>
      </w:pPr>
      <w:r>
        <w:rPr/>
        <w:t>cross (hX hY --- hXY_cross) compute vector cross product (3x1 vectors stored by cols)</w:t>
      </w:r>
    </w:p>
    <w:p>
      <w:pPr>
        <w:pStyle w:val="PreformattedText"/>
        <w:bidi w:val="0"/>
        <w:jc w:val="left"/>
        <w:rPr/>
      </w:pPr>
      <w:r>
        <w:rPr/>
        <w:t>crossr (hX hY --- hXY_cross) vector cross product (1x3 vecs stored by rows in Nx3)</w:t>
      </w:r>
    </w:p>
    <w:p>
      <w:pPr>
        <w:pStyle w:val="PreformattedText"/>
        <w:bidi w:val="0"/>
        <w:jc w:val="left"/>
        <w:rPr/>
      </w:pPr>
      <w:r>
        <w:rPr/>
        <w:t>cruddy (r c --- hR) create r-by-c matrix of pseudo-random numbers; synonym: random</w:t>
      </w:r>
    </w:p>
    <w:p>
      <w:pPr>
        <w:pStyle w:val="PreformattedText"/>
        <w:bidi w:val="0"/>
        <w:jc w:val="left"/>
        <w:rPr/>
      </w:pPr>
      <w:r>
        <w:rPr/>
        <w:t>cstm (id --- hCbg hG* type) get transform, origin, type for Nastran ref system id</w:t>
      </w:r>
    </w:p>
    <w:p>
      <w:pPr>
        <w:pStyle w:val="PreformattedText"/>
        <w:bidi w:val="0"/>
        <w:jc w:val="left"/>
        <w:rPr/>
      </w:pPr>
      <w:r>
        <w:rPr/>
        <w:t>cstm' (id --- hCgb hG* type) as cstm, but Cbg is transposed for words gloc and ploc</w:t>
      </w:r>
    </w:p>
    <w:p>
      <w:pPr>
        <w:pStyle w:val="PreformattedText"/>
        <w:bidi w:val="0"/>
        <w:jc w:val="left"/>
        <w:rPr/>
      </w:pPr>
      <w:r>
        <w:rPr/>
        <w:t>cull (hA c01 --- hA0 hA1) A columns into A0:A1 using column comb c01; synonym: comb</w:t>
      </w:r>
    </w:p>
    <w:p>
      <w:pPr>
        <w:pStyle w:val="PreformattedText"/>
        <w:bidi w:val="0"/>
        <w:jc w:val="left"/>
        <w:rPr/>
      </w:pPr>
      <w:r>
        <w:rPr/>
        <w:t>cyc/rad ( --- c) push cycles per radian to stack (c = 0.15915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 -</w:t>
      </w:r>
    </w:p>
    <w:p>
      <w:pPr>
        <w:pStyle w:val="PreformattedText"/>
        <w:bidi w:val="0"/>
        <w:jc w:val="left"/>
        <w:rPr/>
      </w:pPr>
      <w:r>
        <w:rPr/>
        <w:t>date ( --- qS) today's date and time string from the operating system</w:t>
      </w:r>
    </w:p>
    <w:p>
      <w:pPr>
        <w:pStyle w:val="PreformattedText"/>
        <w:bidi w:val="0"/>
        <w:jc w:val="left"/>
        <w:rPr/>
      </w:pPr>
      <w:r>
        <w:rPr/>
        <w:t>daysApart (Y1m1d1 Y2m2d2 --- n) days between dates, e.g. 1000101 991225 daysApart .i</w:t>
      </w:r>
    </w:p>
    <w:p>
      <w:pPr>
        <w:pStyle w:val="PreformattedText"/>
        <w:bidi w:val="0"/>
        <w:jc w:val="left"/>
        <w:rPr/>
      </w:pPr>
      <w:r>
        <w:rPr/>
        <w:t>db10 (hP --- hPdb) 10*log10(P): decibels when P is a power ratio</w:t>
      </w:r>
    </w:p>
    <w:p>
      <w:pPr>
        <w:pStyle w:val="PreformattedText"/>
        <w:bidi w:val="0"/>
        <w:jc w:val="left"/>
        <w:rPr/>
      </w:pPr>
      <w:r>
        <w:rPr/>
        <w:t>db20 (hP --- hPdb) 10*log10(P*P) = 20*log10(P): decibels when P is a pressure ratio</w:t>
      </w:r>
    </w:p>
    <w:p>
      <w:pPr>
        <w:pStyle w:val="PreformattedText"/>
        <w:bidi w:val="0"/>
        <w:jc w:val="left"/>
        <w:rPr/>
      </w:pPr>
      <w:r>
        <w:rPr/>
        <w:t>dbcheatsheet ( --- ) some decibel examples; run: math.voc include nl dbcheatsheet</w:t>
      </w:r>
    </w:p>
    <w:p>
      <w:pPr>
        <w:pStyle w:val="PreformattedText"/>
        <w:bidi w:val="0"/>
        <w:jc w:val="left"/>
        <w:rPr/>
      </w:pPr>
      <w:r>
        <w:rPr/>
        <w:t>debug ( --- ) turn on major debug output (not recommended); -debug turns off</w:t>
      </w:r>
    </w:p>
    <w:p>
      <w:pPr>
        <w:pStyle w:val="PreformattedText"/>
        <w:bidi w:val="0"/>
        <w:jc w:val="left"/>
        <w:rPr/>
      </w:pPr>
      <w:r>
        <w:rPr/>
        <w:t>decode (x --- hA) convert x back to handle of equated matrix object A (see encode)</w:t>
      </w:r>
    </w:p>
    <w:p>
      <w:pPr>
        <w:pStyle w:val="PreformattedText"/>
        <w:bidi w:val="0"/>
        <w:jc w:val="left"/>
        <w:rPr/>
      </w:pPr>
      <w:r>
        <w:rPr/>
        <w:t>define: ( --- ) begin creating a definition, to be terminated by the word end or ;</w:t>
      </w:r>
    </w:p>
    <w:p>
      <w:pPr>
        <w:pStyle w:val="PreformattedText"/>
        <w:bidi w:val="0"/>
        <w:jc w:val="left"/>
        <w:rPr/>
      </w:pPr>
      <w:r>
        <w:rPr/>
        <w:t>deg/rad ( --- d) degrees per radian to stack, e.g., -1 -1 atan2 deg/rad * .i nl</w:t>
      </w:r>
    </w:p>
    <w:p>
      <w:pPr>
        <w:pStyle w:val="PreformattedText"/>
        <w:bidi w:val="0"/>
        <w:jc w:val="left"/>
        <w:rPr/>
      </w:pPr>
      <w:r>
        <w:rPr/>
        <w:t>delete (hFile --- ) delete file connected to handle hFile, e.g., "junk" open delete</w:t>
      </w:r>
    </w:p>
    <w:p>
      <w:pPr>
        <w:pStyle w:val="PreformattedText"/>
        <w:bidi w:val="0"/>
        <w:jc w:val="left"/>
        <w:rPr/>
      </w:pPr>
      <w:r>
        <w:rPr/>
        <w:t>deliver (hFile hR -- hA) from da file, get records listed in R; see direct; syn: getr</w:t>
      </w:r>
    </w:p>
    <w:p>
      <w:pPr>
        <w:pStyle w:val="PreformattedText"/>
        <w:bidi w:val="0"/>
        <w:jc w:val="left"/>
        <w:rPr/>
      </w:pPr>
      <w:r>
        <w:rPr/>
        <w:t>delta (hA --- hdA) change of values from one row to the next: dA(k) = A(k) - A(k-1)</w:t>
      </w:r>
    </w:p>
    <w:p>
      <w:pPr>
        <w:pStyle w:val="PreformattedText"/>
        <w:bidi w:val="0"/>
        <w:jc w:val="left"/>
        <w:rPr/>
      </w:pPr>
      <w:r>
        <w:rPr/>
        <w:t>depth (x y --- x y 2) number of elements on stack, e.g., pi .s depth 1st DO drop LOOP</w:t>
      </w:r>
    </w:p>
    <w:p>
      <w:pPr>
        <w:pStyle w:val="PreformattedText"/>
        <w:bidi w:val="0"/>
        <w:jc w:val="left"/>
        <w:rPr/>
      </w:pPr>
      <w:r>
        <w:rPr/>
        <w:t>derivative (hV ht --- hdV) change in V(t) by finite difference (see trap)</w:t>
      </w:r>
    </w:p>
    <w:p>
      <w:pPr>
        <w:pStyle w:val="PreformattedText"/>
        <w:bidi w:val="0"/>
        <w:jc w:val="left"/>
        <w:rPr/>
      </w:pPr>
      <w:r>
        <w:rPr/>
        <w:t>digits (x --- d) number of digits (powers of 10) in number x, e.g., -.01 digits (-2)</w:t>
      </w:r>
    </w:p>
    <w:p>
      <w:pPr>
        <w:pStyle w:val="PreformattedText"/>
        <w:bidi w:val="0"/>
        <w:jc w:val="left"/>
        <w:rPr/>
      </w:pPr>
      <w:r>
        <w:rPr/>
        <w:t>dimensions (hA --- r c) push row and column dimensions to stack (see rows, cols)</w:t>
      </w:r>
    </w:p>
    <w:p>
      <w:pPr>
        <w:pStyle w:val="PreformattedText"/>
        <w:bidi w:val="0"/>
        <w:jc w:val="left"/>
        <w:rPr/>
      </w:pPr>
      <w:r>
        <w:rPr/>
        <w:t>dims (hA --- r c) push row and column dimensions to stack; synonym for dimensions</w:t>
      </w:r>
    </w:p>
    <w:p>
      <w:pPr>
        <w:pStyle w:val="PreformattedText"/>
        <w:bidi w:val="0"/>
        <w:jc w:val="left"/>
        <w:rPr/>
      </w:pPr>
      <w:r>
        <w:rPr/>
        <w:t>dircos (hX hZ --- hC) create a block of 3x3 direction cosine matrices (see math.voc)</w:t>
      </w:r>
    </w:p>
    <w:p>
      <w:pPr>
        <w:pStyle w:val="PreformattedText"/>
        <w:bidi w:val="0"/>
        <w:jc w:val="left"/>
        <w:rPr/>
      </w:pPr>
      <w:r>
        <w:rPr/>
        <w:t>dircos' (hC --- hC') transpose each 3x3 in a block of dir cos matrices (see dircos)</w:t>
      </w:r>
    </w:p>
    <w:p>
      <w:pPr>
        <w:pStyle w:val="PreformattedText"/>
        <w:bidi w:val="0"/>
        <w:jc w:val="left"/>
        <w:rPr/>
      </w:pPr>
      <w:r>
        <w:rPr/>
        <w:t>direct (n --- ) next use of word open will be for direct access file, n bytes/record</w:t>
      </w:r>
    </w:p>
    <w:p>
      <w:pPr>
        <w:pStyle w:val="PreformattedText"/>
        <w:bidi w:val="0"/>
        <w:jc w:val="left"/>
        <w:rPr/>
      </w:pPr>
      <w:r>
        <w:rPr/>
        <w:t>disordered (hA hB --- hB1) ordered list B in same disorder as list A (see matrix.voc)</w:t>
      </w:r>
    </w:p>
    <w:p>
      <w:pPr>
        <w:pStyle w:val="PreformattedText"/>
        <w:bidi w:val="0"/>
        <w:jc w:val="left"/>
        <w:rPr/>
      </w:pPr>
      <w:r>
        <w:rPr/>
        <w:t>DO (x2 x1 --- ) loop from x1 to x2 (see ?DO, EXIT, I, LOOP, +LOOP); 3 1 DO I .i LOOP</w:t>
      </w:r>
    </w:p>
    <w:p>
      <w:pPr>
        <w:pStyle w:val="PreformattedText"/>
        <w:bidi w:val="0"/>
        <w:jc w:val="left"/>
        <w:rPr/>
      </w:pPr>
      <w:r>
        <w:rPr/>
        <w:t>done ( -- ) ignore remaining words in phrase typed at keyboard (examples: system.voc)</w:t>
      </w:r>
    </w:p>
    <w:p>
      <w:pPr>
        <w:pStyle w:val="PreformattedText"/>
        <w:bidi w:val="0"/>
        <w:jc w:val="left"/>
        <w:rPr/>
      </w:pPr>
      <w:r>
        <w:rPr/>
        <w:t>dot (hX hY --- hV) dot product of each X and Y column J into vector V(J) (see dotr)</w:t>
      </w:r>
    </w:p>
    <w:p>
      <w:pPr>
        <w:pStyle w:val="PreformattedText"/>
        <w:bidi w:val="0"/>
        <w:jc w:val="left"/>
        <w:rPr/>
      </w:pPr>
      <w:r>
        <w:rPr/>
        <w:t>dotr (hX hY --- hV) dot product of each X and Y row J into vector V(J) (see dot)</w:t>
      </w:r>
    </w:p>
    <w:p>
      <w:pPr>
        <w:pStyle w:val="PreformattedText"/>
        <w:bidi w:val="0"/>
        <w:jc w:val="left"/>
        <w:rPr/>
      </w:pPr>
      <w:r>
        <w:rPr/>
        <w:t>down (hA --- hV) vector V holds totals of each column of A; syn: totals (see across)</w:t>
      </w:r>
    </w:p>
    <w:p>
      <w:pPr>
        <w:pStyle w:val="PreformattedText"/>
        <w:bidi w:val="0"/>
        <w:jc w:val="left"/>
        <w:rPr/>
      </w:pPr>
      <w:r>
        <w:rPr/>
        <w:t>drop (x y  --- x) drop top stack element; also: club, eat, fling, hawk, trash, whack</w:t>
      </w:r>
    </w:p>
    <w:p>
      <w:pPr>
        <w:pStyle w:val="PreformattedText"/>
        <w:bidi w:val="0"/>
        <w:jc w:val="left"/>
        <w:rPr/>
      </w:pPr>
      <w:r>
        <w:rPr/>
        <w:t>duck (x y --- y x) stack top element get down so second is on top; synonym for swap</w:t>
      </w:r>
    </w:p>
    <w:p>
      <w:pPr>
        <w:pStyle w:val="PreformattedText"/>
        <w:bidi w:val="0"/>
        <w:jc w:val="left"/>
        <w:rPr/>
      </w:pPr>
      <w:r>
        <w:rPr/>
        <w:t>dump (x0 x1 ... xn N --- ) drop N stack items, e.g., 10 9 8 7, .s, 3 dump (10)</w:t>
      </w:r>
    </w:p>
    <w:p>
      <w:pPr>
        <w:pStyle w:val="PreformattedText"/>
        <w:bidi w:val="0"/>
        <w:jc w:val="left"/>
        <w:rPr/>
      </w:pPr>
      <w:r>
        <w:rPr/>
        <w:t>dup (y --- y y) duplicate stack top; syn: again, ape, its, these, this, too, uh,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 -</w:t>
      </w:r>
    </w:p>
    <w:p>
      <w:pPr>
        <w:pStyle w:val="PreformattedText"/>
        <w:bidi w:val="0"/>
        <w:jc w:val="left"/>
        <w:rPr/>
      </w:pPr>
      <w:r>
        <w:rPr/>
        <w:t>e^ (hX --- h_e^X) raise e to the power X (see ln)</w:t>
      </w:r>
    </w:p>
    <w:p>
      <w:pPr>
        <w:pStyle w:val="PreformattedText"/>
        <w:bidi w:val="0"/>
        <w:jc w:val="left"/>
        <w:rPr/>
      </w:pPr>
      <w:r>
        <w:rPr/>
        <w:t>eat (x y  --- x) consume top element of stack; same as drop</w:t>
      </w:r>
    </w:p>
    <w:p>
      <w:pPr>
        <w:pStyle w:val="PreformattedText"/>
        <w:bidi w:val="0"/>
        <w:jc w:val="left"/>
        <w:rPr/>
      </w:pPr>
      <w:r>
        <w:rPr/>
        <w:t>edit (qFile --- ) edit a file, e.g., "myfile" edit</w:t>
      </w:r>
    </w:p>
    <w:p>
      <w:pPr>
        <w:pStyle w:val="PreformattedText"/>
        <w:bidi w:val="0"/>
        <w:jc w:val="left"/>
        <w:rPr/>
      </w:pPr>
      <w:r>
        <w:rPr/>
        <w:t>eig (hC f --- hAr hAi) eigenanalysis of first-order system (f &lt;&gt; 0 to balance C)</w:t>
      </w:r>
    </w:p>
    <w:p>
      <w:pPr>
        <w:pStyle w:val="PreformattedText"/>
        <w:bidi w:val="0"/>
        <w:jc w:val="left"/>
        <w:rPr/>
      </w:pPr>
      <w:r>
        <w:rPr/>
        <w:t>eig2 (hM hK --- hA) perform eigenanalysis of symmetric second-order system</w:t>
      </w:r>
    </w:p>
    <w:p>
      <w:pPr>
        <w:pStyle w:val="PreformattedText"/>
        <w:bidi w:val="0"/>
        <w:jc w:val="left"/>
        <w:rPr/>
      </w:pPr>
      <w:r>
        <w:rPr/>
        <w:t>eigchk (hC hAr hAi --- hBr hBi) check eigensolution from eig; expect Br = Bi = 0</w:t>
      </w:r>
    </w:p>
    <w:p>
      <w:pPr>
        <w:pStyle w:val="PreformattedText"/>
        <w:bidi w:val="0"/>
        <w:jc w:val="left"/>
        <w:rPr/>
      </w:pPr>
      <w:r>
        <w:rPr/>
        <w:t>ELSE ( --- ) denote the branch when IF senses false; run phrase from ELSE to THEN</w:t>
      </w:r>
    </w:p>
    <w:p>
      <w:pPr>
        <w:pStyle w:val="PreformattedText"/>
        <w:bidi w:val="0"/>
        <w:jc w:val="left"/>
        <w:rPr/>
      </w:pPr>
      <w:r>
        <w:rPr/>
        <w:t>empty (r c --- hNull) create an r-by-c null matrix; synonym for null</w:t>
      </w:r>
    </w:p>
    <w:p>
      <w:pPr>
        <w:pStyle w:val="PreformattedText"/>
        <w:bidi w:val="0"/>
        <w:jc w:val="left"/>
        <w:rPr/>
      </w:pPr>
      <w:r>
        <w:rPr/>
        <w:t>encode (hA --- x) number that always points to library matrix object A (see decode)</w:t>
      </w:r>
    </w:p>
    <w:p>
      <w:pPr>
        <w:pStyle w:val="PreformattedText"/>
        <w:bidi w:val="0"/>
        <w:jc w:val="left"/>
        <w:rPr/>
      </w:pPr>
      <w:r>
        <w:rPr/>
        <w:t>end ( --- ) place completed definition into library; end list; or stop running</w:t>
      </w:r>
    </w:p>
    <w:p>
      <w:pPr>
        <w:pStyle w:val="PreformattedText"/>
        <w:bidi w:val="0"/>
        <w:jc w:val="left"/>
        <w:rPr/>
      </w:pPr>
      <w:r>
        <w:rPr/>
        <w:t>engGet (qB --- hB) get Matlab matrix named B, e.g., "hessA" engGet (_hessA)</w:t>
      </w:r>
    </w:p>
    <w:p>
      <w:pPr>
        <w:pStyle w:val="PreformattedText"/>
        <w:bidi w:val="0"/>
        <w:jc w:val="left"/>
        <w:rPr/>
      </w:pPr>
      <w:r>
        <w:rPr/>
        <w:t>engOff ( --- ) close pipe to Matlab</w:t>
      </w:r>
    </w:p>
    <w:p>
      <w:pPr>
        <w:pStyle w:val="PreformattedText"/>
        <w:bidi w:val="0"/>
        <w:jc w:val="left"/>
        <w:rPr/>
      </w:pPr>
      <w:r>
        <w:rPr/>
        <w:t>engOn ( --- ) open pipe for commands and stack elements between Express and Matlab</w:t>
      </w:r>
    </w:p>
    <w:p>
      <w:pPr>
        <w:pStyle w:val="PreformattedText"/>
        <w:bidi w:val="0"/>
        <w:jc w:val="left"/>
        <w:rPr/>
      </w:pPr>
      <w:r>
        <w:rPr/>
        <w:t>engOn? ( --- f) true flag if Matlab engine is running, ready for Matlab commands</w:t>
      </w:r>
    </w:p>
    <w:p>
      <w:pPr>
        <w:pStyle w:val="PreformattedText"/>
        <w:bidi w:val="0"/>
        <w:jc w:val="left"/>
        <w:rPr/>
      </w:pPr>
      <w:r>
        <w:rPr/>
        <w:t>engPut (hA --- ) put A into Matlab; in Matlab, matrix has name of A (see is, named)</w:t>
      </w:r>
    </w:p>
    <w:p>
      <w:pPr>
        <w:pStyle w:val="PreformattedText"/>
        <w:bidi w:val="0"/>
        <w:jc w:val="left"/>
        <w:rPr/>
      </w:pPr>
      <w:r>
        <w:rPr/>
        <w:t>engRun (hT --- ) execute text matrix in Matlab as if it were just typed in Matlab</w:t>
      </w:r>
    </w:p>
    <w:p>
      <w:pPr>
        <w:pStyle w:val="PreformattedText"/>
        <w:bidi w:val="0"/>
        <w:jc w:val="left"/>
        <w:rPr/>
      </w:pPr>
      <w:r>
        <w:rPr/>
        <w:t>equate (X --- ) X (num, matrix, or string) into lib, e.g., 386 equate grav (see book)</w:t>
      </w:r>
    </w:p>
    <w:p>
      <w:pPr>
        <w:pStyle w:val="PreformattedText"/>
        <w:bidi w:val="0"/>
        <w:jc w:val="left"/>
        <w:rPr/>
      </w:pPr>
      <w:r>
        <w:rPr/>
        <w:t>erase (qS n --- qS1) erase first n characters of S (see indent, justify, left, right)</w:t>
      </w:r>
    </w:p>
    <w:p>
      <w:pPr>
        <w:pStyle w:val="PreformattedText"/>
        <w:bidi w:val="0"/>
        <w:jc w:val="left"/>
        <w:rPr/>
      </w:pPr>
      <w:r>
        <w:rPr/>
        <w:t>esc ( --- n) ascii character number for keyboard escape (Esc) key</w:t>
      </w:r>
    </w:p>
    <w:p>
      <w:pPr>
        <w:pStyle w:val="PreformattedText"/>
        <w:bidi w:val="0"/>
        <w:jc w:val="left"/>
        <w:rPr/>
      </w:pPr>
      <w:r>
        <w:rPr/>
        <w:t>eview (hT --- ) view text matrix in an editor window, e.g., "Look at this" eview</w:t>
      </w:r>
    </w:p>
    <w:p>
      <w:pPr>
        <w:pStyle w:val="PreformattedText"/>
        <w:bidi w:val="0"/>
        <w:jc w:val="left"/>
        <w:rPr/>
      </w:pPr>
      <w:r>
        <w:rPr/>
        <w:t>execute (qS --- f) run quote S using main lib for objects; f true if ok (see include)</w:t>
      </w:r>
    </w:p>
    <w:p>
      <w:pPr>
        <w:pStyle w:val="PreformattedText"/>
        <w:bidi w:val="0"/>
        <w:jc w:val="left"/>
        <w:rPr/>
      </w:pPr>
      <w:r>
        <w:rPr/>
        <w:t>exists? (qName --- f) f true if Name is def or main lib obj; e.g., "exists?" exists?</w:t>
      </w:r>
    </w:p>
    <w:p>
      <w:pPr>
        <w:pStyle w:val="PreformattedText"/>
        <w:bidi w:val="0"/>
        <w:jc w:val="left"/>
        <w:rPr/>
      </w:pPr>
      <w:r>
        <w:rPr/>
        <w:t>EXIT ( --- ) exit from current DO loop by jumping past ending word LOOP or +LOOP</w:t>
      </w:r>
    </w:p>
    <w:p>
      <w:pPr>
        <w:pStyle w:val="PreformattedText"/>
        <w:bidi w:val="0"/>
        <w:jc w:val="left"/>
        <w:rPr/>
      </w:pPr>
      <w:r>
        <w:rPr/>
        <w:t>exit ( --- ) stop running interactively</w:t>
      </w:r>
    </w:p>
    <w:p>
      <w:pPr>
        <w:pStyle w:val="PreformattedText"/>
        <w:bidi w:val="0"/>
        <w:jc w:val="left"/>
        <w:rPr/>
      </w:pPr>
      <w:r>
        <w:rPr/>
        <w:t>expecting (qA --- ) suspend execution until file qA exists (see idle, running)</w:t>
      </w:r>
    </w:p>
    <w:p>
      <w:pPr>
        <w:pStyle w:val="PreformattedText"/>
        <w:bidi w:val="0"/>
        <w:jc w:val="left"/>
        <w:rPr/>
      </w:pPr>
      <w:r>
        <w:rPr/>
        <w:t>express: ( --- ) begin creating a definition, to be terminated by the word end or ;</w:t>
      </w:r>
    </w:p>
    <w:p>
      <w:pPr>
        <w:pStyle w:val="PreformattedText"/>
        <w:bidi w:val="0"/>
        <w:jc w:val="left"/>
        <w:rPr/>
      </w:pPr>
      <w:r>
        <w:rPr/>
        <w:t>expspace (x1 x2 n --- hV) exponential spacing; 0 25 9 expspace .m \ 25 cm. slide rule</w:t>
      </w:r>
    </w:p>
    <w:p>
      <w:pPr>
        <w:pStyle w:val="PreformattedText"/>
        <w:bidi w:val="0"/>
        <w:jc w:val="left"/>
        <w:rPr/>
      </w:pPr>
      <w:r>
        <w:rPr/>
        <w:t>exptrace (hX hb -- hY) exponential trace: Y(i,n) = Y(i,n-1) + b(i)[X(i,n) - Y(i,n-1)]</w:t>
      </w:r>
    </w:p>
    <w:p>
      <w:pPr>
        <w:pStyle w:val="PreformattedText"/>
        <w:bidi w:val="0"/>
        <w:jc w:val="left"/>
        <w:rPr/>
      </w:pPr>
      <w:r>
        <w:rPr/>
        <w:t>external (hDof --- hDof1) Nastran dofs into external (grid ID) order (see nas.v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 -</w:t>
      </w:r>
    </w:p>
    <w:p>
      <w:pPr>
        <w:pStyle w:val="PreformattedText"/>
        <w:bidi w:val="0"/>
        <w:jc w:val="left"/>
        <w:rPr/>
      </w:pPr>
      <w:r>
        <w:rPr/>
        <w:t>false ( --- f) push false flag to stack (f = 0), e.g., ... story false = IF ...</w:t>
      </w:r>
    </w:p>
    <w:p>
      <w:pPr>
        <w:pStyle w:val="PreformattedText"/>
        <w:bidi w:val="0"/>
        <w:jc w:val="left"/>
        <w:rPr/>
      </w:pPr>
      <w:r>
        <w:rPr/>
        <w:t>feed ( --- qS) into main, feed next pattern from text reading; feed me (see _feed)</w:t>
      </w:r>
    </w:p>
    <w:p>
      <w:pPr>
        <w:pStyle w:val="PreformattedText"/>
        <w:bidi w:val="0"/>
        <w:jc w:val="left"/>
        <w:rPr/>
      </w:pPr>
      <w:r>
        <w:rPr/>
        <w:t>fence ( --- ) enclose newest definitions so they cannot be redefined (see .d, forget)</w:t>
      </w:r>
    </w:p>
    <w:p>
      <w:pPr>
        <w:pStyle w:val="PreformattedText"/>
        <w:bidi w:val="0"/>
        <w:jc w:val="left"/>
        <w:rPr/>
      </w:pPr>
      <w:r>
        <w:rPr/>
        <w:t>fetch (hA i j --- x) fetch value of term i,j (see 1st) from matrix A; synonym: pluck</w:t>
      </w:r>
    </w:p>
    <w:p>
      <w:pPr>
        <w:pStyle w:val="PreformattedText"/>
        <w:bidi w:val="0"/>
        <w:jc w:val="left"/>
        <w:rPr/>
      </w:pPr>
      <w:r>
        <w:rPr/>
        <w:t>fetchc (hA n | hA hcols --- hC) fetch col n or list of cols, from A (see 1st, catch)</w:t>
      </w:r>
    </w:p>
    <w:p>
      <w:pPr>
        <w:pStyle w:val="PreformattedText"/>
        <w:bidi w:val="0"/>
        <w:jc w:val="left"/>
        <w:rPr/>
      </w:pPr>
      <w:r>
        <w:rPr/>
        <w:t>fetchch (hT hColCh --- hT1) fetch column characters for all rows of T (see 1st, crop)</w:t>
      </w:r>
    </w:p>
    <w:p>
      <w:pPr>
        <w:pStyle w:val="PreformattedText"/>
        <w:bidi w:val="0"/>
        <w:jc w:val="left"/>
        <w:rPr/>
      </w:pPr>
      <w:r>
        <w:rPr/>
        <w:t>fetchr (hA n | hA hrows --- hR) fetch row n or list of rows, from A (see 1st, reach)</w:t>
      </w:r>
    </w:p>
    <w:p>
      <w:pPr>
        <w:pStyle w:val="PreformattedText"/>
        <w:bidi w:val="0"/>
        <w:jc w:val="left"/>
        <w:rPr/>
      </w:pPr>
      <w:r>
        <w:rPr/>
        <w:t>file? (qFile --- f) flag true if quoted file exists, e.g., "keys.voc" file?</w:t>
      </w:r>
    </w:p>
    <w:p>
      <w:pPr>
        <w:pStyle w:val="PreformattedText"/>
        <w:bidi w:val="0"/>
        <w:jc w:val="left"/>
        <w:rPr/>
      </w:pPr>
      <w:r>
        <w:rPr/>
        <w:t>filesize (qFile --- n) file length, bytes, e.g., "work.voc" filesize .i " bytes" . nl</w:t>
      </w:r>
    </w:p>
    <w:p>
      <w:pPr>
        <w:pStyle w:val="PreformattedText"/>
        <w:bidi w:val="0"/>
        <w:jc w:val="left"/>
        <w:rPr/>
      </w:pPr>
      <w:r>
        <w:rPr/>
        <w:t>fill (x r c --- hA) create r-by-c matrix A filled with x, e.g., pi 4 3 fill .m</w:t>
      </w:r>
    </w:p>
    <w:p>
      <w:pPr>
        <w:pStyle w:val="PreformattedText"/>
        <w:bidi w:val="0"/>
        <w:jc w:val="left"/>
        <w:rPr/>
      </w:pPr>
      <w:r>
        <w:rPr/>
        <w:t>filter (hA x --- hA1) abs A terms less than |x| are set to zero: -1 hand 2 filter .mx</w:t>
      </w:r>
    </w:p>
    <w:p>
      <w:pPr>
        <w:pStyle w:val="PreformattedText"/>
        <w:bidi w:val="0"/>
        <w:jc w:val="left"/>
        <w:rPr/>
      </w:pPr>
      <w:r>
        <w:rPr/>
        <w:t>find (hX hY --- hF) find Y in sorted table X and return F; -1 if found, 0 if not</w:t>
      </w:r>
    </w:p>
    <w:p>
      <w:pPr>
        <w:pStyle w:val="PreformattedText"/>
        <w:bidi w:val="0"/>
        <w:jc w:val="left"/>
        <w:rPr/>
      </w:pPr>
      <w:r>
        <w:rPr/>
        <w:t>finis ( --- ) halts execution with bell and message</w:t>
      </w:r>
    </w:p>
    <w:p>
      <w:pPr>
        <w:pStyle w:val="PreformattedText"/>
        <w:bidi w:val="0"/>
        <w:jc w:val="left"/>
        <w:rPr/>
      </w:pPr>
      <w:r>
        <w:rPr/>
        <w:t>fix (x qS --- ) obj x into lib with name S, e.g., 86 "b" "-4" cat fix .e (syn: post)</w:t>
      </w:r>
    </w:p>
    <w:p>
      <w:pPr>
        <w:pStyle w:val="PreformattedText"/>
        <w:bidi w:val="0"/>
        <w:jc w:val="left"/>
        <w:rPr/>
      </w:pPr>
      <w:r>
        <w:rPr/>
        <w:t>flatten (hV --- hV1) flatten bumps from adjacent values of series (line) V</w:t>
      </w:r>
    </w:p>
    <w:p>
      <w:pPr>
        <w:pStyle w:val="PreformattedText"/>
        <w:bidi w:val="0"/>
        <w:jc w:val="left"/>
        <w:rPr/>
      </w:pPr>
      <w:r>
        <w:rPr/>
        <w:t>fling (x y  --- x) fling top element from stack; synonym for drop</w:t>
      </w:r>
    </w:p>
    <w:p>
      <w:pPr>
        <w:pStyle w:val="PreformattedText"/>
        <w:bidi w:val="0"/>
        <w:jc w:val="left"/>
        <w:rPr/>
      </w:pPr>
      <w:r>
        <w:rPr/>
        <w:t>flip ( --- f) random true or false with 50:50 probability (see urn)</w:t>
      </w:r>
    </w:p>
    <w:p>
      <w:pPr>
        <w:pStyle w:val="PreformattedText"/>
        <w:bidi w:val="0"/>
        <w:jc w:val="left"/>
        <w:rPr/>
      </w:pPr>
      <w:r>
        <w:rPr/>
        <w:t>flips (n --- hf) vector of n true-false flags for n random coin flips (see random)</w:t>
      </w:r>
    </w:p>
    <w:p>
      <w:pPr>
        <w:pStyle w:val="PreformattedText"/>
        <w:bidi w:val="0"/>
        <w:jc w:val="left"/>
        <w:rPr/>
      </w:pPr>
      <w:r>
        <w:rPr/>
        <w:t>fold (hV r --- hA) get A, of r rows, stored in vec V by columns (see matrix, chain)</w:t>
      </w:r>
    </w:p>
    <w:p>
      <w:pPr>
        <w:pStyle w:val="PreformattedText"/>
        <w:bidi w:val="0"/>
        <w:jc w:val="left"/>
        <w:rPr/>
      </w:pPr>
      <w:r>
        <w:rPr/>
        <w:t>forget (qDef --- ) forget newest defs, from fence to quoted, e.g., "mydef" forget</w:t>
      </w:r>
    </w:p>
    <w:p>
      <w:pPr>
        <w:pStyle w:val="PreformattedText"/>
        <w:bidi w:val="0"/>
        <w:jc w:val="left"/>
        <w:rPr/>
      </w:pPr>
      <w:r>
        <w:rPr/>
        <w:t>format (hA qF --- hT) format rows using F, e.g., list: 1.9 3.4 ; 1 ints "i6" format .</w:t>
      </w:r>
    </w:p>
    <w:p>
      <w:pPr>
        <w:pStyle w:val="PreformattedText"/>
        <w:bidi w:val="0"/>
        <w:jc w:val="left"/>
        <w:rPr/>
      </w:pPr>
      <w:r>
        <w:rPr/>
        <w:t>format (x qF --- qX) format x or 1-row mat; list: pi too ; bend "f8.2,f8.4" format .</w:t>
      </w:r>
    </w:p>
    <w:p>
      <w:pPr>
        <w:pStyle w:val="PreformattedText"/>
        <w:bidi w:val="0"/>
        <w:jc w:val="left"/>
        <w:rPr/>
      </w:pPr>
      <w:r>
        <w:rPr/>
        <w:t>freed ( --- h0x0) handle to a purged (0-by-0) matrix, e.g., freed (h0x0) is A</w:t>
      </w:r>
    </w:p>
    <w:p>
      <w:pPr>
        <w:pStyle w:val="PreformattedText"/>
        <w:bidi w:val="0"/>
        <w:jc w:val="left"/>
        <w:rPr/>
      </w:pPr>
      <w:r>
        <w:rPr/>
        <w:t>fview (hA --- ) editor view of floating point; list: pi again too ; fview (see i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 -</w:t>
      </w:r>
    </w:p>
    <w:p>
      <w:pPr>
        <w:pStyle w:val="PreformattedText"/>
        <w:bidi w:val="0"/>
        <w:jc w:val="left"/>
        <w:rPr/>
      </w:pPr>
      <w:r>
        <w:rPr/>
        <w:t>gbasic (hXYZa Cab A* --- hXYZb) XYZa in system A expressed in basic (see nas.voc)</w:t>
      </w:r>
    </w:p>
    <w:p>
      <w:pPr>
        <w:pStyle w:val="PreformattedText"/>
        <w:bidi w:val="0"/>
        <w:jc w:val="left"/>
        <w:rPr/>
      </w:pPr>
      <w:r>
        <w:rPr/>
        <w:t>get (hFile qA --- hA) get matrix named A, written by put (see binary, open, put)</w:t>
      </w:r>
    </w:p>
    <w:p>
      <w:pPr>
        <w:pStyle w:val="PreformattedText"/>
        <w:bidi w:val="0"/>
        <w:jc w:val="left"/>
        <w:rPr/>
      </w:pPr>
      <w:r>
        <w:rPr/>
        <w:t>get2 (hFile qA --- hA) get matrix named A from Nastran OUTPUT2 file (see get2c)</w:t>
      </w:r>
    </w:p>
    <w:p>
      <w:pPr>
        <w:pStyle w:val="PreformattedText"/>
        <w:bidi w:val="0"/>
        <w:jc w:val="left"/>
        <w:rPr/>
      </w:pPr>
      <w:r>
        <w:rPr/>
        <w:t>get2c (hFile qA c1 c2 --- hA1) from OUTPUT2 file, place columns c1 thru c2 into A1</w:t>
      </w:r>
    </w:p>
    <w:p>
      <w:pPr>
        <w:pStyle w:val="PreformattedText"/>
        <w:bidi w:val="0"/>
        <w:jc w:val="left"/>
        <w:rPr/>
      </w:pPr>
      <w:r>
        <w:rPr/>
        <w:t>get2d (hFile qA --- hA) from OUTPUT2 file, place diagonal of square matrix into A</w:t>
      </w:r>
    </w:p>
    <w:p>
      <w:pPr>
        <w:pStyle w:val="PreformattedText"/>
        <w:bidi w:val="0"/>
        <w:jc w:val="left"/>
        <w:rPr/>
      </w:pPr>
      <w:r>
        <w:rPr/>
        <w:t>get4 (hFile qA --- hA) get matrix named A from Nastran binary OUTPUT4 file (see put4)</w:t>
      </w:r>
    </w:p>
    <w:p>
      <w:pPr>
        <w:pStyle w:val="PreformattedText"/>
        <w:bidi w:val="0"/>
        <w:jc w:val="left"/>
        <w:rPr/>
      </w:pPr>
      <w:r>
        <w:rPr/>
        <w:t>get4c (hFile qA c1 c2 --- hA1) from OUTPUT4 file, place columns c1 thru c2 into A1</w:t>
      </w:r>
    </w:p>
    <w:p>
      <w:pPr>
        <w:pStyle w:val="PreformattedText"/>
        <w:bidi w:val="0"/>
        <w:jc w:val="left"/>
        <w:rPr/>
      </w:pPr>
      <w:r>
        <w:rPr/>
        <w:t>getbulk (lineto pattern hFile --- 0 or hT -1) bulk data patterns from Nastran output</w:t>
      </w:r>
    </w:p>
    <w:p>
      <w:pPr>
        <w:pStyle w:val="PreformattedText"/>
        <w:bidi w:val="0"/>
        <w:jc w:val="left"/>
        <w:rPr/>
      </w:pPr>
      <w:r>
        <w:rPr/>
        <w:t>getMatrix (hFile qA --- 0 | hA -1) find and read matrix A in file written by saveq</w:t>
      </w:r>
    </w:p>
    <w:p>
      <w:pPr>
        <w:pStyle w:val="PreformattedText"/>
        <w:bidi w:val="0"/>
        <w:jc w:val="left"/>
        <w:rPr/>
      </w:pPr>
      <w:r>
        <w:rPr/>
        <w:t>getr (hFile hR --- hA) from direct access file, get records listed in R; see deliver</w:t>
      </w:r>
    </w:p>
    <w:p>
      <w:pPr>
        <w:pStyle w:val="PreformattedText"/>
        <w:bidi w:val="0"/>
        <w:jc w:val="left"/>
        <w:rPr/>
      </w:pPr>
      <w:r>
        <w:rPr/>
        <w:t>global ( --- ) new defs view only main library--no local libs (see -global, include)</w:t>
      </w:r>
    </w:p>
    <w:p>
      <w:pPr>
        <w:pStyle w:val="PreformattedText"/>
        <w:bidi w:val="0"/>
        <w:jc w:val="left"/>
        <w:rPr/>
      </w:pPr>
      <w:r>
        <w:rPr/>
        <w:t>gloc (hID Cab A* --- hXYZa) loc of IDs in system defined by Cab and A* (see nas.voc)</w:t>
      </w:r>
    </w:p>
    <w:p>
      <w:pPr>
        <w:pStyle w:val="PreformattedText"/>
        <w:bidi w:val="0"/>
        <w:jc w:val="left"/>
        <w:rPr/>
      </w:pPr>
      <w:r>
        <w:rPr/>
        <w:t>goose (x hV n --- ) bump V(n) by x, e.g., pi hand, pi that one goose . (see +!, w!)</w:t>
      </w:r>
    </w:p>
    <w:p>
      <w:pPr>
        <w:pStyle w:val="PreformattedText"/>
        <w:bidi w:val="0"/>
        <w:jc w:val="left"/>
        <w:rPr/>
      </w:pPr>
      <w:r>
        <w:rPr/>
        <w:t>gotoxy (x y --- ) jump cursor to screen x,y; e.g., clw " Up here" 0 0 gotoxy beep .</w:t>
      </w:r>
    </w:p>
    <w:p>
      <w:pPr>
        <w:pStyle w:val="PreformattedText"/>
        <w:bidi w:val="0"/>
        <w:jc w:val="left"/>
        <w:rPr/>
      </w:pPr>
      <w:r>
        <w:rPr/>
        <w:t>grab (hT qS n --- 0 | hL -1) lines of T having S in field n; "a1Bc" hand "1b" 2 grab</w:t>
      </w:r>
    </w:p>
    <w:p>
      <w:pPr>
        <w:pStyle w:val="PreformattedText"/>
        <w:bidi w:val="0"/>
        <w:jc w:val="left"/>
        <w:rPr/>
      </w:pPr>
      <w:r>
        <w:rPr/>
        <w:t>grabs (hT qS n --- 0 | hL -1) same as grab, but sensitive to upper and lower case</w:t>
      </w:r>
    </w:p>
    <w:p>
      <w:pPr>
        <w:pStyle w:val="PreformattedText"/>
        <w:bidi w:val="0"/>
        <w:jc w:val="left"/>
        <w:rPr/>
      </w:pPr>
      <w:r>
        <w:rPr/>
        <w:t>greater (hV x --- hR) rake for x and above; list: -2 0 2 ; dup 0 greater rake drop .i</w:t>
      </w:r>
    </w:p>
    <w:p>
      <w:pPr>
        <w:pStyle w:val="PreformattedText"/>
        <w:bidi w:val="0"/>
        <w:jc w:val="left"/>
        <w:rPr/>
      </w:pPr>
      <w:r>
        <w:rPr/>
        <w:t>greg (YYmmdd --- d) days past Gregorian day 0 (see daysApart, weekday); YY = yr-1900</w:t>
      </w:r>
    </w:p>
    <w:p>
      <w:pPr>
        <w:pStyle w:val="PreformattedText"/>
        <w:bidi w:val="0"/>
        <w:jc w:val="left"/>
        <w:rPr/>
      </w:pPr>
      <w:r>
        <w:rPr/>
        <w:t>grep (hT qS --- hT1) find rows of text matrix T that contain string pattern S</w:t>
      </w:r>
    </w:p>
    <w:p>
      <w:pPr>
        <w:pStyle w:val="PreformattedText"/>
        <w:bidi w:val="0"/>
        <w:jc w:val="left"/>
        <w:rPr/>
      </w:pPr>
      <w:r>
        <w:rPr/>
        <w:t>gridCSTM (id --- hCbg) global to basic transformation for Nastran grid id</w:t>
      </w:r>
    </w:p>
    <w:p>
      <w:pPr>
        <w:pStyle w:val="PreformattedText"/>
        <w:bidi w:val="0"/>
        <w:jc w:val="left"/>
        <w:rPr/>
      </w:pPr>
      <w:r>
        <w:rPr/>
        <w:t>gridDOF (id --- +offset) offset in g-set to dof 1 of Nastran grid id</w:t>
      </w:r>
    </w:p>
    <w:p>
      <w:pPr>
        <w:pStyle w:val="PreformattedText"/>
        <w:bidi w:val="0"/>
        <w:jc w:val="left"/>
        <w:rPr/>
      </w:pPr>
      <w:r>
        <w:rPr/>
        <w:t>groups (hR g1 g2 --- hG) g1 to g2, gaps at R, e.g., list: 3 4 9 11 ; 1 24 groups .i</w:t>
      </w:r>
    </w:p>
    <w:p>
      <w:pPr>
        <w:pStyle w:val="PreformattedText"/>
        <w:bidi w:val="0"/>
        <w:jc w:val="left"/>
        <w:rPr/>
      </w:pPr>
      <w:r>
        <w:rPr/>
        <w:t>gsetPOINT (gdof --- dof ID | 0 spointID) g-set dof and ID for Nastran g-set gd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 -</w:t>
      </w:r>
    </w:p>
    <w:p>
      <w:pPr>
        <w:pStyle w:val="PreformattedText"/>
        <w:bidi w:val="0"/>
        <w:jc w:val="left"/>
        <w:rPr/>
      </w:pPr>
      <w:r>
        <w:rPr/>
        <w:t>h! (hA hH --- ) handle of equated matrix A into handle variable H (see handle, h@)</w:t>
      </w:r>
    </w:p>
    <w:p>
      <w:pPr>
        <w:pStyle w:val="PreformattedText"/>
        <w:bidi w:val="0"/>
        <w:jc w:val="left"/>
        <w:rPr/>
      </w:pPr>
      <w:r>
        <w:rPr/>
        <w:t>h&gt;n (handle --- number) create number that always points to equated object (see n&gt;h)</w:t>
      </w:r>
    </w:p>
    <w:p>
      <w:pPr>
        <w:pStyle w:val="PreformattedText"/>
        <w:bidi w:val="0"/>
        <w:jc w:val="left"/>
        <w:rPr/>
      </w:pPr>
      <w:r>
        <w:rPr/>
        <w:t>h&gt;name (hA --- qA) fetch name of matrix A; syn: named (see name&gt;h)</w:t>
      </w:r>
    </w:p>
    <w:p>
      <w:pPr>
        <w:pStyle w:val="PreformattedText"/>
        <w:bidi w:val="0"/>
        <w:jc w:val="left"/>
        <w:rPr/>
      </w:pPr>
      <w:r>
        <w:rPr/>
        <w:t>h@ (hH --- hA) retrieve handle of matrix A from handle variable H (see handle, h!)</w:t>
      </w:r>
    </w:p>
    <w:p>
      <w:pPr>
        <w:pStyle w:val="PreformattedText"/>
        <w:bidi w:val="0"/>
        <w:jc w:val="left"/>
        <w:rPr/>
      </w:pPr>
      <w:r>
        <w:rPr/>
        <w:t>halt ( --- ) stop running a definition and return to prompt if interactive mode</w:t>
      </w:r>
    </w:p>
    <w:p>
      <w:pPr>
        <w:pStyle w:val="PreformattedText"/>
        <w:bidi w:val="0"/>
        <w:jc w:val="left"/>
        <w:rPr/>
      </w:pPr>
      <w:r>
        <w:rPr/>
        <w:t>hand (qS --- hT) or (x --- hA) quote-string or number into 1-row matrix; syn for &gt;hnd</w:t>
      </w:r>
    </w:p>
    <w:p>
      <w:pPr>
        <w:pStyle w:val="PreformattedText"/>
        <w:bidi w:val="0"/>
        <w:jc w:val="left"/>
        <w:rPr/>
      </w:pPr>
      <w:r>
        <w:rPr/>
        <w:t>handle ( --- hH) 1x1 matrix to hold handle, e.g., handle is myMat, Kxx myMat h!</w:t>
      </w:r>
    </w:p>
    <w:p>
      <w:pPr>
        <w:pStyle w:val="PreformattedText"/>
        <w:bidi w:val="0"/>
        <w:jc w:val="left"/>
        <w:rPr/>
      </w:pPr>
      <w:r>
        <w:rPr/>
        <w:t>hawk (x y  --- x) eliminate top element of stack; same as drop</w:t>
      </w:r>
    </w:p>
    <w:p>
      <w:pPr>
        <w:pStyle w:val="PreformattedText"/>
        <w:bidi w:val="0"/>
        <w:jc w:val="left"/>
        <w:rPr/>
      </w:pPr>
      <w:r>
        <w:rPr/>
        <w:t>help (qName --- ) show stack diagram and source file for Name, e.g., "where" help</w:t>
      </w:r>
    </w:p>
    <w:p>
      <w:pPr>
        <w:pStyle w:val="PreformattedText"/>
        <w:bidi w:val="0"/>
        <w:jc w:val="left"/>
        <w:rPr/>
      </w:pPr>
      <w:r>
        <w:rPr/>
        <w:t>hen (qS --- hT) or (x --- hA) quote-string or number into 1-row matrix; syn for &gt;hnd</w:t>
      </w:r>
    </w:p>
    <w:p>
      <w:pPr>
        <w:pStyle w:val="PreformattedText"/>
        <w:bidi w:val="0"/>
        <w:jc w:val="left"/>
        <w:rPr/>
      </w:pPr>
      <w:r>
        <w:rPr/>
        <w:t>hHIST ( --- hH) handle to typing history, e.g., clw hHIST h@ .m nl (see &gt;HIST, .h)</w:t>
      </w:r>
    </w:p>
    <w:p>
      <w:pPr>
        <w:pStyle w:val="PreformattedText"/>
        <w:bidi w:val="0"/>
        <w:jc w:val="left"/>
        <w:rPr/>
      </w:pPr>
      <w:r>
        <w:rPr/>
        <w:t>hide ( --- ) ignore trace and tell flags (see -hide)</w:t>
      </w:r>
    </w:p>
    <w:p>
      <w:pPr>
        <w:pStyle w:val="PreformattedText"/>
        <w:bidi w:val="0"/>
        <w:jc w:val="left"/>
        <w:rPr/>
      </w:pPr>
      <w:r>
        <w:rPr/>
        <w:t>high (x --- w) fetch high integer (4-byte) word from 8-byte number x (see &gt;high, low)</w:t>
      </w:r>
    </w:p>
    <w:p>
      <w:pPr>
        <w:pStyle w:val="PreformattedText"/>
        <w:bidi w:val="0"/>
        <w:jc w:val="left"/>
        <w:rPr/>
      </w:pPr>
      <w:r>
        <w:rPr/>
        <w:t>highs (hA --- hB) high 4 bytes of A(i,j) into low 4 bytes of B(i,j) (see lows)</w:t>
      </w:r>
    </w:p>
    <w:p>
      <w:pPr>
        <w:pStyle w:val="PreformattedText"/>
        <w:bidi w:val="0"/>
        <w:jc w:val="left"/>
        <w:rPr/>
      </w:pPr>
      <w:r>
        <w:rPr/>
        <w:t>Home ( --- c) ascii character for Home key, e.g., clw Home . " Here I am " . nl beep</w:t>
      </w:r>
    </w:p>
    <w:p>
      <w:pPr>
        <w:pStyle w:val="PreformattedText"/>
        <w:bidi w:val="0"/>
        <w:jc w:val="left"/>
        <w:rPr/>
      </w:pPr>
      <w:r>
        <w:rPr/>
        <w:t>host ( --- qS) name of workstation where Express is currently running, e.g., host .</w:t>
      </w:r>
    </w:p>
    <w:p>
      <w:pPr>
        <w:pStyle w:val="PreformattedText"/>
        <w:bidi w:val="0"/>
        <w:jc w:val="left"/>
        <w:rPr/>
      </w:pPr>
      <w:r>
        <w:rPr/>
        <w:t>htype (hA --- n) type of matrix handle A: 0 = not handle, 1 = numerical, 2 = text</w:t>
      </w:r>
    </w:p>
    <w:p>
      <w:pPr>
        <w:pStyle w:val="PreformattedText"/>
        <w:bidi w:val="0"/>
        <w:jc w:val="left"/>
        <w:rPr/>
      </w:pPr>
      <w:r>
        <w:rPr/>
        <w:t>hump (x y --- x y x) second stack element straddle top element; syn for over,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-</w:t>
      </w:r>
    </w:p>
    <w:p>
      <w:pPr>
        <w:pStyle w:val="PreformattedText"/>
        <w:bidi w:val="0"/>
        <w:jc w:val="left"/>
        <w:rPr/>
      </w:pPr>
      <w:r>
        <w:rPr/>
        <w:t>I ( --- I) while inside DO loop, push current DO loop index to stack (see J, K)</w:t>
      </w:r>
    </w:p>
    <w:p>
      <w:pPr>
        <w:pStyle w:val="PreformattedText"/>
        <w:bidi w:val="0"/>
        <w:jc w:val="left"/>
        <w:rPr/>
      </w:pPr>
      <w:r>
        <w:rPr/>
        <w:t>IC+ (hX hx0 --- hX1) add x0(k) to all elements of row k of X(k,t) (see +offset, trap)</w:t>
      </w:r>
    </w:p>
    <w:p>
      <w:pPr>
        <w:pStyle w:val="PreformattedText"/>
        <w:bidi w:val="0"/>
        <w:jc w:val="left"/>
        <w:rPr/>
      </w:pPr>
      <w:r>
        <w:rPr/>
        <w:t>identity (n --- hI) create an n-by-n identity matrix (see ones)</w:t>
      </w:r>
    </w:p>
    <w:p>
      <w:pPr>
        <w:pStyle w:val="PreformattedText"/>
        <w:bidi w:val="0"/>
        <w:jc w:val="left"/>
        <w:rPr/>
      </w:pPr>
      <w:r>
        <w:rPr/>
        <w:t>idle (x --- ) suspend Express execution for x seconds (see expecting, running)</w:t>
      </w:r>
    </w:p>
    <w:p>
      <w:pPr>
        <w:pStyle w:val="PreformattedText"/>
        <w:bidi w:val="0"/>
        <w:jc w:val="left"/>
        <w:rPr/>
      </w:pPr>
      <w:r>
        <w:rPr/>
        <w:t>ieee ( --- ) expect next file (or files) to use IEEE floating point convention</w:t>
      </w:r>
    </w:p>
    <w:p>
      <w:pPr>
        <w:pStyle w:val="PreformattedText"/>
        <w:bidi w:val="0"/>
        <w:jc w:val="left"/>
        <w:rPr/>
      </w:pPr>
      <w:r>
        <w:rPr/>
        <w:t>IF (f --- ) pop flag f; if true, continue, otherwise jump to ELSE or THEN</w:t>
      </w:r>
    </w:p>
    <w:p>
      <w:pPr>
        <w:pStyle w:val="PreformattedText"/>
        <w:bidi w:val="0"/>
        <w:jc w:val="left"/>
        <w:rPr/>
      </w:pPr>
      <w:r>
        <w:rPr/>
        <w:t>iformat (qS --- ) format for integer output by words .i, itext; e.g., "I8" iformat</w:t>
      </w:r>
    </w:p>
    <w:p>
      <w:pPr>
        <w:pStyle w:val="PreformattedText"/>
        <w:bidi w:val="0"/>
        <w:jc w:val="left"/>
        <w:rPr/>
      </w:pPr>
      <w:r>
        <w:rPr/>
        <w:t>iformat? ( --- qS) current format for integer conversion by words .i, itext</w:t>
      </w:r>
    </w:p>
    <w:p>
      <w:pPr>
        <w:pStyle w:val="PreformattedText"/>
        <w:bidi w:val="0"/>
        <w:jc w:val="left"/>
        <w:rPr/>
      </w:pPr>
      <w:r>
        <w:rPr/>
        <w:t>include (qFile --- ) run file as if just typed (see _include); sets system to -global</w:t>
      </w:r>
    </w:p>
    <w:p>
      <w:pPr>
        <w:pStyle w:val="PreformattedText"/>
        <w:bidi w:val="0"/>
        <w:jc w:val="left"/>
        <w:rPr/>
      </w:pPr>
      <w:r>
        <w:rPr/>
        <w:t>inclusive (hV x1 x2 --- hR) rake for values of V between x1 and x2, inclusive</w:t>
      </w:r>
    </w:p>
    <w:p>
      <w:pPr>
        <w:pStyle w:val="PreformattedText"/>
        <w:bidi w:val="0"/>
        <w:jc w:val="left"/>
        <w:rPr/>
      </w:pPr>
      <w:r>
        <w:rPr/>
        <w:t>indent (hT n --- hT1) indent text n spaces (text moves left if n is negative)</w:t>
      </w:r>
    </w:p>
    <w:p>
      <w:pPr>
        <w:pStyle w:val="PreformattedText"/>
        <w:bidi w:val="0"/>
        <w:jc w:val="left"/>
        <w:rPr/>
      </w:pPr>
      <w:r>
        <w:rPr/>
        <w:t>indented (hText n --- ) indent n spaces and display text matrix</w:t>
      </w:r>
    </w:p>
    <w:p>
      <w:pPr>
        <w:pStyle w:val="PreformattedText"/>
        <w:bidi w:val="0"/>
        <w:jc w:val="left"/>
        <w:rPr/>
      </w:pPr>
      <w:r>
        <w:rPr/>
        <w:t>indexbase (0 | 1 --- ) set indexing base (default 1) (see 1st, 1based, xbase)</w:t>
      </w:r>
    </w:p>
    <w:p>
      <w:pPr>
        <w:pStyle w:val="PreformattedText"/>
        <w:bidi w:val="0"/>
        <w:jc w:val="left"/>
        <w:rPr/>
      </w:pPr>
      <w:r>
        <w:rPr/>
        <w:t>INF ( --- x) IEEE positive infinity (see -INF), e.g., -100 INF * dup .bin (-INF)</w:t>
      </w:r>
    </w:p>
    <w:p>
      <w:pPr>
        <w:pStyle w:val="PreformattedText"/>
        <w:bidi w:val="0"/>
        <w:jc w:val="left"/>
        <w:rPr/>
      </w:pPr>
      <w:r>
        <w:rPr/>
        <w:t>int$ (x --- qS) create integer quote-string in 8 character field, sign in 1st col</w:t>
      </w:r>
    </w:p>
    <w:p>
      <w:pPr>
        <w:pStyle w:val="PreformattedText"/>
        <w:bidi w:val="0"/>
        <w:jc w:val="left"/>
        <w:rPr/>
      </w:pPr>
      <w:r>
        <w:rPr/>
        <w:t>integer (hA --- n) truncate to integer, e.g., list: pi rad/cyc ; 2 /factor integer .m</w:t>
      </w:r>
    </w:p>
    <w:p>
      <w:pPr>
        <w:pStyle w:val="PreformattedText"/>
        <w:bidi w:val="0"/>
        <w:jc w:val="left"/>
        <w:rPr/>
      </w:pPr>
      <w:r>
        <w:rPr/>
        <w:t>intervals (x1 x2 n --- hX) n equal intervals from x1 to x2; .3 .42 20 intervals .m</w:t>
      </w:r>
    </w:p>
    <w:p>
      <w:pPr>
        <w:pStyle w:val="PreformattedText"/>
        <w:bidi w:val="0"/>
        <w:jc w:val="left"/>
        <w:rPr/>
      </w:pPr>
      <w:r>
        <w:rPr/>
        <w:t>into (X --- ) obj into main lib or local lib of running word; vector: 0 0 1 ; into Z</w:t>
      </w:r>
    </w:p>
    <w:p>
      <w:pPr>
        <w:pStyle w:val="PreformattedText"/>
        <w:bidi w:val="0"/>
        <w:jc w:val="left"/>
        <w:rPr/>
      </w:pPr>
      <w:r>
        <w:rPr/>
        <w:t>ints (hA hcols --- hA1) selected cols of A to integer(8), e.g., 255 1 ints .bin</w:t>
      </w:r>
    </w:p>
    <w:p>
      <w:pPr>
        <w:pStyle w:val="PreformattedText"/>
        <w:bidi w:val="0"/>
        <w:jc w:val="left"/>
        <w:rPr/>
      </w:pPr>
      <w:r>
        <w:rPr/>
        <w:t>is (s --- ) or (hA --- ) place stack element nto library: 1 is mine, mine is yours .e</w:t>
      </w:r>
    </w:p>
    <w:p>
      <w:pPr>
        <w:pStyle w:val="PreformattedText"/>
        <w:bidi w:val="0"/>
        <w:jc w:val="left"/>
        <w:rPr/>
      </w:pPr>
      <w:r>
        <w:rPr/>
        <w:t>items (r1 N --- hList) list N items from r1: r1, r1+1, ... r1+N-1; synonym: listof</w:t>
      </w:r>
    </w:p>
    <w:p>
      <w:pPr>
        <w:pStyle w:val="PreformattedText"/>
        <w:bidi w:val="0"/>
        <w:jc w:val="left"/>
        <w:rPr/>
      </w:pPr>
      <w:r>
        <w:rPr/>
        <w:t>itext (hA --- hT) matrix A to text integers using format (see iformat, .i, mtext)</w:t>
      </w:r>
    </w:p>
    <w:p>
      <w:pPr>
        <w:pStyle w:val="PreformattedText"/>
        <w:bidi w:val="0"/>
        <w:jc w:val="left"/>
        <w:rPr/>
      </w:pPr>
      <w:r>
        <w:rPr/>
        <w:t>its (y --- y y) duplicate top element of stack, e.g., A its rows ... (syn for dup)</w:t>
      </w:r>
    </w:p>
    <w:p>
      <w:pPr>
        <w:pStyle w:val="PreformattedText"/>
        <w:bidi w:val="0"/>
        <w:jc w:val="left"/>
        <w:rPr/>
      </w:pPr>
      <w:r>
        <w:rPr/>
        <w:t>Ivec (I r --- hIvec) r-length vector of ones, with zero at row I (see 1st, teeth)</w:t>
      </w:r>
    </w:p>
    <w:p>
      <w:pPr>
        <w:pStyle w:val="PreformattedText"/>
        <w:bidi w:val="0"/>
        <w:jc w:val="left"/>
        <w:rPr/>
      </w:pPr>
      <w:r>
        <w:rPr/>
        <w:t>iview (hA --- ) view rounded ints; list: -1.6 2.1 ; too park iview (see eview, f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 -</w:t>
      </w:r>
    </w:p>
    <w:p>
      <w:pPr>
        <w:pStyle w:val="PreformattedText"/>
        <w:bidi w:val="0"/>
        <w:jc w:val="left"/>
        <w:rPr/>
      </w:pPr>
      <w:r>
        <w:rPr/>
        <w:t>J ( --- J) while inside nested DO loop, push next outer loop index to stack (see I)</w:t>
      </w:r>
    </w:p>
    <w:p>
      <w:pPr>
        <w:pStyle w:val="PreformattedText"/>
        <w:bidi w:val="0"/>
        <w:jc w:val="left"/>
        <w:rPr/>
      </w:pPr>
      <w:r>
        <w:rPr/>
        <w:t>jumpto (yes hFile qP --- f) jump to text record beginning with qP; -1 ok (see snap)</w:t>
      </w:r>
    </w:p>
    <w:p>
      <w:pPr>
        <w:pStyle w:val="PreformattedText"/>
        <w:bidi w:val="0"/>
        <w:jc w:val="left"/>
        <w:rPr/>
      </w:pPr>
      <w:r>
        <w:rPr/>
        <w:t>jumpto (no hFile qP --- f) as previous, but no column 1 print controls to ignore</w:t>
      </w:r>
    </w:p>
    <w:p>
      <w:pPr>
        <w:pStyle w:val="PreformattedText"/>
        <w:bidi w:val="0"/>
        <w:jc w:val="left"/>
        <w:rPr/>
      </w:pPr>
      <w:r>
        <w:rPr/>
        <w:t>justify (hT f --- hT1) text in all rows moved to edge (see crop, indent, left,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 -</w:t>
      </w:r>
    </w:p>
    <w:p>
      <w:pPr>
        <w:pStyle w:val="PreformattedText"/>
        <w:bidi w:val="0"/>
        <w:jc w:val="left"/>
        <w:rPr/>
      </w:pPr>
      <w:r>
        <w:rPr/>
        <w:t>K ( --- K) while inside nested DO loop, push second outer loop index to stack (see I)</w:t>
      </w:r>
    </w:p>
    <w:p>
      <w:pPr>
        <w:pStyle w:val="PreformattedText"/>
        <w:bidi w:val="0"/>
        <w:jc w:val="left"/>
        <w:rPr/>
      </w:pPr>
      <w:r>
        <w:rPr/>
        <w:t>keyboard ( --- ) include words that allow interactive keyboard input (see keys.voc)</w:t>
      </w:r>
    </w:p>
    <w:p>
      <w:pPr>
        <w:pStyle w:val="PreformattedText"/>
        <w:bidi w:val="0"/>
        <w:jc w:val="left"/>
        <w:rPr/>
      </w:pPr>
      <w:r>
        <w:rPr/>
        <w:t>keymode ( --- ) sets keys? to true--Express will be accepting keyboard input</w:t>
      </w:r>
    </w:p>
    <w:p>
      <w:pPr>
        <w:pStyle w:val="PreformattedText"/>
        <w:bidi w:val="0"/>
        <w:jc w:val="left"/>
        <w:rPr/>
      </w:pPr>
      <w:r>
        <w:rPr/>
        <w:t>keys? ( --- f) flag f is true if accepting keyboard input, i.e., console is running</w:t>
      </w:r>
    </w:p>
    <w:p>
      <w:pPr>
        <w:pStyle w:val="PreformattedText"/>
        <w:bidi w:val="0"/>
        <w:jc w:val="left"/>
        <w:rPr/>
      </w:pPr>
      <w:r>
        <w:rPr/>
        <w:t>keysIn ( --- 0 | qS -1) like accept, but ignore input preceded by non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 -</w:t>
      </w:r>
    </w:p>
    <w:p>
      <w:pPr>
        <w:pStyle w:val="PreformattedText"/>
        <w:bidi w:val="0"/>
        <w:jc w:val="left"/>
        <w:rPr/>
      </w:pPr>
      <w:r>
        <w:rPr/>
        <w:t>lag (hA n -- hA1) all rows of A shifted down by n rows (but 1st n stay same)</w:t>
      </w:r>
    </w:p>
    <w:p>
      <w:pPr>
        <w:pStyle w:val="PreformattedText"/>
        <w:bidi w:val="0"/>
        <w:jc w:val="left"/>
        <w:rPr/>
      </w:pPr>
      <w:r>
        <w:rPr/>
        <w:t>leading (hT n --- hT1) put n leading characters from text matrix into T1 (see split)</w:t>
      </w:r>
    </w:p>
    <w:p>
      <w:pPr>
        <w:pStyle w:val="PreformattedText"/>
        <w:bidi w:val="0"/>
        <w:jc w:val="left"/>
        <w:rPr/>
      </w:pPr>
      <w:r>
        <w:rPr/>
        <w:t>left ( --- 0) false flag, e.g., "abc" "    def" left justify cat (see right)</w:t>
      </w:r>
    </w:p>
    <w:p>
      <w:pPr>
        <w:pStyle w:val="PreformattedText"/>
        <w:bidi w:val="0"/>
        <w:jc w:val="left"/>
        <w:rPr/>
      </w:pPr>
      <w:r>
        <w:rPr/>
        <w:t>lerp (hXY hx -- hY) interpolate Y at x; list: 1 8 -1 -8 ; 2 fold list: 3 5 ; lerp .i</w:t>
      </w:r>
    </w:p>
    <w:p>
      <w:pPr>
        <w:pStyle w:val="PreformattedText"/>
        <w:bidi w:val="0"/>
        <w:jc w:val="left"/>
        <w:rPr/>
      </w:pPr>
      <w:r>
        <w:rPr/>
        <w:t>lerp1 (hX ht ht1 --- hX1) X vectors at t into X1 vectors at t1 (example, boot.voc)</w:t>
      </w:r>
    </w:p>
    <w:p>
      <w:pPr>
        <w:pStyle w:val="PreformattedText"/>
        <w:bidi w:val="0"/>
        <w:jc w:val="left"/>
        <w:rPr/>
      </w:pPr>
      <w:r>
        <w:rPr/>
        <w:t>lext (hXY hx --- hY) extrapolate Y at x; list: 1 2 5 ; list: 1 2 6 ; park, 3 lext .i</w:t>
      </w:r>
    </w:p>
    <w:p>
      <w:pPr>
        <w:pStyle w:val="PreformattedText"/>
        <w:bidi w:val="0"/>
        <w:jc w:val="left"/>
        <w:rPr/>
      </w:pPr>
      <w:r>
        <w:rPr/>
        <w:t>less (hX hY --- hX-Y) subtract Y from X, push handle of result to stack; same as -</w:t>
      </w:r>
    </w:p>
    <w:p>
      <w:pPr>
        <w:pStyle w:val="PreformattedText"/>
        <w:bidi w:val="0"/>
        <w:jc w:val="left"/>
        <w:rPr/>
      </w:pPr>
      <w:r>
        <w:rPr/>
        <w:t>let (qS --- X) lib obj to stack, e.g., 3 is A, "A" let, A + (6) (see book, fix)</w:t>
      </w:r>
    </w:p>
    <w:p>
      <w:pPr>
        <w:pStyle w:val="PreformattedText"/>
        <w:bidi w:val="0"/>
        <w:jc w:val="left"/>
        <w:rPr/>
      </w:pPr>
      <w:r>
        <w:rPr/>
        <w:t>letters ( --- qS) all letters in Express alphabet, e.g., letters dup . nl nl .hex nl</w:t>
      </w:r>
    </w:p>
    <w:p>
      <w:pPr>
        <w:pStyle w:val="PreformattedText"/>
        <w:bidi w:val="0"/>
        <w:jc w:val="left"/>
        <w:rPr/>
      </w:pPr>
      <w:r>
        <w:rPr/>
        <w:t>linking (hN qPath --- hNf) build local links for files N at Path (see unlinking)</w:t>
      </w:r>
    </w:p>
    <w:p>
      <w:pPr>
        <w:pStyle w:val="PreformattedText"/>
        <w:bidi w:val="0"/>
        <w:jc w:val="left"/>
        <w:rPr/>
      </w:pPr>
      <w:r>
        <w:rPr/>
        <w:t>list: ( --- hV) assemble numbers or text strings into a set until word end or ;</w:t>
      </w:r>
    </w:p>
    <w:p>
      <w:pPr>
        <w:pStyle w:val="PreformattedText"/>
        <w:bidi w:val="0"/>
        <w:jc w:val="left"/>
        <w:rPr/>
      </w:pPr>
      <w:r>
        <w:rPr/>
        <w:t>listof (r1 N --- hList) list N values from r1: r1, r1+1, ... r1+N-1; synonym: items</w:t>
      </w:r>
    </w:p>
    <w:p>
      <w:pPr>
        <w:pStyle w:val="PreformattedText"/>
        <w:bidi w:val="0"/>
        <w:jc w:val="left"/>
        <w:rPr/>
      </w:pPr>
      <w:r>
        <w:rPr/>
        <w:t>ll ( --- ) Unix long subdirectory list command, e.g., ll *.voc | more</w:t>
      </w:r>
    </w:p>
    <w:p>
      <w:pPr>
        <w:pStyle w:val="PreformattedText"/>
        <w:bidi w:val="0"/>
        <w:jc w:val="left"/>
        <w:rPr/>
      </w:pPr>
      <w:r>
        <w:rPr/>
        <w:t>ln (x --- x_ln) natural (base e) logarithm of number x; x can be a matrix (see e^)</w:t>
      </w:r>
    </w:p>
    <w:p>
      <w:pPr>
        <w:pStyle w:val="PreformattedText"/>
        <w:bidi w:val="0"/>
        <w:jc w:val="left"/>
        <w:rPr/>
      </w:pPr>
      <w:r>
        <w:rPr/>
        <w:t>location (hID --- hA) location of listed grids in Nastran system 0 (see basic, gloc)</w:t>
      </w:r>
    </w:p>
    <w:p>
      <w:pPr>
        <w:pStyle w:val="PreformattedText"/>
        <w:bidi w:val="0"/>
        <w:jc w:val="left"/>
        <w:rPr/>
      </w:pPr>
      <w:r>
        <w:rPr/>
        <w:t>log (X qS --- ) X logged into lib with name S; 99 "A" log .e "A" let (99) (syn: book)</w:t>
      </w:r>
    </w:p>
    <w:p>
      <w:pPr>
        <w:pStyle w:val="PreformattedText"/>
        <w:bidi w:val="0"/>
        <w:jc w:val="left"/>
        <w:rPr/>
      </w:pPr>
      <w:r>
        <w:rPr/>
        <w:t>log10 (x --- x_log10) base 10 logarithm of number x or array x (see 10^)</w:t>
      </w:r>
    </w:p>
    <w:p>
      <w:pPr>
        <w:pStyle w:val="PreformattedText"/>
        <w:bidi w:val="0"/>
        <w:jc w:val="left"/>
        <w:rPr/>
      </w:pPr>
      <w:r>
        <w:rPr/>
        <w:t>log2 (x --- x_log2) base 2 logarithm of number x or array x (see 2^)</w:t>
      </w:r>
    </w:p>
    <w:p>
      <w:pPr>
        <w:pStyle w:val="PreformattedText"/>
        <w:bidi w:val="0"/>
        <w:jc w:val="left"/>
        <w:rPr/>
      </w:pPr>
      <w:r>
        <w:rPr/>
        <w:t>logical? (f1 --- f) f is true if f1 is value of a logical (true-or-false) flag</w:t>
      </w:r>
    </w:p>
    <w:p>
      <w:pPr>
        <w:pStyle w:val="PreformattedText"/>
        <w:bidi w:val="0"/>
        <w:jc w:val="left"/>
        <w:rPr/>
      </w:pPr>
      <w:r>
        <w:rPr/>
        <w:t>logspace (x1 x2 n --- hV) n uniform log spaces from x1 to x2; 1 10000 8 logspace .m</w:t>
      </w:r>
    </w:p>
    <w:p>
      <w:pPr>
        <w:pStyle w:val="PreformattedText"/>
        <w:bidi w:val="0"/>
        <w:jc w:val="left"/>
        <w:rPr/>
      </w:pPr>
      <w:r>
        <w:rPr/>
        <w:t>look (hXY hx --- hY) look up Y at x nearest-below X in table XY (see lerp, lext)</w:t>
      </w:r>
    </w:p>
    <w:p>
      <w:pPr>
        <w:pStyle w:val="PreformattedText"/>
        <w:bidi w:val="0"/>
        <w:jc w:val="left"/>
        <w:rPr/>
      </w:pPr>
      <w:r>
        <w:rPr/>
        <w:t>looking (hV hR --- hV1) where R(k) = 0, use previous V(j) where R(j) &lt;&gt; 0, j &lt; k</w:t>
      </w:r>
    </w:p>
    <w:p>
      <w:pPr>
        <w:pStyle w:val="PreformattedText"/>
        <w:bidi w:val="0"/>
        <w:jc w:val="left"/>
        <w:rPr/>
      </w:pPr>
      <w:r>
        <w:rPr/>
        <w:t>LOOP ( --- ) bottom of DO loop: add 1 to loop count, exit loop if above x2 (see DO)</w:t>
      </w:r>
    </w:p>
    <w:p>
      <w:pPr>
        <w:pStyle w:val="PreformattedText"/>
        <w:bidi w:val="0"/>
        <w:jc w:val="left"/>
        <w:rPr/>
      </w:pPr>
      <w:r>
        <w:rPr/>
        <w:t>lop (x y --- y) drop next-below from stack; same as: swap drop (or duck whack)</w:t>
      </w:r>
    </w:p>
    <w:p>
      <w:pPr>
        <w:pStyle w:val="PreformattedText"/>
        <w:bidi w:val="0"/>
        <w:jc w:val="left"/>
        <w:rPr/>
      </w:pPr>
      <w:r>
        <w:rPr/>
        <w:t>low (x --- w) fetch low integer (4-byte) word from 8-byte number x (see &gt;low, high)</w:t>
      </w:r>
    </w:p>
    <w:p>
      <w:pPr>
        <w:pStyle w:val="PreformattedText"/>
        <w:bidi w:val="0"/>
        <w:jc w:val="left"/>
        <w:rPr/>
      </w:pPr>
      <w:r>
        <w:rPr/>
        <w:t>lows (hA --- hB) low 4 bytes of A(i,j) into low 4 bytes of B(i,j) (see highs)</w:t>
      </w:r>
    </w:p>
    <w:p>
      <w:pPr>
        <w:pStyle w:val="PreformattedText"/>
        <w:bidi w:val="0"/>
        <w:jc w:val="left"/>
        <w:rPr/>
      </w:pPr>
      <w:r>
        <w:rPr/>
        <w:t>lowercase (hS --- hs) S in lower case (see uppercase) "ABC" again pile lowercase . nl</w:t>
      </w:r>
    </w:p>
    <w:p>
      <w:pPr>
        <w:pStyle w:val="PreformattedText"/>
        <w:bidi w:val="0"/>
        <w:jc w:val="left"/>
        <w:rPr/>
      </w:pPr>
      <w:r>
        <w:rPr/>
        <w:t>ls ( --- ) Unix short subdirectory list command, e.g., ls *.voc</w:t>
      </w:r>
    </w:p>
    <w:p>
      <w:pPr>
        <w:pStyle w:val="PreformattedText"/>
        <w:bidi w:val="0"/>
        <w:jc w:val="left"/>
        <w:rPr/>
      </w:pPr>
      <w:r>
        <w:rPr/>
        <w:t>lsq (A b -- x) least-squares solution of Ax = b: x = [(A'*A)inv]*A'*b (see math.voc)</w:t>
      </w:r>
    </w:p>
    <w:p>
      <w:pPr>
        <w:pStyle w:val="PreformattedText"/>
        <w:bidi w:val="0"/>
        <w:jc w:val="left"/>
        <w:rPr/>
      </w:pPr>
      <w:r>
        <w:rPr/>
        <w:t>Lt ( --- c) ascii character sequence for left-arrow key, e.g., Lt 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 -</w:t>
      </w:r>
    </w:p>
    <w:p>
      <w:pPr>
        <w:pStyle w:val="PreformattedText"/>
        <w:bidi w:val="0"/>
        <w:jc w:val="left"/>
        <w:rPr/>
      </w:pPr>
      <w:r>
        <w:rPr/>
        <w:t>m6x6 ((hFile qMgg gridID --- hM6x6) 6x6 submatrix of gridID (see nas.voc)</w:t>
      </w:r>
    </w:p>
    <w:p>
      <w:pPr>
        <w:pStyle w:val="PreformattedText"/>
        <w:bidi w:val="0"/>
        <w:jc w:val="left"/>
        <w:rPr/>
      </w:pPr>
      <w:r>
        <w:rPr/>
        <w:t>ma (hA n --- hB) simple moving average; B(i,j) is average of A(i-n+1,j) to A(i,j)</w:t>
      </w:r>
    </w:p>
    <w:p>
      <w:pPr>
        <w:pStyle w:val="PreformattedText"/>
        <w:bidi w:val="0"/>
        <w:jc w:val="left"/>
        <w:rPr/>
      </w:pPr>
      <w:r>
        <w:rPr/>
        <w:t>magnitude (hA -- hV) magnitude of each col of matrix A; list: -.5 .5 ; magnitude .m</w:t>
      </w:r>
    </w:p>
    <w:p>
      <w:pPr>
        <w:pStyle w:val="PreformattedText"/>
        <w:bidi w:val="0"/>
        <w:jc w:val="left"/>
        <w:rPr/>
      </w:pPr>
      <w:r>
        <w:rPr/>
        <w:t>main (qS --- ) run quote S using main library for objects (see execute, include)</w:t>
      </w:r>
    </w:p>
    <w:p>
      <w:pPr>
        <w:pStyle w:val="PreformattedText"/>
        <w:bidi w:val="0"/>
        <w:jc w:val="left"/>
        <w:rPr/>
      </w:pPr>
      <w:r>
        <w:rPr/>
        <w:t>main (qB --- x) from def, fetch B from main lib; 2 is A, define: A1 "A" main ; A1 .i</w:t>
      </w:r>
    </w:p>
    <w:p>
      <w:pPr>
        <w:pStyle w:val="PreformattedText"/>
        <w:bidi w:val="0"/>
        <w:jc w:val="left"/>
        <w:rPr/>
      </w:pPr>
      <w:r>
        <w:rPr/>
        <w:t>main (x "is B" --- ) from def, store obj into main; define: B 3 "is A" main ; B A .i</w:t>
      </w:r>
    </w:p>
    <w:p>
      <w:pPr>
        <w:pStyle w:val="PreformattedText"/>
        <w:bidi w:val="0"/>
        <w:jc w:val="left"/>
        <w:rPr/>
      </w:pPr>
      <w:r>
        <w:rPr/>
        <w:t>main (... "phrase" --- ) from def, run phrase; main library will be used for objects</w:t>
      </w:r>
    </w:p>
    <w:p>
      <w:pPr>
        <w:pStyle w:val="PreformattedText"/>
        <w:bidi w:val="0"/>
        <w:jc w:val="left"/>
        <w:rPr/>
      </w:pPr>
      <w:r>
        <w:rPr/>
        <w:t>makeEQX (gpl bgpdt --- hEQX) build a Nastran EQEXIN table (see nas.voc)</w:t>
      </w:r>
    </w:p>
    <w:p>
      <w:pPr>
        <w:pStyle w:val="PreformattedText"/>
        <w:bidi w:val="0"/>
        <w:jc w:val="left"/>
        <w:rPr/>
      </w:pPr>
      <w:r>
        <w:rPr/>
        <w:t>makeMPC (hE hG hC --- hT) create text matrix of constraint equations (see nas.voc)</w:t>
      </w:r>
    </w:p>
    <w:p>
      <w:pPr>
        <w:pStyle w:val="PreformattedText"/>
        <w:bidi w:val="0"/>
        <w:jc w:val="left"/>
        <w:rPr/>
      </w:pPr>
      <w:r>
        <w:rPr/>
        <w:t>makes (s --- ) or (hA --- ) place element in lib; syn for into; 2 6 + makes eight .e</w:t>
      </w:r>
    </w:p>
    <w:p>
      <w:pPr>
        <w:pStyle w:val="PreformattedText"/>
        <w:bidi w:val="0"/>
        <w:jc w:val="left"/>
        <w:rPr/>
      </w:pPr>
      <w:r>
        <w:rPr/>
        <w:t>makeTABLED1 (hX hY id --- hT) table of Y vs. X for Nastran (see nas.voc)</w:t>
      </w:r>
    </w:p>
    <w:p>
      <w:pPr>
        <w:pStyle w:val="PreformattedText"/>
        <w:bidi w:val="0"/>
        <w:jc w:val="left"/>
        <w:rPr/>
      </w:pPr>
      <w:r>
        <w:rPr/>
        <w:t>man ( --- ) display the on-line manual: dictionary of words (see help, notes, where)</w:t>
      </w:r>
    </w:p>
    <w:p>
      <w:pPr>
        <w:pStyle w:val="PreformattedText"/>
        <w:bidi w:val="0"/>
        <w:jc w:val="left"/>
        <w:rPr/>
      </w:pPr>
      <w:r>
        <w:rPr/>
        <w:t>man ( --- ) display definition and source of the next word typed, e.g., man take</w:t>
      </w:r>
    </w:p>
    <w:p>
      <w:pPr>
        <w:pStyle w:val="PreformattedText"/>
        <w:bidi w:val="0"/>
        <w:jc w:val="left"/>
        <w:rPr/>
      </w:pPr>
      <w:r>
        <w:rPr/>
        <w:t>mat&gt;reals (hA --- hT) matrix of numbers into text matrix (max digits into 8 chars)</w:t>
      </w:r>
    </w:p>
    <w:p>
      <w:pPr>
        <w:pStyle w:val="PreformattedText"/>
        <w:bidi w:val="0"/>
        <w:jc w:val="left"/>
        <w:rPr/>
      </w:pPr>
      <w:r>
        <w:rPr/>
        <w:t>match (hT1 hT2 --- hV) row k of V is zero where row k of T1 and row k of T2 match</w:t>
      </w:r>
    </w:p>
    <w:p>
      <w:pPr>
        <w:pStyle w:val="PreformattedText"/>
        <w:bidi w:val="0"/>
        <w:jc w:val="left"/>
        <w:rPr/>
      </w:pPr>
      <w:r>
        <w:rPr/>
        <w:t>matching (hT qkey --- 0 | hT1 -1) rows of T with words that match key (see text.voc)</w:t>
      </w:r>
    </w:p>
    <w:p>
      <w:pPr>
        <w:pStyle w:val="PreformattedText"/>
        <w:bidi w:val="0"/>
        <w:jc w:val="left"/>
        <w:rPr/>
      </w:pPr>
      <w:r>
        <w:rPr/>
        <w:t>matlab ( --- ) create link to Matlab; see next def for later instances of this word</w:t>
      </w:r>
    </w:p>
    <w:p>
      <w:pPr>
        <w:pStyle w:val="PreformattedText"/>
        <w:bidi w:val="0"/>
        <w:jc w:val="left"/>
        <w:rPr/>
      </w:pPr>
      <w:r>
        <w:rPr/>
        <w:t>matlab ( --- ) typed phrases go directly to Matlab; type &lt; to return to Express</w:t>
      </w:r>
    </w:p>
    <w:p>
      <w:pPr>
        <w:pStyle w:val="PreformattedText"/>
        <w:bidi w:val="0"/>
        <w:jc w:val="left"/>
        <w:rPr/>
      </w:pPr>
      <w:r>
        <w:rPr/>
        <w:t>matrix (hV r --- hA) get A stored in V by rows, e.g., vector: 1 2, 3 4 ; 2 matrix .m</w:t>
      </w:r>
    </w:p>
    <w:p>
      <w:pPr>
        <w:pStyle w:val="PreformattedText"/>
        <w:bidi w:val="0"/>
        <w:jc w:val="left"/>
        <w:rPr/>
      </w:pPr>
      <w:r>
        <w:rPr/>
        <w:t>mattab (hA char --- hT) matrix A into text, with tab char following each term</w:t>
      </w:r>
    </w:p>
    <w:p>
      <w:pPr>
        <w:pStyle w:val="PreformattedText"/>
        <w:bidi w:val="0"/>
        <w:jc w:val="left"/>
        <w:rPr/>
      </w:pPr>
      <w:r>
        <w:rPr/>
        <w:t>max (hX hY --- hMax) maximum of X and Y (X, Y may be numbers or matrices)</w:t>
      </w:r>
    </w:p>
    <w:p>
      <w:pPr>
        <w:pStyle w:val="PreformattedText"/>
        <w:bidi w:val="0"/>
        <w:jc w:val="left"/>
        <w:rPr/>
      </w:pPr>
      <w:r>
        <w:rPr/>
        <w:t>max1 (hX --- hM) M(i,1) holds max X(i,J) across all columns j of X; M(i,2) holds J</w:t>
      </w:r>
    </w:p>
    <w:p>
      <w:pPr>
        <w:pStyle w:val="PreformattedText"/>
        <w:bidi w:val="0"/>
        <w:jc w:val="left"/>
        <w:rPr/>
      </w:pPr>
      <w:r>
        <w:rPr/>
        <w:t>maxfetch (hA --- x i j) determine max term and location in matrix (see columnMaxMin)</w:t>
      </w:r>
    </w:p>
    <w:p>
      <w:pPr>
        <w:pStyle w:val="PreformattedText"/>
        <w:bidi w:val="0"/>
        <w:jc w:val="left"/>
        <w:rPr/>
      </w:pPr>
      <w:r>
        <w:rPr/>
        <w:t>mean (hX --- hV) vector V contains means of each column of X (see totals)</w:t>
      </w:r>
    </w:p>
    <w:p>
      <w:pPr>
        <w:pStyle w:val="PreformattedText"/>
        <w:bidi w:val="0"/>
        <w:jc w:val="left"/>
        <w:rPr/>
      </w:pPr>
      <w:r>
        <w:rPr/>
        <w:t>meig (hC f --- hAr hAi) eigenanalysis in Matlab (see eig; f &lt;&gt; 0 to balance C)</w:t>
      </w:r>
    </w:p>
    <w:p>
      <w:pPr>
        <w:pStyle w:val="PreformattedText"/>
        <w:bidi w:val="0"/>
        <w:jc w:val="left"/>
        <w:rPr/>
      </w:pPr>
      <w:r>
        <w:rPr/>
        <w:t>merge (A00 A10 A01 A11 r01 c01 --- hA) tier and mesh elements into single matrix</w:t>
      </w:r>
    </w:p>
    <w:p>
      <w:pPr>
        <w:pStyle w:val="PreformattedText"/>
        <w:bidi w:val="0"/>
        <w:jc w:val="left"/>
        <w:rPr/>
      </w:pPr>
      <w:r>
        <w:rPr/>
        <w:t>mesh (hA0 hA1 c01 --- hA) merge A0:A1 into left:right of A using column comb c01</w:t>
      </w:r>
    </w:p>
    <w:p>
      <w:pPr>
        <w:pStyle w:val="PreformattedText"/>
        <w:bidi w:val="0"/>
        <w:jc w:val="left"/>
        <w:rPr/>
      </w:pPr>
      <w:r>
        <w:rPr/>
        <w:t>mformat (qS --- ) format for each row, e.g., "F4.0,3F8.4" mformat (see mtext, .m)</w:t>
      </w:r>
    </w:p>
    <w:p>
      <w:pPr>
        <w:pStyle w:val="PreformattedText"/>
        <w:bidi w:val="0"/>
        <w:jc w:val="left"/>
        <w:rPr/>
      </w:pPr>
      <w:r>
        <w:rPr/>
        <w:t>mformat? ( --- qS) current format for floating point conversion by words .m, mtext</w:t>
      </w:r>
    </w:p>
    <w:p>
      <w:pPr>
        <w:pStyle w:val="PreformattedText"/>
        <w:bidi w:val="0"/>
        <w:jc w:val="left"/>
        <w:rPr/>
      </w:pPr>
      <w:r>
        <w:rPr/>
        <w:t>mgrid ( --- ) put grid lines on currently active Matlab plot</w:t>
      </w:r>
    </w:p>
    <w:p>
      <w:pPr>
        <w:pStyle w:val="PreformattedText"/>
        <w:bidi w:val="0"/>
        <w:jc w:val="left"/>
        <w:rPr/>
      </w:pPr>
      <w:r>
        <w:rPr/>
        <w:t>min (hX hY --- hMin) minimum of X and Y (X, Y may be numbers or matrices)</w:t>
      </w:r>
    </w:p>
    <w:p>
      <w:pPr>
        <w:pStyle w:val="PreformattedText"/>
        <w:bidi w:val="0"/>
        <w:jc w:val="left"/>
        <w:rPr/>
      </w:pPr>
      <w:r>
        <w:rPr/>
        <w:t>min1 (hX --- hM) M(i,1) holds min X(i,J) across all columns j of X; M(i,2) holds J</w:t>
      </w:r>
    </w:p>
    <w:p>
      <w:pPr>
        <w:pStyle w:val="PreformattedText"/>
        <w:bidi w:val="0"/>
        <w:jc w:val="left"/>
        <w:rPr/>
      </w:pPr>
      <w:r>
        <w:rPr/>
        <w:t>minfetch (hA --- x i j) determine min term and location in matrix (see columnMaxMin)</w:t>
      </w:r>
    </w:p>
    <w:p>
      <w:pPr>
        <w:pStyle w:val="PreformattedText"/>
        <w:bidi w:val="0"/>
        <w:jc w:val="left"/>
        <w:rPr/>
      </w:pPr>
      <w:r>
        <w:rPr/>
        <w:t>missing (qS --- f) f true if S is not a file and S is not obj or def in main library</w:t>
      </w:r>
    </w:p>
    <w:p>
      <w:pPr>
        <w:pStyle w:val="PreformattedText"/>
        <w:bidi w:val="0"/>
        <w:jc w:val="left"/>
        <w:rPr/>
      </w:pPr>
      <w:r>
        <w:rPr/>
        <w:t>mloglog (hY hX --- ) plot Y versus X in Matlab; both axes log (see mplot, mXsemilog)</w:t>
      </w:r>
    </w:p>
    <w:p>
      <w:pPr>
        <w:pStyle w:val="PreformattedText"/>
        <w:bidi w:val="0"/>
        <w:jc w:val="left"/>
        <w:rPr/>
      </w:pPr>
      <w:r>
        <w:rPr/>
        <w:t>mod (x y --- rem_x/y) remainder of number x divided by number y (see /int, /mod)</w:t>
      </w:r>
    </w:p>
    <w:p>
      <w:pPr>
        <w:pStyle w:val="PreformattedText"/>
        <w:bidi w:val="0"/>
        <w:jc w:val="left"/>
        <w:rPr/>
      </w:pPr>
      <w:r>
        <w:rPr/>
        <w:t>more ( --- ) execute the Unix more command, e.g., more work.voc &gt; myfile; more myfile</w:t>
      </w:r>
    </w:p>
    <w:p>
      <w:pPr>
        <w:pStyle w:val="PreformattedText"/>
        <w:bidi w:val="0"/>
        <w:jc w:val="left"/>
        <w:rPr/>
      </w:pPr>
      <w:r>
        <w:rPr/>
        <w:t>mplot (hx ht --- ) plot x versus t in Matlab (see engOn, matlab, mloglog)</w:t>
      </w:r>
    </w:p>
    <w:p>
      <w:pPr>
        <w:pStyle w:val="PreformattedText"/>
        <w:bidi w:val="0"/>
        <w:jc w:val="left"/>
        <w:rPr/>
      </w:pPr>
      <w:r>
        <w:rPr/>
        <w:t>mplot3d (hXYZ --- ) plot in Matlab N 3d vectors from Mx3N matrix XYZ (see matlab)</w:t>
      </w:r>
    </w:p>
    <w:p>
      <w:pPr>
        <w:pStyle w:val="PreformattedText"/>
        <w:bidi w:val="0"/>
        <w:jc w:val="left"/>
        <w:rPr/>
      </w:pPr>
      <w:r>
        <w:rPr/>
        <w:t>mprint ( --- ) send Matlab current active figure to local printer (see matlab.voc)</w:t>
      </w:r>
    </w:p>
    <w:p>
      <w:pPr>
        <w:pStyle w:val="PreformattedText"/>
        <w:bidi w:val="0"/>
        <w:jc w:val="left"/>
        <w:rPr/>
      </w:pPr>
      <w:r>
        <w:rPr/>
        <w:t>mpsd (hx n m f1 qT --- Xmax fmax) display PSD for x in Matlab (see matlab.voc)</w:t>
      </w:r>
    </w:p>
    <w:p>
      <w:pPr>
        <w:pStyle w:val="PreformattedText"/>
        <w:bidi w:val="0"/>
        <w:jc w:val="left"/>
        <w:rPr/>
      </w:pPr>
      <w:r>
        <w:rPr/>
        <w:t>mput (hA qF --- ) put matrix A on binary file for Matlab, e.g., A 'foo.mat' mput</w:t>
      </w:r>
    </w:p>
    <w:p>
      <w:pPr>
        <w:pStyle w:val="PreformattedText"/>
        <w:bidi w:val="0"/>
        <w:jc w:val="left"/>
        <w:rPr/>
      </w:pPr>
      <w:r>
        <w:rPr/>
        <w:t>mreset ( --- ) close all Matlab windows and deallocate Matlab matrices and variables</w:t>
      </w:r>
    </w:p>
    <w:p>
      <w:pPr>
        <w:pStyle w:val="PreformattedText"/>
        <w:bidi w:val="0"/>
        <w:jc w:val="left"/>
        <w:rPr/>
      </w:pPr>
      <w:r>
        <w:rPr/>
        <w:t>mrevback ( --- ) reverse black background of current Matlab figure window</w:t>
      </w:r>
    </w:p>
    <w:p>
      <w:pPr>
        <w:pStyle w:val="PreformattedText"/>
        <w:bidi w:val="0"/>
        <w:jc w:val="left"/>
        <w:rPr/>
      </w:pPr>
      <w:r>
        <w:rPr/>
        <w:t>mspy (hA --- ) visualize matrix sparsity patterns A in Matlab</w:t>
      </w:r>
    </w:p>
    <w:p>
      <w:pPr>
        <w:pStyle w:val="PreformattedText"/>
        <w:bidi w:val="0"/>
        <w:jc w:val="left"/>
        <w:rPr/>
      </w:pPr>
      <w:r>
        <w:rPr/>
        <w:t>mtext (hA --- hT) matrix A to text floating point by format (see itext, mformat, .m)</w:t>
      </w:r>
    </w:p>
    <w:p>
      <w:pPr>
        <w:pStyle w:val="PreformattedText"/>
        <w:bidi w:val="0"/>
        <w:jc w:val="left"/>
        <w:rPr/>
      </w:pPr>
      <w:r>
        <w:rPr/>
        <w:t>mXsemilog (hY hX --- ) plot Y vs. X in Matlab; X axis is log (see mloglog, mYsemilog)</w:t>
      </w:r>
    </w:p>
    <w:p>
      <w:pPr>
        <w:pStyle w:val="PreformattedText"/>
        <w:bidi w:val="0"/>
        <w:jc w:val="left"/>
        <w:rPr/>
      </w:pPr>
      <w:r>
        <w:rPr/>
        <w:t>myok ( --- hT) automatically display stack whenever ok!, e.g., myok onok (see okrun)</w:t>
      </w:r>
    </w:p>
    <w:p>
      <w:pPr>
        <w:pStyle w:val="PreformattedText"/>
        <w:bidi w:val="0"/>
        <w:jc w:val="left"/>
        <w:rPr/>
      </w:pPr>
      <w:r>
        <w:rPr/>
        <w:t>myprompt ( --- qS) word in choices.voc, to edit, that defines user's ready prompt</w:t>
      </w:r>
    </w:p>
    <w:p>
      <w:pPr>
        <w:pStyle w:val="PreformattedText"/>
        <w:bidi w:val="0"/>
        <w:jc w:val="left"/>
        <w:rPr/>
      </w:pPr>
      <w:r>
        <w:rPr/>
        <w:t>mYsemilog (hY hX --- ) plot Y vs. X in Matlab; Y axis is log (see mloglog, mXsemi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 -</w:t>
      </w:r>
    </w:p>
    <w:p>
      <w:pPr>
        <w:pStyle w:val="PreformattedText"/>
        <w:bidi w:val="0"/>
        <w:jc w:val="left"/>
        <w:rPr/>
      </w:pPr>
      <w:r>
        <w:rPr/>
        <w:t>n&gt;h (number --- handle) convert number to current handle of equated object (see h&gt;n)</w:t>
      </w:r>
    </w:p>
    <w:p>
      <w:pPr>
        <w:pStyle w:val="PreformattedText"/>
        <w:bidi w:val="0"/>
        <w:jc w:val="left"/>
        <w:rPr/>
      </w:pPr>
      <w:r>
        <w:rPr/>
        <w:t>n&gt;s (x --- qS) convert number x into quote-string (see s&gt;n); synonym: nubs</w:t>
      </w:r>
    </w:p>
    <w:p>
      <w:pPr>
        <w:pStyle w:val="PreformattedText"/>
        <w:bidi w:val="0"/>
        <w:jc w:val="left"/>
        <w:rPr/>
      </w:pPr>
      <w:r>
        <w:rPr/>
        <w:t>name&gt;h (hA qName --- hA) change A handle name to Name; syn: naming (see h&gt;name)</w:t>
      </w:r>
    </w:p>
    <w:p>
      <w:pPr>
        <w:pStyle w:val="PreformattedText"/>
        <w:bidi w:val="0"/>
        <w:jc w:val="left"/>
        <w:rPr/>
      </w:pPr>
      <w:r>
        <w:rPr/>
        <w:t>named (hA --- qA) name of A in a quote-string; synonym for h&gt;name (see is, naming)</w:t>
      </w:r>
    </w:p>
    <w:p>
      <w:pPr>
        <w:pStyle w:val="PreformattedText"/>
        <w:bidi w:val="0"/>
        <w:jc w:val="left"/>
        <w:rPr/>
      </w:pPr>
      <w:r>
        <w:rPr/>
        <w:t>naming (hA qB --- hA) naming A to B; synonym for name&gt;h; e.g., (hA) "B" naming (hB)</w:t>
      </w:r>
    </w:p>
    <w:p>
      <w:pPr>
        <w:pStyle w:val="PreformattedText"/>
        <w:bidi w:val="0"/>
        <w:jc w:val="left"/>
        <w:rPr/>
      </w:pPr>
      <w:r>
        <w:rPr/>
        <w:t>nasbit (qS --- b) bit position for Nastran set S; e.g., "a" nasbit comprise (hAdofs)</w:t>
      </w:r>
    </w:p>
    <w:p>
      <w:pPr>
        <w:pStyle w:val="PreformattedText"/>
        <w:bidi w:val="0"/>
        <w:jc w:val="left"/>
        <w:rPr/>
      </w:pPr>
      <w:r>
        <w:rPr/>
        <w:t>nearish (hXYZ --- ID) ID closest to point XYZ in Nastran basic system (see neighbors)</w:t>
      </w:r>
    </w:p>
    <w:p>
      <w:pPr>
        <w:pStyle w:val="PreformattedText"/>
        <w:bidi w:val="0"/>
        <w:jc w:val="left"/>
        <w:rPr/>
      </w:pPr>
      <w:r>
        <w:rPr/>
        <w:t>negate (hX --- hX-) handle to matrix containing negated terms of X (0 not negated)</w:t>
      </w:r>
    </w:p>
    <w:p>
      <w:pPr>
        <w:pStyle w:val="PreformattedText"/>
        <w:bidi w:val="0"/>
        <w:jc w:val="left"/>
        <w:rPr/>
      </w:pPr>
      <w:r>
        <w:rPr/>
        <w:t>neighbors (hXYZ r --- IDs hRad) grid IDs within radius r of point XYZ (see nearish)</w:t>
      </w:r>
    </w:p>
    <w:p>
      <w:pPr>
        <w:pStyle w:val="PreformattedText"/>
        <w:bidi w:val="0"/>
        <w:jc w:val="left"/>
        <w:rPr/>
      </w:pPr>
      <w:r>
        <w:rPr/>
        <w:t>new (qFile --- qFile) error message if file named qFile exists (see old and open)</w:t>
      </w:r>
    </w:p>
    <w:p>
      <w:pPr>
        <w:pStyle w:val="PreformattedText"/>
        <w:bidi w:val="0"/>
        <w:jc w:val="left"/>
        <w:rPr/>
      </w:pPr>
      <w:r>
        <w:rPr/>
        <w:t>newmodel (hBGP hGPL hEQX' hCST hUSE hUGV --- ) store data blocks of Nastran model</w:t>
      </w:r>
    </w:p>
    <w:p>
      <w:pPr>
        <w:pStyle w:val="PreformattedText"/>
        <w:bidi w:val="0"/>
        <w:jc w:val="left"/>
        <w:rPr/>
      </w:pPr>
      <w:r>
        <w:rPr/>
        <w:t>nextline (hFile --- 0 | hT -1) return next line of text file (see snap, backspace)</w:t>
      </w:r>
    </w:p>
    <w:p>
      <w:pPr>
        <w:pStyle w:val="PreformattedText"/>
        <w:bidi w:val="0"/>
        <w:jc w:val="left"/>
        <w:rPr/>
      </w:pPr>
      <w:r>
        <w:rPr/>
        <w:t>nit (x --- x-1) decrement number on stack by one; same as 1- (see tic, 1+)</w:t>
      </w:r>
    </w:p>
    <w:p>
      <w:pPr>
        <w:pStyle w:val="PreformattedText"/>
        <w:bidi w:val="0"/>
        <w:jc w:val="left"/>
        <w:rPr/>
      </w:pPr>
      <w:r>
        <w:rPr/>
        <w:t>nl ( --- ) advance text output to beginning of a new line (see sp)</w:t>
      </w:r>
    </w:p>
    <w:p>
      <w:pPr>
        <w:pStyle w:val="PreformattedText"/>
        <w:bidi w:val="0"/>
        <w:jc w:val="left"/>
        <w:rPr/>
      </w:pPr>
      <w:r>
        <w:rPr/>
        <w:t>no ( --- f) push false flag to stack (f = 0)</w:t>
      </w:r>
    </w:p>
    <w:p>
      <w:pPr>
        <w:pStyle w:val="PreformattedText"/>
        <w:bidi w:val="0"/>
        <w:jc w:val="left"/>
        <w:rPr/>
      </w:pPr>
      <w:r>
        <w:rPr/>
        <w:t>nod (x y --- y x) stack top element nod down so second is on top; synonym for swap</w:t>
      </w:r>
    </w:p>
    <w:p>
      <w:pPr>
        <w:pStyle w:val="PreformattedText"/>
        <w:bidi w:val="0"/>
        <w:jc w:val="left"/>
        <w:rPr/>
      </w:pPr>
      <w:r>
        <w:rPr/>
        <w:t>normalize (hA --- hB) columns of A normalized to 1, e.g., list: -.5 .5 ; normalize .m</w:t>
      </w:r>
    </w:p>
    <w:p>
      <w:pPr>
        <w:pStyle w:val="PreformattedText"/>
        <w:bidi w:val="0"/>
        <w:jc w:val="left"/>
        <w:rPr/>
      </w:pPr>
      <w:r>
        <w:rPr/>
        <w:t>nose (hT qS --- hT1) S on left of all T rows, e.g., "dir/" "/home/" nose . (see tail)</w:t>
      </w:r>
    </w:p>
    <w:p>
      <w:pPr>
        <w:pStyle w:val="PreformattedText"/>
        <w:bidi w:val="0"/>
        <w:jc w:val="left"/>
        <w:rPr/>
      </w:pPr>
      <w:r>
        <w:rPr/>
        <w:t>not (f --- f') compute not of logical flag f, e.g. no, yes not = \ will be true, -1</w:t>
      </w:r>
    </w:p>
    <w:p>
      <w:pPr>
        <w:pStyle w:val="PreformattedText"/>
        <w:bidi w:val="0"/>
        <w:jc w:val="left"/>
        <w:rPr/>
      </w:pPr>
      <w:r>
        <w:rPr/>
        <w:t>notes ( --- ) show Express tutorial notes on-line (see help, man, where)</w:t>
      </w:r>
    </w:p>
    <w:p>
      <w:pPr>
        <w:pStyle w:val="PreformattedText"/>
        <w:bidi w:val="0"/>
        <w:jc w:val="left"/>
        <w:rPr/>
      </w:pPr>
      <w:r>
        <w:rPr/>
        <w:t>nott (x --- x') bitwise-not of all 64 bits of x, e.g., no .bin, no nott nl .bin nl</w:t>
      </w:r>
    </w:p>
    <w:p>
      <w:pPr>
        <w:pStyle w:val="PreformattedText"/>
        <w:bidi w:val="0"/>
        <w:jc w:val="left"/>
        <w:rPr/>
      </w:pPr>
      <w:r>
        <w:rPr/>
        <w:t>nubs (x --- qS) convert number x into quote-string; synonym for n&gt;s (see snub)</w:t>
      </w:r>
    </w:p>
    <w:p>
      <w:pPr>
        <w:pStyle w:val="PreformattedText"/>
        <w:bidi w:val="0"/>
        <w:jc w:val="left"/>
        <w:rPr/>
      </w:pPr>
      <w:r>
        <w:rPr/>
        <w:t>null (r c --- hNull) create an r-by-c null matrix; synonym: empty</w:t>
      </w:r>
    </w:p>
    <w:p>
      <w:pPr>
        <w:pStyle w:val="PreformattedText"/>
        <w:bidi w:val="0"/>
        <w:jc w:val="left"/>
        <w:rPr/>
      </w:pPr>
      <w:r>
        <w:rPr/>
        <w:t>nullc (hA --- hNcols) vector Ncols has 0 for A columns that are null, +1 elsewhere</w:t>
      </w:r>
    </w:p>
    <w:p>
      <w:pPr>
        <w:pStyle w:val="PreformattedText"/>
        <w:bidi w:val="0"/>
        <w:jc w:val="left"/>
        <w:rPr/>
      </w:pPr>
      <w:r>
        <w:rPr/>
        <w:t>nullr (hA --- hNrows) vector Nrows has 0 for A rows that are null, +1 elsewhere</w:t>
      </w:r>
    </w:p>
    <w:p>
      <w:pPr>
        <w:pStyle w:val="PreformattedText"/>
        <w:bidi w:val="0"/>
        <w:jc w:val="left"/>
        <w:rPr/>
      </w:pPr>
      <w:r>
        <w:rPr/>
        <w:t>num&gt;text (hA --- hT)  numerical handle into text handle (bits unchanged; see nubs)</w:t>
      </w:r>
    </w:p>
    <w:p>
      <w:pPr>
        <w:pStyle w:val="PreformattedText"/>
        <w:bidi w:val="0"/>
        <w:jc w:val="left"/>
        <w:rPr/>
      </w:pPr>
      <w:r>
        <w:rPr/>
        <w:t>number (qx --- 0 | x -1) quote-string to floating point x; e.g. "99" number IF beep</w:t>
      </w:r>
    </w:p>
    <w:p>
      <w:pPr>
        <w:pStyle w:val="PreformattedText"/>
        <w:bidi w:val="0"/>
        <w:jc w:val="left"/>
        <w:rPr/>
      </w:pPr>
      <w:r>
        <w:rPr/>
        <w:t>numbered (hT --- hT1) put parenthetical row numbers on left edge of text matrix</w:t>
      </w:r>
    </w:p>
    <w:p>
      <w:pPr>
        <w:pStyle w:val="PreformattedText"/>
        <w:bidi w:val="0"/>
        <w:jc w:val="left"/>
        <w:rPr/>
      </w:pPr>
      <w:r>
        <w:rPr/>
        <w:t>numbers (qS --- 0 | hV -1) ignoring words in string S, put all found numbers into V</w:t>
      </w:r>
    </w:p>
    <w:p>
      <w:pPr>
        <w:pStyle w:val="PreformattedText"/>
        <w:bidi w:val="0"/>
        <w:jc w:val="left"/>
        <w:rPr/>
      </w:pPr>
      <w:r>
        <w:rPr/>
        <w:t>numerate (hT --- hV f) ignoring words, put numbers from all rows of T into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 -</w:t>
      </w:r>
    </w:p>
    <w:p>
      <w:pPr>
        <w:pStyle w:val="PreformattedText"/>
        <w:bidi w:val="0"/>
        <w:jc w:val="left"/>
        <w:rPr/>
      </w:pPr>
      <w:r>
        <w:rPr/>
        <w:t>object (X --- n) n is type of object that is X: 2 = number, 3 = handle, 4 = string</w:t>
      </w:r>
    </w:p>
    <w:p>
      <w:pPr>
        <w:pStyle w:val="PreformattedText"/>
        <w:bidi w:val="0"/>
        <w:jc w:val="left"/>
        <w:rPr/>
      </w:pPr>
      <w:r>
        <w:rPr/>
        <w:t>oclock (hh:mm:ss --- h3x1) time string into numbers, e.g., "03:06:09" oclock bend .i</w:t>
      </w:r>
    </w:p>
    <w:p>
      <w:pPr>
        <w:pStyle w:val="PreformattedText"/>
        <w:bidi w:val="0"/>
        <w:jc w:val="left"/>
        <w:rPr/>
      </w:pPr>
      <w:r>
        <w:rPr/>
        <w:t>ode (hX0 tspan dt "Ux" --- hX ht) 1st order d.e.; Fortran sub Ux evaluates Xdot(t)</w:t>
      </w:r>
    </w:p>
    <w:p>
      <w:pPr>
        <w:pStyle w:val="PreformattedText"/>
        <w:bidi w:val="0"/>
        <w:jc w:val="left"/>
        <w:rPr/>
      </w:pPr>
      <w:r>
        <w:rPr/>
        <w:t>offok ( --- ) deactivate execution string previously defined by firing onok</w:t>
      </w:r>
    </w:p>
    <w:p>
      <w:pPr>
        <w:pStyle w:val="PreformattedText"/>
        <w:bidi w:val="0"/>
        <w:jc w:val="left"/>
        <w:rPr/>
      </w:pPr>
      <w:r>
        <w:rPr/>
        <w:t>oh ( --- 0) push false flag, zero, to the stack; synonym for false</w:t>
      </w:r>
    </w:p>
    <w:p>
      <w:pPr>
        <w:pStyle w:val="PreformattedText"/>
        <w:bidi w:val="0"/>
        <w:jc w:val="left"/>
        <w:rPr/>
      </w:pPr>
      <w:r>
        <w:rPr/>
        <w:t>okrun ( --- ) execute the string created when onok was fired (see myok, onok, offok)</w:t>
      </w:r>
    </w:p>
    <w:p>
      <w:pPr>
        <w:pStyle w:val="PreformattedText"/>
        <w:bidi w:val="0"/>
        <w:jc w:val="left"/>
        <w:rPr/>
      </w:pPr>
      <w:r>
        <w:rPr/>
        <w:t>old (qFile --- qFile) error message if file, qFile, does not exist (see open, new)</w:t>
      </w:r>
    </w:p>
    <w:p>
      <w:pPr>
        <w:pStyle w:val="PreformattedText"/>
        <w:bidi w:val="0"/>
        <w:jc w:val="left"/>
        <w:rPr/>
      </w:pPr>
      <w:r>
        <w:rPr/>
        <w:t>once ( --- 1) push number one to the stack</w:t>
      </w:r>
    </w:p>
    <w:p>
      <w:pPr>
        <w:pStyle w:val="PreformattedText"/>
        <w:bidi w:val="0"/>
        <w:jc w:val="left"/>
        <w:rPr/>
      </w:pPr>
      <w:r>
        <w:rPr/>
        <w:t>one ( --- 1) push number one to the stack</w:t>
      </w:r>
    </w:p>
    <w:p>
      <w:pPr>
        <w:pStyle w:val="PreformattedText"/>
        <w:bidi w:val="0"/>
        <w:jc w:val="left"/>
        <w:rPr/>
      </w:pPr>
      <w:r>
        <w:rPr/>
        <w:t>ones (n --- hOnes) create a vector of n ones (see identity)</w:t>
      </w:r>
    </w:p>
    <w:p>
      <w:pPr>
        <w:pStyle w:val="PreformattedText"/>
        <w:bidi w:val="0"/>
        <w:jc w:val="left"/>
        <w:rPr/>
      </w:pPr>
      <w:r>
        <w:rPr/>
        <w:t>onok (qS --- ) execute string S on each ok prompt, e.g., "beep" onok (see offok)</w:t>
      </w:r>
    </w:p>
    <w:p>
      <w:pPr>
        <w:pStyle w:val="PreformattedText"/>
        <w:bidi w:val="0"/>
        <w:jc w:val="left"/>
        <w:rPr/>
      </w:pPr>
      <w:r>
        <w:rPr/>
        <w:t>onto (x --- ) or (hA --- ) place number or handle into library; synonym for into</w:t>
      </w:r>
    </w:p>
    <w:p>
      <w:pPr>
        <w:pStyle w:val="PreformattedText"/>
        <w:bidi w:val="0"/>
        <w:jc w:val="left"/>
        <w:rPr/>
      </w:pPr>
      <w:r>
        <w:rPr/>
        <w:t>ontop (hA --- x) fetch value of scalar or A(1,1), e.g., A ontop; synonym for @</w:t>
      </w:r>
    </w:p>
    <w:p>
      <w:pPr>
        <w:pStyle w:val="PreformattedText"/>
        <w:bidi w:val="0"/>
        <w:jc w:val="left"/>
        <w:rPr/>
      </w:pPr>
      <w:r>
        <w:rPr/>
        <w:t>open (qFile --- hFile) open a file, as in phrase: "work.voc" old open into Myfile</w:t>
      </w:r>
    </w:p>
    <w:p>
      <w:pPr>
        <w:pStyle w:val="PreformattedText"/>
        <w:bidi w:val="0"/>
        <w:jc w:val="left"/>
        <w:rPr/>
      </w:pPr>
      <w:r>
        <w:rPr/>
        <w:t>or (x1 x2 --- f) bitwise-or of bits in x1 and x2 (use .bin to view)</w:t>
      </w:r>
    </w:p>
    <w:p>
      <w:pPr>
        <w:pStyle w:val="PreformattedText"/>
        <w:bidi w:val="0"/>
        <w:jc w:val="left"/>
        <w:rPr/>
      </w:pPr>
      <w:r>
        <w:rPr/>
        <w:t>or (hA hB --- hC) C(i,j) holds bitwise-or of A(i,j) and B(i,j)</w:t>
      </w:r>
    </w:p>
    <w:p>
      <w:pPr>
        <w:pStyle w:val="PreformattedText"/>
        <w:bidi w:val="0"/>
        <w:jc w:val="left"/>
        <w:rPr/>
      </w:pPr>
      <w:r>
        <w:rPr/>
        <w:t>or0 (hR1 hR2 --- hR) vector R has 0 where the rows of R1 or R2 are null (see and0)</w:t>
      </w:r>
    </w:p>
    <w:p>
      <w:pPr>
        <w:pStyle w:val="PreformattedText"/>
        <w:bidi w:val="0"/>
        <w:jc w:val="left"/>
        <w:rPr/>
      </w:pPr>
      <w:r>
        <w:rPr/>
        <w:t>over (x y --- x y x) copy second to top of stack; synonyms: arch, hump, that,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 -</w:t>
      </w:r>
    </w:p>
    <w:p>
      <w:pPr>
        <w:pStyle w:val="PreformattedText"/>
        <w:bidi w:val="0"/>
        <w:jc w:val="left"/>
        <w:rPr/>
      </w:pPr>
      <w:r>
        <w:rPr/>
        <w:t>park (hA hB --- hA:B) place A and B into single matrix where A is left of B</w:t>
      </w:r>
    </w:p>
    <w:p>
      <w:pPr>
        <w:pStyle w:val="PreformattedText"/>
        <w:bidi w:val="0"/>
        <w:jc w:val="left"/>
        <w:rPr/>
      </w:pPr>
      <w:r>
        <w:rPr/>
        <w:t>partials (hA --- hB) column partial sums: B(i,j) = summation[A(k,j), k=1,i]</w:t>
      </w:r>
    </w:p>
    <w:p>
      <w:pPr>
        <w:pStyle w:val="PreformattedText"/>
        <w:bidi w:val="0"/>
        <w:jc w:val="left"/>
        <w:rPr/>
      </w:pPr>
      <w:r>
        <w:rPr/>
        <w:t>partition (A r01 c01 --- A11 A21 A12 A22) A into four parts using rake and claw</w:t>
      </w:r>
    </w:p>
    <w:p>
      <w:pPr>
        <w:pStyle w:val="PreformattedText"/>
        <w:bidi w:val="0"/>
        <w:jc w:val="left"/>
        <w:rPr/>
      </w:pPr>
      <w:r>
        <w:rPr/>
        <w:t>peek (x --- x y) copy top element of temporary stack, y, to stack (see push, pull)</w:t>
      </w:r>
    </w:p>
    <w:p>
      <w:pPr>
        <w:pStyle w:val="PreformattedText"/>
        <w:bidi w:val="0"/>
        <w:jc w:val="left"/>
        <w:rPr/>
      </w:pPr>
      <w:r>
        <w:rPr/>
        <w:t>permute (n r --- p) permutations of n objs taken r at a time (see combine: p = c*r!)</w:t>
      </w:r>
    </w:p>
    <w:p>
      <w:pPr>
        <w:pStyle w:val="PreformattedText"/>
        <w:bidi w:val="0"/>
        <w:jc w:val="left"/>
        <w:rPr/>
      </w:pPr>
      <w:r>
        <w:rPr/>
        <w:t>pi ( --- pi) push value of pi to stack (pi = 3.14159...)</w:t>
      </w:r>
    </w:p>
    <w:p>
      <w:pPr>
        <w:pStyle w:val="PreformattedText"/>
        <w:bidi w:val="0"/>
        <w:jc w:val="left"/>
        <w:rPr/>
      </w:pPr>
      <w:r>
        <w:rPr/>
        <w:t>pick (..y..k --- ..y..y) copy kth to top (0=top; see roll); "a" 8 "b" .s 2 pick .s xx</w:t>
      </w:r>
    </w:p>
    <w:p>
      <w:pPr>
        <w:pStyle w:val="PreformattedText"/>
        <w:bidi w:val="0"/>
        <w:jc w:val="left"/>
        <w:rPr/>
      </w:pPr>
      <w:r>
        <w:rPr/>
        <w:t>pile (hA hB --- hA/B) place A and B into single matrix where A is above B</w:t>
      </w:r>
    </w:p>
    <w:p>
      <w:pPr>
        <w:pStyle w:val="PreformattedText"/>
        <w:bidi w:val="0"/>
        <w:jc w:val="left"/>
        <w:rPr/>
      </w:pPr>
      <w:r>
        <w:rPr/>
        <w:t>pileof (qS n --- hT) pile of n strings, all same as S, e.g., "ab" 10 cats 5 pileof .</w:t>
      </w:r>
    </w:p>
    <w:p>
      <w:pPr>
        <w:pStyle w:val="PreformattedText"/>
        <w:bidi w:val="0"/>
        <w:jc w:val="left"/>
        <w:rPr/>
      </w:pPr>
      <w:r>
        <w:rPr/>
        <w:t>pileText (hA hB --- hA/B) like pile, but text A and B can have different widths</w:t>
      </w:r>
    </w:p>
    <w:p>
      <w:pPr>
        <w:pStyle w:val="PreformattedText"/>
        <w:bidi w:val="0"/>
        <w:jc w:val="left"/>
        <w:rPr/>
      </w:pPr>
      <w:r>
        <w:rPr/>
        <w:t>plateaus (hV -- hV1) trace flat peaks of line V, skip valleys (see flatten, valleys)</w:t>
      </w:r>
    </w:p>
    <w:p>
      <w:pPr>
        <w:pStyle w:val="PreformattedText"/>
        <w:bidi w:val="0"/>
        <w:jc w:val="left"/>
        <w:rPr/>
      </w:pPr>
      <w:r>
        <w:rPr/>
        <w:t>ploc (hCba A* hXYZa --- hXYZb) express system A vectors in system B (see math.voc)</w:t>
      </w:r>
    </w:p>
    <w:p>
      <w:pPr>
        <w:pStyle w:val="PreformattedText"/>
        <w:bidi w:val="0"/>
        <w:jc w:val="left"/>
        <w:rPr/>
      </w:pPr>
      <w:r>
        <w:rPr/>
        <w:t>plot (hX hY hFile --- ) write vectors X and Y to a binary file for plotting</w:t>
      </w:r>
    </w:p>
    <w:p>
      <w:pPr>
        <w:pStyle w:val="PreformattedText"/>
        <w:bidi w:val="0"/>
        <w:jc w:val="left"/>
        <w:rPr/>
      </w:pPr>
      <w:r>
        <w:rPr/>
        <w:t>pluck (hA i j --- x) pluck value of A(i,j) (see 1st) from matrix A; synonym: fetch</w:t>
      </w:r>
    </w:p>
    <w:p>
      <w:pPr>
        <w:pStyle w:val="PreformattedText"/>
        <w:bidi w:val="0"/>
        <w:jc w:val="left"/>
        <w:rPr/>
      </w:pPr>
      <w:r>
        <w:rPr/>
        <w:t>plus (x y --- x+y) add x to y, leave sum on stack; same as +</w:t>
      </w:r>
    </w:p>
    <w:p>
      <w:pPr>
        <w:pStyle w:val="PreformattedText"/>
        <w:bidi w:val="0"/>
        <w:jc w:val="left"/>
        <w:rPr/>
      </w:pPr>
      <w:r>
        <w:rPr/>
        <w:t>poke (x hV n --- ) store x into nth term of V (see w@, @, !, 1st); synonym for w!</w:t>
      </w:r>
    </w:p>
    <w:p>
      <w:pPr>
        <w:pStyle w:val="PreformattedText"/>
        <w:bidi w:val="0"/>
        <w:jc w:val="left"/>
        <w:rPr/>
      </w:pPr>
      <w:r>
        <w:rPr/>
        <w:t>post (x qS --- ) obj x into lib with quoted name S, e.g., "Message 1" "mymsg" post .e</w:t>
      </w:r>
    </w:p>
    <w:p>
      <w:pPr>
        <w:pStyle w:val="PreformattedText"/>
        <w:bidi w:val="0"/>
        <w:jc w:val="left"/>
        <w:rPr/>
      </w:pPr>
      <w:r>
        <w:rPr/>
        <w:t>pow (hX s --- hX**s) raise all X(i) to power s; synonym for ^</w:t>
      </w:r>
    </w:p>
    <w:p>
      <w:pPr>
        <w:pStyle w:val="PreformattedText"/>
        <w:bidi w:val="0"/>
        <w:jc w:val="left"/>
        <w:rPr/>
      </w:pPr>
      <w:r>
        <w:rPr/>
        <w:t>private ( --- ) new defs view own libraries only; same as -global (see public)</w:t>
      </w:r>
    </w:p>
    <w:p>
      <w:pPr>
        <w:pStyle w:val="PreformattedText"/>
        <w:bidi w:val="0"/>
        <w:jc w:val="left"/>
        <w:rPr/>
      </w:pPr>
      <w:r>
        <w:rPr/>
        <w:t>pry (hV n --- x) fetch nth term of V, V(n) (see w!, @, !, 1st); synonym for w@</w:t>
      </w:r>
    </w:p>
    <w:p>
      <w:pPr>
        <w:pStyle w:val="PreformattedText"/>
        <w:bidi w:val="0"/>
        <w:jc w:val="left"/>
        <w:rPr/>
      </w:pPr>
      <w:r>
        <w:rPr/>
        <w:t>public ( --- ) new defs use main--no local libraries; same as global (see private)</w:t>
      </w:r>
    </w:p>
    <w:p>
      <w:pPr>
        <w:pStyle w:val="PreformattedText"/>
        <w:bidi w:val="0"/>
        <w:jc w:val="left"/>
        <w:rPr/>
      </w:pPr>
      <w:r>
        <w:rPr/>
        <w:t>pull (x --- x y) move top of temporary stack, y, back to stack (see peek, push)</w:t>
      </w:r>
    </w:p>
    <w:p>
      <w:pPr>
        <w:pStyle w:val="PreformattedText"/>
        <w:bidi w:val="0"/>
        <w:jc w:val="left"/>
        <w:rPr/>
      </w:pPr>
      <w:r>
        <w:rPr/>
        <w:t>push (x y --- x) move top element of stack, y, to temporary stack (see peek, pull)</w:t>
      </w:r>
    </w:p>
    <w:p>
      <w:pPr>
        <w:pStyle w:val="PreformattedText"/>
        <w:bidi w:val="0"/>
        <w:jc w:val="left"/>
        <w:rPr/>
      </w:pPr>
      <w:r>
        <w:rPr/>
        <w:t>put (hA hFile --- ) A onto file (use put4 if nonzero/col &gt; 64K; serial calls append)</w:t>
      </w:r>
    </w:p>
    <w:p>
      <w:pPr>
        <w:pStyle w:val="PreformattedText"/>
        <w:bidi w:val="0"/>
        <w:jc w:val="left"/>
        <w:rPr/>
      </w:pPr>
      <w:r>
        <w:rPr/>
        <w:t>put4 (hA hFile --- ) put matrix A on Nastran OUTPUT4 binary file (see get4, rewind)</w:t>
      </w:r>
    </w:p>
    <w:p>
      <w:pPr>
        <w:pStyle w:val="PreformattedText"/>
        <w:bidi w:val="0"/>
        <w:jc w:val="left"/>
        <w:rPr/>
      </w:pPr>
      <w:r>
        <w:rPr/>
        <w:t>pwd ( --- qS) present working directory: subdirectory where Express is now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 -</w:t>
      </w:r>
    </w:p>
    <w:p>
      <w:pPr>
        <w:pStyle w:val="PreformattedText"/>
        <w:bidi w:val="0"/>
        <w:jc w:val="left"/>
        <w:rPr/>
      </w:pPr>
      <w:r>
        <w:rPr/>
        <w:t>quantize (hV hA --- hA1) quantize columns of A to levels (floors) in V (see math.voc)</w:t>
      </w:r>
    </w:p>
    <w:p>
      <w:pPr>
        <w:pStyle w:val="PreformattedText"/>
        <w:bidi w:val="0"/>
        <w:jc w:val="left"/>
        <w:rPr/>
      </w:pPr>
      <w:r>
        <w:rPr/>
        <w:t>query (qM --- qA) show message qM, get answer qA from keyboard; " huh? &gt; " query .</w:t>
      </w:r>
    </w:p>
    <w:p>
      <w:pPr>
        <w:pStyle w:val="PreformattedText"/>
        <w:bidi w:val="0"/>
        <w:jc w:val="left"/>
        <w:rPr/>
      </w:pPr>
      <w:r>
        <w:rPr/>
        <w:t>quit ( --- ) stop running interactively</w:t>
      </w:r>
    </w:p>
    <w:p>
      <w:pPr>
        <w:pStyle w:val="PreformattedText"/>
        <w:bidi w:val="0"/>
        <w:jc w:val="left"/>
        <w:rPr/>
      </w:pPr>
      <w:r>
        <w:rPr/>
        <w:t>quote (hT r --- qTr) row r of text matrix T into quote-string on stack (see 1st)</w:t>
      </w:r>
    </w:p>
    <w:p>
      <w:pPr>
        <w:pStyle w:val="PreformattedText"/>
        <w:bidi w:val="0"/>
        <w:jc w:val="left"/>
        <w:rPr/>
      </w:pPr>
      <w:r>
        <w:rPr/>
        <w:t>quoted (qS --- q"S") put string S in quotes, e.g., "'zig'," ' "zag"' cat quoted</w:t>
      </w:r>
    </w:p>
    <w:p>
      <w:pPr>
        <w:pStyle w:val="PreformattedText"/>
        <w:bidi w:val="0"/>
        <w:jc w:val="left"/>
        <w:rPr/>
      </w:pPr>
      <w:r>
        <w:rPr/>
        <w:t>quotes (hT qS --- hT1) fetch lines from T that begin with quote-string S (see c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 -</w:t>
      </w:r>
    </w:p>
    <w:p>
      <w:pPr>
        <w:pStyle w:val="PreformattedText"/>
        <w:bidi w:val="0"/>
        <w:jc w:val="left"/>
        <w:rPr/>
      </w:pPr>
      <w:r>
        <w:rPr/>
        <w:t>rad/cyc ( --- r) push radians per cycle to stack (r = 6.28318...)</w:t>
      </w:r>
    </w:p>
    <w:p>
      <w:pPr>
        <w:pStyle w:val="PreformattedText"/>
        <w:bidi w:val="0"/>
        <w:jc w:val="left"/>
        <w:rPr/>
      </w:pPr>
      <w:r>
        <w:rPr/>
        <w:t>rad/deg ( --- r) push radians per degree to stack (r = 0.17453...)</w:t>
      </w:r>
    </w:p>
    <w:p>
      <w:pPr>
        <w:pStyle w:val="PreformattedText"/>
        <w:bidi w:val="0"/>
        <w:jc w:val="left"/>
        <w:rPr/>
      </w:pPr>
      <w:r>
        <w:rPr/>
        <w:t>rake (hH r01 --- hH0 hH1) partition H rows into H0:H1 using row rake r01; syn: rip</w:t>
      </w:r>
    </w:p>
    <w:p>
      <w:pPr>
        <w:pStyle w:val="PreformattedText"/>
        <w:bidi w:val="0"/>
        <w:jc w:val="left"/>
        <w:rPr/>
      </w:pPr>
      <w:r>
        <w:rPr/>
        <w:t>ram (hB hRows hAlib --- ) all B rows into Alib at listed Rows (see 1st); syn: storer</w:t>
      </w:r>
    </w:p>
    <w:p>
      <w:pPr>
        <w:pStyle w:val="PreformattedText"/>
        <w:bidi w:val="0"/>
        <w:jc w:val="left"/>
        <w:rPr/>
      </w:pPr>
      <w:r>
        <w:rPr/>
        <w:t>random (r c --- hR) r-by-c matrix of randoms, 0 to 1 (see ranx1, urn); syn: cruddy</w:t>
      </w:r>
    </w:p>
    <w:p>
      <w:pPr>
        <w:pStyle w:val="PreformattedText"/>
        <w:bidi w:val="0"/>
        <w:jc w:val="left"/>
        <w:rPr/>
      </w:pPr>
      <w:r>
        <w:rPr/>
        <w:t>ranint (n1 n2 --- n) uniform random integer in range n1 to n2 inclusive (see ranx)</w:t>
      </w:r>
    </w:p>
    <w:p>
      <w:pPr>
        <w:pStyle w:val="PreformattedText"/>
        <w:bidi w:val="0"/>
        <w:jc w:val="left"/>
        <w:rPr/>
      </w:pPr>
      <w:r>
        <w:rPr/>
        <w:t>ranx (xmin xmax --- x) random x in range xmin to xmax (see urn, random, seedreset)</w:t>
      </w:r>
    </w:p>
    <w:p>
      <w:pPr>
        <w:pStyle w:val="PreformattedText"/>
        <w:bidi w:val="0"/>
        <w:jc w:val="left"/>
        <w:rPr/>
      </w:pPr>
      <w:r>
        <w:rPr/>
        <w:t>ranx1 (xmin xmax r c --- hX) r-by-c matrix of randoms in range xmin to xmax</w:t>
      </w:r>
    </w:p>
    <w:p>
      <w:pPr>
        <w:pStyle w:val="PreformattedText"/>
        <w:bidi w:val="0"/>
        <w:jc w:val="left"/>
        <w:rPr/>
      </w:pPr>
      <w:r>
        <w:rPr/>
        <w:t>rcstm (id --- hCbg hOb type) get transform, origin, for rect Nastran ref system id</w:t>
      </w:r>
    </w:p>
    <w:p>
      <w:pPr>
        <w:pStyle w:val="PreformattedText"/>
        <w:bidi w:val="0"/>
        <w:jc w:val="left"/>
        <w:rPr/>
      </w:pPr>
      <w:r>
        <w:rPr/>
        <w:t>reach (hA n | hA hrows --- hR) reach rows in A, put into R; synonym for fetchr</w:t>
      </w:r>
    </w:p>
    <w:p>
      <w:pPr>
        <w:pStyle w:val="PreformattedText"/>
        <w:bidi w:val="0"/>
        <w:jc w:val="left"/>
        <w:rPr/>
      </w:pPr>
      <w:r>
        <w:rPr/>
        <w:t>real$ (x --- qS) for number x create floating point quote-string in field of 8</w:t>
      </w:r>
    </w:p>
    <w:p>
      <w:pPr>
        <w:pStyle w:val="PreformattedText"/>
        <w:bidi w:val="0"/>
        <w:jc w:val="left"/>
        <w:rPr/>
      </w:pPr>
      <w:r>
        <w:rPr/>
        <w:t>reals (hA hcols --- hA1) convert cols of A, converted by word ints, back to real(8)</w:t>
      </w:r>
    </w:p>
    <w:p>
      <w:pPr>
        <w:pStyle w:val="PreformattedText"/>
        <w:bidi w:val="0"/>
        <w:jc w:val="left"/>
        <w:rPr/>
      </w:pPr>
      <w:r>
        <w:rPr/>
        <w:t>refine (hA n -- hA1) rows finer: list: -1 2 1, 3 2 5 ; 3 fold dup .m 4 refine nl .m</w:t>
      </w:r>
    </w:p>
    <w:p>
      <w:pPr>
        <w:pStyle w:val="PreformattedText"/>
        <w:bidi w:val="0"/>
        <w:jc w:val="left"/>
        <w:rPr/>
      </w:pPr>
      <w:r>
        <w:rPr/>
        <w:t>render (hT --- hA) convert 8 character text column into column of numbers</w:t>
      </w:r>
    </w:p>
    <w:p>
      <w:pPr>
        <w:pStyle w:val="PreformattedText"/>
        <w:bidi w:val="0"/>
        <w:jc w:val="left"/>
        <w:rPr/>
      </w:pPr>
      <w:r>
        <w:rPr/>
        <w:t>rep (y --- y y1) replicate top of stack by copying to a new object (see cop)</w:t>
      </w:r>
    </w:p>
    <w:p>
      <w:pPr>
        <w:pStyle w:val="PreformattedText"/>
        <w:bidi w:val="0"/>
        <w:jc w:val="left"/>
        <w:rPr/>
      </w:pPr>
      <w:r>
        <w:rPr/>
        <w:t>REPEAT ( --- ) loop back to BEGIN if WHILE flag was true; otherwise, leave loop</w:t>
      </w:r>
    </w:p>
    <w:p>
      <w:pPr>
        <w:pStyle w:val="PreformattedText"/>
        <w:bidi w:val="0"/>
        <w:jc w:val="left"/>
        <w:rPr/>
      </w:pPr>
      <w:r>
        <w:rPr/>
        <w:t>repeat (hA n --- hB) pile n copies of A to make B; pi hand 6 repeat .m (see clone)</w:t>
      </w:r>
    </w:p>
    <w:p>
      <w:pPr>
        <w:pStyle w:val="PreformattedText"/>
        <w:bidi w:val="0"/>
        <w:jc w:val="left"/>
        <w:rPr/>
      </w:pPr>
      <w:r>
        <w:rPr/>
        <w:t>replace (hA hlist x --- hAx) replace listed rows in matrix A with number x</w:t>
      </w:r>
    </w:p>
    <w:p>
      <w:pPr>
        <w:pStyle w:val="PreformattedText"/>
        <w:bidi w:val="0"/>
        <w:jc w:val="left"/>
        <w:rPr/>
      </w:pPr>
      <w:r>
        <w:rPr/>
        <w:t>return ( --- ) immediately return from within a definition before reaching end</w:t>
      </w:r>
    </w:p>
    <w:p>
      <w:pPr>
        <w:pStyle w:val="PreformattedText"/>
        <w:bidi w:val="0"/>
        <w:jc w:val="left"/>
        <w:rPr/>
      </w:pPr>
      <w:r>
        <w:rPr/>
        <w:t>rev (x y z --- z x y) rotate top stack element to second-from-top (opposite of rot)</w:t>
      </w:r>
    </w:p>
    <w:p>
      <w:pPr>
        <w:pStyle w:val="PreformattedText"/>
        <w:bidi w:val="0"/>
        <w:jc w:val="left"/>
        <w:rPr/>
      </w:pPr>
      <w:r>
        <w:rPr/>
        <w:t>reversed (hA --- hB) rows of A reversed, e.g., vector: 1 2 ; dup .m reversed nl .m</w:t>
      </w:r>
    </w:p>
    <w:p>
      <w:pPr>
        <w:pStyle w:val="PreformattedText"/>
        <w:bidi w:val="0"/>
        <w:jc w:val="left"/>
        <w:rPr/>
      </w:pPr>
      <w:r>
        <w:rPr/>
        <w:t>rewind (hFile --- ) rewind file connected to handle hFile (see backspace, snap)</w:t>
      </w:r>
    </w:p>
    <w:p>
      <w:pPr>
        <w:pStyle w:val="PreformattedText"/>
        <w:bidi w:val="0"/>
        <w:jc w:val="left"/>
        <w:rPr/>
      </w:pPr>
      <w:r>
        <w:rPr/>
        <w:t>right ( --- -1) true flag, e.g., ... turning (f) right = WHILE ... (see left)</w:t>
      </w:r>
    </w:p>
    <w:p>
      <w:pPr>
        <w:pStyle w:val="PreformattedText"/>
        <w:bidi w:val="0"/>
        <w:jc w:val="left"/>
        <w:rPr/>
      </w:pPr>
      <w:r>
        <w:rPr/>
        <w:t>rip (hH r01 --- hH0 hH1) partition H rows into H0:H1 using row rake r01; syn: rake</w:t>
      </w:r>
    </w:p>
    <w:p>
      <w:pPr>
        <w:pStyle w:val="PreformattedText"/>
        <w:bidi w:val="0"/>
        <w:jc w:val="left"/>
        <w:rPr/>
      </w:pPr>
      <w:r>
        <w:rPr/>
        <w:t>rm ( --- ) imitation of Unix remove command with delete query, e.g., rm file.*.old</w:t>
      </w:r>
    </w:p>
    <w:p>
      <w:pPr>
        <w:pStyle w:val="PreformattedText"/>
        <w:bidi w:val="0"/>
        <w:jc w:val="left"/>
        <w:rPr/>
      </w:pPr>
      <w:r>
        <w:rPr/>
        <w:t>roll (..y..k --- ..y..y) move kth to top (see pick, rot); "a" 4 "b" .s 2 roll .s xx</w:t>
      </w:r>
    </w:p>
    <w:p>
      <w:pPr>
        <w:pStyle w:val="PreformattedText"/>
        <w:bidi w:val="0"/>
        <w:jc w:val="left"/>
        <w:rPr/>
      </w:pPr>
      <w:r>
        <w:rPr/>
        <w:t>rose (x y --- y x) stack second element rose to top: synonym for swap</w:t>
      </w:r>
    </w:p>
    <w:p>
      <w:pPr>
        <w:pStyle w:val="PreformattedText"/>
        <w:bidi w:val="0"/>
        <w:jc w:val="left"/>
        <w:rPr/>
      </w:pPr>
      <w:r>
        <w:rPr/>
        <w:t>rot (x y z --- y z x) rotate 2nd to top (0th = top); same as 2 roll (see roll, pick)</w:t>
      </w:r>
    </w:p>
    <w:p>
      <w:pPr>
        <w:pStyle w:val="PreformattedText"/>
        <w:bidi w:val="0"/>
        <w:jc w:val="left"/>
        <w:rPr/>
      </w:pPr>
      <w:r>
        <w:rPr/>
        <w:t>rotating (hC0 hOmega hV ht --- hV1) view inertial from rotating frame (see watching)</w:t>
      </w:r>
    </w:p>
    <w:p>
      <w:pPr>
        <w:pStyle w:val="PreformattedText"/>
        <w:bidi w:val="0"/>
        <w:jc w:val="left"/>
        <w:rPr/>
      </w:pPr>
      <w:r>
        <w:rPr/>
        <w:t>rotations (id --- h3xn) n rotation vectors from Nastran UGV for grid id (see nas.voc)</w:t>
      </w:r>
    </w:p>
    <w:p>
      <w:pPr>
        <w:pStyle w:val="PreformattedText"/>
        <w:bidi w:val="0"/>
        <w:jc w:val="left"/>
        <w:rPr/>
      </w:pPr>
      <w:r>
        <w:rPr/>
        <w:t>rounded (hA --- hA1) A terms to rounded to integer, e.g., list: -.6 -.2 ; rounded .i</w:t>
      </w:r>
    </w:p>
    <w:p>
      <w:pPr>
        <w:pStyle w:val="PreformattedText"/>
        <w:bidi w:val="0"/>
        <w:jc w:val="left"/>
        <w:rPr/>
      </w:pPr>
      <w:r>
        <w:rPr/>
        <w:t>rows (hA --- r) push row dimension of matrix A to stack (see cols, dimensions)</w:t>
      </w:r>
    </w:p>
    <w:p>
      <w:pPr>
        <w:pStyle w:val="PreformattedText"/>
        <w:bidi w:val="0"/>
        <w:jc w:val="left"/>
        <w:rPr/>
      </w:pPr>
      <w:r>
        <w:rPr/>
        <w:t>Rt ( --- c) ascii character sequence for right-arrow key, e.g., Rt .hex</w:t>
      </w:r>
    </w:p>
    <w:p>
      <w:pPr>
        <w:pStyle w:val="PreformattedText"/>
        <w:bidi w:val="0"/>
        <w:jc w:val="left"/>
        <w:rPr/>
      </w:pPr>
      <w:r>
        <w:rPr/>
        <w:t>running (qA --- ) run script file qA, and do not return until done (see expe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 -</w:t>
      </w:r>
    </w:p>
    <w:p>
      <w:pPr>
        <w:pStyle w:val="PreformattedText"/>
        <w:bidi w:val="0"/>
        <w:jc w:val="left"/>
        <w:rPr/>
      </w:pPr>
      <w:r>
        <w:rPr/>
        <w:t>s&gt;n (qS --- x) convert quote-string--up to 8 chars--into number (see n&gt;s); syn: snub</w:t>
      </w:r>
    </w:p>
    <w:p>
      <w:pPr>
        <w:pStyle w:val="PreformattedText"/>
        <w:bidi w:val="0"/>
        <w:jc w:val="left"/>
        <w:rPr/>
      </w:pPr>
      <w:r>
        <w:rPr/>
        <w:t>s3coef (hX ht --- hC) build coefficients for cubic spline fit, evaluate with s3eval</w:t>
      </w:r>
    </w:p>
    <w:p>
      <w:pPr>
        <w:pStyle w:val="PreformattedText"/>
        <w:bidi w:val="0"/>
        <w:jc w:val="left"/>
        <w:rPr/>
      </w:pPr>
      <w:r>
        <w:rPr/>
        <w:t>s3eval (hC ht --- hx hx' hx'') evaluate cubic spline at t using C from s3coef</w:t>
      </w:r>
    </w:p>
    <w:p>
      <w:pPr>
        <w:pStyle w:val="PreformattedText"/>
        <w:bidi w:val="0"/>
        <w:jc w:val="left"/>
        <w:rPr/>
      </w:pPr>
      <w:r>
        <w:rPr/>
        <w:t>save (hT qName --- ) save matrix or text to file qName (T can be non-text matrix)</w:t>
      </w:r>
    </w:p>
    <w:p>
      <w:pPr>
        <w:pStyle w:val="PreformattedText"/>
        <w:bidi w:val="0"/>
        <w:jc w:val="left"/>
        <w:rPr/>
      </w:pPr>
      <w:r>
        <w:rPr/>
        <w:t>saveq (hA qName --- ) same as save, but with query before overwriting</w:t>
      </w:r>
    </w:p>
    <w:p>
      <w:pPr>
        <w:pStyle w:val="PreformattedText"/>
        <w:bidi w:val="0"/>
        <w:jc w:val="left"/>
        <w:rPr/>
      </w:pPr>
      <w:r>
        <w:rPr/>
        <w:t>says (x --- ) or (qS --- ) obj to library, syn for into; " Help" says m1, m1 m1 . .</w:t>
      </w:r>
    </w:p>
    <w:p>
      <w:pPr>
        <w:pStyle w:val="PreformattedText"/>
        <w:bidi w:val="0"/>
        <w:jc w:val="left"/>
        <w:rPr/>
      </w:pPr>
      <w:r>
        <w:rPr/>
        <w:t>scalar ( --- hX) handle to a 1-by-1 matrix, e.g., scalar is vel, 8.2 vel !, vel @ .</w:t>
      </w:r>
    </w:p>
    <w:p>
      <w:pPr>
        <w:pStyle w:val="PreformattedText"/>
        <w:bidi w:val="0"/>
        <w:jc w:val="left"/>
        <w:rPr/>
      </w:pPr>
      <w:r>
        <w:rPr/>
        <w:t>scrape (hA x -- hA1) replace smaller than x with x, e.g., list: 2 -3 4 ; -1 scrape .m</w:t>
      </w:r>
    </w:p>
    <w:p>
      <w:pPr>
        <w:pStyle w:val="PreformattedText"/>
        <w:bidi w:val="0"/>
        <w:jc w:val="left"/>
        <w:rPr/>
      </w:pPr>
      <w:r>
        <w:rPr/>
        <w:t>scratch ( --- hFile) handle to temporary file, as in: binary scratch is mytemp</w:t>
      </w:r>
    </w:p>
    <w:p>
      <w:pPr>
        <w:pStyle w:val="PreformattedText"/>
        <w:bidi w:val="0"/>
        <w:jc w:val="left"/>
        <w:rPr/>
      </w:pPr>
      <w:r>
        <w:rPr/>
        <w:t>searching (u qU kmax --- k) k for U(k) closest below u, e.g. 51 "dup *" 90 searching</w:t>
      </w:r>
    </w:p>
    <w:p>
      <w:pPr>
        <w:pStyle w:val="PreformattedText"/>
        <w:bidi w:val="0"/>
        <w:jc w:val="left"/>
        <w:rPr/>
      </w:pPr>
      <w:r>
        <w:rPr/>
        <w:t>seed! (x --- ) set pseudo-random number generator seed to x (1 &lt; x &lt; 2e9) (see urn)</w:t>
      </w:r>
    </w:p>
    <w:p>
      <w:pPr>
        <w:pStyle w:val="PreformattedText"/>
        <w:bidi w:val="0"/>
        <w:jc w:val="left"/>
        <w:rPr/>
      </w:pPr>
      <w:r>
        <w:rPr/>
        <w:t>seed@ ( --- x) fetch current seed of pseudo-random number generator</w:t>
      </w:r>
    </w:p>
    <w:p>
      <w:pPr>
        <w:pStyle w:val="PreformattedText"/>
        <w:bidi w:val="0"/>
        <w:jc w:val="left"/>
        <w:rPr/>
      </w:pPr>
      <w:r>
        <w:rPr/>
        <w:t>seed0 ( --- x0) fetch default seed of pseudo-random number generator</w:t>
      </w:r>
    </w:p>
    <w:p>
      <w:pPr>
        <w:pStyle w:val="PreformattedText"/>
        <w:bidi w:val="0"/>
        <w:jc w:val="left"/>
        <w:rPr/>
      </w:pPr>
      <w:r>
        <w:rPr/>
        <w:t>seedreset ( --- ) set pseudo-random number generator seed to default (see seed!)</w:t>
      </w:r>
    </w:p>
    <w:p>
      <w:pPr>
        <w:pStyle w:val="PreformattedText"/>
        <w:bidi w:val="0"/>
        <w:jc w:val="left"/>
        <w:rPr/>
      </w:pPr>
      <w:r>
        <w:rPr/>
        <w:t>sever (hT hQ -- hTop hBot) separate text T after line matching Q (see leading, split)</w:t>
      </w:r>
    </w:p>
    <w:p>
      <w:pPr>
        <w:pStyle w:val="PreformattedText"/>
        <w:bidi w:val="0"/>
        <w:jc w:val="left"/>
        <w:rPr/>
      </w:pPr>
      <w:r>
        <w:rPr/>
        <w:t>shell (qS | hT --- ) run Unix system directives given in quote-string S or rows of T</w:t>
      </w:r>
    </w:p>
    <w:p>
      <w:pPr>
        <w:pStyle w:val="PreformattedText"/>
        <w:bidi w:val="0"/>
        <w:jc w:val="left"/>
        <w:rPr/>
      </w:pPr>
      <w:r>
        <w:rPr/>
        <w:t>shut (hFile --- ) close and keep file connected to handle hFile; synonym for close</w:t>
      </w:r>
    </w:p>
    <w:p>
      <w:pPr>
        <w:pStyle w:val="PreformattedText"/>
        <w:bidi w:val="0"/>
        <w:jc w:val="left"/>
        <w:rPr/>
      </w:pPr>
      <w:r>
        <w:rPr/>
        <w:t>sin (x --- x_sin) push sine of x to stack (x in radians) e.g., 135 rad/deg * sin .</w:t>
      </w:r>
    </w:p>
    <w:p>
      <w:pPr>
        <w:pStyle w:val="PreformattedText"/>
        <w:bidi w:val="0"/>
        <w:jc w:val="left"/>
        <w:rPr/>
      </w:pPr>
      <w:r>
        <w:rPr/>
        <w:t>sinh (x --- x_sinh) push hyperbolic sine of x to stack (x in radians)</w:t>
      </w:r>
    </w:p>
    <w:p>
      <w:pPr>
        <w:pStyle w:val="PreformattedText"/>
        <w:bidi w:val="0"/>
        <w:jc w:val="left"/>
        <w:rPr/>
      </w:pPr>
      <w:r>
        <w:rPr/>
        <w:t>slash (X Y --- X/Y | Yinv*X) divide number X by Y or solve matrix Yinv*X; same as /</w:t>
      </w:r>
    </w:p>
    <w:p>
      <w:pPr>
        <w:pStyle w:val="PreformattedText"/>
        <w:bidi w:val="0"/>
        <w:jc w:val="left"/>
        <w:rPr/>
      </w:pPr>
      <w:r>
        <w:rPr/>
        <w:t>sling (hV --- hRake) rake for last duplicate: list: 2 2 3 3 3 5 ; dup sling park .i</w:t>
      </w:r>
    </w:p>
    <w:p>
      <w:pPr>
        <w:pStyle w:val="PreformattedText"/>
        <w:bidi w:val="0"/>
        <w:jc w:val="left"/>
        <w:rPr/>
      </w:pPr>
      <w:r>
        <w:rPr/>
        <w:t>snap (hFile n --- hT) snapshot of n lines of file (see jumpto, backspace, nextline)</w:t>
      </w:r>
    </w:p>
    <w:p>
      <w:pPr>
        <w:pStyle w:val="PreformattedText"/>
        <w:bidi w:val="0"/>
        <w:jc w:val="left"/>
        <w:rPr/>
      </w:pPr>
      <w:r>
        <w:rPr/>
        <w:t>snub (qS --- x) convert quote-string--up to 8 chars--into number (see nubs)</w:t>
      </w:r>
    </w:p>
    <w:p>
      <w:pPr>
        <w:pStyle w:val="PreformattedText"/>
        <w:bidi w:val="0"/>
        <w:jc w:val="left"/>
        <w:rPr/>
      </w:pPr>
      <w:r>
        <w:rPr/>
        <w:t>sort (hA yes --- hA1) ascending sort of A rows according to values in column 1</w:t>
      </w:r>
    </w:p>
    <w:p>
      <w:pPr>
        <w:pStyle w:val="PreformattedText"/>
        <w:bidi w:val="0"/>
        <w:jc w:val="left"/>
        <w:rPr/>
      </w:pPr>
      <w:r>
        <w:rPr/>
        <w:t>sort (hA no --- hA1) descending sort of A rows according to values in column 1</w:t>
      </w:r>
    </w:p>
    <w:p>
      <w:pPr>
        <w:pStyle w:val="PreformattedText"/>
        <w:bidi w:val="0"/>
        <w:jc w:val="left"/>
        <w:rPr/>
      </w:pPr>
      <w:r>
        <w:rPr/>
        <w:t>sorted? (hV -- f) f true( -1) if V sorted in ascending order; 1e6 1 random sorted? .i</w:t>
      </w:r>
    </w:p>
    <w:p>
      <w:pPr>
        <w:pStyle w:val="PreformattedText"/>
        <w:bidi w:val="0"/>
        <w:jc w:val="left"/>
        <w:rPr/>
      </w:pPr>
      <w:r>
        <w:rPr/>
        <w:t>sorton (hA f n --- hA1) sort rows of A according to values in column n (see sort)</w:t>
      </w:r>
    </w:p>
    <w:p>
      <w:pPr>
        <w:pStyle w:val="PreformattedText"/>
        <w:bidi w:val="0"/>
        <w:jc w:val="left"/>
        <w:rPr/>
      </w:pPr>
      <w:r>
        <w:rPr/>
        <w:t>sp ( --- ) advance text output by one blank space (see nl); "123" . sp sp sp "789" .</w:t>
      </w:r>
    </w:p>
    <w:p>
      <w:pPr>
        <w:pStyle w:val="PreformattedText"/>
        <w:bidi w:val="0"/>
        <w:jc w:val="left"/>
        <w:rPr/>
      </w:pPr>
      <w:r>
        <w:rPr/>
        <w:t>spaced (qS --- qS ) append a blank space to S; use "n spaces cat" for more than one</w:t>
      </w:r>
    </w:p>
    <w:p>
      <w:pPr>
        <w:pStyle w:val="PreformattedText"/>
        <w:bidi w:val="0"/>
        <w:jc w:val="left"/>
        <w:rPr/>
      </w:pPr>
      <w:r>
        <w:rPr/>
        <w:t>spaces (n --- qS) string of n blank spaces, e.g., "abc" 3 spaces "def" cat cat .</w:t>
      </w:r>
    </w:p>
    <w:p>
      <w:pPr>
        <w:pStyle w:val="PreformattedText"/>
        <w:bidi w:val="0"/>
        <w:jc w:val="left"/>
        <w:rPr/>
      </w:pPr>
      <w:r>
        <w:rPr/>
        <w:t>split (hT n --- hT1 hT2) leftmost n chars of T into T1, remainder into T2 (see sever)</w:t>
      </w:r>
    </w:p>
    <w:p>
      <w:pPr>
        <w:pStyle w:val="PreformattedText"/>
        <w:bidi w:val="0"/>
        <w:jc w:val="left"/>
        <w:rPr/>
      </w:pPr>
      <w:r>
        <w:rPr/>
        <w:t>sqrt (x --- x^0.5) square root of number x or elements of matrix x (see ^)</w:t>
      </w:r>
    </w:p>
    <w:p>
      <w:pPr>
        <w:pStyle w:val="PreformattedText"/>
        <w:bidi w:val="0"/>
        <w:jc w:val="left"/>
        <w:rPr/>
      </w:pPr>
      <w:r>
        <w:rPr/>
        <w:t>stakes (hTcol qSep --- hTrow) Tcol into text row with separator, Sep, between words</w:t>
      </w:r>
    </w:p>
    <w:p>
      <w:pPr>
        <w:pStyle w:val="PreformattedText"/>
        <w:bidi w:val="0"/>
        <w:jc w:val="left"/>
        <w:rPr/>
      </w:pPr>
      <w:r>
        <w:rPr/>
        <w:t>star (x y --- x*y) multiply x times y, leave product on stack; same as *</w:t>
      </w:r>
    </w:p>
    <w:p>
      <w:pPr>
        <w:pStyle w:val="PreformattedText"/>
        <w:bidi w:val="0"/>
        <w:jc w:val="left"/>
        <w:rPr/>
      </w:pPr>
      <w:r>
        <w:rPr/>
        <w:t>steady (hZ hW hQ hF --- hAr hAi) freqency response analysis (examples in math.voc)</w:t>
      </w:r>
    </w:p>
    <w:p>
      <w:pPr>
        <w:pStyle w:val="PreformattedText"/>
        <w:bidi w:val="0"/>
        <w:jc w:val="left"/>
        <w:rPr/>
      </w:pPr>
      <w:r>
        <w:rPr/>
        <w:t>stick (x hA i j --- ) stick number x into matrix A at i,j; synonym for store</w:t>
      </w:r>
    </w:p>
    <w:p>
      <w:pPr>
        <w:pStyle w:val="PreformattedText"/>
        <w:bidi w:val="0"/>
        <w:jc w:val="left"/>
        <w:rPr/>
      </w:pPr>
      <w:r>
        <w:rPr/>
        <w:t>stiffnesses (hModes hFreq --- hK) static stiffness due to modes (see nas.voc)</w:t>
      </w:r>
    </w:p>
    <w:p>
      <w:pPr>
        <w:pStyle w:val="PreformattedText"/>
        <w:bidi w:val="0"/>
        <w:jc w:val="left"/>
        <w:rPr/>
      </w:pPr>
      <w:r>
        <w:rPr/>
        <w:t>stop ( --- ) stop immediately; like exit, but no stack checking or message</w:t>
      </w:r>
    </w:p>
    <w:p>
      <w:pPr>
        <w:pStyle w:val="PreformattedText"/>
        <w:bidi w:val="0"/>
        <w:jc w:val="left"/>
        <w:rPr/>
      </w:pPr>
      <w:r>
        <w:rPr/>
        <w:t>store (x hA i j --- ) store number x into matrix A at i,j; synonyms: stick, stuff</w:t>
      </w:r>
    </w:p>
    <w:p>
      <w:pPr>
        <w:pStyle w:val="PreformattedText"/>
        <w:bidi w:val="0"/>
        <w:jc w:val="left"/>
        <w:rPr/>
      </w:pPr>
      <w:r>
        <w:rPr/>
        <w:t>storec (hB hCols hAlib --- ) store all B cols into Alib at Cols (see 1st); syn: cram</w:t>
      </w:r>
    </w:p>
    <w:p>
      <w:pPr>
        <w:pStyle w:val="PreformattedText"/>
        <w:bidi w:val="0"/>
        <w:jc w:val="left"/>
        <w:rPr/>
      </w:pPr>
      <w:r>
        <w:rPr/>
        <w:t>storech (hB hColch hTlib --- ) store B chars into Tlib at Colch (see fetchch)</w:t>
      </w:r>
    </w:p>
    <w:p>
      <w:pPr>
        <w:pStyle w:val="PreformattedText"/>
        <w:bidi w:val="0"/>
        <w:jc w:val="left"/>
        <w:rPr/>
      </w:pPr>
      <w:r>
        <w:rPr/>
        <w:t>storer (hB hRows hAlib --- ) store all B rows into Alib at Rows (see 1st, syn: ram)</w:t>
      </w:r>
    </w:p>
    <w:p>
      <w:pPr>
        <w:pStyle w:val="PreformattedText"/>
        <w:bidi w:val="0"/>
        <w:jc w:val="left"/>
        <w:rPr/>
      </w:pPr>
      <w:r>
        <w:rPr/>
        <w:t>stretch (hA hRows n --- hA1) A1 contains A at listed Rows, null rows elsewhere</w:t>
      </w:r>
    </w:p>
    <w:p>
      <w:pPr>
        <w:pStyle w:val="PreformattedText"/>
        <w:bidi w:val="0"/>
        <w:jc w:val="left"/>
        <w:rPr/>
      </w:pPr>
      <w:r>
        <w:rPr/>
        <w:t>strict ( --- ) reading an unknown word will cause an error (default; see -strict)</w:t>
      </w:r>
    </w:p>
    <w:p>
      <w:pPr>
        <w:pStyle w:val="PreformattedText"/>
        <w:bidi w:val="0"/>
        <w:jc w:val="left"/>
        <w:rPr/>
      </w:pPr>
      <w:r>
        <w:rPr/>
        <w:t>strlen (qS --- len) number of characters in quote-string (see chars)</w:t>
      </w:r>
    </w:p>
    <w:p>
      <w:pPr>
        <w:pStyle w:val="PreformattedText"/>
        <w:bidi w:val="0"/>
        <w:jc w:val="left"/>
        <w:rPr/>
      </w:pPr>
      <w:r>
        <w:rPr/>
        <w:t>strmatch (q1 q2 --- n) match strings, up to 48 chars; n = -1, 0, +1 for q1 &lt;, =, &gt; q2</w:t>
      </w:r>
    </w:p>
    <w:p>
      <w:pPr>
        <w:pStyle w:val="PreformattedText"/>
        <w:bidi w:val="0"/>
        <w:jc w:val="left"/>
        <w:rPr/>
      </w:pPr>
      <w:r>
        <w:rPr/>
        <w:t>stuff (x hA i j --- ) stuff number x into matrix A at i,j; synonym for store</w:t>
      </w:r>
    </w:p>
    <w:p>
      <w:pPr>
        <w:pStyle w:val="PreformattedText"/>
        <w:bidi w:val="0"/>
        <w:jc w:val="left"/>
        <w:rPr/>
      </w:pPr>
      <w:r>
        <w:rPr/>
        <w:t>submit (qS --- ) submit script to system, e.g., "nastran" submit (see shell, running)</w:t>
      </w:r>
    </w:p>
    <w:p>
      <w:pPr>
        <w:pStyle w:val="PreformattedText"/>
        <w:bidi w:val="0"/>
        <w:jc w:val="left"/>
        <w:rPr/>
      </w:pPr>
      <w:r>
        <w:rPr/>
        <w:t>subvec (qSmaj qS -- hRake) vec to pull S from Nastran Smaj: MAA "A" "B" subvec rake</w:t>
      </w:r>
    </w:p>
    <w:p>
      <w:pPr>
        <w:pStyle w:val="PreformattedText"/>
        <w:bidi w:val="0"/>
        <w:jc w:val="left"/>
        <w:rPr/>
      </w:pPr>
      <w:r>
        <w:rPr/>
        <w:t>suffix (qS n --- qS1) append number to string, e.g., "case_" 22 suffix</w:t>
      </w:r>
    </w:p>
    <w:p>
      <w:pPr>
        <w:pStyle w:val="PreformattedText"/>
        <w:bidi w:val="0"/>
        <w:jc w:val="left"/>
        <w:rPr/>
      </w:pPr>
      <w:r>
        <w:rPr/>
        <w:t>swap (x y --- y x) exchange top two elements of stack; synonyms: bob, duck, nod, rose</w:t>
      </w:r>
    </w:p>
    <w:p>
      <w:pPr>
        <w:pStyle w:val="PreformattedText"/>
        <w:bidi w:val="0"/>
        <w:jc w:val="left"/>
        <w:rPr/>
      </w:pPr>
      <w:r>
        <w:rPr/>
        <w:t>syspath ( --- qS) path being used for Express read-only files</w:t>
      </w:r>
    </w:p>
    <w:p>
      <w:pPr>
        <w:pStyle w:val="PreformattedText"/>
        <w:bidi w:val="0"/>
        <w:jc w:val="left"/>
        <w:rPr/>
      </w:pPr>
      <w:r>
        <w:rPr/>
        <w:t>system ( --- ) include words that emulate operating system commands (see system.v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 -</w:t>
      </w:r>
    </w:p>
    <w:p>
      <w:pPr>
        <w:pStyle w:val="PreformattedText"/>
        <w:bidi w:val="0"/>
        <w:jc w:val="left"/>
        <w:rPr/>
      </w:pPr>
      <w:r>
        <w:rPr/>
        <w:t>tabs (hT hCols qS --- hT1) place character S in text matrix T at listed Cols</w:t>
      </w:r>
    </w:p>
    <w:p>
      <w:pPr>
        <w:pStyle w:val="PreformattedText"/>
        <w:bidi w:val="0"/>
        <w:jc w:val="left"/>
        <w:rPr/>
      </w:pPr>
      <w:r>
        <w:rPr/>
        <w:t>tail (hT qS --- hT1) S on rt of all T rows: "new" hand ".doc" tail . (see cat, nose)</w:t>
      </w:r>
    </w:p>
    <w:p>
      <w:pPr>
        <w:pStyle w:val="PreformattedText"/>
        <w:bidi w:val="0"/>
        <w:jc w:val="left"/>
        <w:rPr/>
      </w:pPr>
      <w:r>
        <w:rPr/>
        <w:t>take (qS -- X) lib obj to stack, e.g., 3 is A, A, "A" take + (6) (see book; syn: let)</w:t>
      </w:r>
    </w:p>
    <w:p>
      <w:pPr>
        <w:pStyle w:val="PreformattedText"/>
        <w:bidi w:val="0"/>
        <w:jc w:val="left"/>
        <w:rPr/>
      </w:pPr>
      <w:r>
        <w:rPr/>
        <w:t>tan (x --- x_tan) tangent of x (x in radians); list: pi 5 1 DO dup 4 / LOOP ; tan .m</w:t>
      </w:r>
    </w:p>
    <w:p>
      <w:pPr>
        <w:pStyle w:val="PreformattedText"/>
        <w:bidi w:val="0"/>
        <w:jc w:val="left"/>
        <w:rPr/>
      </w:pPr>
      <w:r>
        <w:rPr/>
        <w:t>tdepth ( --- n) number of elements on temporary stack (see peek, pull, push)</w:t>
      </w:r>
    </w:p>
    <w:p>
      <w:pPr>
        <w:pStyle w:val="PreformattedText"/>
        <w:bidi w:val="0"/>
        <w:jc w:val="left"/>
        <w:rPr/>
      </w:pPr>
      <w:r>
        <w:rPr/>
        <w:t>teeth (hRows n --- hRake) length n Rake, with zeroes at listed Rows (see 1st, Ivec)</w:t>
      </w:r>
    </w:p>
    <w:p>
      <w:pPr>
        <w:pStyle w:val="PreformattedText"/>
        <w:bidi w:val="0"/>
        <w:jc w:val="left"/>
        <w:rPr/>
      </w:pPr>
      <w:r>
        <w:rPr/>
        <w:t>tell ( --- ) turn tell flag on, trace flag off (see -tell, trace)</w:t>
      </w:r>
    </w:p>
    <w:p>
      <w:pPr>
        <w:pStyle w:val="PreformattedText"/>
        <w:bidi w:val="0"/>
        <w:jc w:val="left"/>
        <w:rPr/>
      </w:pPr>
      <w:r>
        <w:rPr/>
        <w:t>text&gt;num (hT --- hA) text handle into numerical handle (bits are unchanged; see snub)</w:t>
      </w:r>
    </w:p>
    <w:p>
      <w:pPr>
        <w:pStyle w:val="PreformattedText"/>
        <w:bidi w:val="0"/>
        <w:jc w:val="left"/>
        <w:rPr/>
      </w:pPr>
      <w:r>
        <w:rPr/>
        <w:t>that (x y --- x y x) copy second to top of stack; synonym for over, those</w:t>
      </w:r>
    </w:p>
    <w:p>
      <w:pPr>
        <w:pStyle w:val="PreformattedText"/>
        <w:bidi w:val="0"/>
        <w:jc w:val="left"/>
        <w:rPr/>
      </w:pPr>
      <w:r>
        <w:rPr/>
        <w:t>THEN ( --- ) denote the end of IF ... ELSE ... THEN phrase</w:t>
      </w:r>
    </w:p>
    <w:p>
      <w:pPr>
        <w:pStyle w:val="PreformattedText"/>
        <w:bidi w:val="0"/>
        <w:jc w:val="left"/>
        <w:rPr/>
      </w:pPr>
      <w:r>
        <w:rPr/>
        <w:t>there (hA c x --- hRake) rake for rows of A that have number x in column c (see cite)</w:t>
      </w:r>
    </w:p>
    <w:p>
      <w:pPr>
        <w:pStyle w:val="PreformattedText"/>
        <w:bidi w:val="0"/>
        <w:jc w:val="left"/>
        <w:rPr/>
      </w:pPr>
      <w:r>
        <w:rPr/>
        <w:t>thereat (hA hX --- hRake) rake for rows of A where A(i,j) = X(j) for all columns j</w:t>
      </w:r>
    </w:p>
    <w:p>
      <w:pPr>
        <w:pStyle w:val="PreformattedText"/>
        <w:bidi w:val="0"/>
        <w:jc w:val="left"/>
        <w:rPr/>
      </w:pPr>
      <w:r>
        <w:rPr/>
        <w:t>these (y --- y y) duplicate top element of stack; synonym for dup, this</w:t>
      </w:r>
    </w:p>
    <w:p>
      <w:pPr>
        <w:pStyle w:val="PreformattedText"/>
        <w:bidi w:val="0"/>
        <w:jc w:val="left"/>
        <w:rPr/>
      </w:pPr>
      <w:r>
        <w:rPr/>
        <w:t>this (y --- y y) duplicate top element of stack; synonym for dup, these</w:t>
      </w:r>
    </w:p>
    <w:p>
      <w:pPr>
        <w:pStyle w:val="PreformattedText"/>
        <w:bidi w:val="0"/>
        <w:jc w:val="left"/>
        <w:rPr/>
      </w:pPr>
      <w:r>
        <w:rPr/>
        <w:t>those (x y --- x y x) copy second to top of stack; synonym for over, that</w:t>
      </w:r>
    </w:p>
    <w:p>
      <w:pPr>
        <w:pStyle w:val="PreformattedText"/>
        <w:bidi w:val="0"/>
        <w:jc w:val="left"/>
        <w:rPr/>
      </w:pPr>
      <w:r>
        <w:rPr/>
        <w:t>thru (n1 n2 --- n n+1 n+2 n+3 ... n2) place numbers on the stack: n1 n1+1 ... n2</w:t>
      </w:r>
    </w:p>
    <w:p>
      <w:pPr>
        <w:pStyle w:val="PreformattedText"/>
        <w:bidi w:val="0"/>
        <w:jc w:val="left"/>
        <w:rPr/>
      </w:pPr>
      <w:r>
        <w:rPr/>
        <w:t>tic (x --- x+1) increment number on stack by one; same as 1+ (see nit, 1-)</w:t>
      </w:r>
    </w:p>
    <w:p>
      <w:pPr>
        <w:pStyle w:val="PreformattedText"/>
        <w:bidi w:val="0"/>
        <w:jc w:val="left"/>
        <w:rPr/>
      </w:pPr>
      <w:r>
        <w:rPr/>
        <w:t>tier (hH0 hH1 r01 --- hH) merge H0:H1 into top:bottom of H using row rake r01</w:t>
      </w:r>
    </w:p>
    <w:p>
      <w:pPr>
        <w:pStyle w:val="PreformattedText"/>
        <w:bidi w:val="0"/>
        <w:jc w:val="left"/>
        <w:rPr/>
      </w:pPr>
      <w:r>
        <w:rPr/>
        <w:t>tilde (hA --- hC~) N parked 3x3 tilde matrices for 3xN vectors in A (see tilde&gt;)</w:t>
      </w:r>
    </w:p>
    <w:p>
      <w:pPr>
        <w:pStyle w:val="PreformattedText"/>
        <w:bidi w:val="0"/>
        <w:jc w:val="left"/>
        <w:rPr/>
      </w:pPr>
      <w:r>
        <w:rPr/>
        <w:t>tilde&gt; (hX~ --- hX) three vector components from 3x3 tilde matrix (see &gt;tilde)</w:t>
      </w:r>
    </w:p>
    <w:p>
      <w:pPr>
        <w:pStyle w:val="PreformattedText"/>
        <w:bidi w:val="0"/>
        <w:jc w:val="left"/>
        <w:rPr/>
      </w:pPr>
      <w:r>
        <w:rPr/>
        <w:t>tile (hA hB hC hD --- hA/B:C/D) pile and park four matrices into one</w:t>
      </w:r>
    </w:p>
    <w:p>
      <w:pPr>
        <w:pStyle w:val="PreformattedText"/>
        <w:bidi w:val="0"/>
        <w:jc w:val="left"/>
        <w:rPr/>
      </w:pPr>
      <w:r>
        <w:rPr/>
        <w:t>tilts (hC --- hTheta) make tilt vectors to animate N dir cos mats in C (see math.voc)</w:t>
      </w:r>
    </w:p>
    <w:p>
      <w:pPr>
        <w:pStyle w:val="PreformattedText"/>
        <w:bidi w:val="0"/>
        <w:jc w:val="left"/>
        <w:rPr/>
      </w:pPr>
      <w:r>
        <w:rPr/>
        <w:t>times (x n --- x x ... x) dup top stack num to make n of them, e.g., pi 5 (n) times</w:t>
      </w:r>
    </w:p>
    <w:p>
      <w:pPr>
        <w:pStyle w:val="PreformattedText"/>
        <w:bidi w:val="0"/>
        <w:jc w:val="left"/>
        <w:rPr/>
      </w:pPr>
      <w:r>
        <w:rPr/>
        <w:t>tochar (qS qW --- 0 | n -1) character-offset to word W in S (see toword, tug)</w:t>
      </w:r>
    </w:p>
    <w:p>
      <w:pPr>
        <w:pStyle w:val="PreformattedText"/>
        <w:bidi w:val="0"/>
        <w:jc w:val="left"/>
        <w:rPr/>
      </w:pPr>
      <w:r>
        <w:rPr/>
        <w:t>toggle (x n --- x1) toggle bit n of x, e.g. pi 1 toggle dup 1 toggle (see bit!, bit@)</w:t>
      </w:r>
    </w:p>
    <w:p>
      <w:pPr>
        <w:pStyle w:val="PreformattedText"/>
        <w:bidi w:val="0"/>
        <w:jc w:val="left"/>
        <w:rPr/>
      </w:pPr>
      <w:r>
        <w:rPr/>
        <w:t>toggled (hV --- hR) R has 1 in row i if sign of V(i) and V(i-1) differ, 0 otherwise</w:t>
      </w:r>
    </w:p>
    <w:p>
      <w:pPr>
        <w:pStyle w:val="PreformattedText"/>
        <w:bidi w:val="0"/>
        <w:jc w:val="left"/>
        <w:rPr/>
      </w:pPr>
      <w:r>
        <w:rPr/>
        <w:t>too (y --- y y) duplicate top element of stack; syn for dup, e.g., one pi too + +</w:t>
      </w:r>
    </w:p>
    <w:p>
      <w:pPr>
        <w:pStyle w:val="PreformattedText"/>
        <w:bidi w:val="0"/>
        <w:jc w:val="left"/>
        <w:rPr/>
      </w:pPr>
      <w:r>
        <w:rPr/>
        <w:t>totals (hA --- hV) vector V contains totals of each column of A (see mean)</w:t>
      </w:r>
    </w:p>
    <w:p>
      <w:pPr>
        <w:pStyle w:val="PreformattedText"/>
        <w:bidi w:val="0"/>
        <w:jc w:val="left"/>
        <w:rPr/>
      </w:pPr>
      <w:r>
        <w:rPr/>
        <w:t>totext ( --- hT) divert display from next word to text matrix T, e.g., totext .e</w:t>
      </w:r>
    </w:p>
    <w:p>
      <w:pPr>
        <w:pStyle w:val="PreformattedText"/>
        <w:bidi w:val="0"/>
        <w:jc w:val="left"/>
        <w:rPr/>
      </w:pPr>
      <w:r>
        <w:rPr/>
        <w:t>toword (qS qW --- 0 | n -1) word-offset to word W in string S (see tochar, tug)</w:t>
      </w:r>
    </w:p>
    <w:p>
      <w:pPr>
        <w:pStyle w:val="PreformattedText"/>
        <w:bidi w:val="0"/>
        <w:jc w:val="left"/>
        <w:rPr/>
      </w:pPr>
      <w:r>
        <w:rPr/>
        <w:t>trace ( --- ) turn on trace and tell flags (see -trace)</w:t>
      </w:r>
    </w:p>
    <w:p>
      <w:pPr>
        <w:pStyle w:val="PreformattedText"/>
        <w:bidi w:val="0"/>
        <w:jc w:val="left"/>
        <w:rPr/>
      </w:pPr>
      <w:r>
        <w:rPr/>
        <w:t>transform (hM hT --- hM1) transform M by T using triple product T'*M*T</w:t>
      </w:r>
    </w:p>
    <w:p>
      <w:pPr>
        <w:pStyle w:val="PreformattedText"/>
        <w:bidi w:val="0"/>
        <w:jc w:val="left"/>
        <w:rPr/>
      </w:pPr>
      <w:r>
        <w:rPr/>
        <w:t>transient (hB hK hp hqd0 hq0 tstep f --- hqdd hqd hq) compute transient response</w:t>
      </w:r>
    </w:p>
    <w:p>
      <w:pPr>
        <w:pStyle w:val="PreformattedText"/>
        <w:bidi w:val="0"/>
        <w:jc w:val="left"/>
        <w:rPr/>
      </w:pPr>
      <w:r>
        <w:rPr/>
        <w:t>translations (id --- h3xn) n translation vectors from Nastran UGV for grid id</w:t>
      </w:r>
    </w:p>
    <w:p>
      <w:pPr>
        <w:pStyle w:val="PreformattedText"/>
        <w:bidi w:val="0"/>
        <w:jc w:val="left"/>
        <w:rPr/>
      </w:pPr>
      <w:r>
        <w:rPr/>
        <w:t>transpose (hA --- hA') interchange matrix rows and columns; synonyms: bend, twist</w:t>
      </w:r>
    </w:p>
    <w:p>
      <w:pPr>
        <w:pStyle w:val="PreformattedText"/>
        <w:bidi w:val="0"/>
        <w:jc w:val="left"/>
        <w:rPr/>
      </w:pPr>
      <w:r>
        <w:rPr/>
        <w:t>trap (hV ht --- hV1) integrate V(t) using the trapezoidal rule (examples, math.voc)</w:t>
      </w:r>
    </w:p>
    <w:p>
      <w:pPr>
        <w:pStyle w:val="PreformattedText"/>
        <w:bidi w:val="0"/>
        <w:jc w:val="left"/>
        <w:rPr/>
      </w:pPr>
      <w:r>
        <w:rPr/>
        <w:t>trapC (hC0 hOmega t --- hC) integrate rotating dir cos matrix (see tilts, math.voc)</w:t>
      </w:r>
    </w:p>
    <w:p>
      <w:pPr>
        <w:pStyle w:val="PreformattedText"/>
        <w:bidi w:val="0"/>
        <w:jc w:val="left"/>
        <w:rPr/>
      </w:pPr>
      <w:r>
        <w:rPr/>
        <w:t>trash (x y  --- x) trash stack top element; synonym for drop</w:t>
      </w:r>
    </w:p>
    <w:p>
      <w:pPr>
        <w:pStyle w:val="PreformattedText"/>
        <w:bidi w:val="0"/>
        <w:jc w:val="left"/>
        <w:rPr/>
      </w:pPr>
      <w:r>
        <w:rPr/>
        <w:t>true ( --- f) push true flag to stack (f = -1), e.g., ... engOn? true = IF ...</w:t>
      </w:r>
    </w:p>
    <w:p>
      <w:pPr>
        <w:pStyle w:val="PreformattedText"/>
        <w:bidi w:val="0"/>
        <w:jc w:val="left"/>
        <w:rPr/>
      </w:pPr>
      <w:r>
        <w:rPr/>
        <w:t>tug (qS qW --- qS1) slide S left until word W is leftmost: "one big boat" "big" tug</w:t>
      </w:r>
    </w:p>
    <w:p>
      <w:pPr>
        <w:pStyle w:val="PreformattedText"/>
        <w:bidi w:val="0"/>
        <w:jc w:val="left"/>
        <w:rPr/>
      </w:pPr>
      <w:r>
        <w:rPr/>
        <w:t>twice ( --- 2) push number 2 to the stack</w:t>
      </w:r>
    </w:p>
    <w:p>
      <w:pPr>
        <w:pStyle w:val="PreformattedText"/>
        <w:bidi w:val="0"/>
        <w:jc w:val="left"/>
        <w:rPr/>
      </w:pPr>
      <w:r>
        <w:rPr/>
        <w:t>two ( --- 2) push number 2 to the stack</w:t>
      </w:r>
    </w:p>
    <w:p>
      <w:pPr>
        <w:pStyle w:val="PreformattedText"/>
        <w:bidi w:val="0"/>
        <w:jc w:val="left"/>
        <w:rPr/>
      </w:pPr>
      <w:r>
        <w:rPr/>
        <w:t>twist (hA --- hA') interchange rows and cols; syn for transpose; list: 1 2 ; twist .i</w:t>
      </w:r>
    </w:p>
    <w:p>
      <w:pPr>
        <w:pStyle w:val="PreformattedText"/>
        <w:bidi w:val="0"/>
        <w:jc w:val="left"/>
        <w:rPr/>
      </w:pPr>
      <w:r>
        <w:rPr/>
        <w:t>type (hX --- ) print numbers or text from X; same as . (see .mo, .i, .m)</w:t>
      </w:r>
    </w:p>
    <w:p>
      <w:pPr>
        <w:pStyle w:val="PreformattedText"/>
        <w:bidi w:val="0"/>
        <w:jc w:val="left"/>
        <w:rPr/>
      </w:pPr>
      <w:r>
        <w:rPr/>
        <w:t>typing ( --- qS) push to stack a quote-string containing the line of text just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 -</w:t>
      </w:r>
    </w:p>
    <w:p>
      <w:pPr>
        <w:pStyle w:val="PreformattedText"/>
        <w:bidi w:val="0"/>
        <w:jc w:val="left"/>
        <w:rPr/>
      </w:pPr>
      <w:r>
        <w:rPr/>
        <w:t>u1set ( --- hDofs) list of g-set dofs that are in the Nastran U1 set</w:t>
      </w:r>
    </w:p>
    <w:p>
      <w:pPr>
        <w:pStyle w:val="PreformattedText"/>
        <w:bidi w:val="0"/>
        <w:jc w:val="left"/>
        <w:rPr/>
      </w:pPr>
      <w:r>
        <w:rPr/>
        <w:t>uh (y --- y y) duplicate top element of stack; synonym for dup</w:t>
      </w:r>
    </w:p>
    <w:p>
      <w:pPr>
        <w:pStyle w:val="PreformattedText"/>
        <w:bidi w:val="0"/>
        <w:jc w:val="left"/>
        <w:rPr/>
      </w:pPr>
      <w:r>
        <w:rPr/>
        <w:t>uint$ (x --- qS) create unsigned integer quote-string in an 8 character field</w:t>
      </w:r>
    </w:p>
    <w:p>
      <w:pPr>
        <w:pStyle w:val="PreformattedText"/>
        <w:bidi w:val="0"/>
        <w:jc w:val="left"/>
        <w:rPr/>
      </w:pPr>
      <w:r>
        <w:rPr/>
        <w:t>uniform (x n --- hN) list of n numbers: 0, x, 2x, 3x, ... (n-1)*x (see +offset)</w:t>
      </w:r>
    </w:p>
    <w:p>
      <w:pPr>
        <w:pStyle w:val="PreformattedText"/>
        <w:bidi w:val="0"/>
        <w:jc w:val="left"/>
        <w:rPr/>
      </w:pPr>
      <w:r>
        <w:rPr/>
        <w:t>unlinking (hN hNf --- ) remove local link for N(i) if Nf(i) is true (see linking)</w:t>
      </w:r>
    </w:p>
    <w:p>
      <w:pPr>
        <w:pStyle w:val="PreformattedText"/>
        <w:bidi w:val="0"/>
        <w:jc w:val="left"/>
        <w:rPr/>
      </w:pPr>
      <w:r>
        <w:rPr/>
        <w:t>UNTIL (f --- ) pop flag f; loop back to BEGIN while f is false; when true, leave loop</w:t>
      </w:r>
    </w:p>
    <w:p>
      <w:pPr>
        <w:pStyle w:val="PreformattedText"/>
        <w:bidi w:val="0"/>
        <w:jc w:val="left"/>
        <w:rPr/>
      </w:pPr>
      <w:r>
        <w:rPr/>
        <w:t>uppercase (hs -- hS) s in upper case (see lowercase); letters uppercase dup . nl .hex</w:t>
      </w:r>
    </w:p>
    <w:p>
      <w:pPr>
        <w:pStyle w:val="PreformattedText"/>
        <w:bidi w:val="0"/>
        <w:jc w:val="left"/>
        <w:rPr/>
      </w:pPr>
      <w:r>
        <w:rPr/>
        <w:t>urn ( --- x) pseudo-random number x, above 0 and less than 1 (see seedreset, random)</w:t>
      </w:r>
    </w:p>
    <w:p>
      <w:pPr>
        <w:pStyle w:val="PreformattedText"/>
        <w:bidi w:val="0"/>
        <w:jc w:val="left"/>
        <w:rPr/>
      </w:pPr>
      <w:r>
        <w:rPr/>
        <w:t>usrpath ( --- qS) path to user files boot.voc, choices.voc, express, and expressb</w:t>
      </w:r>
    </w:p>
    <w:p>
      <w:pPr>
        <w:pStyle w:val="PreformattedText"/>
        <w:bidi w:val="0"/>
        <w:jc w:val="left"/>
        <w:rPr/>
      </w:pPr>
      <w:r>
        <w:rPr/>
        <w:t>uxdof (grid dof x --- uxdof) find grid(dof) in Nastran user set ux (see nas.v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 -</w:t>
      </w:r>
    </w:p>
    <w:p>
      <w:pPr>
        <w:pStyle w:val="PreformattedText"/>
        <w:bidi w:val="0"/>
        <w:jc w:val="left"/>
        <w:rPr/>
      </w:pPr>
      <w:r>
        <w:rPr/>
        <w:t>valleys (hV -- hV1) trace flat valleys of line V, skip peaks (see flatten, plateaus)</w:t>
      </w:r>
    </w:p>
    <w:p>
      <w:pPr>
        <w:pStyle w:val="PreformattedText"/>
        <w:bidi w:val="0"/>
        <w:jc w:val="left"/>
        <w:rPr/>
      </w:pPr>
      <w:r>
        <w:rPr/>
        <w:t>vecCompare (hX hY --- hR) compare magnitude and phase of vectors X and Y</w:t>
      </w:r>
    </w:p>
    <w:p>
      <w:pPr>
        <w:pStyle w:val="PreformattedText"/>
        <w:bidi w:val="0"/>
        <w:jc w:val="left"/>
        <w:rPr/>
      </w:pPr>
      <w:r>
        <w:rPr/>
        <w:t>VecCompare (hX hY --- hR) compare magnitude and phase of matrix of vectors X and Y</w:t>
      </w:r>
    </w:p>
    <w:p>
      <w:pPr>
        <w:pStyle w:val="PreformattedText"/>
        <w:bidi w:val="0"/>
        <w:jc w:val="left"/>
        <w:rPr/>
      </w:pPr>
      <w:r>
        <w:rPr/>
        <w:t>vector: ( --- hV) assemble numbers or text strings into a set until word end or ;</w:t>
      </w:r>
    </w:p>
    <w:p>
      <w:pPr>
        <w:pStyle w:val="PreformattedText"/>
        <w:bidi w:val="0"/>
        <w:jc w:val="left"/>
        <w:rPr/>
      </w:pPr>
      <w:r>
        <w:rPr/>
        <w:t>velocity (hVc hOmega hr hdr --- hVp) in rotating frame, get vel of p using vel of c</w:t>
      </w:r>
    </w:p>
    <w:p>
      <w:pPr>
        <w:pStyle w:val="PreformattedText"/>
        <w:bidi w:val="0"/>
        <w:jc w:val="left"/>
        <w:rPr/>
      </w:pPr>
      <w:r>
        <w:rPr/>
        <w:t>voc (qFile --- hT) summary of defs on File, e.g., usrpath "boot.voc" cat voc .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 -</w:t>
      </w:r>
    </w:p>
    <w:p>
      <w:pPr>
        <w:pStyle w:val="PreformattedText"/>
        <w:bidi w:val="0"/>
        <w:jc w:val="left"/>
        <w:rPr/>
      </w:pPr>
      <w:r>
        <w:rPr/>
        <w:t>w! (w hV n --- ) store w into nth word of V (see w@, @, !, 1st, goose); synonym: poke</w:t>
      </w:r>
    </w:p>
    <w:p>
      <w:pPr>
        <w:pStyle w:val="PreformattedText"/>
        <w:bidi w:val="0"/>
        <w:jc w:val="left"/>
        <w:rPr/>
      </w:pPr>
      <w:r>
        <w:rPr/>
        <w:t>w@ (hV n --- w) fetch nth word of V (see w!, @, !, 1st); synonym: pry</w:t>
      </w:r>
    </w:p>
    <w:p>
      <w:pPr>
        <w:pStyle w:val="PreformattedText"/>
        <w:bidi w:val="0"/>
        <w:jc w:val="left"/>
        <w:rPr/>
      </w:pPr>
      <w:r>
        <w:rPr/>
        <w:t>watching (hC0 hOmega hV ht --- hV1) view rotating from inertial frame (see rotating)</w:t>
      </w:r>
    </w:p>
    <w:p>
      <w:pPr>
        <w:pStyle w:val="PreformattedText"/>
        <w:bidi w:val="0"/>
        <w:jc w:val="left"/>
        <w:rPr/>
      </w:pPr>
      <w:r>
        <w:rPr/>
        <w:t>weeds (n --- hR) pattern rake for every other of n elements, e.g., 10 weeds .i</w:t>
      </w:r>
    </w:p>
    <w:p>
      <w:pPr>
        <w:pStyle w:val="PreformattedText"/>
        <w:bidi w:val="0"/>
        <w:jc w:val="left"/>
        <w:rPr/>
      </w:pPr>
      <w:r>
        <w:rPr/>
        <w:t>weekday (YYmmdd --- n) day of week for date; Sat = 0, e.g., 1000101 weekday .i</w:t>
      </w:r>
    </w:p>
    <w:p>
      <w:pPr>
        <w:pStyle w:val="PreformattedText"/>
        <w:bidi w:val="0"/>
        <w:jc w:val="left"/>
        <w:rPr/>
      </w:pPr>
      <w:r>
        <w:rPr/>
        <w:t>weighted (hA hW --- hB) weighted ave.; list: 1 2 2 1 ; 2 fold list: 1 9 ; weighted .m</w:t>
      </w:r>
    </w:p>
    <w:p>
      <w:pPr>
        <w:pStyle w:val="PreformattedText"/>
        <w:bidi w:val="0"/>
        <w:jc w:val="left"/>
        <w:rPr/>
      </w:pPr>
      <w:r>
        <w:rPr/>
        <w:t>whack (x y  --- x) eliminate stack top element; synonym for drop</w:t>
      </w:r>
    </w:p>
    <w:p>
      <w:pPr>
        <w:pStyle w:val="PreformattedText"/>
        <w:bidi w:val="0"/>
        <w:jc w:val="left"/>
        <w:rPr/>
      </w:pPr>
      <w:r>
        <w:rPr/>
        <w:t>what (y --- y y) duplicate top element of stack; syn for dup, e.g., 4 what any IF .i</w:t>
      </w:r>
    </w:p>
    <w:p>
      <w:pPr>
        <w:pStyle w:val="PreformattedText"/>
        <w:bidi w:val="0"/>
        <w:jc w:val="left"/>
        <w:rPr/>
      </w:pPr>
      <w:r>
        <w:rPr/>
        <w:t>where (qName --- ) show stack diagram and source file for Name, e.g., "help" where</w:t>
      </w:r>
    </w:p>
    <w:p>
      <w:pPr>
        <w:pStyle w:val="PreformattedText"/>
        <w:bidi w:val="0"/>
        <w:jc w:val="left"/>
        <w:rPr/>
      </w:pPr>
      <w:r>
        <w:rPr/>
        <w:t>WHILE (f --- ) pop flag f from stack; if true continue--otherwise jump--to REPEAT</w:t>
      </w:r>
    </w:p>
    <w:p>
      <w:pPr>
        <w:pStyle w:val="PreformattedText"/>
        <w:bidi w:val="0"/>
        <w:jc w:val="left"/>
        <w:rPr/>
      </w:pPr>
      <w:r>
        <w:rPr/>
        <w:t>within (hV x1 x2 --- hR) rake for values of V between x1 and x2; same as inclusive</w:t>
      </w:r>
    </w:p>
    <w:p>
      <w:pPr>
        <w:pStyle w:val="PreformattedText"/>
        <w:bidi w:val="0"/>
        <w:jc w:val="left"/>
        <w:rPr/>
      </w:pPr>
      <w:r>
        <w:rPr/>
        <w:t>word (qS n --- 0 | q$ -1) fetch quote-string nth word (commas are lost; see 1st)</w:t>
      </w:r>
    </w:p>
    <w:p>
      <w:pPr>
        <w:pStyle w:val="PreformattedText"/>
        <w:bidi w:val="0"/>
        <w:jc w:val="left"/>
        <w:rPr/>
      </w:pPr>
      <w:r>
        <w:rPr/>
        <w:t>words (qS --- hT) each word in S occupies a row in text matrix T (see 1st, word)</w:t>
      </w:r>
    </w:p>
    <w:p>
      <w:pPr>
        <w:pStyle w:val="PreformattedText"/>
        <w:bidi w:val="0"/>
        <w:jc w:val="left"/>
        <w:rPr/>
      </w:pPr>
      <w:r>
        <w:rPr/>
        <w:t>wrap (hA qName --- hA1) copy A to A1(qName) so hA can be reused (see cop, naming)</w:t>
      </w:r>
    </w:p>
    <w:p>
      <w:pPr>
        <w:pStyle w:val="PreformattedText"/>
        <w:bidi w:val="0"/>
        <w:jc w:val="left"/>
        <w:rPr/>
      </w:pPr>
      <w:r>
        <w:rPr/>
        <w:t>write (hX --- ) print numbers or text from matrix X, with matrix name (see ., type)</w:t>
      </w:r>
    </w:p>
    <w:p>
      <w:pPr>
        <w:pStyle w:val="PreformattedText"/>
        <w:bidi w:val="0"/>
        <w:jc w:val="left"/>
        <w:rPr/>
      </w:pPr>
      <w:r>
        <w:rPr/>
        <w:t>ww ( --- ) cause local file work.voc to be included; shortcut for "work.voc"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X -</w:t>
      </w:r>
    </w:p>
    <w:p>
      <w:pPr>
        <w:pStyle w:val="PreformattedText"/>
        <w:bidi w:val="0"/>
        <w:jc w:val="left"/>
        <w:rPr/>
      </w:pPr>
      <w:r>
        <w:rPr/>
        <w:t>xbase (  --- 0 | 1) push to stack the current base for indexing; see indexbase to set</w:t>
      </w:r>
    </w:p>
    <w:p>
      <w:pPr>
        <w:pStyle w:val="PreformattedText"/>
        <w:bidi w:val="0"/>
        <w:jc w:val="left"/>
        <w:rPr/>
      </w:pPr>
      <w:r>
        <w:rPr/>
        <w:t>xor (x1 x2 --- f) bitwise-exclusive-or of x1 and x2 bits (use .bin to view)</w:t>
      </w:r>
    </w:p>
    <w:p>
      <w:pPr>
        <w:pStyle w:val="PreformattedText"/>
        <w:bidi w:val="0"/>
        <w:jc w:val="left"/>
        <w:rPr/>
      </w:pPr>
      <w:r>
        <w:rPr/>
        <w:t>xor (hA hB --- hC) C(i,j) holds bitwise-exclusive-or of A(i,j) and B(i,j)</w:t>
      </w:r>
    </w:p>
    <w:p>
      <w:pPr>
        <w:pStyle w:val="PreformattedText"/>
        <w:bidi w:val="0"/>
        <w:jc w:val="left"/>
        <w:rPr/>
      </w:pPr>
      <w:r>
        <w:rPr/>
        <w:t>xprstart ( --- ) create files in new subdirectory where Express will run</w:t>
      </w:r>
    </w:p>
    <w:p>
      <w:pPr>
        <w:pStyle w:val="PreformattedText"/>
        <w:bidi w:val="0"/>
        <w:jc w:val="left"/>
        <w:rPr/>
      </w:pPr>
      <w:r>
        <w:rPr/>
        <w:t>xray (hX nbytes --- hT) hex image of X (file or matrix), e.g., "abc" 8 xray . nl</w:t>
      </w:r>
    </w:p>
    <w:p>
      <w:pPr>
        <w:pStyle w:val="PreformattedText"/>
        <w:bidi w:val="0"/>
        <w:jc w:val="left"/>
        <w:rPr/>
      </w:pPr>
      <w:r>
        <w:rPr/>
        <w:t>xx ( ... --- ) empty the stack (see depth, drop,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 -</w:t>
      </w:r>
    </w:p>
    <w:p>
      <w:pPr>
        <w:pStyle w:val="PreformattedText"/>
        <w:bidi w:val="0"/>
        <w:jc w:val="left"/>
        <w:rPr/>
      </w:pPr>
      <w:r>
        <w:rPr/>
        <w:t>yes (  --- f) push true flag to stack (f =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 -</w:t>
      </w:r>
    </w:p>
    <w:p>
      <w:pPr>
        <w:pStyle w:val="PreformattedText"/>
        <w:bidi w:val="0"/>
        <w:jc w:val="left"/>
        <w:rPr/>
      </w:pPr>
      <w:r>
        <w:rPr/>
        <w:t>zero ( --- 0) push number zero to stack (see false, left,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}</w:t>
      </w:r>
    </w:p>
    <w:p>
      <w:pPr>
        <w:pStyle w:val="PreformattedText"/>
        <w:bidi w:val="0"/>
        <w:jc w:val="left"/>
        <w:rPr/>
      </w:pPr>
      <w:r>
        <w:rPr/>
        <w:t>{ ( --- ) skip ensuing text until } is encountered; blanks must surround; can nest</w:t>
      </w:r>
    </w:p>
    <w:p>
      <w:pPr>
        <w:pStyle w:val="PreformattedText"/>
        <w:bidi w:val="0"/>
        <w:jc w:val="left"/>
        <w:rPr/>
      </w:pPr>
      <w:r>
        <w:rPr/>
        <w:t>{" ( --- ) begin collecting the next line, and those following, until "} on new line</w:t>
      </w:r>
    </w:p>
    <w:p>
      <w:pPr>
        <w:pStyle w:val="PreformattedText"/>
        <w:bidi w:val="0"/>
        <w:jc w:val="left"/>
        <w:rPr/>
      </w:pPr>
      <w:r>
        <w:rPr/>
        <w:t>} ( --- ) resume running text; blanks must surround }; ok to nest: { ... { ..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nonyms, usage and relat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ynonym: b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usage: closing character of parenthetical phrase to ignore: (...)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nonym: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synonym: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nonym: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synonyms: right, true,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lobal synonym: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synonym: 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synonyms: false, left, no, oh,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synonym: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ynonyms: once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 synonym: 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synonym: 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synonyms: twice,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ynonym: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nd synonyms: hand, 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synonym: on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usage: inside [  ], words use main lib for objs and main temp stack for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usage: words execute, feed, include, and main cannot be used inside [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synonyms: **, p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eed usage: firing _feed at the ready&gt; prompt will cause error; us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related: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ynonyms: equate, into, is, makes, onto,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ath related: above, below, greater, inclusive,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 related: expspace, intervals, logspace, r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related: and, bit!, bit@, bitr, bits, bitset, not, nott, or, toggle, x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synonyms: fix, log,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related: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synonym: co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earch related: find, grep, lerp, lerp1, lext, look, looking,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related: byte!, byte@, byte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synonym: bu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synonyms: closed, s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 synonyms: cobs, c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 related: dims, 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 synonyms: claw, c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related: *c, +c, /celement, 0i, cmag, crate, eig, eigchk, st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y synonym: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related: exptrace, flatten, mean, plateaus, s3coef, s3eval, vall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 usage: see encode (type: man enc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 synonym: n&gt;h (number into 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s synonym: di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related: across,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synonyms: club, eat, fling, hawk, trash, wh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synonyms: again, ape, its, these, this, too, uh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 usage (and eig2): row 1 holds frequencies, rows 2 - N+1 shapes for N d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usage: handle must be in a library, e.g., scalar is A, 10 A !, A en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usage: if handle changes, the same encoded number points to new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usage: 8 2 2 fill is A A encode, pi 3 3 fill is A, decode .m (get 2nd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synonym: h&gt;n (handle into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ynonym: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e synonyms: are, into, is, makes, onto,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related: _feed, _include, feed, include,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synonyms: 0, left, no, oh,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 synonym: pl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c synonym: c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r synonym: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related: scrape, quant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related: bsearch, cite, grep, lerp,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synonyms: book, log,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ten related: plateaus, vall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synonym: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related: above, below, beneath, inclusive,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n synonym: encode (handle into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name synonym: named (handle into its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synonyms: &gt;hnd, 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synonyms: scalar, 1 1 empty, 1 1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s usage: math.voc include, 5 1 random, this nl .bin highs nl .bin 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related: man xxx (example: man look instead of 'look' hel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ynonym: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 related: beneath,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 synonym: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ynonyms: are, equate, is, makes, onto,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ynonyms: are, equate, into, makes, onto,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s related: bins, expspace, logspace, r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rp related: bsearch, find, lerp1, lext, look, looking, quant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synonym: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: synonym: vec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of synonym: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synonyms: book, fix,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related: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s usage: math.voc include, 5 1 random, this nl .bin lows nl .bin 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related: _feed, _include, execute, feed,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h synonym: decode (number into 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s synonym: nubs (number into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h synonym: naming (new name into 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 related: 1+, bump, goose, 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synonym: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synonyms: are, equate, into, is, onto,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related: exists?,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synonym: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synonyms: are, equate, into, is, makes,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synonyms: arch, hump, that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synonyms: book, fix,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ke synonym: 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synonym: crud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related: flip, flips, random, ranint, ranx, ranx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related: dims, 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gt;n synonym: snub (string into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coef related: exptrace, mean, s3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synonyms: are, equate, into, is, makes,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ar synonyms: handle, 1 1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elated: bins, sort, sorton, sort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related: dup, drop, pick, roll, r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synonyms: stick,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c synonym: c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r synonym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synonyms: back, bob, duck, nod, r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ine related: bins, expspace, intervals, log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usage: no leading or trailing blanks in quoted name qS (see ch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lated: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synonym: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 related: 1-, bump, goose, 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related: +toggle, -toggle, bit!, bit@,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related: across, down,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se synonyms: bend, tw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synonyms: -1, right,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: synonym: lis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! synonym: p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@ synonym: p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related: man (example: man over instead of 'over' w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ynonym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+trailing       .em             0&lt;              &gt;H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string          display         logical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text            system        0&lt;&gt;             &gt;h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"           -               .et               logical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  math            display       0=       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matrix          system          logical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-debug          .gloc           0&gt;              &gt;inte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}                system          display         logical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-dots             nastran       0based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  string        .h                control       &gt;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text            display         system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-ext              system        0i              &gt;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compile         file          .handles          math  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string          display         matrix      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return...     -global           system        1+              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system        .hex              math          &gt;r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start         -hide             display       1-    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control         output          math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...'             system        .i              10^             &gt;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-INF              display         math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constant        matrix        1based          &gt;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math            output          control     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..)           -path           .m                system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file            display       1st             &gt;til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string          matrix          system  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-strict           output        2^  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control       .mo               math          &gt;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system          display       2drop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-tell           .mx               stack         &gt;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ystem          display       2dup         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              -toggle           matrix          stack         ?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rix          output        2nd      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-trace          .s                system       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element         system          display       ;     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-trailing         stack           create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tring          system          system        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iagonal         text          .t              &lt; 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.                 display         logical       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system        &lt;=      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element          output        .v                logical       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.basic            display       &lt;&gt;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system          logical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actor           nastran       /               =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.bin              math            logical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matrix        =&lt;              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         output        /celement         logical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.c                math          =&gt;       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matrix          logical        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!                system        /element        &gt;   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.cstm             math            logical       _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matrix        &gt;=      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c                nastran       /factor           logical       _.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.cstm1            math          &gt;console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matrix          display       _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LOOP             nastran       /int            &gt;file   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.d                math            display       _.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offset           display       /mod              file  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ystem          math            output        _.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toggle         .e              /sym            &gt;high     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matrix          math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.t             _indexbase      any             bits           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constant        logical         math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.u               control       ape             bitset          c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system          stack           math        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.v             _intwordsize    arch            blankline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constant        stack           string        c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sciiload        system        are               text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_linking          create        blanks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in              system          system          string        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_mintext        arrange         blockofblanks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ytesinput       constant        text            text          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system        arrange1        bob             c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text            text            stack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_pool           ascii           book           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ytestext        constant        file            create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system        asciify           system       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_ringptr          text          bring           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system        asciiload         create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ytesthread    _scratch          file          brink     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constant        text            math  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file          asciiread       brot           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clear            system          file            analysis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_shell            matrix          nastran       cl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pool          control         text          bsearch   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system        atan2             matrix        cl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_sil              math          bump            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dkeys          matrix        back              control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nastran         stack           math          cl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_stacksize      backspace       butt         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gClose         constant        file            string        cm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stack         bang            bye  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gEval          system          math            system        cmag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_stop             matrix        byte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system        basic             math          c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gGet         _version          analysis      byte!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system          nastran         math          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above           beep            byte@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gOpen          logical         output          math          columnMa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math          BEGIN           byteshift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gPut           matrix          control         math          columnof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abs             below           call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h            logical         matrix      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p               matrix          math            system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acceleration      matrix        cat             co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xists?          analysis      bend              string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     accept            matrix        catch          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input         beneath           matrix         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eed           across            logical       cats           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math            math            string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matrix          matrix        center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again           binary            string        compare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alt             stack           file            text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alphabetize     bins            cgm 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text            matrix          display       compareR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include        and             bit!            chain 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  logical         math   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math          bit@            character      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and0              math            string        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      bitr            charput         co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rix          math            string    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ise        debug           dups?           exists?       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system          math            logical       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decode            matrix          system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          matrix        e^              EXIT            f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system          math            control        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    define:         eat             exit            fla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create          stack           system  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ystem        edit            expecting        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             definitions       system          control       f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ystem          text            system         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defs            eig             express:       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ystem          analysis        create         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deg/rad         eig2              system        f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constant        analysis      expspace         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h            delete          eigchk            math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file            analysis        matrix        f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ws            delta           ELSE            exptrace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h            control         analysis     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                matrix          logical         math  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depth           empty           external       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         stack           create          analysis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derivative        matrix          nastran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analysis      encode          factorial       f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m              math            matrix          math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rix          system        false   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te           digits          end               constant      f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math            create          logical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dimensions        system        feed 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y              matrix        end_keys          input         g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dims              system          string         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p              matrix        engGet            system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dircos            matlab        fence         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             analysis        matrix          system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dircos'         engOff          fetch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analysis        matlab          matrix        ge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r          disordered      engOn           fetchc  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rix          matlab 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Dn              engOn?          fetchch           nas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ddy            display         logical         string        get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  input           matlab          text  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DO              engPut          fetchr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m              control         matlab          matrix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done              matrix        fib             get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  system        engRun            math        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tm'           dot               analysis      file?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math            matlab          file 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  matrix          string          logical       ge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l            dotr            equate          filesize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h            create          file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/rad           matrix          system        fill   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own            erase             create        get4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math            string          matrix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matrix          text          filter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Apart       drop            esc               analysis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stack           string          matrix        getbu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10            duck            eview           find    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stack           display         matrix          nas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20            dump              text          finis           get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stack         execute           system      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cheatsheet    dup               system            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stack                    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        help            INF             lerp            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display         constant        analysis       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c              system          math            math         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hen             int$              matrix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  matrix          math          lerp1           low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se             string          string          analysis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text          integer           math          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hHIST             math            matrix     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            system        intervals       less    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hide              math            math          l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control         matrix 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              system        into            let             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high              create          matrix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math            system        letters         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s           Home            ints              string        m6x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ay         matrix        lext   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input         is                math          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       host              create          matrix  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       system          system        linking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htype           items             file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rix          create        list:          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              text            matrix          create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hUkey           itext             system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p              input           text          listof        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hump            its               create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stack           stack           matrix        mai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CSTM        I               Ivec            listofdata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control         create          matrix        makeEQ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IC+               matrix          text           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DOF           analysis      iview           ll     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matrix          display         display       make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identity          matrix          system      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           create        J               Lmargin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rix          control         display       makeM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etPOINT       idle            jumpto            input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control         file          ln             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  system          input           math          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!              ieee            justify         location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file            string          nastran       makeTABLE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&gt;n             IF                text          log    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control       K                 create       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logical         control         system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&gt;name          iformat         keyboard        log10           Mass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text            file            math    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iformat?          input         log2 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@                text            system          math  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include         keymode         logical?        mat&gt;r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              create          system          logical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  file          keys?           logspace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input           logical         math         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          inclusive         system 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rix        keysIn          look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indent            input           analysis     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text          lag               math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         indented          math            matrix        matl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output          matrix        looking   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text          leading           analysis      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            indexbase         text            math            matl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control       left              matrix      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         constant      LOOP            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         control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ab          mput            negate          numberCentered  pa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file            math            output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        matlab          matrix          string        para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              matrix        neighbors       numbered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mreset            nastran         text          p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displsy       new             NumberedPage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1              matlab          file            output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rix        newmodel          text          part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mrevback          analysis      numbers          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etch          display         nastran         math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lab        newPage?          string       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mspy              logical         text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             display         output        numerate        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matlab          text            math    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rix        nextline          string        perm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g            mtext             file            text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text            input         object          per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mXsemilog         text            stack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            display       nit               system       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lab          math          oclock           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h            myok            nl                math         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ystem          display         string         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ormat         mYsemilog         output        ode             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display         text            analysis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ormat?          matlab        no              offok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n&gt;h               constant        display       pile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grid             matrix          logical       oh       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stack         nod               constant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n&gt;s               stack         okrun           pile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               math          noop              display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stack           system        old 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tring        normalize         file          plate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1            name&gt;h            math          oldglory  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rix          matrix          display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named           nose            once            pl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fetch          matrix          text            constant       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string        not             one   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naming            logical         constant     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          matrix        notes           ones    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nasbit            system          create        pl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       nastran       nott     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NasMat            logical       onok           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oglog           analysis        math            display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matrix        nubs            onto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nastran         math            create        p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             NasModes          string          system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analysis      null            ontop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            matrix          create          math          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nastran         matrix          matrix     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lot           NasPFs          nullc           open           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analysis        create          file          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matrix          matrix        or      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lot3d           nastran       nullr             logical       p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NasRBmass         create          math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analysis        matrix        or0  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    matrix        num&gt;text          logical      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nastran         matrix          math  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      nearish           text          over          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sd              nastran       number            stack 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                math         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lab                          string        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y             ranx            rounded         slash           sto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h            matrix          math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ranx1           rows              matrix        stor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           create          matrix        sling    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matrix          text            analysis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           rcstm           Rt                matrix        sto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analysis        display       snap 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             nastran         input           file          str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reach           running           input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              matrix          control         text         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real$             system        snub     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h          s3coef            math  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4              string          analysis        string        str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reals           s3eval          sort     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matrix          analysie        matrix        str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refine          s&gt;n               text        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d               analysis        math          sorted?         str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matrix          stack           matrix         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render            string          text        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ey              text          save            sorton        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rep               file   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eyAt            stack           text            text         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repeat          saveq           source        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eyHelp          create          file            system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matrix          text          sourcefile      sub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eyIn          REPEAT          says              string          nas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control         create          system      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eyPrompt      replace           system        sp       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  math          scalar            display       sw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keyQuit          matrix          math            output  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return            matrix        spaced          sys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ze          control       scrape            string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system          analysis      spaces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rev               matrix          string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tack         scratch         split           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          reversed          constant        text        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  matrix        searching       sqrt  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   rewind            math            math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file          seed!             matrix        t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    right             math          stakes   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constant      seed0             string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            logical         math            text          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rip             seed@           star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  matrix          math            math         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d          rm              seedreset         matrix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file            math          stars           t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           system        sever             string        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roll              text          steady          t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/cyc           stack         shell             analysis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roman             control       stepping        tee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/deg           text            system          math          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rose            shut            stick  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ke              stack           file            matrix      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rot             sin             stiffnesses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              stack           math            analysis      text&gt;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rotating        sinh              nastran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           analysis        math          stop  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rotations       skipto            system      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analysis        string        store            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int            nastran         text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ex of wor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          transpose       VecCompare      xpr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       matrix          math  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     trap              matrix        x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           analysis      vector: 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trapC             create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at           analysis        system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trash           velocity      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           stack           analysis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true            voc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            constant        file           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logical         text           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          tug             w!            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string          math           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           twice             matrix       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constant      w@            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             twist             math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matrix          matrix        {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r            two             watching 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constant        analysis      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de           type            weekday         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display         math  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output        weighted  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de&gt;          typing            analysis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input           matrix       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string        wh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e            u1set     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  analysis    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ts             nastran       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uh             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            stack 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uint$           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           math    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string     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80            uniform       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create      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char            math  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  matrix        w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         unlinking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file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d         UNTIL        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       control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Up             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              display       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input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         uppercase      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           string         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urn           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ext            math          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   usrpath          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ord            system        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   uxdof           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           nastran       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uxdof1        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         nastran       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 valleys       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ient         analysis      x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math        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    vecCompare     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      math          x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ran         matrix  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ource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Files of names for built-in constants and 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exp            built-in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exp              built-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igh-level vocabulary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.voc               high-level words loaded a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.voc              card playing for machine learning stu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voc            user words loaded at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voc                communication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t.voc             example of testing new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.voc            guidelines for writing a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voc               text, file usage, crude ani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ks.voc              examples of text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yroant.voc            attitude dynam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voc              create tables for Expres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voc               interactive keyboard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.voc               math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lab.voc             Matlab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.voc             matrix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.voc                Nastr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.voc                learning network and the Fortr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xor.voc             demonstration of learning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l.voc               exploring analogous per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e.voc            recursion, Express va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voc             operating system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er.voc             background job for paralle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voc               text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load.voc           continuous running monitor of machin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rdemo.voc            direction cosines and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Fortran interfac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.f                  subroutines for network; see 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roto.f               examples of all Fortran interfac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 source fi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ords.exp                    .v boot.voc                    _.u word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words.exp                     / words.exp                   _.v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" words.exp             /celement math.voc             _asciiload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 words.exp             /element0 words.exp                  _bin boot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compile words.exp              /element words.exp           _bytesinput number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end words.exp               /factor words.exp            _bytestext number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endex words.exp                  /int boot.voc           _bytesthread numbers.ex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&amp;returnXXX words.exp                  /mod words.exp                _clear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start words.exp                  /sym words.exp                 _Cmax boot.v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words.exp                    0&lt; words.exp                 _CSTM na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' words.exp                   0&lt;&gt; words.exp              _defpool number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words.exp                    0= words.exp              _endkeys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..) words.exp                    0&gt; words.exp             _engClose word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ords.exp                0based words.exp              _engEval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words.exp                    0i math.voc                _engGet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 math.voc                     1+ words.exp              _engOpen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element math.voc                     1- words.exp               _engPut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agonal math.voc                    10^ words.exp                   _ep matlab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lement words.exp                1based words.exp              _exists?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actor words.exp                   1st words.exp                 _feed word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words.exp                    2^ words.exp                 _halt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! boot.voc                  2drop words.exp                 _hBGP nas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 math.voc                   2dup words.exp                 _hCST na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OOP words.exp                   2nd boot.voc                  _hEQX nas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offset words.exp                 4ints math.voc               _hEQXrev nas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ggle matrix.voc                    ; words.exp                 _hGPL nas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trailing boot.voc                      &lt; words.exp                 _hUGV nas.v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ords.exp                    &lt;= words.exp                 _hUSE nas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ebug words.exp                    &lt;&gt; words.exp                  _IDs na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ts text.voc                      = words.exp              _iformat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xt text.voc                     =&lt; words.exp              _include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lobal words.exp                    =&gt; words.exp            _indexbase number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de words.exp                     &gt; words.exp          _intwordsize number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F boot.voc                     &gt;= words.exp              _linking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ath boot.voc               &gt;console boot.voc                _mapGPL nas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words.exp                 &gt;file words.exp               _matlab matlab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ell words.exp                 &gt;high words.exp              _mformat boot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ggle matrix.voc                &gt;HIST keys.voc               _mintext number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race words.exp                  &gt;hnd words.exp                  _ok! keys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railing boot.voc              &gt;integers text.voc                  _pool number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words.exp                  &gt;low words.exp              _ringptr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sic nas.voc                 &gt;output words.exp              _scratch number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in words.exp                &gt;reals text.voc                 _shell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 boot.voc                &gt;square words.exp                  _sil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tm nas.voc                   &gt;text words.exp            _stacksize number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stm1 nas.voc                  &gt;tilde matrix.voc                _stop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 boot.voc                &gt;vector words.exp                 _TDin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 boot.voc                &gt;window words.exp               _TDstep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m boot.voc                    ?DO words.exp              _version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t words.exp                     @ words.exp                 above matrix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loc nas.voc                       [ words.exp                   abs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 keys.voc                [Enter] words.exp          acceleration math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andles boot.voc                   \... words.exp                accept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hex words.exp                     ] words.exp                across boot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 boot.voc                      ^ words.exp                 again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 boot.voc                    _.c words.exp           alphabetize text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 boot.voc                    _.d words.exp                   and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x boot.voc                    _.h words.exp                  and0 matrix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 boot.voc                 _.more boot.voc                    any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 boot.voc                    _.s words.exp                   ape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tals math.voc                    _.t words.exp                  arch words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 source fi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ds.exp                  cmag math.voc                    dot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 text.voc              cmagphase words.exp                  dotr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1 text.voc                   cobs words.exp                  down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words.exp                  cols words.exp                  drop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fy words.exp          columnMaxMin matrix.voc                 duck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load boot.voc           columnofints boot.voc                   dump boot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read words.exp               columns boot.voc                    dup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n2 words.exp               com.voc boot.voc                  dups? tex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words.exp                  comb words.exp                    e^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words.exp               combine words.exp                   eat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g words.exp               compare words.exp                  edit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nas.voc            compareAbove matrix.voc                  eig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words.exp            compareRef matrix.voc                 eig2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ords.exp               complex words.exp                eigchk math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matrix.voc               comply words.exp                  ELSE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d words.exp              comprise nas.voc                   empty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ath boot.voc                console keys.voc                 encode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words.exp                   cop boot.voc                    end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s math.voc                   copy words.exp              end_keys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! words.exp                   cos words.exp                engGet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@ words.exp                  cosh words.exp                engOff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r math.voc                   cows words.exp                 engOn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words.exp                    cp system.voc               engOn? matlab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et words.exp                    cr keys.voc                engPuke matlab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line text.voc                   cram words.exp                engPut matlab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text.voc                  crate math.voc                 engRun matlab.voc</w:t>
      </w:r>
    </w:p>
    <w:p>
      <w:pPr>
        <w:pStyle w:val="PreformattedText"/>
        <w:bidi w:val="0"/>
        <w:jc w:val="left"/>
        <w:rPr/>
      </w:pPr>
      <w:r>
        <w:rPr/>
        <w:t>blockofblanks words.exp                  cray words.exp                equate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words.exp                  crop boot.voc                  erase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words.exp                 cross words.exp                   esc boot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voc boot.voc                 crossr words.exp                 eview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words.exp                cruddy words.exp               execute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k math.voc                   cstm nas.voc                 exists?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t nas.voc                   cstm' nas.voc                    EXIT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earch words.exp                  cull words.exp                  exit keys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mp words.exp               cyc/rad numbers.exp           expecting system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 words.exp                  date system.voc             expFiles boot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keys.voc              daysApart math.voc               express: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! words.exp                  db10 words.exp              expspace math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@ words.exp                  db20 words.exp              exptrace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hift math.voc           dbcheatsheet math.voc               external nas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ords.exp                 debug words.exp             factorial recurse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 words.exp                decode words.exp                 false number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words.exp               define: words.exp                  feed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 words.exp           definitions index.voc                 fence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text.voc                   defs index.voc                 fetch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keys.voc                deg/rad numbers.exp              fetchc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words.exp                delete words.exp               fetchch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ords.exp               deliver words.exp                fetchr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put boot.voc                  delta math.voc                    fib recurse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 boot.voc                  depth words.exp                 file? words.ex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voc boot.voc             derivative math.voc               filesize system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boot.voc                 digits boot.voc                   fill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e text.voc             dimensions words.exp                filter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keys.voc                   dims words.exp                  find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w words.exp                dircos math.voc                  finis boot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keys.voc                dircos' math.voc                    fix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e words.exp                direct words.exp              flag.voc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ords.exp            disordered matrix.voc                flash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words.exp                    Dn keys.voc                flatten math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words.exp                    DO words.exp                 fling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w keys.voc                   done words.exp                  flip math.v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 source fi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s math.voc              indexbase words.exp               makeMPC nas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words.exp                   INF boot.voc                  makes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words.exp                  int$ words.exp           makeTABLED1 nas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ords.exp               integer words.exp                   man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 boot.voc              intervals boot.voc             MassCenter na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iew keys.voc                   into words.exp             mat&gt;reals text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basic nas.voc                    ints words.exp                 match boot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words.exp                    is words.exp              matching tex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2 words.exp                 items words.exp              math.voc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2c words.exp                 itext boot.voc                 matlab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2d words.exp                   its words.exp            matlab.voc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4 words.exp                  Ivec boot.voc                 matrix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4c words.exp                 iview keys.voc             matrix.voc boot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ulk nas.voc                       J words.exp                mattab text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atrix text.voc                 jumpto words.exp                   max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 words.exp               justify words.exp                  max1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words.exp                     K words.exp              maxfetch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c nas.voc                keyboard boot.voc                   mean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se boot.voc                keymode words.exp                  meig matlab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keys.voc               keys.voc boot.voc                  merge matrix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 text.voc                  keys? words.exp                  mesh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s text.voc                 keysIn keys.voc                mformat boot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boot.voc                    lag boot.voc               mformat?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 math.voc                leading words.exp                 mgrid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p system.voc                 left numbers.exp                 min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CSTM nas.voc                    lerp words.exp                  min1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DOF nas.voc                   lerp1 boot.voc               minfetch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math.voc                   less words.exp               missing boot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etPOINT nas.voc                     let words.exp               mloglog matlab.v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etPOINT1 nas.voc                 letters text.voc                     mm matlab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! boot.voc                   lext words.exp                   mod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&gt;n words.exp               linking keys.voc                   more system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&gt;name words.exp                 list: words.exp                 mplot matlab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@ boot.voc                 listof words.exp               mplot3d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 boot.voc             listofdata text.voc                 mprint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words.exp                    ll system.voc                 mpsd matlab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boot.voc                Lmargin keys.voc                   mput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wk words.exp                    ln words.exp                mreset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s.voc               location nas.voc                mrevback matlab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 words.exp                   log words.exp                  mspy matlab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IST keys.voc                  log10 words.exp                 mtext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words.exp                  log2 words.exp             mXsemilog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words.exp              logical? boot.voc                   myok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 math.voc               logspace math.voc              mYsemilog matlab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.voc                   look words.exp                   n&gt;h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boot.voc                looking math.voc                    n&gt;s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ype words.exp                  LOOP words.exp                name&gt;h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key keys.voc                    lop words.exp                 named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p words.exp                   low words.exp                naming words.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rds.exp             lowercase words.exp               nas.voc boot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+ math.voc                   lows math.voc                 nasbit nas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ty boot.voc                     ls system.voc               NasMat nas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le system.voc                  lsq math.voc               NasModes nas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words.exp                    Lt keys.voc                 NasPFs nas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ords.exp                  m6x6 nas.voc               NasRBmass nas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ormat boot.voc                     ma words.exp               nearish nas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ormat? boot.voc              magnitude words.exp                negate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boot.voc                   main boot.voc              neighbors nas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ve words.exp                 main1 words.exp                   new boot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 words.exp               makeEQX nas.voc                newmodel nas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boot.voc               makeflag flag.voc               newPage? text.v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 source fi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ine words.exp                  pole flag.voc                    s&gt;n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 words.exp                  post words.exp                  save boot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 words.exp                   pow words.exp                 saveq boot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numbers.exp               power recurse.voc                says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 words.exp               private words.exp                scalar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p words.exp                   pry words.exp                scrape matrix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 words.exp                public words.exp               scratch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e boot.voc                   pull words.exp             searching math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ds.exp                  push words.exp                 seed!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keys.voc                    put words.exp                 seed0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t words.exp                  put4 words.exp                 seed@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bs words.exp                   pwd system.voc            seedreset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words.exp                  qkey keys.voc                  sever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c words.exp                qkeyAt keys.voc                  shell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r words.exp              qkeyHelp keys.voc                   shut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&gt;text text.voc                 qkeyIn keys.voc                    sin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oot.voc             qkeyPrompt keys.voc                   sinh words.exp</w:t>
      </w:r>
    </w:p>
    <w:p>
      <w:pPr>
        <w:pStyle w:val="PreformattedText"/>
        <w:bidi w:val="0"/>
        <w:jc w:val="left"/>
        <w:rPr/>
      </w:pPr>
      <w:r>
        <w:rPr/>
        <w:t>umberCentered text.voc               qkeyQuit keys.voc                 skipto boot.v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Page text.voc               quantize math.voc                  slash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text.voc                  query keys.voc                  sling boot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ords.exp                  quit keys.voc                   snap text.v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exp boot.voc                  quote words.exp                  snub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te text.voc                 quoted text.voc                   sort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words.exp                quotes text.voc                sorted? math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lock math.voc                rad/cyc numbers.exp              sorton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 words.exp               rad/deg numbers.exp              source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ok keys.voc                   rake words.exp            sourcefile index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 numbers.exp                 ram words.exp                    sp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run keys.voc                 random words.exp                spaced boot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boot.voc                 ranint math.voc                 spaces boot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glory flag.voc                   ranx math.voc                  split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numbers.exp               ranx1 math.voc                   sqrt boot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umbers.exp               rcstm nas.voc                  stakes tex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boot.voc                  reach words.exp                  star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ok keys.voc                  real$ words.exp                 stars flag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words.exp                 reals words.exp                steady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p words.exp                refine math.voc               stepping flag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words.exp                render text.voc                  stick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ords.exp                   rep words.exp           stiffnesses nas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0 matrix.voc               REPEAT words.exp                  stop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words.exp                repeat boot.voc                  store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flag.voc                replace words.exp                storec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e flag.voc                 return words.exp               storech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e1 flag.voc                    rev words.exp                storer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 words.exp              reversed boot.voc                stretch boot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s words.exp                rewind words.exp                strict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matrix.voc                right numbers.exp              stripe flag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words.exp                   rip words.exp                strlen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e words.exp                    rm system.voc             strmatch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age text.voc                   roll words.exp                 stuff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 numbers.exp               roman text.voc                 submit system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words.exp                  rose words.exp                subvec nas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le words.exp                   rot words.exp                suffix boot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leof words.exp              rotating math.voc                   swap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Text boot.voc              rotations nas.voc                 syspath boot.v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aus math.voc                rounded boot.voc                 system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c math.voc                   rows words.exp            system.voc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words.exp                    Rt keys.voc                  table tex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ck words.exp               running system.voc                 tabs tex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words.exp                s3coef words.exp                  tail tex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words.exp                s3eval words.exp                  take words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ord source fi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lpha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words.exp              velocity math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pth words.exp                   voc tex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th boot.voc               vocFiles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words.exp                    w!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voc boot.voc                     w@ words.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&gt;num text.voc               watching math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rds.exp                 weeds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ords.exp               weekday math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oot.voc               weighted math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at words.exp                 whack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ords.exp                  what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ds.exp                 where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ords.exp                 WHILE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boot.voc                 within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words.exp              wlisting tex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 words.exp                  word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words.exp                 words boot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de&gt; matrix.voc            words.exp boot.v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matrix.voc                 wrap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ts math.voc                  write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ords.exp                    ww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oot.voc                  xbase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80 text.voc                    xor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char words.exp              xprstart boot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words.exp                  xray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 matrix.voc                   xx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words.exp                   yes number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words.exp                  zero number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ext boot.voc                      {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ord words.exp                    {"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words.exp                     }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matrix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ent words.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s nas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math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C math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 word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number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g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number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ords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set nas.v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h words.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nt$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 words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keys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words.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keys.v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words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n words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path boot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xdof nas.v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xdof1 nas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leys math.v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Compare matrix.v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Compare matrix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: words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:         create, system                            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         create, system                            7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         create, system                            6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create, system                            5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create, system                            5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         control, logical                          5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          control, logical                          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           matrix, text                              3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            string                                    3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control                                   3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            control                                   2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            stack                                     2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         logical                                   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           stack                                     2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        control                                   2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          control, create, system                   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control, create, system                   2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         display, output, text                     2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            system                 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            matrix, text           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         control, text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           stack        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control, text                            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:           create, system      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        stack                  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display, output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control, logical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           stack                  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           matrix, text           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          stack                                    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d            matrix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  math, matrix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          stack                  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Text        matrix, text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math, matrix   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         create, system 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        stack         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c          matrix    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        logical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           stack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          string, text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     constant, logical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         stack  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  math, matrix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           create, matrix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          matrix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         stack 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     file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r          matrix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            stack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y             math, matrix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         create, matrix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           matrix, string, text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base       control, system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     constant, logical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         stack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           matrix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Run          analysis, matlab, string                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            matrix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      logical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2            file, matrix, nastran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          matrix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@              matrix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actor         math, matrix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ke            matrix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      string, text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p             stack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constant, logical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           create, system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             stack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  display, output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k            stack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?           file, logical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        matrix, text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 math, matrix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control, system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se       matrix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!              matrix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       create, file, input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          constant, logical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        file, logical, system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          constant, logical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p           math, matrix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     matrix, text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          create, matrix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ar          math, matrix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             math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        file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            math, matrix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           file, matrix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ing          matrix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drop           stack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lement        math, matrix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    string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           stack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          string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       text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logical, math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:         create, system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p            text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         display, output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}              control, create, input, text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       file, matrix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offset         matrix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        text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              control, create, input, text           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             stack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@              math, matrix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           create, system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              math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           math, matrix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b            stack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ofblanks   text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   file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mp            control, math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         create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              logical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logical, math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           stack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           stack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            math, matrix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?         logical, system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           create, matrix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       file, text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        system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e            text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s            matrix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file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nt$           math, string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         constant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hell          control, system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ased          control, system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           matrix, system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          math, matrix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          stack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ws            matrix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     control, system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              display, matrix, output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of          create, matrix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           system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          string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constant, logical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         file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  control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load       file, text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earch         matrix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          matrix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$            math, string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           math, matrix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Put          matlab, matrix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          math, matrix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         math, matrix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p             matlab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            matrix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DOF         analysis, nastran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e          math, matrix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control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         matrix, system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s      matrix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        logical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         file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ag            matrix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n             matrix, stack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          constant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           math, matrix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lobal         system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           stack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             math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1            math, matrix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           text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en          string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         control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          matrix, system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dup            stack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            fil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gt;              logical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          stack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d            math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tm            analysis, nastran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           logical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        matrix, text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             logical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stack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window         display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      matrix, system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in            system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e          create, system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rp            analysis, math, matrix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       system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lot           display, matlab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/deg         constant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              display, matrix, output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          math, matrix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             math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lt;&gt;             logical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actor         math, matrix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         string, text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             stack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line        file, input, text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           analysis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         matrix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           stack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isting        file, text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ind          file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g            math, matrix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?           logical, system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  math, matrix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OOP           control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         file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             math, matrix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ile           display, file, output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/rad         constant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       system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ormat         text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         create, math, matrix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       create, matrix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         system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          text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of          string, text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              math, matrix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       math, string, text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           create, matrix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h             matrix, stack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atch        logical, string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    system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railing       string, text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           output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          math, matrix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             stack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os          analysis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         string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asciiload      file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ion    analysi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           constant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lab          analysis, input, matlab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put         string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s            string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          control, system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       math, string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r           create, matrix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          create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se        analysis, nastran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st           matrix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c          matrix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            matrix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On           matlab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      file, input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           matrix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         system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r          matrix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r            matrix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nd            matrix, string, text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ab          matrix, output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          math, matrix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!           math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            string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coef          analysi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tude       math, matrix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ze     text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based          control, system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$           math, string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gt;n             math, stack, string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          matrix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3eval          analysie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        string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model        analysis, nastran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              display, input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          matrix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t            math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h          matrix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     control, system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bit          nastran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          matrix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         display, string, system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          constant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            math, matrix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          math, matrix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           math, matrix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       create, matrix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eth           create, matrix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int          math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/cyc         constant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ch         string, text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Get          matlab, matrix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  system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At          input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             display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ide           control, system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to          file, input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vector         matrix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eals          math, text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           system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        display, matrix, output, text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         matrix, text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            math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ty        create, matrix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iagonal       math, matrix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  analysis, nastran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file      string, system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             math, matrix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string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          system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          math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            system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        matrix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control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              file, system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      system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w            matrix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           create, system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           create, system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ext           string, text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lement        math, matrix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        input, string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        stack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ormat?        text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create, matrix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ofints    text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margin         display, input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      math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C           analysi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          system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            text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s            matrix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           system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locity        analysi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           display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te        math, string, text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etPOINT       analysis, nastran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s       analysis, nastran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element       math, matrix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           analysis, math, matrix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fetch        math, matrix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      string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          display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DO             control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base           control, system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te           analysis, matrix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ping        math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g             string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         logical, math, matrix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reset       math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ce           system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ots           string, text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           math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     string, text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On?          logical, matlab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         analysis, matrix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!              math, matrix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Compare      math, matrix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        stack, system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       matrix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on          matrix, text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NF            constant, math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ype           matrix, text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ck           matrix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      matrix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 string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more          display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+             analysis, matrix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            display, input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element       math, matrix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pace        math, matrix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d        matrix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e            matrix, text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        analysis, math, matrix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matrix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line       string, text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ext          text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math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grid           display, matlab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feed           input, string, system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age         text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        math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             matrix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              display, input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80            string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lot3d         display, matlab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       logical, math, matrix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        string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   analysis, nastran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            control, system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rp1           analysis, math, matrix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glory        display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ffnesses     analysis, nastran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         control, system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          control, input, system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              math, matrix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/rad         constant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           math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1set           analysis, nastran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run           display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h            matrix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w             display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           string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path         syste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            math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vback        display, matlab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      file, input, system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ize       math, matrix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         string, text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             matrix, string, text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             math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            syste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th         syste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ng           stack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!           math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s       math, matrix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           math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fetch        math, matrix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to          string, text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         control, system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           math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ordered      matrix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bs            math, string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ext           text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0            analysis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      analysis, nastran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ng           analysis, matrix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Off          matlab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d             syste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          syste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         text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dkeys        input, system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q             matrix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             constant, math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c            analysis, math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         string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2c           file, matrix, nastran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de           analysis, matrix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      nastran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       math, matrix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        input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        math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10            analysis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read       file, matrix, text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s        analysis, matrix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         logical, matrix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control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linking        system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include        create, file, input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       output, text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s             math, stack, string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ec            create, matrix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ok            display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IST           system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th           file, string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       control, system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ew           display, text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output         display, file, output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0           math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Page?        logical, output, text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&gt;text        matrix, text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           stack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ine          analysis, matrix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2           math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       math, matrix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xt           text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IST           system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        control, system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Prompt      input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EQX         analysis, nastran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&lt;              logical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         control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n             math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kes          string, text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gClose       matlab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In          input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ts           analysis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s            matrix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ok           display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       matrix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 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ten         analysis, math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flag        file, text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e            display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   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In          input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v    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railing       string, text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      matrix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der  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c            analysis, nastran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^   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ck           stack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              display, input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tm'           analysis, nastran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              analysis, math, matrix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dof           nastran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              display, stack, system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x 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4            file, matrix, nastran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           string, text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ck           matrix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g         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tch         constant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ath         logical, math, matrix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Modes        analysis, matrix, nastran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ed         matrix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stm1          display, nastran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            file, input, text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   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matrix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4            file, matrix, nastran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gGet         matlab, matrix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        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glog         display, matlab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ing       control, system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ormat?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1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gEval        matlab, string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eaus        analysis, math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d            analysis, matlab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agphase       matrix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         matrix, string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se       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y          analysis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             stack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c           create, matrix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de&gt;          analysis, matrix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@ 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race 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Centered  output, string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ormat 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         file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ord          string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     system, text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s       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          display, system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t            file, string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             display, system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Compare  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k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             logical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            input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c    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              display, system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key           input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         text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x1           create, matrix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        create, matrix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?       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^  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e          string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              display, input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          math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Above    math, matrix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ok            syst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display, input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   text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ghbors  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file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onsole        display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tch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xists?        logical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iew           display, matrix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!   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           stack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&gt;reals 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ch         string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 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CSTM        analysis, nastran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le 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r    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MPC    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r   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intext        constant, system, text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stm           display, nastran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e1         display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quare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TABLED1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            stack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gOpen        matlab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d             file, syste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           analysis, matrix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py            display, matlab, matrix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Help        input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semilog       display, matlab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RBmass       analysis, matrix, nastran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ze        analysis, math, matrix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 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        file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         string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atrix       file, matrix, text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Mat          analysis, matrix, nastran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4c           file, matrix, nastran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ll 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 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ish    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leys         analysis, math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"           create, string, text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Page    output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basic          analysis, nastran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ed        analysis, matrix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lock          math, string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at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mode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rint          matlab, output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              file, input, system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Apart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            stack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nking       file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   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clear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0            logical, matrix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iew           display, matrix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milog       display, matlab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  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      string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toggle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           text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ulk         file, nastra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Ref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ng        analysi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top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sPFs          analysis, matrix, nastran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         display, input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os'         analysi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s     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g            analysis, matlab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!        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oggle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         logical, math, matrix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q           file, text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     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sic          display, nastran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e          display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vec     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@  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ing        analysi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m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loc           display, nastran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dles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         display, input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start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t            analysis, nastran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keys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x             display, matrix, output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      analysis, math, matrix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?   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 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6x6       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@  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hift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il            matrix, nastran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ent       analysi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m 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m 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ub            math, string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m             display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ilde          analysis, matrix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eset          displsy, matlab, matrix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              display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           string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      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 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0             logical, math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stm           analysis, nastran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             constant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ofdata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ape          analysis, matrix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space        math, matrix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 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halt           control, system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string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      file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keyQuit        input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?        logical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         math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MaxMin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dy          create, matrix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s             stack, system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   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version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c             file, text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            input, string, system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integers       math, text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har          string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heatsheet    analysi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ngPut         matlab, matrix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&gt;num        matrix, text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chk          analysi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Center      analysis, matrix, nastran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         matrix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dof1          nastran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              system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            matrix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...            control, text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s           matrix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y            file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y          create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2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h  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             logical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           stack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t  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.u  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low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et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ytesinput     constant, file, system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ytestext      constant, file, system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           matrix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mp           create, matrix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:        create, system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Word frequency of use from scan of 33 vocabulary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1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op 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x            display, output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wk            stack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start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t            logical, math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           create, system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          constant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indexbase      constant, control, system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intwordsize    constant, system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b 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pth          stack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p            stack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h              stack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ringptr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cratch        constant, file, system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r            math, matrix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           file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stacksize      constant, stack, system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             analysis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igh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             constant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bug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           create, system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1            math, matrix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            create, system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             analysis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2            analysis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compile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efpool        constant, system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ell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lt;              logical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             logical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            stack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ut            file, matlab, matrix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ool           constant, system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            display, output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fy         text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&gt;name          matrix, string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        matrix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amp;return...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        control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e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..)           text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^  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        math, matrix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..'           create, string, text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      logical, math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   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y            file, matrix, text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ytesthread    constant, system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          system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trace        analysis, math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       math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t            math, matrix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2d           file, matrix, nastran                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