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999476715"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472338364"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764731281"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396221782"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855877540"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