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15822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63492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29165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30129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16499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01562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27385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79262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806496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17114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20498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2759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21276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51123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17053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51849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34164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02819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05854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47056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50957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91124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75365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13419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29846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30155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75250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77116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87338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50258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5120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15144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29525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45916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75435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16625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872234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25924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20891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