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642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7457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263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