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1405879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077421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6773576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755951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818064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303465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