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94654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7455829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