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32907779"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912643372"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9571438"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268032744"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