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RITING PROGRAMS WITH N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y Eric S. Raymond and Zeyd M. Ben-Hal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A Brief History of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Scope of This Doc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Termi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The Curse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An Overview of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Compiling Programs using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Updating 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Standard Windows and Function Naming Conven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Using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Starting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Using Forms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Character Attributes and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Mouse Interf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Finishing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Function Descri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Initialization and Wrap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Causing Output to the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Low-Level Capability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Debug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Hints, Tips, and Tri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Some Notes of Ca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Temporarily Leaving ncurses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Using ncurses under x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Handling Multiple Terminal Scre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Testing for Terminal Capab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Tuning for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Special Features of n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Compatibility with Older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Refresh of Overlapping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Background Er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XSI Curses Conform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The Panel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Compiling With the Panel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Overview of Pa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Panels, Input, and the Standard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Hiding Pa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Miscellaneous Other Fac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The Menu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Compiling with the menu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Overview of Me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Selecting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Menu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Menu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Processing Menu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Miscellaneous Other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The Form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Compiling with the form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Overview of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Creating and Freeing Fields and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Fetching and Changing Field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Fetching Size and Location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Changing the Field 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The Justification Attrib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Field Display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Field Option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Field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Field User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Variable-Sized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Field Valid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TYPE_ALPH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TYPE_ALN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TYPE_EN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TYPE_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TYPE_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TYPE_REGE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Direct Field Buffer Manipu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Attributes of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Control of Form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Input Processing in the Forms 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Page Navigation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Inter-Field Navigation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Intra-Field Navigation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Scrolling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Field Editing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Order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Application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Field Change Hoo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Field Change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Form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Custom Validation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Union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New Field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Validation Function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Order Functions For Custom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Avoiding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document is an introduction to programming with curses. I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 exhaustive reference for the curses Application Progra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terface (API); that role is filled by the curses manual p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ather, it is intended to help C programmers ease into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document is aimed at C applications programmers not y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ecifically familiar with ncurses. If you are already an experie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urses programmer, you should nevertheless read the sections on Mo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terfacing, Debugging, Compatibility with Older Versions, and Hi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ips, and Tricks. These will bring you up to speed on the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eatures and quirks of the ncurses implementation. If you are not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perienced, keep rea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curses package is a subroutine library for terminal-indepen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creen-painting and input-event handling which presents a high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creen model to the programmer, hiding differences between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ypes and doing automatic optimization of output to change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creenfull of text into another. Curses uses terminfo, which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atabase format that can describe the capabilities of thousand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ifferent termin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curses API may seem something of an archaism on UNIX deskto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creasingly dominated by X, Motif, and Tcl/Tk. Nevertheless,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ill supports tty lines and X supports _xterm(1)_; the curses API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advantage of (a) back-portability to character-cell terminal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b) simplicity. For an application that does not require bit-map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raphics and multiple fonts, an interface implementation using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ll typically be a great deal simpler and less expensive tha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sing an X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Brief History of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istorically, the first ancestor of curses was the routines writte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vide screen-handling for the game rogue; these used the already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isting termcap database facility for describing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pabilities. These routines were abstracted into a documented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first released with the early BSD UNIX ver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stem III UNIX from Bell Labs featured a rewritten and much-impr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urses library. It introduced the terminfo format. Terminfo is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 Berkeley's termcap database, but contains a number of improv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extensions. Parameterized capabilities strings were introduc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king it possible to describe multiple video attributes, and col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to handle far more unusual terminals than possible with termc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the later AT&amp;T System V releases, curses evolved to us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acilities and offer more capabilities, going far beyond BSD curs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wer and flexi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ope of This Doc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document describes ncurses, a freeware implement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stem V curses API with some clearly marked extensions. It inclu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System V curses feat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Support for multiple screen highlights (BSD curses could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handle one `standout' highlight, usually reverse-vide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Support for line- and box-drawing using forms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Recognition of function keys on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Color 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Support for pads (windows of larger than screen size on whi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creen or a subwindow defines a viewpor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lso, this package makes use of the insert and delete lin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aracter features of terminals so equipped, and determines h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ptimally use these features with no help from the programmer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llows arbitrary combinations of video attributes to be display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ven on terminals that leave ``magic cookies'' on the screen to 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anges in attrib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ncurses package can also capture and use event reports fro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use in some environments (notably, xterm under the X window syste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document includes tips for using the mouse. The ncurses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as originated by Pavel Curtis. The primary maintainer of the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s Zeyd Ben-Halim &lt;zmbenhal@netcom.com&gt;. Eric S. Raym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esr@snark.thyrsus.com&gt; wrote many of the new features in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fter 1.8.1 and wrote most of this introd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document also describes the extension library, similarly mode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 the SVr4 panels facility. This library allows you to assoc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acking store with each of a stack or deck of overlapping window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vides operations for moving windows around in the stack that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ir visibility in the natural way (handling window overlap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nally, this document describes in detail the menus and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tension libraries, also cloned from System V, which support eas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struction and sequences of menus and fill-in forms. This code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tributed to the project by Jrgen Pfei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rmi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this document, the following terminology is used with reason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sistenc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 data structure describing a sub-rectangle of 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(possibly the entire screen). You can write to a window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ough it were a miniature screen, scrolling independentl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ther windows on the physical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cre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 subset of windows which are as large as the terminal scre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.e., they start at the upper left hand corner and encom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lower right hand corner. One of these, stdscr,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utomatically provided for the programm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erminal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package's idea of what the terminal display currently loo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ike, i.e., what the user sees now. This is a special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CURSE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Overview of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MPILING PROGRAMS USING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order to use the library, it is necessary to have certain typ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ariables defined. Therefore, the programmer must have a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curs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t the top of the program source. The screen package uses the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/O library, so &lt;curses.h&gt; includes &lt;stdio.h&gt;. &lt;curses.h&gt;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cludes &lt;termios.h&gt;, &lt;termio.h&gt;, or &lt;sgtty.h&gt; depending o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stem. It is redundant (but harmless) for the programmer to do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cludes, too. In linking with curses you need to have -lncurs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r LDFLAGS or on the command line. There is no need for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PDATING 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order to update the screen optimally, it is necessary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outines to know what the screen currently looks like and w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grammer wants it to look like next. For this purpose, a data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structure) named WINDOW is defined which describes a window imag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routines, including its starting position on the screen (the (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x) coordinates of the upper left hand corner) and its size.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se (called curscr, for current screen) is a screen image of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terminal currently looks like. Another screen (called stdscr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andard screen) is provided by default to make changes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window is a purely internal representation. It is used to buil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ore a potential image of a portion of the terminal. It doesn't b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y necessary relation to what is really on the terminal screen;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re like a scratchpad or write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make the section of physical screen corresponding to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flect the contents of the window structure, the routine refresh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or wrefresh() if the window is not stdscr) is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given physical screen section may be within the scope of any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overlapping windows. Also, changes can be made to windows in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der, without regard to motion efficiency. Then, at will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grammer can effectively say ``make it look like this,'' and l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ckage implementation determine the most efficient way to repain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ANDARD WINDOWS AND FUNCTION NAMING CONVEN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 hinted above, the routines can use several windows, but two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utomatically given: curscr, which knows what the terminal looks lik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stdscr, which is what the programmer wants the terminal to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ke next. The user should never actually access curscr di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anges should be made to through the API, and then the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fresh() (or wrefresh())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ny functions are defined to use stdscr as a default screen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, to add a character to stdscr, one calls addch()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sired character as argument. To write to a different window.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outine waddch() (for `w'indow-specific addch()) is provided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vention of prepending function names with a `w' when they are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pplied to specific windows is consistent. The only routines which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 follow it are those for which a window must always be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order to move the current (y, x) coordinates from one poi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other, the routines move() and wmove() are provided. However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ten desirable to first move and then perform some I/O operation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der to avoid clumsiness, most I/O routines can be preced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efix 'mv' and the desired (y, x) coordinates prepend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rguments to the function. For example, the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(y, x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ddch(ch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n be replac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vaddch(y, x, ch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move(win, y, x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addch(win, ch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n be replac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vwaddch(win, y, x, ch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 that the window description pointer (win) comes before the 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y, x) coordinates. If a function requires a window pointer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lways the first parameter pa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curses library sets some variables describing the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pab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ype   name     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    LINES     number of lines on the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    COLS      number of columns on the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curses.h also introduces some #define constants and typ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eneral usefulne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ool   boolean type, actually a `char' (e.g., bool doneit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UE   boolean `true' flag (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ALSE  boolean `false' flag (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RR    error flag returned by routines on a fail (-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K     error flag returned by routines when things go 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w we describe how to actually use the screen package. In it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sume all updating, reading, etc. is applied to stdscr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structions will work on any window, providing you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 names and parameters as mentioned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ere is a sample program to motivate the discus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&lt;curs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&lt;signal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c void finish(int si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(int argc, char *argv[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* initialize your non-curses data structures her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void) signal(SIGINT, finish);      /* arrange interrupts to termina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void) initscr();      /* initialize the curses libra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eypad(stdscr, TRUE);  /* enable keyboard mapping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void) nonl();         /* tell curses not to do NL-&gt;CR/NL on outpu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void) cbreak();       /* take input chars one at a time, no wait for \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void) noecho();       /* don't echo inpu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(has_colors(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art_color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/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* Simple color assignment, often all we n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_pair(COLOR_BLACK, COLOR_BLACK, COLOR_BLA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_pair(COLOR_GREEN, COLOR_GREEN, COLOR_BLA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_pair(COLOR_RED, COLOR_RED, COLOR_BLA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_pair(COLOR_CYAN, COLOR_CYAN, COLOR_BLA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_pair(COLOR_WHITE, COLOR_WHITE, COLOR_BLA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_pair(COLOR_MAGENTA, COLOR_MAGENTA, COLOR_BLA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_pair(COLOR_BLUE, COLOR_BLUE, COLOR_BLA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_pair(COLOR_YELLOW, COLOR_YELLOW, COLOR_BLA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(;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 c = getch();     /* refresh, accept single keystroke of inpu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/* process the command keystrok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ish(0);               /* we're don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c void finish(int si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dwi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* do your non-curses wrapup her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it(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ARTING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order to use the screen package, the routines must know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erminal characteristics, and the space for curscr and stdscr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llocated. These function initscr() does both these things. Sinc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st allocate space for the windows, it can overflow memory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ttempting to do so. On the rare occasions this happens, initsc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ll terminate the program with an error message. initscr()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lways be called before any of the routines which affect window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sed. If it is not, the program will core dump as soon as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urscr or stdscr are referenced. However, it is usually best to wa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call it until after you are sure you will need it, like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ecking for startup errors. Terminal status changing routine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l() and cbreak() should be called after initscr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ce the screen windows have been allocated, you can set them up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r program. If you want to, say, allow a screen to scroll,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crollok(). If you want the cursor to be left in place after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ange, use leaveok(). If this isn't done, refresh() will mo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ursor to the window's current (y, x) coordinates after updating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can create new windows of your own using the functions newwin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rwin(), and subwin(). The routine delwin() will allow you to get r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old windows. All the options described above can be applied to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w that we have set things up, we will want to actually upd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erminal. The basic functions used to change what will go on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re addch() and move(). addch() adds a character at the current (y, 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ordinates. move() changes the current (y, x) coordinates to what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want them to be. It returns ERR if you try to move off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 mentioned above, you can combine the two into mvaddch() to do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ngs at o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other output functions, such as addstr() and printw(), all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ddch() to add characters to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fter you have put on the window what you want there, when you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portion of the terminal covered by the window to be made to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ke it, you must call refresh(). In order to optimize fi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anges, refresh() assumes that any part of the window not chan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ince the last refresh() of that window has not been chang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erminal, i.e., that you have not refreshed a portion of the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th an overlapping window. If this is not the case, the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uchwin() is provided to make it look like the entire window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anged, thus making refresh() check the whole subsec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erminal for chan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call wrefresh() with curscr as its argument, it will m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creen look like curscr thinks it looks like. This is useful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mplementing a command which would redraw the screen in case it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essed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complementary function to addch() is getch() which, if echo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t, will call addch() to echo the character. Since the screen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eeds to know what is on the terminal at all times, if characte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be echoed, the tty must be in raw or cbreak mode. Since init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terminal has echoing enabled and is in ordinary ``cooked'' m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e or the other has to changed before calling getch(); otherwis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gram's output will be unpredic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n you need to accept line-oriented input in a window, th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getstr() and friends are available. There is even a wscanw()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can do scanf()(3)-style multi-field parsing on window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se pseudo-line-oriented functions turn on echoing while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ecu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example code above uses the call keypad(stdscr, TRUE) to en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upport for function-key mapping. With this feature, the getch()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atches the input stream for character sequences that correspo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rrow and function keys. These sequences are return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seudo-character values. The #define values returned are list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urses.h The mapping from sequences to #define values is determ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key_ capabilities in the terminal's terminfo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ING FORMS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addch() function (and some others, including box() and border(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n accept some pseudo-character arguments which are specially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y ncurses. These are #define values set up in the curses.h head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there for a complete list (look for the prefix ACS_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most useful of the ACS defines are the forms-drawing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can use these to draw boxes and simple graphs on the screen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terminal does not have such characters, curses.h will map them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recognizable (though ugly) set of ASCII defaul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ARACTER ATTRIBUTES AND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ncurses package supports screen highlights including stando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verse-video, underline, and blink. It also supports color,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eated as another kind of highl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ighlights are encoded, internally, as high bi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seudo-character type (chtype) that curses.h uses to represen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tents of a screen cell. See the curses.h header file for a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st of highlight mask values (look for the prefix A_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re are two ways to make highlights. One is to logical-or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 highlights you want into the character argument of an addch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ll, or any other output call that takes a chtype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other is to set the current-highlight value. This is logical-or'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th any highlight you specify the first way. You do this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s attron(), attroff(), and attrset(); see the manual pag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tails. Color is a special kind of highlight. The package act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nks in terms of color pairs, combinations of foregroun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ackground colors. The sample code above sets up eight color pai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ll of the guaranteed-available colors on black. Note that each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ir is, in effect, given the name of its foreground color.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ange of eight non-conflicting values could have been used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rst arguments of the init_pair()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ce you've done an init_pair() that creates color-pair N,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LOR_PAIR(N) as a highlight that invokes that particular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bination. Note that COLOR_PAIR(N), for constant N, is itsel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pile-time constant and can be used in initializ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OUSE INTERF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ncurses library also provides a mouse interface. Note: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acility is original to ncurses, it is not part of either the X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urses standard, nor of System V Release 4, nor BSD curses. Thus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commend that you wrap mouse-related code in an #ifdef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eature macro NCURSES_MOUSE_VERSION so it will not be compil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nked on non-ncurses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esently, mouse event reporting works only under xterm.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ture, ncurses will detect the presence of \fBgpm\fR(1), Alessand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ubini's freeware mouse server for Linux systems, and accept mo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ports throug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mouse interface is very simple. To activate it, you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 mousemask(), passing it as first argument a bit-mask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ecifies what kinds of events you want your program to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. It will return the bit-mask of events that actually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isible, which may differ from the argument if the mouse device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pable of reporting some of the event types you specif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ce the mouse is active, your application's command loop should w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 a return value of KEY_MOUSE from wgetch(). When you see this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use event report has been queued. To pick it off the queue,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 getmouse() (you must do this before the next wgetch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therwise another mouse event might come in and make the firs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accessib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ach call to getmouse() fills a structure (the address of which you'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ss it) with mouse event data. The event data includes zero-orig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creen-relative character-cell coordinates of the mouse pointer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lso includes an event mask. Bits in this mask will be s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rresponding to the event type being re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mouse structure contains two additional fields which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ignificant in the future as ncurses interfaces to new kind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inting device. In addition to x and y coordinates, there is a sl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 a z coordinate; this might be useful with touchscreens tha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turn a pressure or duration parameter. There is also a device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eld, which could be used to distinguish between multiple poi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class of visible events may be changed at any time 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usemask(). Events that can be reported include presses, releas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ingle-, double- and triple-clicks (you can set the max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tton-down time for clicks). If you don't make clicks visible,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ll be reported as press-release pairs. In some environment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vent mask may include bits reporting the state of shift, alt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trl keys on the keyboard during the ev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function to check whether a mouse event fell within a given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s also supplied. You can use this to see whether a given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hould consider a mouse event relevant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ecause mouse event reporting will not be available in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nvironments, it would be unwise to build ncurses application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_require_ the use of a mouse. Rather, you should use the mouse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hortcut for point-and-shoot commands your application would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ccept from the keyboard. Two of the test games in the n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istribution (bs and knight) contain code that illustrates how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n be 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the manual page curs_mouse(3X) for full detail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use-interface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NISHING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order to clean up after the ncurses routines, the routine endwi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s provided. It restores tty modes to what they were when initsc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as first called, and moves the cursor down to the lower-left corn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us, anytime after the call to initscr, endwin() should be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efore ex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Descri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e describe the detailed behavior of some important curses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ere, as a supplement to the manual page descri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ITIALIZATION AND WRAP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itsc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first function called should almost always be initscr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will determine the terminal type and initialize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ata structures. initscr() also arranges that the first cal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fresh() will clear the screen. If an error occurs a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s written to standard error and the program exits.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t returns a pointer to stdscr. A few functions may be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efore initscr (slk_init(), filter(), ripofflines(), use_env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nd, if you are using multiple terminals, newterm()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ndwi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Your program should always call endwin() before exiting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helling out of the program. This function will restore t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des, move the cursor to the lower left corner of the scre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set the terminal into the proper non-visual mode.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fresh() or doupdate() after a temporary escap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ogram will restore the ncurses screen from before the esca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ewterm(type, ofp, if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 program which outputs to more than one terminal should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ewterm() instead of initscr(). newterm() should be called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r each terminal. It returns a variable of type SCREEN *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hould be saved as a reference to that terminal. The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re the type of the terminal (a string) and FILE pointer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output and input of the terminal. If type is NULL t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nvironment variable $TERM is used. endwin() should called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t wrapup time for each terminal opened using this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t_term(ne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is used to switch to a different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eviously opened by newterm(). The screen reference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ew terminal is passed as the parameter. The previous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s returned by the function. All other calls affect on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urrent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lscreen(s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inverse of newterm(); deallocates the data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ssociated with a given SCREEN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USING OUTPUT TO THE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fresh() and wrefresh(w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se functions must be called to actually get any outpu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terminal, as other routines merely manipulat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ructures. wrefresh() copies the named window to the physi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al terminal screen, taking into account what is already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 order to do optimizations. refresh() does a refresh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dscr(). Unless leaveok() has been enabled, the phys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ursor of the terminal is left at the location of the window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update() and wnoutrefresh(w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se two functions allow multiple updates with more efficie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an wrefresh. To use them, it is important to understand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urses works. In addition to all the window structures,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keeps two data structures representing the terminal screen: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hysical screen, describing what is actually on the scree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 virtual screen, describing what the programmer wants to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n the screen. wrefresh works by first copying the named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o the virtual screen (wnoutrefresh()), and then call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outine to update the screen (doupdate()). If the program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ishes to output several windows at once, a series of call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refresh will result in alternating calls to wnoutrefresh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oupdate(), causing several bursts of output to the screen.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alling wnoutrefresh() for each window, it is then possi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all doupdate() once, resulting in only one burst of outp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ith fewer total characters transmitted (this also avoid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visually annoying flicker at each updat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W-LEVEL CAPABILITY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tupterm(term, filenum, errr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routine is called to initialize a terminal's descrip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ithout setting up the curses screen structures or chang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ty-driver mode bits. term is the character string repres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name of the terminal being used. filenum is the UNIX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escriptor of the terminal to be used for output. errret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ointer to an integer, in which a success or failure ind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s returned. The values returned can be 1 (all is well), 0 (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uch terminal), or -1 (some problem locating the term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ataba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value of term can be given as NULL, which will ca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value of TERM in the environment to be used. The errret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an also be given as NULL, meaning no error code is wanted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rrret is defaulted, and something goes wrong, setupterm()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int an appropriate error message and exit, ra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turning. Thus, a simple program can call setupterm(0, 1,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nd not worry about initialization err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fter the call to setupterm(), the global variable cur_ter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t to point to the current structure of terminal capab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y calling setupterm() for each terminal, and sav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storing cur_term, it is possible for a program to use two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re terminals at once. Setupterm() also stores the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ction of the terminal description in the global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rray ttytype[]. Subsequent calls to setupterm() will over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array, so you'll have to save it yourself if need b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BUG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: These functions are not part of the standard curses API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c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can be used to explicitly set a trace level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trace level is nonzero, execution of your program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generate a file called `trace' in the current working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ntaining a report on the library's actions. Higher tr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evels enable more detailed (and verbose) reporting --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mments attached to TRACE_ defines in the curses.h fi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etails. (It is also possible to set a trace level by assig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 trace level value to the environment variable NCURSES_TRAC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_tracef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can be used to output your own debug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formation. It is only available only if you link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-lncurses_g. It can be used the same way as printf(), only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utputs a newline after the end of arguments. The output g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o a file called trace in the current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ce logs can be difficult to interpret due to the sheer volu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ata dumped in them. There is a script called _tracemunch_ inclu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th the ncurses distribution that can alleviate this probl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mewhat; it compacts long sequences of similar operations into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uccinct single-line pseudo-operations. These pseudo-op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istinguished by the fact that they are named in capital let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nts, Tips, and Tri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ncurses manual pages are a complete reference for this library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remainder of this document, we discuss various useful method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y not be obvious from the manual page descri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ME NOTES OF CA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find yourself thinking you need to use noraw() or nocbreak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nk again and move carefully. It's probably better design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etstr() or one of its relatives to simulate cooked mode. The noraw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nocbreak() functions try to restore cooked mode, but they may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p clobbering some control bits set before you started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pplication. Also, they have always been poorly documented, an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kely to hurt your application's usability with other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ear in mind that refresh() is a synonym for wrefresh(stdscr)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n't try to mix use of stdscr with use of windows declar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ewwin(); a refresh() call will blow them off the screen. The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ay to handle this is to use subwin(), or not touch stdscr at all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ile your screen with declared windows which you then wnoutrefresh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mewhere in your program event loop, with a single doupdate() cal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igger actual repain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are much less likely to run into problems if you desig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creen layouts to use tiled rather than overlapping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istorically, curses support for overlapping windows has been wea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ragile, and poorly documented. The ncurses library is not ye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ception to this r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re is a freeware panels library included in the n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istribution that does a pretty good job of strengthen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verlapping-windows fac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y to avoid using the global variables LINES and COLS. Use getmaxyx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 the stdscr context instead. Reason: your code may be ported to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an environment with window resizes, in which case several scre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uld be open with different siz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MPORARILY LEAVING NCURSES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metimes you will want to write a program that spends most of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ime in screen mode, but occasionally returns to ordinary `cooke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de. A common reason for this is to support shell-out. This behavi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s simple to arrange in ncur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leave ncurses mode, call endwin() as you would if you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tending to terminate the program. This will take the screen bac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oked mode; you can do your shell-out. When you want to retur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curses mode, simply call refresh() or doupdate(). This will repa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re is a boolean function, isendwin(), which code can use to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ther ncurses screen mode is active. It returns TRUE in the inter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etween an endwin() call and the following refresh(), FALSE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ere is some sample code for shello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dstr("Shelling out...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f_prog_mode();           /* save current tty mode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dwin();                  /* restore original tty mode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stem("sh");              /* run shell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dstr("returned.\n");     /* prepare return messag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fresh();                 /* restore save modes, repaint scree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ING NCURSES UNDER X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resize operation in X sends SIGWINCH to the application ru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nder xterm. The ncurses library does not catch this signal,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 cannot in general know how you want the screen re-painted. Yo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ave to write the SIGWINCH handler your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easiest way to code your SIGWINCH handler is to have it do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ndwin, followed by an refresh and a screen repaint you code your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refresh will pick up the new screen size from the xter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nviron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ANDLING MULTIPLE TERMINAL SCRE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initscr() function actually calls a function named newterm() to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st of its work. If you are writing a program that opens multi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erminals, use newterm() di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 each call, you will have to specify a terminal type and a pai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le pointers; each call will return a screen reference, and stds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ll be set to the last one allocated. You will switch between scre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th the set_term call. Note that you will also have to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f_shell_mode and def_prog_mode on each tty your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STING FOR TERMINAL CAPAB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metimes you may want to write programs that test for the prese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arious capabilities before deciding whether to go into ncurses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 easy way to do this is to call setupterm(), then use th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igetflag(), tigetnum(), and tigetstr() to do your tes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particularly useful case of this often comes up when you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est whether a given terminal type should be treated as `smar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cursor-addressable) or `stupid'. The right way to test this is to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the return value of tigetstr("cup") is non-NULL. Alternatively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n include the term.h file and test the value of the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ursor_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UNING FOR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se the addchstr() family of functions for fast screen-paint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ext when you know the text doesn't contain any control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y to make attribute changes infrequent on your screens. Don't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immedok() optio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ECIAL FEATURES OF N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n running on PC-clones, ncurses has enhanced support for the IB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igh-half and ROM characters. The A_ALTCHARSET highlight, en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isplay of both high-half ACS graphics and the PC ROM graphics 0-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are normally interpreted as control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wresize() function allows you to resize a window in pl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atibility with Older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spite our best efforts, there are some differences between n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the (undocumented!) behavior of older curses implem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se arise from ambiguities or omissions in the document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P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FRESH OF OVERLAPPING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define two windows A and B that overlap, and then altern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cribble on and refresh them, the changes made to the overla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gion under historic curses versions were often not docu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ecis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understand why this is a problem, remember that screen upd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lculated between two representations of the _entire_ display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cumentation says that when you refresh a window, it is first cop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to the virtual screen, and then changes are calculated to up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physical screen (and applied to the terminal). But "copied to"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 very specific, and subtle differences in how copying work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duce different behaviors in the case where two overlapping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re each being refreshed at unpredictable interv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at happens to the overlapping region depends on what wnoutrefresh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es with its argument -- what portions of the argument window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pies to the virtual screen. Some implementations do "change copy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pying down only locations in the window that have changed (or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rked changed with wtouchln() and friends). Some implementations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"entire copy", copying _all_ window locations to the virtual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ther or not they have 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ncurses library itself has not always been consistent o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core. Due to a bug, versions 1.8.7 to 1.9.8a did entire cop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ersions 1.8.6 and older, and versions 1.9.9 and newer, do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p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 most commercial curses implementations, it is not document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 known for sure (at least not to the ncurses maintainers)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y do change copy or entire copy. We know that System V release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urses has logic in it that looks like an attempt to do change cop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t the surrounding logic and data representations are suffici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plex, and our knowledge sufficiently indirect, that it's har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know whether this is reliable. It is not clear what the SVr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cumentation and XSI standard intend. The XSI Curses standard bar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entions wnoutrefresh(); the SVr4 documents seem to be describ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ntire-copy, but it is possible with some effort and straining to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m the other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 might therefore be unwise to rely on either behavior in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might have to be linked with other curses implem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stead, you can do an explicit touchwin() before the wnoutrefresh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ll to guarantee an entire-contents copy anyw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really clean way to handle this is to use the panels library. I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n you want a screen update, you do update_panels(), it will do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necessary wnoutrfresh() calls for whatever panel stacking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have defined. Then you can do one doupdate() and there will b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_single_ burst of physical I/O that will do all your upd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ACKGROUND ER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have been using a very old versions of ncurses (1.8.7 or old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may be surprised by the behavior of the erase functions. In ol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ersions, erased areas of a window were filled with a blank 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y the window's current attribute (as set by _wattrset()_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_wattron()_, _wattroff()_ and friend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newer versions, this is not so. Instead, the attribute of er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lanks is normal unless and until it is modified by th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kgdset() or wbkgdse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change in behavior conforms ncurses to System V Release 4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XSI Curses stand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SI Curses Conform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ncurses library is intended to be base-level conformant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XSI Curses standard from X/Open. May extended-level features (in fac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lmost all features not directly concerned with wide character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ternationalization) are also 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e effect of XSI conformance is the change in behavior describ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nder "Background Erase -- Compatibility with Old Version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lso, ncurses meets the XSI requirement that every macro entry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ave a corresponding function which may be linked (and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totype-checked) if the macro definition is disabled with #unde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PANEL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ncurses library by itself provides good support for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isplays in which the windows are tiled (non-overlapping). In th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eneral case that windows may overlap, you have to use a ser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noutrefresh() calls followed by a doupdate(), and be careful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order you do the window refreshes in. It has to be bottom-upwar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therwise parts of windows that should be obscured will show thr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n your interface design is such that windows may dive deeper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visibility stack or pop to the top at runtime, the resul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ook-keeping can be tedious and difficult to get right. Hen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nels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panel library first appeared in AT&amp;T System V. The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cumented here is the freeware panel code distributed with ncur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ing With the Panel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r panels-using modules must import the panels library decla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panel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must be linked explicitly with the panels library using an -lpa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rgument. Note that they must also link the ncurses librar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lncurses. Most modern linkers are two-pass and will accept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der, but it is still good practice to put -lpanel firs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lncurses seco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view of Pa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panel object is a window that is implicitly treated as part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ck including all other panel objects. The deck has an implic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ottom-to-top visibility order. The panels library includes an up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 (analogous to refresh()) that displays all panels in the d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the proper order to resolve overlaps. The standard window, stdsc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s considered below all pan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tails on the panels functions are available in the man pages. We'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just hit the highlights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create a panel from a window by calling new_panel() on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inter. It then becomes the top of the deck. The panel's window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vailable as the value of panel_window() called with the panel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can delete a panel (removing it from the deck) with del_pa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will not deallocate the associated window; you have to d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rself. You can replace a panel's window with a different window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lling replace_window. The new window may be of different size;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nel code will re-compute all overlaps. This operation doesn't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panel's position in the de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move a panel's window, use move_panel(). The mvwin() functi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panel's window isn't sufficient because it doesn't upd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nels library's representation of where the windows are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peration leaves the panel's depth, contents, and size un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wo functions (top_panel(), bottom_panel()) are provid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arranging the deck. The first pops its argument window to the top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deck; the second sends it to the bottom. Either operation lea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panel's screen location, contents, and size un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unction update_panels() does all the wnoutrefresh() calls ne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prepare for doupdate() (which you must call yourself, afterward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ypically, you will want to call update_panels() and doupdate()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efore accepting command input, once in each cycle of interaction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user. If you call update_panels() after each and every pa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rite, youll generate a lot of unnecessary refresh activity and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li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nels, Input, and the Standard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shouldn't mix wnoutrefresh() or wrefresh() operations with pa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de; this will work only if the argument window is either in the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nel or un-obscured by any other pan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stsdcr window is a special case. It is considered below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nels. Because changes to panels may obscure parts of stdscr, thoug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should call update_panels() before doupdate() even when you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ange stdsc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 that wgetch automatically calls wrefresh. Therefore,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uesting input from a panel window, you need to be sure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nel is totally un-obscu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re is presently no way to display changes to one obscured pa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thout repainting all pan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ding Pa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's possible to remove a panel from the deck temporarily;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ide_panel for this. You can un-hide a panel with show_panel()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edicate function panel_hidden tests whether or not a pane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idd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panel_update code ignores hidden panels. You cannot do top_panel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bottom_panel on a hidden panel(). Other panels opera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pplic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cellaneous Other Fac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's possible to navigate the deck using the functions panel_abov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panel_below. Handed a panel pointer, they return the panel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below that panel. Handed NULL, they return the bottom-mos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p-most pa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very panel has an associated user pointer, not used by the pa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de, to which you can attach application data. See the ma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cumentation of set_panel_userptr() and panel_userptr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MENU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menu is a screen display that assists the user to choose some sub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a given set of items. The menu library is a curses extensio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upports easy programming of menu hierarchies with a uniform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lexible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menu library first appeared in AT&amp;T System V. The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cumented here is the freeware menu code distributed with ncur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ing With the menu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r menu-using modules must import the menu library declaration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menu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must be linked explicitly with the menus library using an -l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rgument. Note that they must also link the ncurses librar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lncurses. Most modern linkers are two-pass and will accept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der, but it is still good practice to put -lmenu first and -ln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co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view of Me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menus created by this library consist of collections of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cluding a name string part and a description string part. To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enus, you create groups of these items and connect them with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rame obj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menu can then by posted, that is written to an associated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ctually, each menu has two associated windows; a containing window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ich the programmer can scribble titles or borders, and a sub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which the menu items proper are displayed. If this subwindow is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mall to display all the items, it will be a scrollable viewpor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collection of i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menu may also be unposted (that is, undisplayed), and finally fr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make the storage associated with it and its items availa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-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general flow of control of a menu program looks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. Initialize cur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. Create the menu items, using new_item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. Create the menu using new_menu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4. Post the menu using menu_pos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5. Refresh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6. Process user requests via an input lo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7. Unpost the menu using menu_unpos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8. Free the menu, using free_menu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9. Free the items using free_item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0. Terminate cur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ing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enus may be multi-valued or (the default) single-valued (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nual page menu_opts(3x) to see how to change the default).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ypes always have a curren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rom a single-valued menu you can read the selected value simply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ooking at the current item. From a multi-valued menu, you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lected set by looping through the items applying the item_valu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edicate function. Your menu-processing code can use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t_item_value() to flag the items in the select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enu items can be made un-selectable using set_item_opts(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em_opts_off() with the O_SELECTABLE argument. This is th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ption so far defined for menus, but it is good practice to cod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ough other option bits might be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nu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menu library calculates a minimum display size for your wind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ased on the following variab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The number and maximum length of the menu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Whether the O_ROWMAJOR option is enab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Whether display of descriptions is enab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Whatever menu format may have been set by the program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The length of the menu mark string used for highlighting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unction set_menu_format() allows you to set the maximum siz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viewport or menu page that will be used to display menu items.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n retrieve any format associated with a menu with menu_format()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fault format is rows=16, columns=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actual menu page may be smaller than the format size. This dep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 the item number and size and whether O_ROWMAJOR is on. This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on by default) causes menu items to be displayed in a `raster-sca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ttern, so that if more than one item will fit horizontally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uple of items are side-by-side in the top row. The alternativ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lumn-major display, which tries to put the first several item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irst colum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 mentioned above, a menu format not large enough to allow all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fit on-screen will result in a menu display that is ver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crol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can scroll it with requests to the menu driver, which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scribed in the section on menu input 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ach menu has a mark string used to visually tag selected items;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menu_mark(3x) manual page for details. The mark string length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fluences the menu page 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unction scale_menu() returns the minimum display size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enu code computes from all these factors. There are other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isplay attributes including a select attribute, an attribut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lectable items, an attribute for unselectable items, and a p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aracter used to separate item name text from description text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ave reasonable defaults which the library allows you to change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menu_attribs(3x)manual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nu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ach menu has, as mentioned previously, a pair of associated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oth these windows are painted when the menu is posted and eras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menu is unpo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outer or frame window is not otherwise touched by the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outines. It exists so the programmer can associate a title, a bord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perhaps help text with the menu and have it properly refreshe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rased at post/unpost time. The inner window or subwindow is whe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urrent menu page is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y default, both windows are stdscr. You can set them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s in menu_win(3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n you call menu_post(), you write the menu to its subwindow.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call menu_unpost(), you erase the subwindow, However, neith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se actually modifies the screen. To do that, call wrefresh(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me equival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ing Menu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main loop of your menu-processing code should call menu_drive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peatedly. The first argument of this routine is a menu pointer;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cond is a menu command code. You should write an input-fet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outine that maps input characters to menu command codes, and pass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utput to menu_driver(). The menu command codes are fully docu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menu_driver(3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simplest group of command codes is REQ_NEXT_ITEM, REQ_PREV_IT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FIRST_ITEM, REQ_LAST_ITEM, REQ_UP_ITEM, REQ_DOWN_IT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LEFT_ITEM, REQ_RIGHT_ITEM. These change the currently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em. These requests may cause scrolling of the menu page if it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rtially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re are explicit requests for scrolling which also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urrent item (because the select location does not change, b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em there does). These are REQ_SCR_DLINE, REQ_SCR_UL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SCR_DPAGE, and REQ_SCR_U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REQ_TOGGLE_ITEM selects or deselects the current item. It i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se in multi-valued menus; if you use it with O_ONEVALUE on, you'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et an error return (E_REQUEST_DENI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ach menu has an associated pattern buffer. The menu_driver() log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ies to accumulate printable ASCII characters passed in i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ffer; when it matches a prefix of an item name, that item (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ext matching item) is selected. If appending a character yield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ew match, that character is deleted from the pattern buff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enu_driver() returns E_NO_MA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me requests change the pattern buffer directly: REQ_CLEAR_PATTER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BACK_PATTERN, REQ_NEXT_MATCH, REQ_PREV_MATCH. The latter two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seful when pattern buffer input matches more than one item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lti-valued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ach successful scroll or item navigation request clears the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ffer. It is also possible to set the pattern buffer explicitl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t_menu_patter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nally, menu driver requests above the constant MAX_COMMAN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sidered application-specific commands. The menu_driver()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gnores them and returns E_UNKNOWN_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cellaneous Other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arious menu options can affect the processing and visual appea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input processing of menus. See menu_opts(3x)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 is possible to change the current item from application code;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s useful if you want to write your own navigation requests.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lso possible to explicitly set the top row of the menu display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item_current(3x). If your application needs to change the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ubwindow cursor for any reason, pos_menu_cursor() will restore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correct location for continuing menu driver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 is possible to set hooks to be called at menu initializ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rapup time, and whenever the selected item changes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enu_hook(3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ach item, and each menu, has an associated user pointer on which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n hang application data. See mitem_userptr(3x) and menu_userptr(3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FORM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orm library is a curses extension that supports easy progra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on-screen forms for data entry and program contr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orm library first appeared in AT&amp;T System V. The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cumented here is the freeware form code distributed with ncur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ing With the form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r form-using modules must import the form library declaration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form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must be linked explicitly with the forms library using an -l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rgument. Note that they must also link the ncurses librar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lncurses. Most modern linkers are two-pass and will accept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der, but it is still good practice to put -lform first and -ln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co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view of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form is a collection of fields; each field may be either a lab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explanatory text) or a data-entry location. Long forms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gmented into pages; each entry to a new page clears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make forms, you create groups of fields and connect them with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rame objects; the form library makes this relatively si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ce defined, a form can be posted, that is written to an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ndow. Actually, each form has two associated windows; a cont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ndow in which the programmer can scribble titles or borders,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ubwindow in which the form fields proper are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 the form user fills out the posted form, navigation and ed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keys support movement between fields, editing keys support mod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eld, and plain text adds to or changes data in a current fiel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m library allows you (the forms designer) to bind each navi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editing key to any keystroke accepted by curses Fields may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alidation conditions on them, so that they check input data for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value. The form library supplies a rich set of pre-defined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ypes, and makes it relatively easy to define new o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ce its transaction is completed (or aborted), a form may be unpo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that is, undisplayed), and finally freed to make the stor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sociated with it and its items available for re-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general flow of control of a form program looks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. Initialize cur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. Create the form fields, using new_field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. Create the form using new_form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4. Post the form using form_pos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5. Refresh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6. Process user requests via an input lo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7. Unpost the form using form_unpos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8. Free the form, using free_form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9. Free the fields using free_field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0. Terminate cur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 that this looks much like a menu program; the form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andles tasks which are in many ways similar, and its interface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bviously designed to resemble that of the menu library wher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forms programs, however, the `process user requests' is some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re complicated than for menus. Besides menu-like navi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perations, the menu driver loop has to support field editing and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alid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ing and Freeing Fields and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basic function for creating fields is new_field(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 *new_field(int height, int width,   /* new field siz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top, int left,       /* upper left corn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offscreen,           /* number of offscreen row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nbuf);               /* number of working buffer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enu items always occupy a single row, but forms fields may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ltiple rows. So new_field() requires you to specify a width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eight (the first two arguments, which mist both be great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zer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must also specify the location of the field's upper left corner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screen (the third and fourth arguments, which must be zero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reater). Note that these coordinates are relative to the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ubwindow, which will coincide with stdscr by default but need 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dscr if you've done an explicit set_form_window()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ifth argument allows you to specify a number of off-screen r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this is zero, the entire field will always be displayed. If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nzero, the form will be scrollable, with only one screen-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initially the top part) displayed at any given time. If you mak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eld dynamic and grow it so it will no longer fit on the screen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m will become scrollable even if the \fBoffscreen\fR argumen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itially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orms library allocates one working buffer per field; the siz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ach buffer is ((height + offscreen)*width + 1, one character fo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sition in the field plus a NUL terminator. The sixth argument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umber of additional data buffers to allocate for the field;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pplication can use them for its own purpo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 *dup_field(FIELD *field,            /* field to cop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top, int left);      /* location of new cop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unction dup_field() duplicates an existing field at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ocation. Size and buffering information are copied; some attrib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lags and status bits are not (see the form_field_new(3X)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tail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 *link_field(FIELD *field,           /* field to cop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top, int left);     /* location of new cop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unction link_field() also duplicates an existing field at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ocation. The difference from dup_field() is that it arrange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ew field's buffer to be shared with the old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esides the obvious use in making a field editable from two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m pages, linked fields give you a way to hack in dynamic labels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declare several fields linked to an original, and then make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active, changes from the original will still be propaga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nked fie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 with duplicated fields, linked fields have attribute bits sepa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rom the orig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 you might guess, all these field-allocations return NULL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eld allocation is not possible due to an out-of-memory error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ut-of-bounds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connect fields to a form,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 *new_form(FIELD **field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expects to see a NULL-terminated array of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inters. Said fields are connected to a newly-allocated form objec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s address is returned (or else NULL if the allocation fail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 that new_field() does _not_ copy the pointer array into priv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orage; if you modify the contents of the pointer array during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cessing, all manner of bizarre things might happen. Also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y given field may only be connected to one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unctions free_field() and free_form are available to free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form objects. It is an error to attempt to free a field conn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a form, but not vice-versa; thus, you will generally free your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bjects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tching and Changing Field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ach form field has a number of location and size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sociated with it. There are other field attributes used to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isplay and editing of the field. Some (for exampl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\fBO_STATIC\fR bit) involve sufficient complications to be cover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ctions of their own later on. We cover the functions used to ge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t several basic attributes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n a field is created, the attributes not specified by the new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 are copied from an invisible system default field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ttribute-setting and -fetching functions, the argument NULL is tak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mean this field. Changes to it persist as defaults until your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pplication term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ETCHING SIZE AND LOCATION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can retrieve field sizes and locations throug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field_info(FIELD *field,              /* field from which to fetch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*height, *int width,   /* field siz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*top, int *left,       /* upper left corn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*offscreen,            /* number of offscreen row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*nbuf);                /* number of working buffer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is a sort of inverse of new_field(); instead of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ize and location attributes of a new field, it fetches them from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isting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ANGING THE FIELD 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is possible to move a field's location on the scre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move_field(FIELD *field,    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top, int left);        /* new upper-left corn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can, of course. query the current location through field_info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JUSTIFICATION ATTRIB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e-line fields may be unjustified, justified right, justified lef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centered. Here is how you manipulate this attribu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ield_just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justmode);         /* mode to s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field_just(FIELD *field);             /* fetch mode of fiel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mode values accepted and returned by this fun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eprocessor macros NO_JUSTIFICATION, JUSTIFY_RIGHT, JUSTIFY_LEFT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JUSTIFY_CE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ELD DISPLAY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 each field, you can set a foreground attribute for en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aracters, a background attribute for the entire field, and a p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aracter for the unfilled portion of the field. You can also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gination of the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group of four field attributes controls the visual appeara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ield on the screen, without affecting in any way the data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eld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ield_fore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type attr);          /* attribute to s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type field_fore(FIELD *field);          /* field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ield_back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type attr);          /* attribute to s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type field_back(FIELD *field);          /* field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ield_pad(FIELD *field, 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pad);                /* pad character to s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type field_pad(FIELD *fiel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new_page(FIELD *field,  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flag);               /* TRUE to force new pag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type new_page(FIELD *field);            /* field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attributes set and returned by the first four functions are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urses(3x) display attribute values (A_STANDOUT, A_BOLD, A_REVE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tc). The page bit of a field controls whether it is displayed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art of a new form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ELD OPTION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re is also a large collection of field option bits you can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trol various aspects of forms processing. You can manipulate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th these 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ield_opts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attr);             /* attribute to s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field_opts_on(FIELD *field, 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attr);              /* attributes to turn o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field_opts_off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attr);             /* attributes to turn off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field_opts(FIELD *field);             /* field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y default, all options are on. Here are the available option bi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_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ntrols whether the field is visible on the screen.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sed during form processing to hide or pop up fields depe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n the value of parent fie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_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ntrols whether the field is active during forms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(i.e. visited by form navigation keys). Can be used to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abels or derived fields with buffer values alterable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rms application, not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_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ntrols whether data is displayed during field entry. I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ption is turned off on a field, the library will accep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dit data in that field, but it will not be displayed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visible field cursor will not move. You can turn of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_PUBLIC bit to define password fie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_ED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ntrols whether the field's data can be modified. Whe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ption is off, all editing requests except REQ_PREV_CHOIC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Q_NEXT_CHOICEwill fail. Such read-only fields may be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r help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_WR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ntrols word-wrapping in multi-line fields. Normally, when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 of a (blank-separated) word reaches the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urrent line, the entire word is wrapped to the next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(assuming there is one). When this option is off, the wor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e split across the line brea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_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ntrols field blanking. When this option is on, enter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 at the first field position erases the entire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(except for the just-entered charact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_AUTO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ntrols automatic skip to next field when this one fi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ormally, when the forms user tries to type more data in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ield than will fit, the editing location jumps to next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hen this option is off, the user's cursor will hang at the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field. This option is ignored in dynamic field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have not reached their size lim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_NULL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ntrols whether validation is applied to blank fie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ormally, it is not; the user can leave a field blank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voking the usual validation check on exit. If this o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ff on a field, exit from it will invoke a validation che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_PASS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ntrols whether validation occurs on every exit, or only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field is modified. Normally the latter is true.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_PASSOK may be useful if your field's validation function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hange during forms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_STA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ntrols whether the field is fixed to its initial dimen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turn this off, the field becomes dynamic an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retch to fit entered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field's options cannot be changed while the field is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lected. However, options may be changed on posted fields tha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 curr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option values are bit-masks and can be composed with logical-o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obvious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very field has a status flag, which is set to FALSE when the fiel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reated and TRUE when the value in field buffer 0 changes. This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n be queried and set direct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ield_status(FIELD *field,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status);         /* mode to s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field_status(FIELD *field);         /* fetch mode of fiel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tting this flag under program control can be useful if you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ame form repeatedly, looking for modified fields each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lling field_status() on a field not currently selected for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ll return a correct value. Calling field_status() on a field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urrently selected for input may not necessarily give a correct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atus value, because entered data isn't necessarily copied to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zero before the exit validation check. To guarantee that th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atus value reflects reality, call field_status() either (1)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eld's exit validation check routine, (2) from the field's or for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itialization or termination hooks, or (3) just afte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VALIDATION request has been processed by the forms dri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 User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ach field structure contains one character pointer slot tha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sed by the forms library. It is intended to be used by app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store private per-field data. You can manipulate it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ield_userptr(FIELD *field,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 *userptr);        /* mode to s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 *field_userptr(FIELD *field);        /* fetch mode of fiel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Properly, this user pointer field ought to have (void *) typ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char *) type is retained for System V compatibility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 is valid to set the user pointer of the default field (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t_field_userptr() call passed a NULL field pointer.) When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eld is created, the default-field user pointer is copi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itialize the new field's user po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-Sized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rmally, a field is fixed at the size specified for it at cre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ime. If, however, you turn off its O_STATIC bit, it becomes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will automatically resize itself to accommodate data as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ntered. If the field has extra buffers associated with it, they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row right along with the main input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one-line dynamic field will have a fixed height (1) but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dth, scrolling horizontally to display data within the field area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iginally dimensioned and located. A multi-line dynamic fiel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ave a fixed width, but variable height (number of rows), scro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ertically to display data within the field area as origi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imensioned and lo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rmally, a dynamic field is allowed to grow without limit. But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ssible to set an upper limit on the size of a dynamic field. You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 with this 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max_field(FIELD *field,     /* field to alter (may not be NULL)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max_size);   /* upper limit on field siz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the field is one-line, max_size is taken to be a column size lim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it is multi-line, it is taken to be a line size limit. To dis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y limit, use an argument of zero. The growth limit can be chan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ther or not the O_STATIC bit is on, but has no effect until it 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properties of a field change when it becomes dynamic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If there is no growth limit, there is no final posi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ield; therefore O_AUTOSKIP and O_NL_OVERLOAD are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Field justification will be ignored (though whatever jus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s set up will be retained internally and can be queri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The dup_field() and link_field() calls copy dynamic-buffer siz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the O_STATIC option is set on one of a collection of lin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uffer resizing will occur only when the field is edited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at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The call field_info() will retrieve the original static siz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field; use dynamic_field_info() to get the actual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 Valid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y default, a field will accept any data that will fit in its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ffer. However, it is possible to attach a validation type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eld. If you do this, any attempt to leave the field whil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tains data that doesn't match the validation type will fail.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alidation types also have a character-validity check for each tim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aracter is entered in the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field's validation check (if any) is not call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t_field_buffer() modifies the input buffer, nor when that buff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anged through a linked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orm library provides a rich set of pre-defined validation typ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gives you the capability to define custom ones of your own.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n examine and change field validation attributes with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ield_type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ELDTYPE *ftype,      /* type to associa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...);                  /* additional arguments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TYPE *field_type(FIELD *field);      /* field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validation type of a field is considered an attribut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eld. As with other field attributes, Also, doing set_field_typ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th a NULL field default will change the system defaul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alidation of newly-created fie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ere are the pre-defined validation typ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PE_ALPH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field type accepts alphabetic data; no blanks, no digits,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ecial characters (this is checked at character-entry time).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t up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ield_type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YPE_ALPHA,            /* type to associa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width);            /* maximum width of fiel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width argument sets a minimum width of data. Typically you'll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set this to the field width; if it's greater than the field widt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validation check will always fail. A minimum width of zero m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eld completion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PE_ALN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field type accepts alphabetic data and digits; no blanks,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ecial characters (this is checked at character-entry time).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t up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ield_type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YPE_ALNUM,            /* type to associa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width);            /* maximum width of fiel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width argument sets a minimum width of data. As with TYPE_ALPH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ypically you'll want to set this to the field width; if it's gre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n the field width, the validation check will always fail. A min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dth of zero makes field completion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PE_EN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type allows you to restrict a field's values to be amo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ecified set of string values (for example, the two-letter pos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des for U.S. states). It is set up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ield_type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YPE_ENUM,             /* type to associa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 **valuelist;      /* list of possible value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checkcase;         /* case-sensitive?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checkunique);      /* must specify uniquely?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valuelist parameter must point at a NULL-terminated list of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rings. The checkcase argument, if true, makes compariso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ring case-sen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n the user exits a TYPE_ENUM field, the validation procedure 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complete the data in the buffer to a valid entry. If a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oice string has been entered, it is of course valid. But it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ssible to enter a prefix of a valid string and have it complet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y default, if you enter such a prefix and it matches more tha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alue in the string list, the prefix will be completed to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tching value. But the checkunique argument, if true, requires pref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tches to be unique in order to be val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REQ_NEXT_CHOICE and REQ_PREV_CHOICE input request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rticularly useful with these fie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PE_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field type accepts an integer. It is set up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ield_type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YPE_INTEGER,          /* type to associa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padding,           /* # places to zero-pad to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vmin, int vmax);   /* valid rang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alid characters consist of an optional leading minus and digit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ange check is performed on exit. If the range maximum is less tha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qual to the minimum, the range is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the value passes its range check, it is padded with as many l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zero digits as necessary to meet the padding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TYPE_INTEGER value buffer can conveniently be interpreted with the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brary function atoi(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PE_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field type accepts a decimal number. It is set up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ield_type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YPE_NUMERIC,          /* type to associa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padding,           /* # places of precisio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vmin, int vmax);   /* valid rang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alid characters consist of an optional leading minus and dig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ssibly including a decimal point. The range check is perform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it. If the range maximum is less than or equal to the minimum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ange is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the value passes its range check, it is padded with as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iling zero digits as necessary to meet the padding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TYPE_NUMERIC value buffer can conveniently be interpreted with the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brary function atof(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PE_REGE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field type accepts data matching a regular expression. It is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p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ield_type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YPE_REGEXP,           /* type to associa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 *regexp);         /* expression to match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syntax for regular expressions is that of regcomp(3). The 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 regular-expression match is performed on ex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 Field Buffer Manipu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most central attribute of a field is its buffer contents. Whe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m has been completed, your application usually needs to know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ate of each field buffer. You can find this out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 *field_buffer(FIELD *field,          /* field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bufindex);         /* number of buffer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rmally, the state of the zero-numbered buffer for each field is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y the user's editing actions on that field. It's sometimes usefu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e able to set the value of the zero-numbered (or some other)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rom your applic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ield_buffer(FIELD *field,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bufindex,          /* number of buffer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 *value);          /* string value to s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the field is not large enough and cannot be resized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ufficiently large size to contain the specified value, the valu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e truncated to f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lling field_buffer() with a null field pointer will raise a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lling field_buffer() on a field not currently selected for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ll return a correct value. Calling field_buffer() on a field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urrently selected for input may not necessarily give a correct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ffer value, because entered data isn't necessarily copied to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zero before the exit validation check. To guarantee that th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ffer value reflects on-screen reality, call field_buffer()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1) in the field's exit validation check routine, (2) from the field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form's initialization or termination hooks, or (3) just afte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VALIDATION request has been processed by the forms dri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ributes of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 with field attributes, form attributes inherit a default fro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stem default form structure. These defaults can be queried or set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se functions using a form-pointer argument of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most important attribute of a form is its field list.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query and change this list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orm_fields(FORM *form,       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ELD **fields);      /* fields to connec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 *form_fields(FORM *form);            /* fetch fields of form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field_count(FORM *form);              /* count connect field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second argument of set_form_fields() may be a NULL-term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eld pointer array like the one required by new_form(). In that ca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old fields of the form are disconnected but not freed (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ligible to be connected to other forms), then the new field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n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 may also be null, in which case the old fields are disconn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and not freed) but no new ones are conn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ield_count() function simply counts the number of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nected to a given from. It returns -1 if the form-pointer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s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of Form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the overview section, you saw that to display a form you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art by defining its size (and fields), posting it, and refres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screen. There is an hidden step before posting, which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sociation of the form with a frame window (actually, a pai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ndows) within which it will be displayed. By default, the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brary associates every form with the full-screen window stdsc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y making this step explicit, you can associate a form with a decl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rame window on your screen display. This can be useful if you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dapt the form display to different screen sizes, dynamically t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ms on the screen, or use a form as part of an interface lay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naged by pan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two windows associated with each form have the same function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ir analogues in the menu library. Both these windows are pai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n the form is posted and erased when the form is unpo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outer or frame window is not otherwise touched by the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outines. It exists so the programmer can associate a title, a bord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perhaps help text with the form and have it properly refreshe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rased at post/unpost time. The inner window or subwindow is whe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urrent form page is actually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order to declare your own frame window for a form, you'll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know the size of the form's bounding rectangle. You can ge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formation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cale_form(FORM *form,                /* form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*rows,                 /* form row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*cols);                /* form col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orm dimensions are passed back in the locations pointed to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rguments. Once you have this information, you can use it to decl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windows, then use one of these 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orm_win(FORM *form,          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NDOW *win);            /* frame window to connec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*form_win(FORM *form);             /* fetch frame window of form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orm_sub(FORM *form,          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NDOW *win);            /* form subwindow to connec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*form_sub(FORM *form);             /* fetch form subwindow of form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 that curses operations, including refresh(), on the form,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e done on the frame window, not the form sub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 is possible to check from your application whether all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crollable field is actually displayed within the menu subwindow.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se 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data_ahead(FORM *form);               /* form to be querie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data_behind(FORM *form);              /* form to be querie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unction data_ahead() returns TRUE if (a) the current fiel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e-line and has undisplayed data off to the right, (b)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eld is multi-line and there is data off-screen below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unction data_behind() returns TRUE if the first (upper left ha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aracter position is off-screen (not being display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nally, there is a function to restore the form window's curso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value expected by the forms driv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pos_form_cursor(FORM *)               /* form to be querie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r application changes the form window cursor, call this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efore handing control back to the forms driver in ord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-synchroniz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 Processing in the Forms 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unction form_driver() handles virtualized input requests for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vigation, editing, and validation requests, just as menu_driver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 menus (see the section on menu input handl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form_driver(FORM *form,               /* form to pass input to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request);             /* form request cod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r input virtualization function needs to take input an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vert it to either an alphanumeric character (which is trea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ata to be entered in the currently-selected field), or a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cessing requ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orms driver provides hooks (through input-valid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eld-termination functions) with which your application cod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eck that the input taken by the driver matched what was exp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 NAVIGATION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se requests cause page-level moves through the form, trigg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isplay of a new form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NEXT_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to the next form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PREV_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to the previous form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FIRST_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to the first form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LAST_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to the last form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se requests treat the list as cyclic; that is, REQ_NEXT_PAG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last page goes to the first, and REQ_PREV_PAGE from the first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oes to the la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ER-FIELD NAVIGATION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se requests handle navigation between fields on the same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NEXT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to next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PREV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to previous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FIRST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to the first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LAST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to the last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SNEXT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to sorted next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SPREV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to sorted previous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SFIRST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to the sorted first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SLAST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to the sorted last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LEFT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left to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RIGHT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right to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UP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up to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DOWN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down to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se requests treat the list of fields on a page as cyclic; that 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NEXT_FIELD from the last field goes to the first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PREV_FIELD from the first field goes to the last. The ord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elds for these (and the REQ_FIRST_FIELD and REQ_LAST_FIELD reques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s simply the order of the field pointers in the form array (as set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y new_form() or set_form_field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 is also possible to traverse the fields as if they had been s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screen-position order, so the sequence goes left-to-righ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p-to-bottom. To do this, use the second group of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rted-movement reque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nally, it is possible to move between fields using visual dir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p, down, right, and left. To accomplish this, use the third group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ur requests. Note, however, that the position of a form for purpo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se requests is its upper-left corn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 example, suppose you have a multi-line field B, and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ingle-line fields A and C on the same line with B, with A to the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B and C to the right of B. A REQ_MOVE_RIGHT from A will go to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ly if A, B, and C _all_ share the same first line; otherwise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kip over B to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RA-FIELD NAVIGATION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se requests drive movement of the edit cursor within the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lected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NEXT_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to next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PREV_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to previous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NEXT_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to next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PREV_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to previous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NEXT_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to next 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PREV_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to previous 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BEG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to beginning of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END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to end of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BEG_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to beginning of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END_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to end of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LEFT_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left in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RIGHT_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right in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UP_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up in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DOWN_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down in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ach _word_ is separated from the previous and next character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itespace. The commands to move to beginning and end of line or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ook for the first or last non-pad character in their ran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CROLLING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elds that are dynamic and have grown and fields explicitly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th offscreen rows are scrollable. One-line fields scro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orizontally; multi-line fields scroll vertically. Most scroll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iggered by editing and intra-field movement (the library scroll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eld to keep the cursor visible). It is possible to explici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uest scrolling with the following reques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SCR_F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roll vertically forward a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SCR_B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roll vertically backward a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SCR_F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roll vertically forward a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SCR_B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roll vertically backward a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SCR_FH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roll vertically forward half a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SCR_BH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roll vertically backward half a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SCR_F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roll horizontally forward a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SCR_B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roll horizontally backward a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SCR_HF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roll horizontally one field width forw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SCR_HB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roll horizontally one field width backw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SCR_HFHA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roll horizontally one half field width forw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SCR_HBHA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roll horizontally one half field width backw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 scrolling purposes, a _page_ of a field is the height of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isible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DITING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n you pass the forms driver an ASCII character, it is treated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uest to add the character to the field's data buffer. Wheth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s an insertion or a replacement depends on the field's edit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insertion is the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requests support editing the field and changing the ed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INS_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t insertion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OVL_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t overlay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NEW_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ew line request (see below for explan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INS_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sert space at character 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INS_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sert blank line at character 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DEL_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elete character at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DEL_PRE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elete previous word at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DEL_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elete line at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DEL_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elete word at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CLR_E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lear to end of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CLR_E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lear to end of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CLEAR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lear entire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behavior of the REQ_NEW_LINE and REQ_DEL_PREV request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plicated and partly controlled by a pair of forms option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ecial cases are triggered when the cursor is at the beginning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eld, or on the last line of the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rst, we consider REQ_NEW_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normal behavior of REQ_NEW_LINE in insert mode is to brea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urrent line at the position of the edit cursor, inserting the por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 current line after the cursor as a new line follow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urrent and moving the cursor to the beginning of that new line (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y think of this as inserting a newline in the field buff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normal behavior of REQ_NEW_LINE in overlay mode is to clea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urrent line from the position of the edit cursor to end of lin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ursor is then moved to the beginning of the next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owever, REQ_NEW_LINE at the beginning of a field, or on the last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a field, instead does a REQ_NEXT_FIELD. O_NL_OVERLOAD o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f, this special action is disa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w, let us consider REQ_DEL_PREV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normal behavior of REQ_DEL_PREV is to delete the pre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aracter. If insert mode is on, and the cursor is at the start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ne, and the text on that line will fit on the previous one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stead appends the contents of the current line to the previou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deletes the current line (you may think of this as delet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ewline from the field buff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owever, REQ_DEL_PREV at the beginning of a field is instead t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 a REQ_PREV_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the O_BS_OVERLOAD option is off, this special action is disab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the forms driver just returns E_REQUEST_DEN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Form Options for discussion of how to set and clear the over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DER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the type of your field is ordered, and has associated function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etting the next and previous values of the type from a given val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re are requests that can fetch that value into the field buff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NEXT_CHO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lace the successor value of the current value in the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PREV_CHO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lace the predecessor value of the current value in the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 built-in field types, only TYPE_ENUM has built-in success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edecessor functions. When you define a field type of your own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ustom Validation Types), you can associate our own ord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PPLICATION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m requests are represented as integers above the curses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reater than KEY_MAX and less than or equal to the cons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X_COMMAND. If your input-virtualization routine returns a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bove MAX_COMMAND, the forms driver will ignor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 Change Hoo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 is possible to set function hooks to be executed whenev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urrent field or form changes. Here are the functions that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def void    (*HOOK)();       /* pointer to function returning voi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orm_init(FORM *form,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OOK hook);    /* initialization hook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OK form_init(FORM *form);      /* form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orm_term(FORM *form,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OOK hook);    /* termination hook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OK form_term(FORM *form);      /* form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ield_init(FORM *form,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OOK hook);    /* initialization hook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OK field_init(FORM *form);     /* form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ield_term(FORM *form,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OOK hook);    /* termination hook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OK field_term(FORM *form);     /* form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se functions allow you to either set or query four different hoo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each of the set functions, the second argument should b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ddress of a hook function. These functions differ only in the ti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 hook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m_i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hook is called when the form is posted; also, just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ach page change 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eld_i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hook is called when the form is posted; also, just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ach field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eld_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hook is called just after field validation; that is,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efore the field is altered. It is also called when the for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npo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m_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hook is called when the form is unposted; also,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efore each page change 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lls to these hooks may be trigg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. When user editing requests are processed by the forms 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. When the current page is changed by set_current_field()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. When the current field is changed by a set_form_page()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Field Change Commands for discussion of the latter two c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can set a default hook for all fields by passing one of the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s a NULL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can disable any of these hooks by (re)setting them to NULL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fault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 Change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rmally, navigation through the form will be driven by the us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 requests. But sometimes it is useful to be able to mo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cus for editing and viewing under control of your application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k which field it currently is in. The following functions help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ccomplish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current_field(FORM *form,     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ELD *field);      /* field to shift to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 *current_field(FORM *form);         /* form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field_index(FORM *form,               /* form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ELD *field);            /* field to get index of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unction field_index() returns the index of the given fiel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iven form's field array (the array passed to new_form(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t_form_fields(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initial current field of a form is the first active fiel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rst page. The function set_form_fields() resets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 is also possible to move around by p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orm_page(FORM *form,         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page);              /* page to go to (0-origin)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form_page(FORM *form);                /* return form's current pag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initial page of a newly-created form is 0.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t_form_fields() resets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ke fields, forms may have control option bits. They can be chan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queried with these 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orm_opts(FORM *form,         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attr);              /* attribute to s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form_opts_on(FORM *form,          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attr);               /* attributes to turn o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form_opts_off(FORM *form,         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attr);              /* attributes to turn off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form_opts(FORM *form);                /* form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y default, all options are on. Here are the available option bi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_NL_OVER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nable overloading of REQ_NEW_LINE as described in Ed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quests. The value of this option is ignored on dynamic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at have not reached their size limit; these have no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ine, so the circumstances for triggering a REQ_NEXT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ever ar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_BS_OVER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nable overloading of REQ_DEL_PREV as described in Ed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que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option values are bit-masks and can be composed with logical-o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obvious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stom Validation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orm library gives you the capability to define custom valid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ypes of your own. Further, the optional additional argume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t_field_type effectively allow you to parameterize validation 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st of the complications in the validation-type interface have to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th the handling of the additional arguments within custom valid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NION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simplest way to create a custom data type is to compose i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wo preexisting on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 *link_fieldtype(FIELDTYPE *type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ELDTYPE *type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creates a field type that will accept any of the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egal for either of its argument field types (which may be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edefined or programmer-defined). If a set_field_type() call l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uires arguments, the new composite type expects all argument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irst type, than all arguments for the second. Order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see Order Requests) associated with the component types will work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composite; what it does is check the validation function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rst type, then for the second, to figure what type the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tents should be treated 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EW FIELD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create a field type from scratch, you need to specify one or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 following thin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A character-validation function, to check each character as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A field-validation function to be applied on exit from the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ere's how you do th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ypedef int (*HOOK)(); /* pointer to function returning in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TYPE *new_fieldtype(HOOK f_validate, /* field validato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OOK c_validate) /* character validato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free_fieldtype(FIELDTYPE *ftype);     /* type to fre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t least one of the arguments of new_fieldtype()must be non-NULL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ms driver will automatically call the new type's valid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s at appropriate points in processing a field of the new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unction free_fieldtype() deallocates the argument fieldtyp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reeing all storage associated wit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rmally, a field validator is called when the user attempts to le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ield. Its first argument is a field fointer, from which i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et to field buffer 0 and test it. If the function returns TRU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peration succeeds; if it returns FALSE, the edit cursor stay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character validator gets the character passed in as a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rgument. It too should return TRUE if the character is valid,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ALIDATION FUNCTION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r field- and character- validation functions will be passe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cond argument as well. This second argument is the addres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ructure (which we'll call a _pile_) built from an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eld-type-specific arguments passed to set_field_type(). If no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rguments are defined for the field type, this pile pointer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ll be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order to arrange for such arguments to be passed to your valid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s, you must associate a small set of storage-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s with the type. The forms driver will use these to synthe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pile from the trailing arguments of each set_field_type() argu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a pointer to the pile will be passed to the validation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ere is how you make the associ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def char    *(*PTRHOOK)();    /* pointer to function returning (char *)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def void    (*VOIDHOOK)();    /* pointer to function returning voi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ieldtype_arg(FIELDTYPE *type,    /* type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TRHOOK make_str,   /* make structure from arg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TRHOOK copy_str,   /* make copy of structur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OIDHOOK free_str); /* free structure storag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ere is how the storage-management hooks are us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ke_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is called by set_field_type(). It get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rgument, a va_list of the type-specific arguments pas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t_field_type(). It is expected to return a pile pointer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ata structure that encapsulates those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py_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is called by form library functions that allo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ew field instances. It is expected to take a pile poin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py the pile to allocated storage, and return the addres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pile cop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ree_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is called by field- and type-deal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outines in the library. It takes a pile pointer argument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s expected to free the storage of that p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make_str and copy_str functions may return NULL to sig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llocation failure. The library routines will that call them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turn error indication when this happens. Thus, your valid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s should never see a NULL file pointer and need not 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ecially for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DER FUNCTIONS FOR CUSTOM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me custom field types are simply ordered in the same well-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ay that TYPE_ENUM is. For such types, it is possible to de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uccessor and predecessor functions to support the REQ_NEXT_CHOIC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PREV_CHOICE requests. Here's h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def int     (*INTHOOK)();     /* pointer to function returning in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ieldtype_arg(FIELDTYPE *type,    /* type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HOOK succ,       /* get successor valu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HOOK pred);      /* get predecessor valu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successor and predecessor arguments will each be passed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rguments; a field pointer, and a pile pointer (as for the valid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s). They are expected to use the function field_buffer(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ad the current value, and set_field_buffer() on buffer 0 to s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ext or previous value. Either hook may return TRUE to in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uccess (a legal next or previous value was set) or FALSE to in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VOIDING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interface for defining custom types is complicated and trick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ather than attempting to create a custom type entirely from scratc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should start by studying the library source code for whichev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pre-defined types seems to be closest to what you w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se that code as a model, and evolve it towards what you really w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will avoid many problems and annoyances that way. The cod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curses library has been specifically un-copyrighted to support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r custom type defines order functions, have do some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tuitive with a blank field. A useful convention is to m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uccessor of a blank field the types minimum value,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edecessor the maximu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DOCUMENT IS STILL UNDER CONSTRUCTION. Full descriptio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m library entry points are available in the form_*.3x manual p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cluded with the ncurses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ic S. Raymond &lt;esr@snark.thyrsus.com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