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arc.doc,v 3.2 1995/09/19 18:20:20 ross Exp ros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ircles, Ellipses and Arcs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  Ross Moore  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arc}{Circle, Ellipse and Arc feature}{\stripRCS$Revision: 3.2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provides a means to a specify circles of arbitrary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with a variety of line styles. Similarly ellipses may be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arbitrary major/minor axes aligned in any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r arc joining two points can be constructed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gent direction at one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urves described here---circles, ellipses and s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---are constructed using the curves from the |xycurve|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any comments given there concerning memory requi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valid here, perhaps even more so.  Use of the |xyps|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end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s are not truly circular or elliptical, but are approx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cubic B\'ezier segments. Hence the |xycurve| feature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&lt;object&gt; defined here is |\arc|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t is only implemented as a &lt;decor&gt;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|\ellips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llipse#1#{\xy@{ELLIPSE}{\hbox\bgroup\s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endarc@=\endellipse@@\arc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endarc@=\endellipse@@ \xyFN@\preARC@ #1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ellipse@@{\xy@{endELLIPSE}{\leave@\orig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group \X@min=\the\X@min \X@max=\the\X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Y@min=\the\Y@min \Y@max=\the\Y@max }\next@}\let\bstartPLACE@=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AR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space@ \expandafter\DN@\space{\xyFN@\pre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DN@{\xy@{ellipseARC}\elliptic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~\DN@~##1{\tildeARC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{ellipticARC}\elliptic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arc#1#{\xy@{ARC}{\hbox\bgroup\s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endarc@=\endarc@@\arc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endarc@@{\xy@{endARC}{\leave@\orig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by recording the curve &lt;style&gt; and initi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thods and &lt;pos&gt; names, to be able to easi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&lt;pos&gt; and &lt;direction&gt;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|...| in |\arc...{|&lt;style&gt;|}| is particularly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&lt;empty&gt; or |^| or |_|, then we can branch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|\fullCircle@|. Otherwise more pars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@#1@#2{\xy@{arcSTYLE}{\def\arcSTYLE{#2}}\arc@i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arc@#1#2{\xy@{arcSTYLE}{\def\arcSTYLE{#2}}\arc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 \DN@{\fullCirc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_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nextii@ \xy@{_}{\def\arcOrient@@{_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arcOrient@@=\next@ \DN@{\fullCirc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^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nextii@ \xy@{^}{\def\arcOrient@@{^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arcOrient@@=\next@ \DN@{\fullCirc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def\afterARCextent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aftARCext}{\let\doCircleArc@=\doCircleAr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lipseAr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doCircARCs}{\leave@ \doCircleArcs@}\endarc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xy@{doCircARCs}{\doCircleArcs@}\endarc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getarcparams@#1@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urther parsing is required, using |\getarcparams@|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|@| token is used to mark the end of the relevant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y parsing at all the current $p$ and $c$ are recorded a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os&gt;itions "0@p" and "0@c", as well as a point "0@m" along the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ion from $p$. A method |\origDirection@| is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ly re-impose this direction independent of the $p$ and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current at the time. |\startDirection@| is initial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, though parsing may change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thods are initialised, in particular the default orient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s can be expected to change with subsequ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@i{\xy@{ARCi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@\idfromc@{0@c}\cfromp@\idfromc@{0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nter@\cplusthec@ \enter@\relax\begingroup\vfromslide@i{}@\czeroEdg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\idfromc@{0@m}\leave@ \zeroDivideLimit@{5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origDirection@{\Direction=\the\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x\noexpand\impose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tartDirection@=\origDirection@ \def\startDirection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endDirection@{}\def\endDirection@@{}\def\arcOrient@@{^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arcOrient@@{^}\let\processDirections@=\checkstartDirectio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rcRadius@{}\def\ellipseRatio@{}\def\arcScale@{\arcScale@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circl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ll Circ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xyarc| feature allows a much wider range of poss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setting circles than is available with |\ci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the radius is no longer restricted to a finite collection of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 fancy line (curve) styles are available, as with curv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re are a variety of ways of specifying the desired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other parts of the picture being built,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\dir{*}="p",*+!DR{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+(.5,-.5)*\dir{*}="c",*+++!L{c}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&lt;&gt;{:}},{\ellipse(.5)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0;(.5,.5)::,"p";"c",{\ellipse(.5)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&lt;5pt&gt;{=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ve circles centred at $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&lt;&gt;{|&lt;style&gt;|}| &amp; radius $ = \mathop{\hbox{dist}}(p,c)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&lt;|&lt;dimen&gt;|&gt;{..}| &amp;  radius is the &lt;dimen&gt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ellipse(|&lt;num&gt;|){|&lt;style&gt;|}| &amp; unit circle scaled &lt;num&gt;,\hfill\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basis.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current basis is not square then the latter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ly |\ellipse(|&lt;num&gt;|)|, will typeset an ellipse rather than a cir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the first two variants always specify true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nd case, i.e. when &lt;dimen&gt; is &lt;empty&gt;, the siz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$p$ is taken into account when drawing the circle;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hen kill the size using a null object, e.g. |;*{};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|\ellipse| macro works only as a &lt;decor&gt;.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n &lt;object&gt; called |\arc| having elliptical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|\circleEdge| with possibly unequal extents. Also it will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|\connect\arc|, which will set the current connection so that an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ull ellipse, not just the visible sector, will be accessib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to the usual &lt;place&gt;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make this b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cases of full circles go straight to |\circleArc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ullCircle@{\xy@{fullCIRC}{\let\endDirection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oCircleArc@=\doMergeEndArc@@}\circleArc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non-space token following |\arc| is |&lt;|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c$ is taken to be the centre of the circle or ellipse, or sector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sing is done to interpret information concerning the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xes of an ellipse) along with an orientation. Thi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s absolute dimensions, enclosed in |&lt;|\dots|&gt;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lative to the current basis by |(|\dots|)|, or based on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pc}$ using |&lt;&gt;| or |&lt;,|&lt;dimen&gt;|&gt;| or |(,|&lt;num&gt;|)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arc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getarcparams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 \next \xy@{&lt;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GT@{\addLT@\DN@##1}{\splitRadius@dim##1,,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 \next (\xy@{(}{}\DN@(##1){\splitRadius@##1,,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(\DN@({\xyFN@\checkRadOp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xy@{@}{}\DN@ @{\fullEllip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LQ@\ifx \next \addLQ@\DN@{\xy@`{}\ARCtur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getarcExten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RadOpe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*\DN@{\xyFN@\getarcExtents@ (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y@{(}{}\DN@##1){\splitRadius@##1,,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re is now stored as |"0@0"|, since the value of |"0@c"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hanged to agree with |"0@p"|. This is so that start/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will agree, ensuring all four quadrants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ethod is actually executed after all the radius/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has been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xedRadiusAr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fixRadArc}{\save@ \idfromc@{0@0}\cfromp@\idfromc@{0@c}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fixedRadiusArc@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xedRadiusArc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space@ \expandafter\DN@\space{\xyFN@\fixedRadiusArc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xy@{@}{}\DN@ @{\fullEllip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let\processDirections@=\processArcDirection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ef\afterARCextents@@{\xy@{aftARCext}{\let\doCircleArc@=\doCircleArc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lipseSector@}}\xyFN@\getarcExten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full circle or ellipse is required then there are thre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invoked when establishing the local bas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arcScale@|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this has value |\arcScale@@| which is based on $\overline{pc}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nged only by |(|&lt;num&gt;|)| and |(|&lt;num&gt;|,|&lt;num&gt;|)|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code for |\splitRadius@| below. When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ill establish the required basis, at least par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Scale@@{\xy@{arcSCALE@@}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0}\pfromc@\cfromid@{0@p}\setbase@\X@p\Y@p\X@c\Y@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arcRadius@|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&lt;empty&gt;, this changes with |&lt;|&lt;dimen&gt;|,|&lt;dimen&gt;|&gt;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lt;|&lt;dimen&gt;|&gt;| to |\arcScale@dim| which gets the radius by a &lt;sli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ven &lt;dimen&gt; along the line $\overline{pc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Scale@dim#1{\xy@{arcSCALEdim}{\save@\cfromid@{0@0}\pfrom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p}\setupDirection@\cfromp@ \enter@\cplusth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relax\begingroup\vfromslide@i#1@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ase@\X@p\Y@p\X@c\Y@c \idfromc@{0@p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|\ellipseRatio@|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&lt;empty&gt;, this changes with |&lt;|&lt;dimen&gt;|,|&lt;dimen&gt;|&gt;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ellipseScale@dim| which establishs the $(|\X@basey|,|\Y@basey|)$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&lt;slide&gt; perpendicular to the line $\overline{pc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|\ellipseScale@| with |(,|&lt;num&gt;|)| to simply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basis direction using &lt;num&gt; as a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ellipseScale@dim#1{\xy@{ellSCALEdim}{\setupDirection@\cfro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plusthec@ \aboveDirection@\xydashl@ \vfromslide@{#1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ase@@\X@c\Y@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llipseScale@#1{\xy@{ell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vfromcartesian@@0,#1@\setbase@@\X@c\Y@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|\splitRadius@dim| and |\splitRadius@|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radius/axes specification. They mus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ne or two pieces of information have been explicitly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tRadius@dim#1,#2,#3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#1}\ifx\next@\empty\dimen@=\z@\else\dimen@=#1\relax%\splinet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arcRadiu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{\arcScale@dim{#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2}\ifx\next@\empty\dimen@ii=\z@\def\ellipseRatio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imen@ii=#2\relax 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xpandafter\ellipseRatio@\expandafter{\ellipseScale@dim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fixedRadiusAr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tRadius@#1,#2,#3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dimen@=\z@\else\dimen@=#1\p@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#2}\ifx\next@\empty\dimen@ii=\z@\else\dimen@ii=#2\p@\relax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ifdim\dimen@ii=\z@\else 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xpandafter\ellipseRatio@\expandafter{\ellipseScale@{#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rcScale@{\xy@{arcSCALE@}{\save@\cfromid@{0@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@origin=\X@c \Y@origin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@xbase=#1\X@xbase \Y@xbase=#1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X@ybase=#1\X@ybase \Y@ybase=#1\Y@y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X@c\X@xbase \advance\Y@c\Y@xbase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dfromc@{0@p}\idfromc@{0@c}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rcScale@{\xy@{arcSCALE@}{\save@\cfromid@{0@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@origin=\X@c \Y@origin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@xbase=#1\X@xbase \Y@xbase=#1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X@ybase=#2\X@ybase \Y@ybase=#2\Y@y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X@c\X@xbase \advance\Y@c\Y@xbase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dfromc@{0@p}\idfromc@{0@c}}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fixedRadiusAr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aseOrient@{\DN@{_}\ifx\next@\arcOrie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ybase=-\X@ybase \Y@ybase=-\Y@ybase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ellips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llip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pecify an ellipse, apart from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above in which the basis must be changed from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we must specify the lengths of the major and minor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is necessary to specify an alignment for on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he ellipse is centred on $c$ and one axis is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 $\overline{pc}$, except with the final varia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igns with the current basis. When used &lt;num&gt;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cale factor, multiplying an appropriat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&lt;|&lt;dimen&gt;|,|&lt;dimen&gt;|&gt;{|..|}| &amp;  given axes length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&lt;,|&lt;dimen&gt;|&gt;{|&lt;style&gt;|}| &amp;  one axis is  $\overline{pc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(,|&lt;num&gt;|){|&lt;style&gt;|}| &amp;  ...perp. axis scale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(|&lt;num&gt;|,|&lt;num&gt;|){|..|}| &amp;  scaled axes aligned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sis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variant, if the second &lt;num&gt; is &lt;empty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both &lt;num&gt;s having the sam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turn equivalent to the final variant for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\dir{*},*++!DR(.5)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*\frm{-};p+(.5,-.5)*\dir{*}=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dir{-},*+!UL{c},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(1,.4){:}},{\ellipse(,.75)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&lt;15pt,10pt&gt;{=}}</w:t>
      </w:r>
    </w:p>
    <w:p>
      <w:pPr>
        <w:pStyle w:val="PreformattedText"/>
        <w:bidi w:val="0"/>
        <w:spacing w:before="0" w:after="0"/>
        <w:jc w:val="left"/>
        <w:rPr/>
      </w:pPr>
      <w:r>
        <w:rPr/>
        <w:t>;*{};{\ellipse&lt;,10pt&gt;{.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full circles, full ellipses require little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ullEllipse@{\xy@{fullELLIP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def\startDirection@{}\let\doCircleArc@=\doMergeEndAr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lipseAr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doCIRCarcs}{\leave@ \doCircleArcs@}\endar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rawing ar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common to full circles, ellipses and circular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executes the methods |\arcScale@|, |\arcRadius@|, |\ellipseRatio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ecessary, then examines |\arcOrient@@| to decide if the arc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clockwise or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llipseAr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cScale@ \arcRadius@ \ellipseRati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arcCONTROLS}{\baseOrient@ \arcControls@ \let\bstartPLACE@=\relax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the ``control points'' are defined,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\'ezier cubic segments, using coordinates in th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The endpoints of the segments---though, not necess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c---are stored as "0p", "1c", "2c", "3c" and the tang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 are stored as "1m", "2m", \dots, "8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ARCcontrols@@{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0,1@\idfromc@{1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-1,0@\idfromc@{2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0,-1@\idfromc@{3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1,\arcparam@ @\idfromc@{1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\arcparam@,1@\idfromc@{2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-\arcparam@,1@\idfromc@{3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-1,\arcparam@ @\idfromc@{4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-1,-\arcparam@ @\idfromc@{5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-\arcparam@,-1@\idfromc@{6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\arcparam@,-1@\idfromc@{7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1,-\arcparam@ @\idfromc@{8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 circle/ellipse/arc means tracing along the requisite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The method |\doCircleArc@@| is used for full circles/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 segments are to be typ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|\doMergeStartArc@|, |\doMergeEndArc@@| and |\doMergeBothArc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when a segment is not complete. The work by ``merging''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/final point of the curved segment with the appropriat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at the extremity of the arc. Typesetting of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take place within the region covered by this merg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vercome the difficulty of the curve leaving then re-en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second merge is performed to extend it suitabl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|\cfromcontrols@|. Due to the ``convex-hull propert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\'ezier cubic segment, a point can be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points and control points which can be used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to cover a suitable por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Arc@@#1#2{\save@ \ifcase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0@p}{1@m}{2@m}{1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1@c}{3@m}{4@m}{2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2@c}{5@m}{6@m}{3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3@c}{7@m}{8@m}{0@p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0@p}{1@m}{2@m}{1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1@c}{3@m}{4@m}{2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2@c}{5@m}{6@m}{3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3@c}{7@m}{8@m}{0@p}{#1}\f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Arc@@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1}\pfromc@\sen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2}\spushc@\cfromid@{#3}\spushc@\cfromid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5}\relax\sinit@\slea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EndArc@@#1#2{\save@\ifcase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End@@@{0@p}{1@m}{2@m}{1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End@@@{1@c}{3@m}{4@m}{2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End@@@{2@c}{5@m}{6@m}{3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End@@@{3@c}{7@m}{8@m}{0@p}{#1}@\f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End@@@#1#2#3#4#5#6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1}\pfromc@\sen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2}\spushc@\cfromid@{#3}\spushc@\cfromid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@c=.1\p@ \R@c=\L@c \U@c=\L@c \D@c=\L@c \Edge@c={\rectangleEdg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id@{0@c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controls@{#1}{#2}{#3}{#4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5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it@\slea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StartArc@#1#2{\save@\ifcase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Start@@{0@p}{1@m}{2@m}{1@c}{#1}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Start@@{1@c}{3@m}{4@m}{2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Start@@{2@c}{5@m}{6@m}{3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Start@@{3@c}{7@m}{8@m}{0@p}{#1}\relax\f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Start@@#1#2#3#4#5#6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1}\ifx#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@c=.1\p@ \R@c=\L@c \U@c=\L@c \D@c=\L@c \Edge@c={\rectangleEdg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id@{0@x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controls@{#4}{#3}{#2}{#1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from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nter@ \cfromid@{#2}\spushc@\cfromid@{#3}\spushc@\cfromid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5}\relax\sinit@\slea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BothArc@#1#2{\save@\ifcase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Both@@{0@p}{1@m}{2@m}{1@c}{#1}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Both@@{1@c}{3@m}{4@m}{2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Both@@{2@c}{5@m}{6@m}{3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Both@@{3@c}{7@m}{8@m}{0@p}{#1}\relax\f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Both@@#1#2#3#4#5#6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1}\ifx#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@c=.1\p@ \R@c=\L@c \U@c=\L@c \D@c=\L@c \Edge@c={\rectangleEdg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id@{0@x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controls@{#4}{#3}{#2}{#1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from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nter@ \cfromid@{#2}\spushc@\cfromid@{#3}\spushc@\cfromid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nter@\cmergethec@\cfromid@{0@c}\le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controls@{#1}{#2}{#3}{#4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5}\relax\sinit@\slea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EndArc@#1#2{\count@@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&gt;\thr@@ \advance\count@@-4\f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EndArc@@{#1}\count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traightArc@@#1{\xy@{STRAITarc}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p}\pfromc@\cfromid@{0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nter@\connect@\crvs{#1}\sinit@\sleave@\leav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fromcontrols@#1#2#3#4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id@{#1}\L@p=\X@c \U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id@{#4}\R@p=\X@c \D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id@{#3}\A@=\X@c \B@=\Y@c \cfromid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R@p&gt;\L@p \ifdim\A@&gt;\R@p \R@p=\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X@c&gt;\R@p \R@p=\X@c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ifdim\A@&lt;\R@p \R@p=\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X@c&lt;\R@p \R@p=\X@c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@p&gt;\U@p \ifdim\B@&gt;\D@p \D@p=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Y@p&gt;\D@p \D@p=\Y@p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ifdim\B@&lt;\D@p \D@p=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Y@p&lt;\D@p \D@p=\Y@p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group \X@c=\the\R@p \Y@c=\the\D@p}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method controls which segments are typ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ather primitive and could well be improved; e.g. to be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oEllipseSectors@| with |\forwardSectors@| and |\backwardSectors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culates the |\startDirection@@| as a number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Next it calculates |\quadDirection@| which records the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y$-axis in the 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required orientation, read from |\arcOrient@@|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number is adjusted to be minimal greater than |\startDirection@@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unter-clockwise arc, or maximal less than it for a clockwi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value of |\endDirection@@| is made larger 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|\startDirection@@|, according to orientation, by adding $\pm819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quired segment is typeset using |\doCircleArc@@|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egment uses the value of |\doCircleArc@|. When the end-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$c$ then this value is |\doMergeEndArc@@|, so that the a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t the edge of this &lt;pos&gt;, otherwise |\doCircleArc@@|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macro can be shortened by making use of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forwardSectors@| and |\backwardSectors@|, as in |\doEllipseSectors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Arcs@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0}\pfromc@\cfromid@{0@p}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tartDirection@ \edef\startDirection@@{\the\Dir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fromid@{1@c}\setupDirection@ \edef\quadDirection@{\the\Direction}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quadDirection@ \relax\def\nextii@{^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preDirection@@=\startDirection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arcOrie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quadDirection@&gt;\start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dvance\count@ by8192 \relax\edef\quadDirection@{\the\coun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ndDirection@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endDirection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group\cfromid@{0@c}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next@{\egroup \count@@=\the\Direction}\next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@&lt;\startDirection@@ \advance\count@@ 8192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end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@@=\startDirecti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ount@@ by8192 \edef\end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@=\endDirection@@ \relax\ifnum\count@@&lt;\start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ount@@ by8192 \edef\endDirection@@{\the\count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% \forwardSecto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endDirection@@&gt;\quad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CircleArc@@\expandafter{\arcSTYLE}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CircleArc@\expandafter{\arcSTYLE}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% \arcOrient@@ = _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startDirection@@\relax\else\advance\count@ by-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quadDirection@{\the\coun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ndDirection@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endDirection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group\cfromid@{0@c}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next@{\egroup \count@@=\the\Direction}\next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@&gt;\startDirection@@ \advance\count@@-8192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end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@@=\startDirecti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ount@@ by-8192 \edef\end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@=\endDirection@@ \relax \ifnum\count@@&gt;\startDirecti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ount@@ by-8192 \edef\endDirection@@{\the\count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%\backwardSecto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endDirection@@&lt;\quad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expandafter\doCircleArc@@\expandafter{\arcSTYLE}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expandafter\doCircleArc@\expandafter{\arcSTYLE}{0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quadDirection@ \relax\def\nextii@{^}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arcOrie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startDirection@@ \advance\count@@ by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 \count@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endDirection@@&gt;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CircleArc@@\expandafter{\arcSTYLE}{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expandafter\doCircleArc@\expandafter{\arcSTYLE}{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startDirection@@ \advance\count@@ by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 \count@&gt;\endDirection@@ 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endDirection@@&lt;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CircleArc@@\expandafter{\arcSTYLE}{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expandafter\doCircleArc@\expandafter{\arcSTYLE}{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els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startDirection@@ \relax\def\nextii@{^}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arcOrient@@ \advance\count@ by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quadDirection@ \advance\count@@ by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 \count@&lt;\endDirection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endDirection@@&gt;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CircleArc@@\expandafter{\arcSTYLE}{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expandafter\doCircleArc@\expandafter{\arcSTYLE}{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vance\count@ by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quadDirection@ \advance\count@@ by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 \count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endDirection@@&lt;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CircleArc@@\expandafter{\arcSTYLE}{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expandafter\doCircleArc@\expandafter{\arcSTYLE}{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els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quadDirection@ \def\nextii@{^}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arcOrient@@ \advance\count@ by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 \count@&lt;\endDirecti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expandafter\doCircleArc@\expandafter{\arcSTYLE}{3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vance\count@ by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 \count@&gt;\endDirection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expandafter\doCircleArc@\expandafter{\arcSTYLE}{3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elliptical arc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ircular and Elliptical Ar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xyarc| feature handles arcs to be specified in two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, according to what information is pro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se the ``radius-unknown/end-points known'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adius-known/end-points unknown''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*{radius unknown, end-points know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case, though not necessarily the most common, is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r arc from $p$ to $c$, with radius and centre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iquely specify the arc, the tangent direction at $p$ i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long the current direction, given by |\Direction|, a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&lt;connect&gt;ion. If no connection has been used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ion&gt; is ``up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_{|&lt;style&gt;|}| &amp; clockwise arc from $p$ to $c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^{|&lt;style&gt;|}| &amp; counter-clockwise arc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{|&lt;style&gt;|}| &amp; also counter-clockwis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information only, a unique circle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radius and centre need not be specified in adv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unique arc it is sufficient to specify the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ption is when the current direction is from $p$ to $c$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no circle exists. Instead a straight line is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Xy-pic Warning: straight arc encounter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shows how, given three points $o$, $p$ and $c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the line $\overline{op}$ by a circular arc to $c$ jo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 at $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=+\dir{*}*+!UR{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+(.5,-.5)*\dir{*}="o",*+!UL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,+(0,.81)*=&lt;6.1pt&gt;\dir{*}*\frm{-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!DL{c},"o"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,{\ellipse_{}},{\ellipse^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,"o"+(1.5,.2)*\dir{*}="a"*+!UL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o";p+/_1pc/,**{},"a",{\ellipse_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remainder of the circle can be specifi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lso shows how to specify an arc which leave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perpendicular to a specific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complicated is when the tangent direction at $p$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from the current direction; a unique circular arc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. More complicated is when a specific tangent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lso at $c$. In this case the arc produced is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llipse. (If the required tangent at $p$ points to $c$ then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drawn, as in the circular case describ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|&lt;dir&gt;$_p$|,|&lt;orient&gt;|{..}| &amp; circula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|&lt;dir&gt;$_p$|,|&lt;orient&gt;|,|&lt;dir&gt;$_c$|{..}| &amp; elliptica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|&lt;dir&gt;$_p$|,|&lt;orient&gt;&lt;dir&gt;$_c$|{..}| &amp; elliptica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|&lt;dir&gt;$_p$|,|&lt;orient&gt;,=&lt;dir&gt;$_c$|{..}| &amp; elliptica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`|&lt;coord&gt;&lt;orient&gt;|{..}| &amp; elliptica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cases &lt;dir&gt;$_p$ and &lt;dir&gt;$_c$ are &lt;direction&gt; specif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figure~??g[xy.doc:f.object] and note~??g[xy.doc:&lt;direction&gt;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&lt;orient&gt; must be either |^| or |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ti-/clockwise respectively, defaulting to |^| if &lt;empty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that the |(*|&lt;pos&gt;&lt;decor&gt;|*)| form {\em must\/}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ion&gt; variant, as if an object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cases in the above tabl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dentical results. The second `|,|' is thus optiona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specific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] &lt;orient&gt; is empty and &lt;dir&gt;$_c$ has |^| or |_|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o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.] &lt;orient&gt; is |^| and &lt;dir&gt;$_c$ has |^| as first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|,| then |^|{}|^| would be interpreted by \TeX\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ligature for a hexadecimal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&lt;orient&gt; and &lt;dir&gt;$_c$ are &lt;empty&gt; then even the first `|,|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=&lt;8.1pt&gt;\dir{*}="p",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+!U{p},"p";p+(.5,-.5)*+\dir{*}="o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!UL{o},+(0,.81)*=&lt;8.1pt&gt;\dir{*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frm{-},*++!L{c},"o"**\dir{-},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 :a(50),_:0{: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 :a(30),_:a(-45)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 :a(40),_{.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;*{};{\ellipse :a(20),^=_{=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the slope of &lt;dir&gt;$_p$ and &lt;dir&gt;$_c$ is signif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by 180$^\circ$ being im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\dir{*}="p",*+!U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;p+(.5,-.5)*\dir{*}="o",*++!L{o}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p+(.5,.5)*\dir{*}="c",*++!D{c},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;p+(1,.1)*\dir{*}="q",*++!L{q}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o";"p",**{};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![["o";"p"]],_![["q";"c"]]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![["o";"p"]],![["c";"q"]]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=| variant establishes the &lt;direction&gt; parsing to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 resulting from &lt;dir&gt;$_p$ instead of the original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&lt;dir&gt;$_c$ is required to be the original direction then use |:0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not be &lt;empty&gt; since this is interpreted as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ircular arc with unspecified tangent at $c$; see the exampl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hen &lt;dir&gt;$_p$ and &lt;dir&gt;$_c$ are parallel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amily\footnote{Indeed this is always so. The algorithm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ase tends toward parallel lines---clearly unsuita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ellipses with the specified tan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further hint available, a choice is made based on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$p$ and $c$. If the required direction is perpendicu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pc}$ this choice results in a circular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factor in |=(|&lt;num&gt;|)| is used to alter this choi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|(1)| is assumed when nothing follows the |=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or is used to ``stretch'' the ellipse along the 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gative &lt;num&gt; the orientation reve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;/r5pc/:*+=&lt;10.1pt&gt;\dir{*}="p";p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+!UR{p},p+(.5,-.5)*\dir{*}="o",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!UL{o},+(0,.81)*=&lt;8.1pt&gt;\dir{*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frm{-},*++!DL{c},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 r,={}},{\ellipse r,=(2)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 r,^=(3){.}},{\ellipse r,=(-2)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 r,=(-1){.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riant uses the directions from $p$ and $c$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&lt;coord&gt;. If &lt;orient&gt; is &lt;empty&gt; then the ori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give the shortest path along the ellipse.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&lt;orient&gt; of |^| or |_| will force the orientation, even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ravelling `the long way' around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ee next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lternative cur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ircular or elliptic curve can be replaced by a cur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hape, having the same tangent directions at the end-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ull circle/ellipse is specified then one gets instead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constructed from 4 spline segments. Other variants u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2 or 3 segments, or some portion of all 4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given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~e ...{|&lt;..&gt;|}| &amp; elliptical, as abov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~q ...{|&lt;..&gt;|}| &amp; parabolic segmen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~c ...{|&lt;..&gt;|}| &amp; cubic segmen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~i ...{|&lt;..&gt;|}| &amp; interpolating cubic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~p ...{|&lt;..&gt;|}| &amp; cuspidal cubic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ellipse~c(|&lt;num&gt;|)...{|&lt;..&gt;|}|\kern-20pt &amp;\kern20pt cubic seg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fil\break with ``looseness''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atter case the &lt;num&gt;, typically between 0 and 1,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oon the curve begins to bend away from the tange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values give tighter curves --- 0 for straight lines 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|~c| being the same as |~c(1)| and |~q| is |~c(.66667)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&lt;num&gt;$={2\over3}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 produced by the ``interpolating'' variant |~i|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rough the control point |"x"|, with slop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e $\overline{pc}$. Since the tangents at $p$ and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ward |"x"| the curvature is quite gentle until near |"x"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urve bends rapidly, yet smoothly. This is obtain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|~c(1.33333)|, that is &lt;num&gt;$={4\over3}$. Since $|&lt;num&gt;|&gt;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nvex hull property'' does not hold; indeed the curve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onvex hull of $p$, $c$ and |"x"|, apart from tho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uspidal' variant |~p| is equivalent to |~c(2)|. It exhibits a cu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$|&lt;num&gt;|&gt;2$ the curve is so ``loose'' that it exhibits loo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uthor offers no guarantees on the usefulness of such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articular purpose; however they do look nice.~\smil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6pc/:*+\dir{*}="p",*+!UR{p},"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+(.5,-.5)*+\dir{*}="c",*+!UL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p"+(.825,-.25)="x"*\dir{+},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`"x"{-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~q`"x"^{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~c`"x"{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~c(.3)`"x"^{: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~c(2.3)`"x"{-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~i`"x"^{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~p`"x"^{-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ss\docode\hss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bf Hint: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loring to find the best location for the ``control-poi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the |"x"| in the above example), then use |\xycompile|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changing the location outside of the compilation. This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ocessing with the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the ellipses are not true ellipses, but are constructed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B\'ezier cubic curves, one for each quadrant of the circle or ellip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t is sufficien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oints for each cubic segment. This is straightforwar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``magic number'', given a square basis such th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the unit circle, or rectangular basis for which the ``unit circ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sired ellipse. Thus |~e| is equivalent to |~c(.5517847)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magic@@{0.5517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arcmagic=\arcmagic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agic number, exactly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${1\over12}\bigl(\sqrt{385}-13\bigr)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lps construct the B\'ezier cubic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st approximates a quarter-turn arc of a cir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so with remarkable accura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ing by at most .5\% of the radius at any ang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deviation along the whole quadrant being less than .13\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ildeARC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 q#1\DN@{\xy@{quadARC}\quad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 c#1\DN@{\xyFN@\cubicARC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 e#1\DN@{\xy@{ellipticARC}\elliptic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 i#1\DN@{\xy@{interpARC}\interp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 p#1\DN@{\xy@{cuspidalARC}\cuspidal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xywarning@{unknown arc type: 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@{ellipticARC}\elliptic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ARC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space@ \expandafter\DN@\space{\xyFN@\cubicARC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(\DN@(##1){\xy@{cubicARC(##1)}{\cubicARC@{##1}}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@{cubicARC(1)}{\cubicARC@{1}}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llipticARC@{\let\arcControls@=\cubicARC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arcparam@{\arcmagic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ARC@#1{\let\arcControls@=\cubicARC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1\p@ \edef\arcparam@{\expandafter\removePT@\the\dimen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quadARC@{\let\arcControls@=\cubicARC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rcparam@{.66667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spidalARC@{\let\arcControls@=\cubicARC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rcparam@{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terpARC@{\let\arcControls@=\cubicARC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rcparam@{1.3333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voiding overfl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dir&gt;$_p$ and &lt;dir&gt;$_c$ are intended to be equal the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aragraph should be used. However it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nearly parallel'' directions may be specified, perhaps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n the possibility of ``numerical overflow'' or a ``div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'' error. The latter may be accompanied by a warn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|Xy-pic Warning: division by 0 in 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qquad |\intersect@, replaced by 50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dicates that the number 50 has been used as the resul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 by zero. In many contexts this will produce an acceptabl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may lead to an ``overflow'' in other situations, or to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normal page boundary. This can be controlled using a &lt;deco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ype |,{\zeroDivideLimit{|&lt;num&gt;|}},| prior to specifying the |\ellipse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50 will be replaced by &lt;num&gt; whenever a ``division by ze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therwise be encountered in an intersec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turn@{\xy@@\bgroup\afterCOOR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edef\next@{\egroup \A@=\the\X@c \B@=\the\Y@c}\next@}\ARCturn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turn@@#1@{\DN@{#1}\DNii@{^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ii@ \xy@{^}{\def\arcOrient@@{^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ii@{_}\ifx\next@\nextii@ \xy@{_}{\def\arcOrient@@{_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xy@{}{\def\arcOrient@@{}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\ARCturn@@@ \processDirections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turn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\cfromid@{0@p}\X@p=\X@c \Y@p=\Y@c \X@c=\A@ \Y@c=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 \edef\next@{\egroup\count@=\the\Direction}\nex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tartDirection@@{\the\count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\cfromid@{0@c}\X@p=\A@ \Y@p=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 \edef\next@{\egroup\count@=\the\Direction}\nex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endDirection@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arcOrient@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\cfromid@{0@p}\X@p=\X@c \Y@p=\Y@c \cfromid@{0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upDirection@ \edef\next@{\egroup\count@@=\the\Direction}\nex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-\count@@ \advance\count@\startDirection@@ \relax \count@=-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4096 \def\arcOrient@@{_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num\count@&lt;-4096 \def\arcOrient@@{^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num\count@&gt;\z@ \def\arcOrient@@{^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ef\arcOrient@@{_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ircleAr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@{circARC@}{\cfromid@{0@p}\pfromc@\cfromp@\startDirectio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cCenter@\idfromc@{0@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tartDirection@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fromid@{0@0}\pfromc@\cfromid@{0@p}\setupDirection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next@{\egroup \Direction=\the\Direction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lax\imposeDirectio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endDirection@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arcRadius@\empty \ifx\ellipseRatio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arcScale@@}\ifx\arcScale@\next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@{\bgroup\cfromid@{0@0}\pfromc@\cfromid@{0@c}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def\next@{\egroup \Direction=\the\Direction}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endDirection@@{\the\Direction}}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lipseArc@ \xy@@{\leave@ \doCircleArcs@}\endar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lipseArc@ \xy@@{\doCircleArcs@}\endar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calculate the centre of a circ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the required angle at $p$ and the perpendicular bi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ne $\overline{pc}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bisecto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p}\pfromc@\cfromid@{0@c}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X@c\X@p\divide\X@c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Y@c\Y@p\divide\Y@c\tw@ \czeroEdge@ \pfrom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plusthec@ \enter@\relax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boveDirection@\xydashl@ \vfromslide@i{}@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Cente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p}\pfromc@\cfromid@{0@m}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p@\enter@\cplusthec@ \enter@\relax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boveDirection@\xydashl@ \vfromslide@i{}@\leave@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cCenter@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Center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pfromthep@}\setupDirection@ \Crese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LACEedgep@@=\PLACEedgep@ \let\PLACEedgec@@=\PLACEedg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{\pfromthep@\basefromthebase@}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rcbisector \edef\next@{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@c =\the\X@c \Y@c=\the\Y@c \X@p=\the\X@p \Y@p=\the\Y@p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xt@ \Cintercept@@ \leave@\leav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*{radius known, end-points unknow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for these is a combination of most of that us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interpretation of the &lt;direction&gt;s is differ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&lt;|&lt;radius&gt;|&gt;|&lt;dir&gt;$_1$|,|&lt;orient&gt;|,|&lt;dir&gt;$_2$|{..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&lt;|&lt;radius&gt;|&gt;|&lt;dir&gt;$_1$|,|&lt;orient&gt;|,=|&lt;dir&gt;$_2$|{..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radius&gt; is one of the forms used above to describe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lipse. Not all of the ellipse will be typeset---only that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&lt;dir&gt;$_1$ as tangent vector, tracing via &lt;orien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tangent points in direction &lt;dir&gt;$_2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ffectively extends the notation used with |\cir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??g[xy.doc:objectlib.circle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otating a given &lt;dir&gt;$_i$ by 180$^\circ$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rc on the same ellipse/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the &lt;orient&gt; no longer gives the complementary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complement rotated 180$^\cir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\dir{*}="p",*+!DR{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+(.5,-.5)*\dir{*}="c",*+!UL{c}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c",{\ellipse&lt;15pt&gt;_,=:a(45){=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{\ellipse&lt;&gt;__,=:a(30){-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(1,.4)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{\ellipse(1,.4)_,=:a(120){-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(,.75)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{\ellipse(,.75)_,^,^{-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sing of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arcExtent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getarcExten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xy@{@}{}\DN@ @{\fullEllip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\xy@{arcEXTENTs}{\s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startDirection@{\Direction=\startDirection@@ \imposeDirection@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getarcExtents@ii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arcExtents@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!\xy@{![[}{}\DN@![[##1]]{\getxyDirection@{##1}\getarcExtents@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getarcExtents@iv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arcExtents@iv{\afterDIRECTIONor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y@{startDIR}{\edef\startDirection@@{\the\Direction}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getarcOrienta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y@{startDIR}{\edef\startDirection@@{\the\Direction}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getarcOrientation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arcOrientatio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getarcOrienta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xy@{@}{}\DN@{\getEndDirection@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,\xy@{,}{}\DN@,{\xyFN@\getarcOrientation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getarcOrientation@i}\fi\fi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arcOrientation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getarcOrientation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xy@{@}{}\DN@{\getEndDirection@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^{}\DN@##1{\xy@{^}{\def\arcOrient@@{^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rcOrient@@{^}\xyFN@\getEnd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_\DN@##1{\xy@{_}{\def\arcOrient@@{_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rcOrient@@{_}\xyFN@\getEnd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FN@\getEnd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EndDirectio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getEnd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,\DN@,{\xy@{,}{}\xyFN@\getEnd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\next\addEQ@\DN@{\xy@{=}{\save@\star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getEq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\next!\DN@![[##1]]{\xy@{![[}{\save@}\getxyDirection@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endDIR}{\edef\endDirection@@{\the\Direc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getEndDirection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@{origDIR}{\save@\origDirection@}\getEndDirection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EqDirectio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getEq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xy@{@}{}\DN@ 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sameDIR}{\edef\endDirection@@{\startDirection@@}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Ellipse@{1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\next (\DN@(##1)##2@{\xy@{()}{\leave@}\parEllipse@{##1}{#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(\DN@({\xyFN@\checkEqOp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getEndDirection@i}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EqOpe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*\DN@{\getEndDirection@i (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)##2@{\xy@{()}\leave@ \parEllipse@{##1}{#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EndDirection@i{\afterDIRECTIONor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y@{endDIR}{\edef\endDirection@@{\the\Direction}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etEndDirection@x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y@{endDIR}\leave@ \getEndDirection@x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EndDirection@x#1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relax \else\xywarning@{\omittingTokens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rocessDirection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mittingTokens@{omitting unused tokens: \codeof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rocessDirections@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endDirection@@\empty \skewCirc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kewEllipse@ \expandafter \afterARCextents@@ 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ocessArcDirection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ARCdirs}{\ifx\endDirection@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igDirection@ \edef\endDirection@@{\the\Direction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lipseAr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procARCdirs}\processArcDirection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arcScale@=\relax \def\arcRadius@{}\def\ellipseRatio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circSECTORS}{\let\doCircleArc@=\doMergeEndArc@@ \doCircleSector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ar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ocessArcDirections@@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\cfromid@{0@0}\pfromc@ \Direction=\startDirection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_}\ifx\next@\arcOrie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Direction \ifnum\Direction&lt;\z@-\fi 4096 \relax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cosDirection\Y@ybase \advance\d@X-\sinDirection\X@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Y=-\cosDirection\Y@xbase \advance\d@Y\sinDirection\X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-\cosDirection\X@ybase \advance\d@X\sinDirection\X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Y=-\cosDirection\Y@ybase \advance\d@Y\sinDirection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cplusthec@\X@c=\d@X \Y@c=\d@Y \leave@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etupDirection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group \cfromthec@ \count@=\the\Direction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tartDirection@@{\the\count@}\idfromc@{0@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\cfromid@{0@0}\pfromc@ \Direction=\endDirecti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_}\ifx\next@\arcOrie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rection \ifnum\Direction&lt;\z@-\fi 4096 \relax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mposeDirectio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cosDirection\Y@ybase \advance\d@X-\sinDirection\X@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Y=-\cosDirection\Y@xbase \advance\d@Y\sinDirection\X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-\cosDirection\X@ybase \advance\d@X\sinDirection\X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Y=-\cosDirection\Y@ybase \advance\d@Y\sinDirection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cplusthec@\X@c=\d@X \Y@c=\d@Y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zeroEdg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etupDirection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group \cfromthec@ \count@=\the\Direction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endDirection@@{\the\count@}\idfromc@{0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startDirection@@ \relax \count@@=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^}\ifx\arcOrient@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gt;\count@ \else\advance\count@@ 8192 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lt;\count@ \else\advance\count@@-8192 \relax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tartDirection@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def\endDirection@@{\the\count@@}\lea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endDirection@@{\the\count@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Sectors@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fromid@{0@0}\pfromc@\cfromid@{0@p}\setupDirectio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Direction \DN@{^}\ifx\arcOrient@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\startDirection@@ \advance\count@-8192 \f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count@ \advance\count@@ 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lt;\endDirection@@ \advance\count@@ 8192 \f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startDirection@@ \advance\count@ 8192 \f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count@ \advance\count@@-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gt;\endDirection@@ \advance\count@@-8192 \f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preDirection@@{\the\count@}\edef\post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fromid@{1@c}\setupDirection@ \count@=\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extii@{^}\ifx\nextii@\arcOrie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forwardSectors@\doEllipseSector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preDirection@@ \advance\count@ 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count@@=\count@\advance\count@-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@&lt;\preDirection@@ \else\count@=\count@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backwardSectors@\doEllipseSector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\preDirection@@ \advance\count@-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count@@=\count@\advance\count@ 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@&gt;\preDirection@@ \else\count@=\count@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edef\quadDirection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orwardSector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 \startDirection@@&lt;\quadDirection@ \def\startSector@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count@=\preDirection@@ \advance\count@ 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startDirection@@&lt;\count@ \def\startSector@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count@=\quadDirection@ \advance\count@ 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startDirection@@&lt;\count@ \def\startSector@@{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\def\startSector@@{3}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quadDirection@ 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preDirection@@ \advance\count@ 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=\quadDirection@ \advance\count@ 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@=\preDirection@@ \advance\count@ 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ount@=\quadDirection@ \advance\count@ 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count@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unt@=\preDirection@@ \advance\count@ 12288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count@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ount@=\quadDirection@ \advance\count@ 12288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num\count@&lt;\endDirection@@ \def\endSector@@{7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 \def\endSector@@{6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 \def\endSector@@{5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def\endSector@@{4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def\endSector@@{3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ef\endSector@@{2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ef\endSector@@{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endSector@@{0}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ackwardSector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 \startDirection@@&gt;\quadDirection@ \def\startSector@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count@=\preDirection@@ \advance\count@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startDirection@@&gt;\count@ \def\startSector@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count@=\quadDirection@ \advance\count@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startDirection@@&gt;\count@ \def\startSector@@{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\def\startSector@@{3}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quadDirection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preDirection@@ \advance\count@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=\quadDirection@ \advance\count@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@=\preDirection@@ \advance\count@-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ount@=\quadDirection@ \advance\count@-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count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unt@=\preDirection@@ \advance\count@-12288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count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ount@=\quadDirection@ \advance\count@-12288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num\count@&gt;\endDirection@@ \def\endSector@@{7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 \def\endSector@@{6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 \def\endSector@@{5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def\endSector@@{4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def\endSector@@{3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ef\endSector@@{2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ef\endSector@@{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endSector@@{0}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EllipseSector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tartSector@@\endSect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MergeBothArc@\expandafter{\arcSTYLE}{\endSector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doMergeStartArc@\expandafter{\arcSTYLE}{\startSect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ountArcs@@{\startSect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op@ \count@=\countArcs@@ \relax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 \count@ &lt; \endSector@@ \edef\countArcs@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group\expandafter\doCircleArc@@\expandafter{\arcSTYLE}{\countArc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p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MergeEndArc@\expandafter{\arcSTYLE}{\endSector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\lea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arting direction is along the line $\overline{pc}$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segment is typeset, ignoring any requested end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startDirectio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\no@@ \edef\next@{\egroup\count@@=\the\Direction}\nex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startDirection@@ \relax \DN@{\straight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vance\count@@-\start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=\ifnum\count@@&lt;\z@-\fi 4096 \relax \DN@{\straight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processDirections@@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ghtArc@{\xywarning@{straight arc encounte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@@{\let\bstartPLACE@=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oStraightArc@@\expandafter{\arcSTYLE}}\endarc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kewEllipse@{\xy@@{\doskewEllip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fterARCextents@@{\xy@{aftARCext}{\let\doCircleArc@=\doMergeEndAr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lipseArc@ \xy@{doCircARCs}{\doCircleArcs@}\endarc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arcScale@=\relax \def\arcRadius@{}\def\ellipseRatio@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kewCircle@{\xy@@{\setup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Direction=\startDirection@@\relax\DN@{\halfEllipse@{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def\startDirection@{\Direction=\startDirection@@\impose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romid@{0@p}\enter@\cplusthec@ \start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relax\begingroup\vfromslide@i{}@\czeroEdge@\leave@\idfromc@{0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endDirection@=\relax \let\doCircleArc@=\doMergeEndAr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circle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kewEllips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tartDirection@{\Direction=\start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seDirection@}\startDirection@ \cfromid@{0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nter@\cplusthec@ \enter@\relax\begingroup\vfromslide@i{}@\le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dfromc@{0@x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endDirection@@\empty \parallel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ndDirection@{\Direction=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mposeDirection@ }\endDirection@ \skewEllB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\setupDirection@\edef\next@{\egroup\count@@=\the\Direction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end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p}\bgroup 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group \count@@=\the\Direction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tartDirection@@{\the\count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alfEllipse@#1{\xy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p}\pfromc@\cfromid@{0@c}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endDirection@@{\the\Dir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@c\X@p \divide\X@c\tw@ \advance\Y@c\Y@p \divide\Y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dfromc@{0@0}\pfromc@ \cfromid@{0@p}\setbase@\X@p\Y@p\X@c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X@origin \advance\dimen@-\X@c \dimen@ii=\cosDirection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Y@origin \advance\dimen@-\Y@c \advance\dimen@ii \sinDirection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@c=\X@origin \Y@c=\Y@origin \enter@\cplusthec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1\p@ \ifdim\dimen@&lt;\z@ \DN@{^}\dimen@ii=-#1\dime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arcOrient@@\def\arcOrient@@{_}\else\def\arcOrient@@{^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dimen@ii=#1\dimen@i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tartDirection@ \enter@\relax\begingroup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slide@i\expandafter{\the\dimen@ii}@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dfromc@{1@c}\setbase@@ \X@c \Y@c \adjustBaseOrie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@=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^}\advance\count@@\ifx\arcOrient@@\next@\else-\fi 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tart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tartDirection@{\Direction=\startDirection@@ \imposeDirectio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oCircleArc@=\doMergeEndArc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arcScale@=\relax \ellipseArc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@@{\leave@ \doCircleArcs@}\endar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doCircleArcs@}\endar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allelDirection@{\show\parallel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arEllipse@#1#2{\DN@{#2}\ifx\next@\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xywarning@{\omittingTokens@ }\fi \halfEllipse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kewEllB@{\cfromid@{0@c}\pfromc@\enter@\cplusth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relax\begingroup\vfromslide@i{}@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pfromthep@\basefromthebase@}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\cfromid@{0@p}\pfromc@\cfromid@{0@x}\edef\next@{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 =\the\X@c \Y@c=\the\Y@c \X@p=\the\X@p \Y@p=\the\Y@p 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intercept@@\leave@ \idfromc@{0@x}\cfromid@{0@p}\enter@\cplusth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c}\leave@ \enter@\cplusthec@ \cfromid@{0@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c=-\X@c \Y@c=-\Y@c \leave@ \idfromc@{0@0}\pfromc@\cfromid@{0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ase@\X@p\Y@p\X@c\Y@c \cfromid@{0@c}\setbase@@\X@c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justBaseOrien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justBaseOrie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X@xbase}\dimen@=\Y@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vide\dimen@ 64 \relax \dimen@ii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X@ybase}\dimen@=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vide\dimen@ 64 \relax \dimen@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gt;\dimen@ii \X@ybase=-\X@ybase \Y@ybase=-\Y@ybase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arc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0:2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