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3088786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12112216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