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7026011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3243800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8179461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4294158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2669111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2971849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