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install.doc" for dvi2ps (3.0j)</w:t>
        <w:tab/>
        <w:t>#$B:y0f5.J8!"Iw4V0lMN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dvi2ps#$B$N#(Binstall#$B$N;EJ}$O0J2&lt;$NDL$j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file#$B$NJT=8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%$%s%9%H!&lt;%k$5$l$k%G%#%l%/%H%j%Q%9$N@_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</w:t>
        <w:tab/>
        <w:tab/>
        <w:t>#$B%G%U%)%k%H$G$O#(BBINAREA#$B$H#(BDVI2LIB#$B$O#(B${PREFIX}#$B$+$i$NAjBP%Q%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EA</w:t>
        <w:tab/>
        <w:tab/>
        <w:t>dvi2ps#$BK\BN$,CV$+$l$k%G%#%l%/%H%j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2LIB</w:t>
        <w:tab/>
        <w:tab/>
        <w:t>dvi2ps#$B$,%G%U%)%k%H$G;HMQ$9$k#(BPS#$B!"#(Bfontdesc#$B%U%!%$%k$NCV$+$l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%G%#%l%/%H%j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fontdesc#$B$N@_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DESC</w:t>
        <w:tab/>
        <w:t>#$B%G%U%)%k%H$N#(Bfontdesc#$BL&gt;!##(B(#$B%G%#%l%/%H%jL&gt;$O4^$^$J$$!##(B${DVI2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$N2&lt;$KCV$+$l$k!#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DVI2PSPATH#$B$N@_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2PATH</w:t>
        <w:tab/>
        <w:t>fontdesc#$B%U%!%$%k$NC5:w$N%G%U%)%k%H%Q%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#$B$?$@$7$3$3$G$$$&amp;%Q%9$O!"%G%#%l%/%H%j$r!V#(B:#$B!W#(B(MSDOS#$B$N$H$-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$O!V#(B;#$B!W#(B)#$B$G6h@Z$C$?$b$N!#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$3$l$O4D6-JQ?t#(BDVI2PSPATH#$B$,%;%C%H$5$l$F$$$J$$$H$-$N%G%U%)%k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CM$N;XDj$G$"$k!##(B(dvi2ps.doc#$B;2&gt;H!##(B) #$B$7$+$7!"=&gt;Mh$NHG$H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atibility#$B$,$J$/$J$k$N$G!"FC$KM}M3$,$J$$8B$jJQ99$7$J$$$[$&amp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$,$h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dvi2ps#$B$N@_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TYPE</w:t>
        <w:tab/>
        <w:t>#$B%G%U%)%k%H$NMQ;f@_Dj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etter, Legal, Tabloid, B4, B5, A5, A4, A3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AREA</w:t>
        <w:tab/>
        <w:t>#$B0u;z2DG=NN0h$N@_Dj!#@N$N%a%b%jNL$,&gt;/$J$$%W%j%s%?0J30$O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UE#$B$K@_Dj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REVERSE</w:t>
        <w:tab/>
        <w:t>dvi#$B%U%!%$%k$r5U=g=x$K=PNO$9$k$+$I$&amp;$+$N@_Dj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%W%j%s%?$N=PNO%H%l!&lt;$K%U%'!&lt;%9%"%C%W#(B(#$B0u;zLL$,&gt;e#(B)#$B@Q$_=E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$M$i$l$k&gt;l9g$K!"$3$l$r#(BTRUE#$B$K@_Dj$9$k$H0u:~8eJB$SBX$(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I,MW$,$J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  <w:tab/>
        <w:t>#$B%G%U%)%k%H$N%W%j%s%?2rA|EY$N@_Dj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MARGIN</w:t>
        <w:tab/>
        <w:t>#$BMQ;f$N&gt;eJU$H#(Bdvi#$B%U%!%$%k$N0u:~0LCV$N86E@$N5wN%#(B(#$BC10L#(B1/72i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MARGIN</w:t>
        <w:tab/>
        <w:t>#$BMQ;f$N:8JU$H#(Bdvi#$B%U%!%$%k$N0u:~0LCV$N86E@$N5wN%#(B(#$BC10L#(B1/72in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;HMQ$9$k%U%)%s%H%U%)!&lt;%^%C%H$N@_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F</w:t>
        <w:tab/>
        <w:tab/>
        <w:t>VFlib#$B$r;H$&amp;&gt;l9g!"#(B-DVFLIB #$B$r2C$(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VFLIB, VFLIBI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Flib#$B$r;H$&amp;&gt;l9g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FLIB = -L${PREFIX}/lib -lVFlib2 -ltt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FLIBINC = -I${PREFIX}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$H$$$&amp;9T$r@8$+$7!"I,MW$J$i#(B -L... #$B$*$h$S#(B -I... #$B$rJQ99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Flib#$B$r;H$o$J$$&gt;l9g!"#(BVFLIB#$B$G;O$^$kJQ?t$O$9$Y$F%3%a%s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%"%&amp;%H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kpathsea#$B$N;X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KPSELIB, KPSEI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pathsea#$BJ}&lt;0$G$N%U%)%s%H;XDj$,$G$-$k$h$&amp;$K$9$k$?$a$K$O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PSELIB = -L${PREFIX}/lib -lkpaths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PSEINC = -I${PREFIX}/include -DKPATHS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$H$$$&amp;9T$r@8$+$7!"I,MW$J$i#(B -L... #$B$*$h$S#(B -I... #$B$rJQ99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$3$N;XDj$r$7$F$b!"&lt;B9T;~$K5lMh$NJ}&lt;0$rA*$V$h$&amp;$K$9$k$3$H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2DG=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C#$B%3%s%Q%$%iMQ$N@_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CCFLAGS</w:t>
        <w:tab/>
        <w:tab/>
        <w:t>#$B&lt;+J,$N%7%9%F%`$K$"$o$;$FJQ99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$9$Y$F$N%7%9%F%`$G%3%s%Q%$%k$G$-$k$3$H$r3NG'$7$?$o$1$G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$J$$$N$G!"&lt;+J,$N%7%9%F%`$G$&amp;$^$/$$$+$J$$$H$-$O#(BPOSIX#$B$d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V#$B$rDj5A$7$?$j$7$J$+$C$?$j$7$F;n$_$F2&lt;$5$$!##(B(defs.h#$B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:G=i$N$"$?$j$r;2&gt;H$7$F2&lt;$5$$!##(B) gcc#$B$N&gt;l9g$O$5$i$K#(B -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$r$D$1$?$j$O$:$7$?$j$7$F$_$F2&lt;$5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$^$?#(BANSI#$B$K87L)$K=&gt;$&amp;%3%s%Q%$%i$N&gt;l9g!"#(BANSI#$B$rDj5A$7$F$_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2&lt;$5$$!#$3$NDj5A$K$h$j!":8JUCM$K#(Bcast#$B$,=P$F$3$J$/$J$k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$H$$$&amp;8z2L$,$"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%$%s%9%H!&lt;%kMQ%W%m%0%i%`$N@_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</w:t>
        <w:tab/>
        <w:tab/>
        <w:t>#$B%$%s%9%H!&lt;%k;~$K$O#(BBSD type#$B$N#(Binstall#$B$r;H$C$F$$$k$N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$=$l$HF1Ey$J%W%m%0%i%`$r;XDj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$?$@$7;H$C$F$$$k$N$O#(B -c #$B$H#(B -s #$B%*%W%7%g%s$J$N$G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F1Ey$J%W%m%0%i%`$,$J$$$H$-$O!"$=$l$i$N%*%W%7%g%s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&gt;C$;$P$h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MSDOS#$B$G$N#(B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#$B$G$O%3%^%s%I%i%$%s$ND9$5$N@)8B#(B(128#$BJ8;z0JFb#(B)#$B$,$"$k$N$G!":G8e$N#(Blink#$B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-$K$O%l%9%]%s%9%U%!%$%k$r;H$&amp;$h$&amp;$K=$@5$9$kI,MW$,$"$k$=$&amp;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VFlib2#$B$H#(Bfreetype#$B!"#(Bkpathsea#$B%i%$%V%i%j$NMQ0U#(B(#$B%*%W%7%g%J%k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Flib#$B$r;H$&amp;&gt;l9g!"#(BVFlib2-2.24.X#$B$H#(Bfreetype 1.2#$B$r%$%s%9%H!&lt;%k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eetype 1.1#$B$G$O3NG'$7$F$$$^$;$s$,!"$*$=$i$/Bg&gt;fIW$G$7$g$&amp;!#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2c#$B$N#(BTeX#$B$,%$%s%9%H!&lt;%k$7$F$"$l$P!"#(Bkpathsea#$B%i%$%V%i%j$b%$%s%9%H!&lt;%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5$l$F$$$k$O$: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#$B%3%s%Q%$%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#$B$9$k$H#(Bdvi2ps#$B$,%3%s%Q%$%k$5$l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ontdesc#$B$N5-=R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G[I[MQ$N#(Bfontdesc#$B$N5-=R$,#(Blib-dist#$B$K$"$k!#?7$?$K5-=R$r;O$a$k$H$-$O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newlib #$B$9$k$H#(Blib-dist#$B$N2&lt;$N%U%!%$%k$,#(Blib#$B$N2&lt;$K%3%T!&lt;$5$l$k!##(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/lib.doc#$B$rFI$_!"$=$N;X&lt;($K=&gt;$C$F#(Blib#$B$N2&lt;$K$"$k%U%!%$%k$rJQ99$9$k!##(B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#$B$N2&lt;$NNc$K$O$J$$$h$&amp;$J#(Bfontdesc#$B$N5-=R$r$7$?$$$H$-$d!"$5$i$K&gt;\$7$/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5-=R$N0UL#$rCN$j$?$$$H$-$O#(Bdoc/fontdesc.doc#$B$rFI$`!#&lt;+J,$N%5%$%H$G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G%U%)%k%H$G$NF0:n$r$I$&amp;$9$k$+7h$a$F!"#(Bfontdesc#$B%U%!%$%k#(Blib/${FONTDESC}#$B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=q$/$+!"$9$G$K$"$k$b$N$r%3%T!&lt;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3$N#(Bfontdesc#$B$N5-=R$,@5$7$$$+$I$&amp;$+%F%9%H$7$?$$$H$-$O4D6-JQ?t#(BDVI2PSLIB#$B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#$B$K@_Dj$9$k$H$h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#$B%$%s%9%H!&lt;%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install #$B$9$k$HK\BN#(Bdvi2ps#$B$,#(B${BINAREA}#$B$K%$%s%9%H!&lt;%k$5$l!"%X%C%@%U%!%$%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headers/* #$B$,#(B${DVI2LIB}/headers#$B$K%3%T!&lt;$5$l$k!##(B(#$B0JA0$NHG$H$N#(B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$?$a!"#(Blib/dvi2.ps#$B$b#(B${DVI2LIB}#$B$K%3%T!&lt;$5$l$k!#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nstall-lib #$B$9$k$H#(Blib#$B$N2&lt;$N%U%!%$%k$,$9$Y$F#(B${DVI2LIB}#$B$K%3%T!&lt;$5$l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ke newlib #$B$O#(B4#$B$N=j$G&lt;B9T$5$l$F$$$k$H2&gt;Dj$7$F$"$k!#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U%)%s%H$N&lt;+F0@8@.$K#(B tools/MakePK #$B$r;H$&amp;$J$i!"#(Bmake install-MakePK #$B$H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/lprdvi(.templ)#$B$O$*$^$1$N%W%m%0%i%`$G$9!#5!G=$O#(Bdoc/lprdvi.doc#$B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FI$s$G2&lt;$5$$!#5$$KF~$C$?$i#(Blprdvi.templ#$B$N#(B106#$B9TL\$"$?$j$+$i$r&lt;+J,$N%5%$%H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9g$o$;$FJQ99$7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nstall-lpr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r&lt;B9T$7$F2&lt;$5$$!##(B${BINAREA}#$B$K#(Blprdvi#$B$,%$%s%9%H!&lt;%k$5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/nup.c#$B$OMQ;f#(B1#$BKg$K#(B2, 4, 8#$BKgJ,=L&gt;.$7$F0u:~$9$k$?$a$N%W%m%0%i%`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nup.doc#$B$rFI$s$G2&lt;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/texfix.c#$B$K$D$$$F$O#(Bdoc/texfix.doc#$B$rFI$s$G2&lt;$5$$!##(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