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2399180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9992989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4905486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360353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3985941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3303738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3493514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2687637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