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2369752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7930175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