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9393627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4592530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7242997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2488734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0968103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642491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