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3558059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8788791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2520692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21700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5174105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