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4843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25046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419206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43818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69157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758556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84213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97777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21250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940137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92084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68186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354738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97367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93929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709619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153991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28064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66356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4504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736197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45663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