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49790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66604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82044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99326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05606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26037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536073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