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8414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240188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07787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842495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65563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673718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550112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43004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726519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965720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761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897963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53391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962811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95022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271503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969999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708439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896442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559334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98503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071144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74474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082247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63676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