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1002812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0773809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9204010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